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Verdana" w:hAnsi="Verdana" w:cs="Verdana"/>
          <w:b/>
          <w:b/>
          <w:color w:val="000000"/>
          <w:sz w:val="27"/>
          <w:szCs w:val="27"/>
        </w:rPr>
      </w:pPr>
      <w:r>
        <w:rPr>
          <w:rFonts w:cs="Verdana" w:ascii="Verdana" w:hAnsi="Verdana"/>
          <w:b/>
          <w:color w:val="000000"/>
          <w:sz w:val="27"/>
          <w:szCs w:val="27"/>
        </w:rPr>
        <w:t>ФОРМЫ ПОЛУЧЕНИЯ ОБРАЗОВАНИ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В Российской Федерации существуют две формы получения образования. В соответствии с Законом об образовании освоение образовательной программы допускается либо непосредственно в образовательном учреждении в очной, очно-заочной (вечерней) или заочной форме, либо в форме семейного образования, самообразования, экстерната.Первая форма характеризуется тем, что в ходе образования постоянно существует связь между обучающимся и педагогом, который несет ответственность за уровень и качество получаемого обучающимся образовани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При второй форме обучающийся только сдает экзамены по определенным частям образовательной программы, при этом преподаватели не следят за процессом его подготовки и не несут за это ответственности, вся ответственность за качество освоения образовательной программы лежит на родителях учащегося и на нем самом. Эти две формы принципиально различны, но законом разрешено их сочетание: любой ребенок, обучающийся в школе, из любого класса может быть переведен на вторую форму обучения сроком на один-два года и более. Для этого необходимы только желание родителей и оформление соответствующих документов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В рамках всей этой системы функционируют следующие структурные элементы образовательного процесса: 1) учебная информация, определяющаяся образовательными программами; 2) средства ее передачи и приема (методы обучения и учения); 3) учащиеся и педагоги.Таким образом, образование как система может рассматриваться в трех измерениях, в качестве которых выступают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– </w:t>
      </w:r>
      <w:r>
        <w:rPr>
          <w:rFonts w:cs="Verdana" w:ascii="Verdana" w:hAnsi="Verdana"/>
          <w:color w:val="000000"/>
          <w:sz w:val="27"/>
          <w:szCs w:val="27"/>
        </w:rPr>
        <w:t>социальный масштаб рассмотрения,т. е. образование в мире, стране, обществе, регионе и организации, образование государственное, общественное и частное, образование светское и клерикальное и т. д.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– </w:t>
      </w:r>
      <w:r>
        <w:rPr>
          <w:rFonts w:cs="Verdana" w:ascii="Verdana" w:hAnsi="Verdana"/>
          <w:color w:val="000000"/>
          <w:sz w:val="27"/>
          <w:szCs w:val="27"/>
        </w:rPr>
        <w:t>ступень образования (дошкольное, школьное, среднее профессиональное, высшее профессиональное с различными уровнями, учреждения повышения квалификации, аспирантура, докторантура)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– </w:t>
      </w:r>
      <w:r>
        <w:rPr>
          <w:rFonts w:cs="Verdana" w:ascii="Verdana" w:hAnsi="Verdana"/>
          <w:color w:val="000000"/>
          <w:sz w:val="27"/>
          <w:szCs w:val="27"/>
        </w:rPr>
        <w:t>профиль образования: общее, специальное, профессиональное, дополнительное.</w:t>
      </w:r>
    </w:p>
    <w:p>
      <w:pPr>
        <w:pStyle w:val="Style15"/>
        <w:shd w:fill="FFFFFF" w:val="clear"/>
        <w:spacing w:lineRule="atLeast" w:line="352" w:before="0" w:after="0"/>
        <w:jc w:val="center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  <w:t>УРОВНИ ОБРАЗОВАНИЯ В СООТВЕТСТВИИ С ЗАКОНОМ «ОБ ОБРАЗОВАНИИ»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В соответствии с новым законом общее и профессиональное образование реализуется по уровням: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Общее образование: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дошкольное образование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начальное общее образование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основное общее образование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среднее общее образование.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Профессиональное образование: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среднее профессиональное образование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высшее образование — бакалавриат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высшее образование — специалитет, магистратура;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•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высшее образование — подготовка кадров высшей квалификации.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Для каждого уровня создаются свои федеральные государственные образовательные стандарты (ФГОС).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В новом законе говорится о создании системы непрерывного образования, которая будет включать в себя дошкольное, общее, среднее профессиональное и высшее образование. Разве эти элементы не связаны уже сейчас?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Действительно, непрерывное образование упоминается и в существующем законе, но новый законопроект упорядочивает эту систему. Более того, он включает дошкольное образование в систему общего образования в качестве отдельного уровня, чего раньше никогда не было.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Что касается уровней профессионального образования, то они только сейчас приводятся в соответствие с Конституцией РФ: законопроект обеспечивает общедоступность и бесплатность среднего профессионального образования и гарантирует безвозмездное получение на конкурсной основе третьего уровня высшего образования (сейчас это послевузовское профессиональное образование). Определяет новый закон и уровни образования, наличие которых дает право на занятие профессиональной деятельностью (образовательные цензы).</w:t>
      </w:r>
    </w:p>
    <w:p>
      <w:pPr>
        <w:pStyle w:val="Style15"/>
        <w:shd w:fill="FFFFFF" w:val="clear"/>
        <w:spacing w:lineRule="atLeast" w:line="352"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Все это в совокупности дает возможность каждому человеку повышать свой образовательный уровень на протяжении всей жизни.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14:00Z</dcterms:created>
  <dc:creator>Настя</dc:creator>
  <dc:description/>
  <cp:keywords/>
  <dc:language>en-US</dc:language>
  <cp:lastModifiedBy>Настя</cp:lastModifiedBy>
  <cp:lastPrinted>2015-11-02T21:42:00Z</cp:lastPrinted>
  <dcterms:modified xsi:type="dcterms:W3CDTF">2015-11-02T18:50:00Z</dcterms:modified>
  <cp:revision>2</cp:revision>
  <dc:subject/>
  <dc:title>ФОРМЫ ПОЛУЧЕНИЯ ОБРАЗОВАНИЯ</dc:title>
</cp:coreProperties>
</file>