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52"/>
          <w:szCs w:val="52"/>
        </w:rPr>
        <w:t>Интегрированное</w:t>
      </w:r>
      <w:r>
        <w:rPr>
          <w:sz w:val="28"/>
          <w:szCs w:val="28"/>
        </w:rPr>
        <w:t xml:space="preserve">       </w:t>
      </w:r>
      <w:r>
        <w:rPr>
          <w:sz w:val="52"/>
          <w:szCs w:val="52"/>
        </w:rPr>
        <w:t>занятие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Calibri" w:cs="Calibri"/>
          <w:sz w:val="44"/>
          <w:szCs w:val="44"/>
        </w:rPr>
        <w:t xml:space="preserve">      </w:t>
      </w:r>
      <w:r>
        <w:rPr>
          <w:sz w:val="44"/>
          <w:szCs w:val="44"/>
        </w:rPr>
        <w:t>«Образ птицы в народном творчестве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Подготовительная группа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тавили: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Федорова  М.В.-воспитатель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АлександровичГ.В.- музыкальный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руководитель МАДОУ № 30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Программное содерж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ствовать формированию  нравственно-эстетических представлений о гармоничных связях природы и человека, выделяя содержательную и образную сторону произведений (язык русского фольклора, живописи, музы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ть у детей эмоционально - творческий опыт чувственно откликаться ( словом, мимикой. жестом, движением, импровизацией и др.) на гармонию и красоту художественного образа птицы и воссоздавать ассоциативный образ в собствен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Предварительная рабо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седы о перелетных птицах,  рассматривание иллюстраций,  репродукций и открыток, чтение сказок, произведений писателей  , связанных с образом птиц, слушание музыкальных произведений о птицах, упражнения в подборе  сравнений и эпитетов, изучение  народных традиций,  поверий, сказаний.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Образовательная и эстетически – развивающая среда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ый  ряд: И.Ф.Стравинский отрывок из балета «Жар-птица» ( полет Жар- птицы), Н.А.Римский- Корсаков  опера-сказка « Снегурочка» (Песни и пляски птиц), мелодия для скрипки в обработке В.Сибирского « Птичка».Музыкальные инструменты: фортепиано, скрипка, Металлофон, треугольник, кастаньеты, дудочк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образительный ряд: репродукции А.К.Саврасов « Грачи прилетели»,М.А.Врубель « Царевна – Лебедь», И.И.Рылов «Над голубым простором»,К.Ф.Юон « Весенний солнечный день». Рисунок воспитателя М.В.Федоровой « Жар – птица». </w:t>
      </w:r>
    </w:p>
    <w:p>
      <w:pPr>
        <w:pStyle w:val="Normal"/>
        <w:rPr/>
      </w:pPr>
      <w:r>
        <w:rPr>
          <w:i/>
          <w:sz w:val="28"/>
          <w:szCs w:val="28"/>
        </w:rPr>
        <w:t>Выставка изделий народных мастеров, отображающих образ птицы, выставка детских раб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 ларец с изображением птицы – Гамаюн, в котором находится клубок с узелковыми письмами – ведами; макет дерева с гнездами , скворечником и кормушкой; перо Жар – птицы, изготовленное из разноцветных лоскутков, материалы для творчества детей (картон, цветная бумага. Клей, гуашь, природный материа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План занятия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В руках у воспитателя ларец с изображением птицы – Гамаюн, в котором хранятся русские Веды, – великие древние знания народа, -  клубочек, из которого дети составляют узелковое письмо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Беседы с деть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ень птиц «Сорок сороков» и его тради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спользование птицы в народном быту ( обереги, жилище, домашняя утварь, народный костюм и д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художественное воплощение образа птицы в русском фольклоре ( сказки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ешки , загадки, заклички, поговорки, приметы и д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ластический этюд: « Птичий базар»  Н.А.Римский – Корсаков  « Снегурочка» песни и пляски птиц  , дети изображают под музыку различных птиц, представленных в живописи ( см. репродукции)  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Беседа с детьми об образе птицы в музыкальных произведениях различных композиторов:   </w:t>
      </w:r>
    </w:p>
    <w:p>
      <w:pPr>
        <w:pStyle w:val="Normal"/>
        <w:rPr/>
      </w:pPr>
      <w:r>
        <w:rPr>
          <w:i/>
          <w:sz w:val="28"/>
          <w:szCs w:val="28"/>
        </w:rPr>
        <w:t>- каких птиц изображали композиторы  в своих произведения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жаворонок, соловей , воробышек, лебедь и д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их изображали? (пение, полет, настро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ми инструментами передавали образы  птиц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ртепиано, флейта, кларнет, гобой, скрипка, оркестр, гол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Творческие задания:</w:t>
      </w:r>
    </w:p>
    <w:p>
      <w:pPr>
        <w:pStyle w:val="Normal"/>
        <w:rPr/>
      </w:pPr>
      <w:r>
        <w:rPr>
          <w:i/>
          <w:sz w:val="28"/>
          <w:szCs w:val="28"/>
        </w:rPr>
        <w:t>- придумывание ласковых прозвищ птицам и выразительное их проговарив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чинение попев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деление изобразительных моментов в музыке после прослушивания мелодии в обработке В.Сибирского  « Птичка»,  исполненного музыкальным руководителем на скрип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Рассматривание рисунка «Жар – птица», прослушивание музыкального отрывка из балета И.Ф.Стравинского «Жар – птица» полет Жар – птиц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характера музыки и средств музыкальной вырази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Пластический этюд «Жар – птица» в исполнении инструктора по физической культуре. Изображение детьми Жар – птицы в движе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Переход в мини – среду « Творческая мастерская».Создание детьми образа птицы с помощью различных материалов. Обсуждение своих работ с использованием речевых средств выразительности. Обыгрывание детских работ с помощью произведений русского фолькл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0:00Z</dcterms:created>
  <dc:creator>Admin</dc:creator>
  <dc:description/>
  <cp:keywords/>
  <dc:language>en-US</dc:language>
  <cp:lastModifiedBy>Admin</cp:lastModifiedBy>
  <dcterms:modified xsi:type="dcterms:W3CDTF">2015-04-27T07:20:00Z</dcterms:modified>
  <cp:revision>2</cp:revision>
  <dc:subject/>
  <dc:title/>
</cp:coreProperties>
</file>