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Интегрированное  занят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детей старшего дошкольного возраст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                  </w:t>
      </w:r>
      <w:r>
        <w:rPr>
          <w:b/>
          <w:i/>
          <w:sz w:val="36"/>
          <w:szCs w:val="36"/>
        </w:rPr>
        <w:t>«Зимние забавы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</w:rPr>
        <w:t xml:space="preserve">                                                                     </w:t>
      </w:r>
      <w:r>
        <w:rPr>
          <w:b/>
          <w:i/>
          <w:sz w:val="32"/>
          <w:szCs w:val="32"/>
        </w:rPr>
        <w:t>Состави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Александрович Г.В.-муз.руководите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Копанева  А.В.-учитель-логопе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 xml:space="preserve">Полякова В.Н.-воспитател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логопедической группы МАДОУ №30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«Родничок» г,Ростова-на-Дон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Развивать у детей координацию движений и умение ориентироваться в пространст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азвивать творчество в движен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Формировать четкую дикц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Развивать ритмический слу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Обобщать знания о зимних  явлени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Расширять словарь по теме «Зим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Совершенствовать навык слогового анализа с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Совершенствовать грамматический строй ре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Развивать связную речь; артикуляционную,  тонкую и общую моторику; общие речевые навы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Обогащать и расширять знания о неживой природе на примере знакомства со свойствами снега и льда, поиском и установлением сходства и различия между ними опытно-экспериментальным пут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Стремиться к проявлению у детей навыков сотрудничества в процессе совместной экспериментальной деятельности.</w:t>
      </w:r>
    </w:p>
    <w:p>
      <w:pPr>
        <w:pStyle w:val="Normal"/>
        <w:rPr/>
      </w:pPr>
      <w:r>
        <w:rPr>
          <w:b/>
          <w:i/>
          <w:sz w:val="32"/>
          <w:szCs w:val="32"/>
        </w:rPr>
        <w:t>Оборудование:</w:t>
      </w:r>
      <w:r>
        <w:rPr>
          <w:b/>
          <w:i/>
          <w:sz w:val="28"/>
          <w:szCs w:val="28"/>
        </w:rPr>
        <w:t xml:space="preserve"> снежинки на ниточке, снежки из ват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едварительная работа: </w:t>
      </w:r>
      <w:r>
        <w:rPr>
          <w:b/>
          <w:i/>
          <w:sz w:val="28"/>
          <w:szCs w:val="28"/>
        </w:rPr>
        <w:t>наблюдение за зимними изменениями в природе на прогулке; рассматривание снежинок , зимних деревьев; наблюдение за зимующими птицами, кормление пти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Рук.: Вот и наступила снежная и морозная зи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«Белые метели в город приле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Закружили,  замели,- нет ни краешка зем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На прохожих сыплет снег. Засыпает ули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Во дворах ребячий смех, все от снега щурятся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( С.Н.Хачко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Рук.: А наши ребята с нетерпением ждут новогодних чуде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Рук. Показывает, дети повторяют за ни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Дует ветер со снежком,         Волнообразное движение р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Дует за окошком.                       Сложить ладони рупором и поду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Дед Мороз идет пешком          Шагать на мес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о лесным дорожк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Шапка, шуба, рукавицы                  Показать двумя руками 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 xml:space="preserve">шапку, шубу, рукавицы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Все в снегу его ресницы                  Указательными пальца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« накрутить» ресниц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На щеках- румянец яркий               Погладить ще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А в мешке несет подарки               Пружинка с поворотом, двум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sz w:val="28"/>
          <w:szCs w:val="28"/>
        </w:rPr>
        <w:t xml:space="preserve">Руками держать «мешок» 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 xml:space="preserve">плече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( Логоритмическое упражнение автор И.В.Соловьева)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 Рук.: На морозе не стоять,- будем мы в снежки игр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одится музыкальная игра « Сколько мы снежков слепили»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Слова, музыка и движения Л.Б. Веселовой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поют и выполняют движения с воображаемым снежком: собирают снег в кучку, лепят снежок, кладут на дорожку, считают снежки, играют в снеж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Рук.: А из тучки снег летит, подставляй ладош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Ты снежиночку слови и подуй немнож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берут бумажные снежинки, подносят к губам, делают вдох и медленно дуют на н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з. Рук.: Посмотрите ,ребята на свои снежинки, расскажите, какие 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они? ( белые, легкие, воздушные, резные, красивые, нежные…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.Рук.: Давайте споем про них песн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Снежинка» сл.Т.Кириличевой, муз.Г.Александрович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 предлагает детям импровизацию под музыку П.И.Чайковского « Вальс снежных хлопьев» из балета  «Щелкунчик» .Дети двигаются под музыку, придумывая свой  вариант движ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 Как замечательно вы танцевали! Вы согрелись и расслабили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Покажите, как? На улице холодно, морозно. Вы замерзл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ъежились. Покажите. Как вы идете по снегу? Идете на лыжах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Катаетесь на коньках?  ( Дети выполняют задания, использу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мимику и движени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 Я вам загадаю загадку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Снег на поля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Лед на реках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Вьюга гуля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Когда это бывае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Сегодня мы с вами говорим о зиме. Какие зимние месяцы в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знаете? (Декабрь, январь, февраль). Какая погода бывает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зимой? (Холодная). Что выпадает зимой?  (Снег). Если зимой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много снега, то зима какая? (Снежная). А если зимой морозн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то какая зима? (Морозная).Если дует сильный ветер, то зи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какая? (Ветрена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Если зима очень холодная и дуют сильные ветры,  о зим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Говорят, что она студеная. Повторите, как  говорят о такой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зиме? (Дети повторяют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Зимой выпадает снег. Какой он? (Белый, пушистый, легкий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блестящий, холодный, сверкающий, мокрый, рассыпчаты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липкий, колючи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Дыхательная гимна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  Налетела туча, пошел снег. Поиграем со снежин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(Дети берут снежинку за нитку и дуют на не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Вился, вился белый ро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Сел на землю- стал гор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ловообразование, подбор родственных с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 Я вам скажу два слова, а вы из них составьте од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Снег падает. ( Снегопад) Назовите машину, которая ходит п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негу. (Снегоход). Назовите похожие слова слову «снег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Снежок, снежинка, снежки, снеговик, Снегурочка, снежная баб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одснежник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К слову «зима»? (Зимушка, зимняя, зимующие, зимовка, зимни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ыделение звуков « с» , «с /», «з», « з/» , из слов: снег, санки, зима, моро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пед: Какой звук в начале слова «снег»? Какой первый звук в слов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«санки»?Где слышится звук « з/» в слове «зима»? Где слышитс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Звук «з» в слове «мороз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Характеристика звуков «с», «с/», «з», «з/».Сравнение их п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икуляционным и акустическим признакам. Составление схем слов: «снег», « санки». « зима»,» мороз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 задает вопросы детям, работая у доски: Сколько звуков в слов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лько гласных звуков? Сколько согласных? Какие согласные мягкие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м цветом показать мягкий согласный зву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гра « Что изменилось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магнитной доске- украшенная елка. Дети рассматривают елку и называют елочные игрушки. Логопед просит закрыть глаза и меняет игрушки местами, либо убирает некоторые. Дети открывают глаза и рассказывают, что изменилос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гра со снеж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 берет снежок и бросает его ребенку, произнося слово ласко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ок, поймав снежок, должен изменить слово на ласково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ед- ледок, снег- снежок, мороз- морозец, ветер- ветерок, санки-саночки, метель- метелица, зима- зимушка, снеговик- снеговичок, сугроб-сугробик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опед: Молодцы, ребята! Предлагаю вспомнить, в какие игры мы играли, какие задания выполня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8:51:00Z</dcterms:created>
  <dc:creator>Admin</dc:creator>
  <dc:description/>
  <cp:keywords/>
  <dc:language>en-US</dc:language>
  <cp:lastModifiedBy>Admin</cp:lastModifiedBy>
  <dcterms:modified xsi:type="dcterms:W3CDTF">2015-02-17T14:26:00Z</dcterms:modified>
  <cp:revision>3</cp:revision>
  <dc:subject/>
  <dc:title/>
</cp:coreProperties>
</file>