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Heading2"/>
        <w:snapToGrid w:val="false"/>
        <w:spacing w:before="0" w:after="0"/>
        <w:ind w:left="0" w:right="0" w:firstLine="709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Использование встроенных статистических функций. Сортировка таблиц</w:t>
      </w:r>
    </w:p>
    <w:p>
      <w:pPr>
        <w:pStyle w:val="Normal"/>
        <w:ind w:left="0" w:right="0" w:firstLine="709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tbl>
      <w:tblPr>
        <w:tblW w:w="13527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08"/>
        <w:gridCol w:w="2520"/>
        <w:gridCol w:w="9999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ИО (полностью)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Горбунова Надежда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есто работы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МОУ Цнинская СОШ №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лжность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едмет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Информатика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 и номер урока в теме</w:t>
            </w:r>
          </w:p>
        </w:tc>
        <w:tc>
          <w:tcPr>
            <w:tcW w:w="9999" w:type="dxa"/>
            <w:tcBorders/>
          </w:tcPr>
          <w:p>
            <w:pPr>
              <w:pStyle w:val="Heading2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Использование встроенных статистических функций. Сортировка таблиц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Урок №4 в теме «</w:t>
            </w:r>
            <w:r>
              <w:rPr>
                <w:i/>
                <w:iCs/>
                <w:sz w:val="24"/>
                <w:szCs w:val="24"/>
              </w:rPr>
              <w:t xml:space="preserve">Табличные вычисления на компьютере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901" w:right="1" w:hanging="505"/>
              <w:jc w:val="left"/>
              <w:rPr>
                <w:b/>
                <w:b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Базовый учебник</w:t>
            </w:r>
          </w:p>
        </w:tc>
        <w:tc>
          <w:tcPr>
            <w:tcW w:w="9999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Учебник «Информатика», 8-9 классы, Семакин И., Залогова Л., Русаков С., Шестакова Л.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Издательство «Бином. Лаборатория знаний» </w:t>
            </w:r>
          </w:p>
        </w:tc>
      </w:tr>
    </w:tbl>
    <w:p>
      <w:pPr>
        <w:pStyle w:val="Normal"/>
        <w:spacing w:lineRule="auto" w:line="360"/>
        <w:ind w:left="54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формирование практико-ориентированной компетенции </w:t>
      </w:r>
      <w:r>
        <w:rPr>
          <w:sz w:val="24"/>
          <w:szCs w:val="24"/>
        </w:rPr>
        <w:t>при использовании в электронной таблице статистических функций и при сортировке табли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i/>
          <w:sz w:val="24"/>
        </w:rPr>
        <w:t xml:space="preserve">- обучающие — </w:t>
      </w:r>
      <w:r>
        <w:rPr>
          <w:b w:val="false"/>
          <w:bCs w:val="false"/>
          <w:i w:val="false"/>
          <w:iCs w:val="false"/>
          <w:sz w:val="24"/>
        </w:rPr>
        <w:t>закрепить основные понятия по использованию в ЭТ статистических функций, освоить методы сортировки ЭТ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i/>
          <w:sz w:val="24"/>
        </w:rPr>
        <w:t xml:space="preserve">-развивающие  </w:t>
      </w:r>
      <w:bookmarkStart w:id="0" w:name="internal-source-marker_0.181448689677225"/>
      <w:bookmarkEnd w:id="0"/>
      <w:r>
        <w:rPr>
          <w:caps w:val="false"/>
          <w:smallCaps w:val="false"/>
          <w:strike w:val="false"/>
          <w:dstrike w:val="false"/>
          <w:color w:val="000000"/>
          <w:u w:val="none"/>
        </w:rPr>
        <w:t xml:space="preserve">–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развивать логическое мышление, самоконтроль.</w:t>
      </w:r>
      <w:r>
        <w:rPr/>
        <w:t xml:space="preserve"> 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i/>
          <w:sz w:val="24"/>
        </w:rPr>
        <w:t xml:space="preserve">-воспитательные — </w:t>
      </w:r>
      <w:r>
        <w:rPr>
          <w:b w:val="false"/>
          <w:bCs w:val="false"/>
          <w:i w:val="false"/>
          <w:iCs w:val="false"/>
          <w:sz w:val="24"/>
        </w:rPr>
        <w:t>воспитывать стремление к самостоятельному получению новых знаний, обобщению знаний из различных областей жизни.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i/>
          <w:sz w:val="24"/>
        </w:rPr>
        <w:t xml:space="preserve">10.Тип урока: </w:t>
      </w:r>
      <w:r>
        <w:rPr>
          <w:b w:val="false"/>
          <w:bCs w:val="false"/>
          <w:i w:val="false"/>
          <w:iCs w:val="false"/>
          <w:sz w:val="24"/>
        </w:rPr>
        <w:t>урок закрепления и обобщения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bCs/>
          <w:i/>
          <w:iCs/>
          <w:sz w:val="24"/>
          <w:szCs w:val="24"/>
        </w:rPr>
        <w:t>11.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ормы работы учащихся:</w:t>
      </w:r>
      <w:r>
        <w:rPr>
          <w:b w:val="false"/>
          <w:bCs w:val="false"/>
          <w:i/>
          <w:sz w:val="24"/>
          <w:szCs w:val="24"/>
        </w:rPr>
        <w:t xml:space="preserve"> фронтальная, групповая, индивидуальная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b/>
          <w:bCs/>
          <w:i/>
          <w:iCs/>
          <w:sz w:val="24"/>
          <w:szCs w:val="24"/>
        </w:rPr>
        <w:t>12. Необходимое техническое оборудование:</w:t>
      </w:r>
      <w:r>
        <w:rPr>
          <w:b w:val="false"/>
          <w:bCs w:val="false"/>
          <w:i/>
          <w:iCs/>
          <w:sz w:val="24"/>
          <w:szCs w:val="24"/>
        </w:rPr>
        <w:t xml:space="preserve"> компьютеры с подключением к сети Интернет, проекционная аппаратура.</w:t>
      </w:r>
    </w:p>
    <w:p>
      <w:pPr>
        <w:pStyle w:val="TextBody"/>
        <w:spacing w:lineRule="auto" w:line="360"/>
        <w:ind w:left="540" w:right="0" w:hanging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41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04"/>
        <w:gridCol w:w="2332"/>
        <w:gridCol w:w="3300"/>
        <w:gridCol w:w="3095"/>
        <w:gridCol w:w="1677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тановка цели урока и мотивация учебной деятельност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риветствие учеников. Проверка готовности к уроку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риветствие учителя. Настраиваются на работ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изация знаний учащихся;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 схема понятий по теме: "Электронные таблицы"</w:t>
            </w:r>
          </w:p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2</w:t>
            </w:r>
          </w:p>
          <w:p>
            <w:pPr>
              <w:pStyle w:val="Normal"/>
              <w:pBdr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ворд 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3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задачник, раздел "Статистические функции в электронных таблицах"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правильности и осознанности выполнения домашнего задания всеми учащимися, выявление пробелов и их коррекция. </w:t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i w:val="false"/>
                <w:iCs w:val="false"/>
                <w:sz w:val="24"/>
                <w:szCs w:val="24"/>
              </w:rPr>
              <w:t>фронтальной работы</w:t>
            </w:r>
            <w:r>
              <w:rPr>
                <w:sz w:val="24"/>
                <w:szCs w:val="24"/>
              </w:rPr>
              <w:t xml:space="preserve"> на основе демонстрации логической схемы.</w:t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1 используется в целях актуализации имеющихся знаний</w:t>
            </w:r>
          </w:p>
          <w:p>
            <w:pPr>
              <w:pStyle w:val="Style21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групповой работы по решению кроссворда. ЭОР №2 используется в целях развития коммуникативных компетенций, мышления, эрудиции, интеллек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методики выполнения заданий интерактивного задачн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ЭОР №3 используется в целях осуществления промежуточного контроля по изученной тем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ение домашнего задания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в группах по решению кроссворда</w:t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олнение заданий интерактивного задачника в режиме трениров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воение нового материала;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4</w:t>
            </w:r>
          </w:p>
          <w:p>
            <w:pPr>
              <w:pStyle w:val="Normal"/>
              <w:pBdr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ый справочник по ИКТ для самостоятельной работы учащихся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оздание условий для выполнения самостоятельной индивидуальной  работы с интерактивным справочником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ЭОР №4 используется с целью формирования информационной компетенции и приобретения навыков самостоятельной работы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абота с интерактивным справочником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мостоятельное выполнение практической работы;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5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дание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оздание условий для выполнения индивидуального практического задания.</w:t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ЭОР №5 используется с целью формирования целостной системы знаний по обработке числовых данных в электронных таблицах. </w:t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Индивидуальное выполнение практического зада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Рефлексия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Мобилизация учащихся на рефлексию своего поведения (мотивации, способов деятельности, общения). Усвоение принципов саморегуляции и сотрудничества. 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Формулировка предложений, с выбором начала фразы:</w:t>
            </w:r>
          </w:p>
          <w:p>
            <w:pPr>
              <w:pStyle w:val="TextBody"/>
              <w:bidi w:val="0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- Сегодня я узнал…</w:t>
            </w:r>
          </w:p>
          <w:p>
            <w:pPr>
              <w:pStyle w:val="TextBody"/>
              <w:bidi w:val="0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- Было интересно…</w:t>
            </w:r>
          </w:p>
          <w:p>
            <w:pPr>
              <w:pStyle w:val="TextBody"/>
              <w:bidi w:val="0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- Было трудно…</w:t>
            </w:r>
          </w:p>
          <w:p>
            <w:pPr>
              <w:pStyle w:val="TextBody"/>
              <w:bidi w:val="0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- Я понял, что…</w:t>
            </w:r>
          </w:p>
          <w:p>
            <w:pPr>
              <w:pStyle w:val="TextBody"/>
              <w:bidi w:val="0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- Я попробую…</w:t>
            </w:r>
          </w:p>
          <w:p>
            <w:pPr>
              <w:pStyle w:val="TextBody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одведение итогов, формулировка выводов урока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Анализ и оценка успешности достижения цели и планирование перспективы последующей работы. Формулирование выводов.</w:t>
            </w:r>
          </w:p>
          <w:p>
            <w:pPr>
              <w:pStyle w:val="TextBody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одведение итогов, чему и как научились, выделение главного. Фиксирование выводов.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ОР №6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napToGrid w:val="false"/>
              <w:spacing w:lineRule="auto" w:line="192"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bookmarkStart w:id="1" w:name="internal-source-marker_0.903484340712319"/>
            <w:bookmarkEnd w:id="1"/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Сообщение домашнего задания и методики его выполнения. Создание домашнего задания в электронном дневнике с указанием ссылки на ЭОР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ЭОР №6 используется с целью формирования информационной компетенции и приобретения навыков самостоятельной работы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0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Осмысление связи домашнего задания с  материалом урока.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100"/>
        <w:jc w:val="center"/>
        <w:rPr/>
      </w:pPr>
      <w:r>
        <w:rPr/>
        <w:t>Приложение к плану-конспекту урока</w:t>
      </w:r>
    </w:p>
    <w:p>
      <w:pPr>
        <w:pStyle w:val="Heading2"/>
        <w:snapToGrid w:val="false"/>
        <w:spacing w:lineRule="atLeast" w:line="100" w:before="0" w:after="0"/>
        <w:ind w:left="0" w:right="0" w:firstLine="709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Использование встроенных статистических функций. Сортировка таблиц</w:t>
      </w:r>
    </w:p>
    <w:p>
      <w:pPr>
        <w:pStyle w:val="Normal"/>
        <w:tabs>
          <w:tab w:val="clear" w:pos="708"/>
          <w:tab w:val="left" w:pos="1429" w:leader="none"/>
        </w:tabs>
        <w:spacing w:lineRule="atLeast" w:line="10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tLeast" w:line="100"/>
        <w:jc w:val="center"/>
        <w:rPr/>
      </w:pPr>
      <w:r>
        <w:rPr/>
        <w:t>ПЕРЕЧЕНЬ ИСПОЛЬЗУЕМЫХ НА ДАННОМ УРОКЕ ЭОР</w:t>
      </w:r>
    </w:p>
    <w:tbl>
      <w:tblPr>
        <w:tblW w:w="1415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09"/>
        <w:gridCol w:w="2086"/>
        <w:gridCol w:w="4609"/>
        <w:gridCol w:w="3859"/>
      </w:tblGrid>
      <w:tr>
        <w:trPr>
          <w:trHeight w:val="5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есур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, вид ресурса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а предъявления информации </w:t>
            </w:r>
            <w:r>
              <w:rPr>
                <w:i/>
                <w:sz w:val="22"/>
                <w:szCs w:val="22"/>
              </w:rPr>
              <w:t>(иллюстрация, презентация, видеофрагменты, тест, модель и т.д.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схема понятий по теме: "Электронные таблиц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информационны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е представление основных понятий разде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school-collection.edu.ru/catalog/res/bbb6e5be-e189-460d-a766-7869ec9422c7/view/</w:t>
              </w:r>
            </w:hyperlink>
          </w:p>
        </w:tc>
      </w:tr>
      <w:tr>
        <w:trPr>
          <w:trHeight w:val="54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 по теме: "Электронные таблиц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практический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ворд </w:t>
            </w:r>
          </w:p>
          <w:p>
            <w:pPr>
              <w:pStyle w:val="Normal"/>
              <w:pBdr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проверка учениками освоения системы понятий изученной темы </w:t>
            </w:r>
          </w:p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school-collection.edu.ru/catalog/res/86f82ed0-0dce-49bf-8da0-edaef4fc5c4c/view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задачник, раздел "Статистические функции в электронных таблицах"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практический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задачник</w:t>
            </w:r>
          </w:p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отработку темы "Статистические функции в электронных таблицах"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school-collection.edu.ru/catalog/res/15ac8c3f-716d-419c-bbf6-7a82f905c842/view/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тировка данных в таблиц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информационный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активный справочник по ИКТ для самостоятельной работы учащихся 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chool-collection.edu.ru/catalog/res/c26d0cd5-8255-4c53-8cc5-84ed11b3783b/view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практический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ка навыков статистической обработки данных в ЭТ 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school-collection.edu.ru/catalog/res/e80e179d-19cf-4214-b299-9ce702539711/view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, практический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нк-задание. </w:t>
            </w:r>
          </w:p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 рабочей тетради. Закрепление знаний; формирование умений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school-collection.edu.ru/catalog/res/8e6b9e1f-997b-4a34-a104-c2e8794ff3f8/view/</w:t>
              </w:r>
            </w:hyperlink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bbb6e5be-e189-460d-a766-7869ec9422c7/view/" TargetMode="External"/><Relationship Id="rId3" Type="http://schemas.openxmlformats.org/officeDocument/2006/relationships/hyperlink" Target="http://school-collection.edu.ru/catalog/res/86f82ed0-0dce-49bf-8da0-edaef4fc5c4c/view/" TargetMode="External"/><Relationship Id="rId4" Type="http://schemas.openxmlformats.org/officeDocument/2006/relationships/hyperlink" Target="http://school-collection.edu.ru/catalog/res/15ac8c3f-716d-419c-bbf6-7a82f905c842/view/" TargetMode="External"/><Relationship Id="rId5" Type="http://schemas.openxmlformats.org/officeDocument/2006/relationships/hyperlink" Target="http://school-collection.edu.ru/catalog/res/c26d0cd5-8255-4c53-8cc5-84ed11b3783b/view/" TargetMode="External"/><Relationship Id="rId6" Type="http://schemas.openxmlformats.org/officeDocument/2006/relationships/hyperlink" Target="http://school-collection.edu.ru/catalog/res/e80e179d-19cf-4214-b299-9ce702539711/view/" TargetMode="External"/><Relationship Id="rId7" Type="http://schemas.openxmlformats.org/officeDocument/2006/relationships/hyperlink" Target="http://school-collection.edu.ru/catalog/res/8e6b9e1f-997b-4a34-a104-c2e8794ff3f8/view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34:00Z</dcterms:created>
  <dc:creator>gala</dc:creator>
  <dc:description/>
  <dc:language>en-US</dc:language>
  <cp:lastModifiedBy>gala</cp:lastModifiedBy>
  <cp:lastPrinted>2011-11-28T23:31:00Z</cp:lastPrinted>
  <dcterms:modified xsi:type="dcterms:W3CDTF">2011-09-30T10:35:00Z</dcterms:modified>
  <cp:revision>1</cp:revision>
  <dc:subject/>
  <dc:title>ФОРМА ПЛАНА-КОНСПЕКТА УРОКА </dc:title>
</cp:coreProperties>
</file>