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media/image3.jpeg" ContentType="image/jpeg"/>
  <Override PartName="/word/media/image4.gif" ContentType="image/gif"/>
  <Override PartName="/word/media/image6.jpeg" ContentType="image/jpeg"/>
  <Override PartName="/word/media/image5.jpeg" ContentType="image/jpeg"/>
  <Override PartName="/word/media/image10.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поселка Краснобродского</w:t>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31» поселка Краснобродского</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4686300</wp:posOffset>
                </wp:positionH>
                <wp:positionV relativeFrom="paragraph">
                  <wp:posOffset>162560</wp:posOffset>
                </wp:positionV>
                <wp:extent cx="1437005" cy="1400175"/>
                <wp:effectExtent l="15240" t="15240" r="14605" b="14605"/>
                <wp:wrapNone/>
                <wp:docPr id="1" name=""/>
                <a:graphic xmlns:a="http://schemas.openxmlformats.org/drawingml/2006/main">
                  <a:graphicData uri="http://schemas.microsoft.com/office/word/2010/wordprocessingGroup">
                    <wpg:wgp>
                      <wpg:cNvGrpSpPr/>
                      <wpg:grpSpPr>
                        <a:xfrm>
                          <a:off x="0" y="0"/>
                          <a:ext cx="1437120" cy="1400040"/>
                          <a:chOff x="0" y="0"/>
                          <a:chExt cx="1437120" cy="1400040"/>
                        </a:xfrm>
                      </wpg:grpSpPr>
                      <wps:wsp>
                        <wps:cNvSpPr/>
                        <wps:spPr>
                          <a:xfrm>
                            <a:off x="0" y="0"/>
                            <a:ext cx="1437120" cy="1400040"/>
                          </a:xfrm>
                          <a:prstGeom prst="verticalScroll">
                            <a:avLst>
                              <a:gd name="adj" fmla="val 12500"/>
                            </a:avLst>
                          </a:prstGeom>
                          <a:noFill/>
                          <a:ln w="28440">
                            <a:solidFill>
                              <a:srgbClr val="0000ff"/>
                            </a:solidFill>
                            <a:miter/>
                          </a:ln>
                        </wps:spPr>
                        <wps:style>
                          <a:lnRef idx="0"/>
                          <a:fillRef idx="0"/>
                          <a:effectRef idx="0"/>
                          <a:fontRef idx="minor"/>
                        </wps:style>
                        <wps:bodyPr/>
                      </wps:wsp>
                      <wpg:grpSp>
                        <wpg:cNvGrpSpPr/>
                        <wpg:grpSpPr>
                          <a:xfrm>
                            <a:off x="329400" y="318240"/>
                            <a:ext cx="842760" cy="763920"/>
                          </a:xfrm>
                        </wpg:grpSpPr>
                        <wpg:grpSp>
                          <wpg:cNvGrpSpPr/>
                          <wpg:grpSpPr>
                            <a:xfrm>
                              <a:off x="487080" y="414000"/>
                              <a:ext cx="277560" cy="345600"/>
                            </a:xfrm>
                          </wpg:grpSpPr>
                          <wps:wsp>
                            <wps:cNvSpPr/>
                            <wps:spPr>
                              <a:xfrm>
                                <a:off x="0" y="0"/>
                                <a:ext cx="277560" cy="34560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pic:pic xmlns:pic="http://schemas.openxmlformats.org/drawingml/2006/picture">
                            <pic:nvPicPr>
                              <pic:cNvPr id="0" name="j0095675" descr=""/>
                              <pic:cNvPicPr/>
                            </pic:nvPicPr>
                            <pic:blipFill>
                              <a:blip r:embed="rId2"/>
                              <a:stretch/>
                            </pic:blipFill>
                            <pic:spPr>
                              <a:xfrm>
                                <a:off x="69840" y="109080"/>
                                <a:ext cx="140400" cy="171360"/>
                              </a:xfrm>
                              <a:prstGeom prst="rect">
                                <a:avLst/>
                              </a:prstGeom>
                              <a:ln w="0">
                                <a:noFill/>
                              </a:ln>
                            </pic:spPr>
                          </pic:pic>
                        </wpg:grpSp>
                        <wps:wsp>
                          <wps:cNvSpPr/>
                          <wps:spPr>
                            <a:xfrm>
                              <a:off x="69480" y="483120"/>
                              <a:ext cx="208800" cy="2808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0" y="414000"/>
                              <a:ext cx="838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BD05015_" descr=""/>
                            <pic:cNvPicPr/>
                          </pic:nvPicPr>
                          <pic:blipFill>
                            <a:blip r:embed="rId3"/>
                            <a:stretch/>
                          </pic:blipFill>
                          <pic:spPr>
                            <a:xfrm>
                              <a:off x="69480" y="69120"/>
                              <a:ext cx="253440" cy="330840"/>
                            </a:xfrm>
                            <a:prstGeom prst="rect">
                              <a:avLst/>
                            </a:prstGeom>
                            <a:ln w="0">
                              <a:noFill/>
                            </a:ln>
                          </pic:spPr>
                        </pic:pic>
                        <pic:pic xmlns:pic="http://schemas.openxmlformats.org/drawingml/2006/picture">
                          <pic:nvPicPr>
                            <pic:cNvPr id="2" name="" descr=""/>
                            <pic:cNvPicPr/>
                          </pic:nvPicPr>
                          <pic:blipFill>
                            <a:blip r:embed="rId4"/>
                            <a:stretch/>
                          </pic:blipFill>
                          <pic:spPr>
                            <a:xfrm>
                              <a:off x="495000" y="51840"/>
                              <a:ext cx="348120" cy="295200"/>
                            </a:xfrm>
                            <a:prstGeom prst="rect">
                              <a:avLst/>
                            </a:prstGeom>
                            <a:ln w="0">
                              <a:noFill/>
                            </a:ln>
                          </pic:spPr>
                        </pic:pic>
                        <wps:wsp>
                          <wps:cNvSpPr/>
                          <wps:spPr>
                            <a:xfrm flipV="1">
                              <a:off x="417960" y="0"/>
                              <a:ext cx="0" cy="759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9pt;margin-top:12.8pt;width:113.15pt;height:110.25pt" coordorigin="7380,256" coordsize="2263,2205">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7380;top:256;width:2262;height:2204;mso-wrap-style:none;v-text-anchor:middle" type="_x0000_t97">
                  <v:fill o:detectmouseclick="t" on="false"/>
                  <v:stroke color="blue" weight="28440" joinstyle="miter" endcap="flat"/>
                  <w10:wrap type="none"/>
                </v:shape>
                <v:group id="shape_0" style="position:absolute;left:7899;top:757;width:1327;height:1203">
                  <v:group id="shape_0" style="position:absolute;left:8666;top:1409;width:437;height:544">
                    <v:rect id="shape_0" ID="plant" path="c9368,9002,9254,8422,9139,7935c8819,7355,8475,6728,8040,6287c7421,5707,6574,5429,5452,5313c4856,5220,4169,5220,3665,5104c3001,4872,2497,4756,2062,4408c1603,4083,1283,3689,1283,4315c1489,5104,1832,6055,2382,6914c2680,7471,3115,7935,3573,8213c4077,8654,4627,9002,5245,9234c6024,9443,6757,9628,5177,10069c3963,10649,3344,11044,2886,11600c2497,12041,1947,12343,1168,12668c0,12900,435,13248,779,13456c1283,13642,1718,13758,2680,13851c3573,13758,4512,13526,5360,13248c6139,12900,6757,12552,6459,13132c6139,13642,5910,14199,5681,14663c5681,15150,5681,15730,5681,16241c5795,16913,5910,17586,5910,18213c5795,18885,5566,19396,5245,19976c4971,20370,4512,20811,4077,21043c5177,20927,6253,20486,7421,19976c8361,19187,8819,18769,9139,18213c9437,17772,9643,17261,9872,16681c9872,16171,9872,15614,9758,15057c10216,15498,10537,16241,10834,17145c11041,18213,11155,19187,11155,20185c11155,20579,11041,21043,10926,21391c10766,21600,11499,21484,12323,21043c13102,20370,13606,19628,13950,19071c14064,18677,14179,18097,14293,17586c14179,16913,14064,16241,13835,15614c13560,14872,13950,14941,14408,15150c14843,15266,15232,15614,15576,15846c15897,16171,16126,16473,16240,16913c16515,17261,17088,17586,17798,17865c18576,18097,19424,18213,20317,18213c21050,18213,21600,17865,21165,17656c20592,17470,20088,17029,19653,16681c19195,16241,18920,15962,18576,15498c18576,15057,18485,14756,18256,14199c17912,13526,17523,13016,16973,12436c16355,12041,16011,11832,15690,11716c15232,11716,14843,11716,15461,11252c16126,10858,16973,10649,17798,10417c18806,10301,19653,10301,20478,10417c21256,10533,20707,9837,19859,9234c18806,8538,17637,8144,16973,8027c16355,7935,15805,7935,15118,8027c14614,8144,14064,8422,13606,8886c13217,9327,13606,8538,13950,7935c14293,7123,14499,6519,14614,5823c14614,5220,14408,4524,14064,3898c13606,3225,13331,2598,13102,2042c12896,1485,12781,1090,12667,626c12667,278,12667,0,12163,394c11728,974,11155,1601,10766,2390c10330,3109,10101,3898,9987,4524c10101,5220,10216,5823,10330,6403c10330,6914,10216,7471,10101,7935c9872,8329,9643,8654,9368,9002c97517568,0,97583104,0,11993088,524471c9368,9002,9254,8422,9139,7935c8819,7355,8475,6728,8040,6287c7421,5707,6574,5429,5452,5313c4856,5220,4169,5220,3665,5104c3001,4872,2497,4756,2062,4408c1603,4083,1283,3689,1283,4315c1489,5104,1832,6055,2382,6914c2680,7471,3115,7935,3573,8213c4077,8654,4627,9002,5245,9234c6024,9443,6757,9628,5177,10069c3963,10649,3344,11044,2886,11600c2497,12041,1947,12343,1168,12668c0,12900,435,13248,779,13456c1283,13642,1718,13758,2680,13851c3573,13758,4512,13526,5360,13248c6139,12900,6757,12552,6459,13132c6139,13642,5910,14199,5681,14663c5681,15150,5681,15730,5681,16241c5795,16913,5910,17586,5910,18213c5795,18885,5566,19396,5245,19976c4971,20370,4512,20811,4077,21043c5177,20927,6253,20486,7421,19976c8361,19187,8819,18769,9139,18213c9437,17772,9643,17261,9872,16681c9872,16171,9872,15614,9758,15057c10216,15498,10537,16241,10834,17145c11041,18213,11155,19187,11155,20185c11155,20579,11041,21043,10926,21391c10766,21600,11499,21484,12323,21043c13102,20370,13606,19628,13950,19071c14064,18677,14179,18097,14293,17586c14179,16913,14064,16241,13835,15614c13560,14872,13950,14941,14408,15150c14843,15266,15232,15614,15576,15846c15897,16171,16126,16473,16240,16913c16515,17261,17088,17586,17798,17865c18576,18097,19424,18213,20317,18213c21050,18213,21600,17865,21165,17656c20592,17470,20088,17029,19653,16681c19195,16241,18920,15962,18576,15498c18576,15057,18485,14756,18256,14199c17912,13526,17523,13016,16973,12436c16355,12041,16011,11832,15690,11716c15232,11716,14843,11716,15461,11252c16126,10858,16973,10649,17798,10417c18806,10301,19653,10301,20478,10417c21256,10533,20707,9837,19859,9234c18806,8538,17637,8144,16973,8027c16355,7935,15805,7935,15118,8027c14614,8144,14064,8422,13606,8886c13217,9327,13606,8538,13950,7935c14293,7123,14499,6519,14614,5823c14614,5220,14408,4524,14064,3898c13606,3225,13331,2598,13102,2042c12896,1485,12781,1090,12667,626c12667,278,12667,0,12163,394c11728,974,11155,1601,10766,2390c10330,3109,10101,3898,9987,4524c10101,5220,10216,5823,10330,6403c10330,6914,10216,7471,10101,7935c9872,8329,9643,8654,9368,9002c1836213880,1999584318,271673200,0,585105408,2129493215c585105408,2129493215,-1032847360,1445448218,-1032847360,1445448218c741933056,892549431,825768035,859253817,942421301,741685044c942815030,875575340,842411056,929249080,741421620,925906741c926234156,875899956,892090674,741487924,858862389,892875875c842345526,875311154,741946929,808596021,909521708,825568309c862139440,741421104,842479668,959722028,926166071,841758261c741488176,942683188,808857955,808725555,824980280,741554226c959985203,942813484,859057203,828585265,741947444,875573557c859320620,808856626,841758005,741488691,875641142,943075939c876031024,858534199,741683505,892549431,926233388,842542131c878916401,741816112,875902520,842413100,809053239,892088880c741684274,875770425,842020451,876162100,908866356,741815607c942814777,925971756,808528951,1664693808,859191603,909127980c858536244,741618739,875573553,942812212,824981048,808465969c959722083,842083383,741422128,926169393,858927404,824980276c741881393,909521457,741368632,809054769,859057200,858860597c741880882,741947191,892613425,842097462,824980280,842282547c825700652,858860600,741881143,808990258,942879020,862138677c741553973,892810033,892611640,824980017,909260083,909325612c858860592,1664627762,959656246,959590700,908865584,741815607c892678705,875965490,824981813,842215731,858863203,858860601c741487670,808532277,825504044,892090681,741423158,909521969c909468467,824979768,808792373,943076652,892415025,741356343c825767477,842412332,895693108,741685559,825833009,959786035c824979505,909653303,825832748,942746672,1664299314,892942133c943206700,892089656,741750325,959658289,842345526,824980788c909588793,926495843,808594481,741357363,842085684,942682668c875311409,741816112,875573554,825582387,841758519,926038320c892483116,808594483,741750836,825373751,960049452,946026039c741422643,942750001,943205431,824981809,959854392,858863916c942746681,1664299314,926102585,926363948,959197751,741553206c909260593,943270961,824980023,825767478,926431587,909192242c741422897,842479673,909455660,959198257,741881143,892351793c808543031,741749042,959722801,808528952,741815093,875705905c808528945,741618488,875640625,825320245,741422128,825374769c825306163,741684529,942750001,825306167,741684529,942747698c825320245,741684529,926232626,825306169,741422128,875573554c808528947,741749305,959656242,808543025,741750327,808857906c825306160,741947700,942944562,842083380,741552691,875573554c858874675,741486641,926101554,858860592,741748790,842414385c858860600,741356857,925907249,875651889,741619248,926300209c875637815,741947185,959461425,875637815,741554482,943011633c875651894,741947185,825833009,875637811,741619248,875705905c858860593,741684024,825636145,858874676,741357109,926430257c858860594,741356857,876164145,875637809,741879860,892417329c875651888,741553208,909260081,892415030,741487410,825636145c892415028,741750581,876098865,892429110,741816632,925972017c909192241,741749297,926168625,909192243,741356594,825833009c909206323,741683509,909260593,925969457,741881904,943011633c925969462,741882167,909653809,942760757,741750581,959461425c959523895,741618228,825374769,808594483,741814579,825374769c825385779,741356848,825374769,825371699,741355574,909653809c825371701,741684785,892745521,808608566,741488949,926168881c808594480,741881904,842020657,959523897,741553462,943076913c959537969,741685553,875705905,942746673,741356089,909718833c942746674,741750581,959722801,942760760,741750581,892351793c942746679,741685300,892810289,942746678,741750066,959525937c925983545,741486905,842347313,925969462,741552693,825242417c909192246,741553977,859058737,909206326,741684531,875573809c909192241,741421360,859320625,892415026,741357878,825700657c892429110,741487410,825700657,875637814,741553208,825700657c892415030,741422644,892481841,909206322,741749297,892874801c909192248,741553977,875966513,925969465,741882167,825503793c942760759,741748792,808661041,959523889,741553462,808661041c808594481,741881652,825503793,825385783,741750066,859123761c808594483,741814327,926103609,943272236,959199541,1664365362c808990769,892873782,824981555,926103095,875640876,909192244c741553977,926036024,859189603,925644085,741684025,808990001c959917109,824980787,942747957,842020908,875651895,741617974c875835704,808726828,942421046,741487156,808858417,943205430c828585528,925970995,842217772,858860599,741748790,942880056c959656236,925642805,1664430905,959591473,825699379,824980274c960050228,825570860,875637817,741617974,858929205,909390179c892089393,741356082,808727601,892611640,824980530,875966516c959984428,858874680,741748790,892482099,858992940,841756979c741882165,808530737,808594482,828584500,909719602,942944556c842083381,741423159,809054257,909259052,908867382,828585522c926299698,943141420,909259052,808204086,825372972,858534710c828585017,942815025,876034348,825307436,824980789,741421110c909586481,858926134,828583993,808661808,808530732,808528953c741421105,943274035,943274284,892611639,1929393202,1684630639c1811966278,979450942,142701171,0,567279616,2129493215c567279616,2129493215,-903872512,1445448218,-903872512,1445448218c1919221760,792477231,1852586593,1999584318,1933210480,1047679088c1936750396,2037674810,1010722156,1852586593,543581522,1031300201c790769698,979450942,1819044198,543581522,1031300201,790769698c979450942,1701209701,1699902563,1684611174,807550328,1010708258c1868970593,1699902574,1684611174,1830960504,1919905385,1010708258c1936750383,2037674810,1010722156,980643959,2036625250,1043296848c1886859068,1937193587,2000436848,2000319344,1010724979,980643959c1400262243,796020848,1886862398,1886599795,1010725456,1719155297c1010724210,1718565473,1031282790,539111458,874659193,808465457c1043276336,1698324796,1663071352,941768056,942684211,1663050288c807550329,1010708258,2017091887,1047360102,1882874172,1198814066c544042853,1953722992,1768694333,1042441582,1631215932,1953713270c792477231,1919957601,1699181683,1010724207,1852586593,574453536c808858425,1631338018,1819243322,1766220905,1010723948,1920154209c1816355431,1635131506,807550316,808464432,1043276336,979447612c1768714099,1818838628,1631338092,1953066298,1043296869,1949983036c1164732769,1814062190,574451301,577004909,1887007776,1948400997c1851877746,577072231,574453536,577004909,792477231,1852586593c1999584318,1933210480,1047679088,1936750396,2037674810,1010722156c1852586593,543581522,1031300201,790769698,979450942,1819044198c543581522,1031300201,790769698,979450942,1701209701,1699902563c1684611174,807550328,1010708258,1868970593,1699902574,1684611174c1830960504,1919905385,1010708258,1936750383,2037674810,1010722156c980643959,2036625250,1043296848,1886859068,1937193587,1882996336c1882874729,2015388521,1936616557,1667854394,1952981565,792359028c1751348015,1935764837,1701867310,1819113582,1836216166,779318369c795308655,2002874980,1835495017,808595308,1882142256,1970561897c1042441586,1667854396,1349938746,1917870953,1768963134,1315125859c544362614,574448745,1847599665,1030057313,809779746,892416053c1679827551,1919120229,1042424381,1768959804,1315125859,1047679094c1667854396,1984848698,1348692304,1010708338,1667854383,1349938746c1917870953,1768963134,1818376803,1766223977,1010723948,1818376801c1914728553,1651336506,574448741,862210418,792477218,1818376801c1010724969,1953708641,1668572530,1010708328,1667854383,1768710714c1818838640,1882996332,1933206377,1047679088,2017091900,1047360102c1866096956,2015389286,959849021,573585460,574454048,842086710c1043276336,1698324796,1663071352,841104760,875836213,1663050288c857881977,876097587,1043276336,979447612,1836213880,979450942c1953722992,1836016967,1936879648,1914846580,578052965,979450942c1934390881,1010708340,1882874159,1198814066,1047359333,1815765308c1031217262,1042427938,1849319740,1818838639,1010708332,1815765295c792477294,979593584,1917874291,1882143806,1882874729,1010721641c979593584,543385968,1852599672,1768962675,1747074403,980448372c1668493103,1634559336,1886334579,1836609125,1919903340,1937006957c1735552814,1634886703,1735289207,841968749,792080432,1952672112c577073781,1768963134,1986935395,1348692304,1882996338,1664770921c1917875790,1029990688,539111970,1701667182,539107901,1668506980c572669298,1882143806,1664770921,1917875790,1768963134,1315125859c1667846262,1043296848,1768959804,1986935395,1348692304,1882996338c1647993705,1181772140,1047293033,1647993148,544237932,1835350642c1029989730,1682534946,1010704948,1647993135,1047554412,1933205820c1952805492,1043294307,1768959804,1818376803,1766223977,1010723948c979593584,1917874291,979450942,1836213880,979450942,543581807c874659192,808465721,2032149040,825565757,573584440,1631338031c1954047290,1031299872,942945058,573583921,1031365408,892940834c573583410,792477231,1719155297,1010724210,1919957601,1699181683c1881173359,1031041906,1667592738,1010705012,1986083425,796160844c1630485566,1936879674,1868908404,1631338093,544107578,807550327c1631338018,1181707834,795634793,1630485566,1047424058,1768959804c1886599779,1010725456,1667854383,1667854394,1886862398,1937193587c2000436848,1664775024,1884517966,1043296848,1936750396,1349546810c1631338098,1919318074,1818632301,1029075049,1042428194,1866096956c2015389286,825500221,808859959,1031348258,790769698,979450942c544503909,574453859,1663050288,924990841,808859957,1043276336c979447612,1836213880,979450942,1953722992,1836016967,1936879648c1814183284,577072745,979450942,1934390881,1010708340,1882874159c1198814066,1047359333,1815765308,1031217262,909326626,1010704944c1869822561,1180985708,1047293033,1933205820,1130522482,1981837932c574450785,808464432,790769712,1630485566,1819243322,1766220905c1010723948,1768766049,796026228,979450942,1818845556,543452741c1030645100,1684368674,2037653538,574449008,1634300532,1701603182c1031217186,1684368674,1010708258,1815765295,792477294,980643959c1917874291,1886862398,1953708659,1046834297,1815765308,1717916270c2019846432,573579837,1631338031,1818846778,1717916268,2019846432c573579837,1631338031,1717986618,1383359333,1763731045,574453860c1043276336,1715102012,1383362159,1763731045,574453860,1869506925c1043276402,1886859068,1953708659,1046834297,1936750396,1685021242c796020857,1999584318,2000319344,1010724979,1735423791,1886545722c1010724947,1735423791,1885828922,1630485566,1634887482,1667852400c1635017028,1630485566,1634887482,1667852400,1999584318,1851865712c1919903843,1999584318,1634886714,1735289207,1831812158,1749236323c1701013871,1668103230,1818314298,1667326572,2000436843,1667854394c1983659636,1869768506,1763733621,1931623780,1701863784,539111519c1819898995,1881292133,1953067887,980316009,1869832801,1702131052c1918987579,762210663,1952867692,959853370,1832612976,1768387169c1869884782,842087024,1953511470,1684633403,825911412,825111345c997486645,1734960488,825914472,841887793,578056245,1869570848c1919902834,1852401513,859251261,841756728,539113013,1919905635c2053731172,841104741,741553714,892351026,271597090,0c3145728,0,-2034237440,1445448219,1179648,0c-252968960,2129494046,2097152,0,-517341184,694311974c3218053,0,-760217600,1445448218,917504,0c-251723776,2129494046,2162688,0,-1789591552,-391564991c3228278,0,-750780416,1445448218,917504,0c-250740736,2129494046,2228224,0,1049755648,1544864354c3256807,0,1901068288,1445448217,917504,0c-249757696,2129494046,2293760,0,1002504192,848493339c3234888,0,1209008128,1445448055,917504,0c-248774656,2129494046,2359296,0,-2034302976,1244439208c3220517,0,-1793064960,1445448217,1048576,0c-247791616,2129494046,2424832,0,-1451425792,-865588746c154230857,0,-262144000,2129494214,-1789919232,1445448217c-1789394944,1445448217,-1789394944,1445448217,-1429209088,1445448000c-1430257664,1445448000,0,577175552,154156094,1445448219c154664960,1445448219,154664960,1445448219,-65536,32767c-65536,32767,0,0,0,0c-65536,32767,-65536,32767,0,0c0,1931476992,-2071958167,1445448218,-2071461888,1445448218c-2071461888,1445448218,1212153856,1445447999,-1226833920,2129493554c-741343232,1445448218,-349700096,2129494214,-1997537280,1445448218c0,0,8804,2000436770,47200880,28780c544342016,807550328,-2069880798,1445448218,0,0c0,0,0,0,0,0c0,0,0,0,1212153856,1445447999c0,0,-1581252608,1445448000,0,0c1772617728,2129494234,0,0,0,0c1775763456,2129494234,0,0,0,0c-2076180480,1445448218,0,0,0,0c-2116026368,1445448218,-267911168,2129494214,0,0c-714604544,1445448218,0,0,0,0c0,0,-2147418112,-1,-2147352577,-1c1705050111,2129494229,0,0,-1932984320,2129494061c65536,0,1744844340,2129493883,-713555968,1445448218c3276800,0,1845493760,1010708325,28791,0c0,0,0,0,1886846976,1668244538c1010725456,1919367777,1761636449,1836589155,159340,1747058688c3306612,0,0,16854643,-65536,6619135c100,0,1310720,1735262208,27757,0c2130182144,1445448232,0,0,0,0c0,0,0,0,1245184000,2129494296c2097152,140050432,67043586,1870081893,25714,0c668991488,1445447914,667942912,1445447914,0,1886847999c1735866983,2000436848,1664771952,1917285966,1349538672,1010708338c979857527,1399878247,1047679088,2017091900,1047360102,1866096956c2015389286,573579837,574454048,1043276336,1698324796,1663071352c824327544,825701172,539111474,574454115,808465457,573584432c1631338031,1332241210,2015389286,573579837,574454048,1043276336c1664770364,1954039144,1031299872,859058466,808595767,2036539426c875635261,875573296,1043276336,979447612,1836213880,1999584318c1731880816,1884516466,1010725456,980643959,1047556983,1936750396c1984848698,1917874259,2000436783,1933210480,1047679088,2017091900c1047360102,1866096956,2015389286,573579837,574454048,1043276336c1698324796,1663071352,824327544,825701172,539111474,574454115c808465457,573584432,792477231,1719155297,1010724210,1919957601c1699181683,1881173359,1031041906,1919252002,1633905012,1919112044c577530991,979450942,1934390881,1631338100,543450938,1701667182c1684087357,1713381994,1029794925,1818326562,892481824,790769712c1630485566,1282826554,1010726003,1882874159,1198814066,1047359333c1849319740,1818838639,1010708332,1852586593,574453536,875837490c1010704944,1869822561,1180985708,1047293033,1933205820,1130522482c1981837932,574450785,808464432,790783590,1630485566,1819243322c1766220905,1010723948,1768766049,796026228,1630485566,1047424058c1879060284,1886599795,1010725456,980643959,1819898995,1631338085c1382968378,1763731045,574453860,1043276336,1715102012,1382837353c1763731045,574453860,1043276336,1698324796,1667589734,1717916276c2019846432,573579837,1631338031,1852794426,1717916276,2019846432c1768759869,577924974,792477231,980643959,1819898995,2000436837c1647997808,1350132847,1010708338,1936750383,1886615354,1886862398c1919367783,1047548784,1735423804,1984848698,1399878215,796020848c1886862398,1919367783,1349538672,1631338098,1919318074,1631338093c1717989178,574453792,876163635,539111472,857881977,875706417c1043276336,1698324796,1663071352,941768056,909586996,1663050288c924990841,842609462,1043276336,979447612,1836213880,1999584318c1731880816,1884516466,1010725456,979857527,1399878247,2000436848c1664771952,1917285966,1349538672,1010708338,979857527,1399878247c1047679088,2017091900,1047360102,1866096956,2015389286,942940733c808988727,1031348258,875639842,573583408,1631338031,1954047290c1031299872,926364194,573584949,1031365408,892613410,573583414c792477231,1719155297,1010724210,1735423791,1886545722,1917874259c1886862398,1937193587,2000436848,1664775024,1884517966,1043296848c1936750396,1349546810,1631338098,1919318074,1631338093,1717989178c574453792,2032149040,573579837,1631338031,1954047290,1031299872c926364194,573584949,1023435552,892613410,12342,788529152c14945,0,0,29811,1881145344,1031041906c1701408802,1631338018,1282826554,1043297395,979447612,1953722992c1836016967,979450942,1768714099,1818838628,1631338092,1735553850c1919697762,1818326560,808460861,808464440,1010708258,1933205807c1677749359,1819044166,15422,1998614124,8765,0c0,0,0,0,0,0c0,0,-2147418112,-1,-2147352577,-1c16777215,0,0,0,983040,979450942c1218471525,2129494239,0,0,-1996488704,2129494037c262144,0,1943024441,2129493558,-741343232,1445448218c0,0,570425344,1914708528,29807,0c0,1042415616,1705009468,2129494229,0,0c-1993867264,2129494037,65536,0,-772771227,2129493555c-741343232,1445448218,6553600,0,1929379840,1047679088c-35012,-1,1006698495,1,1704984576,2129494229c0,0,-1990721536,2129494037,65536,0c-994034626,2129493555,-741343232,1445448218,13107200,0c1862270976,1699902574,8294,0,0,0c0,0,0,0,0,0c0,0,0,0,0,0c0,0,0,0,-868220928,2129493560c-1981808640,1445448129,974127104,2129493561,-1981808640,1445448129c-778043392,2129493560,-1981808640,1445448129,-1498415104,2129493562c-1981808640,1445448129,0,0,0,0c0,0,0,0,0,0c0,0,1523187712,1667854336,1984848698,1348692304c15806322,0,65536,14352384,1983643648,1634235194c2037671280,1763730800,1596079460,808464504,863264560,1663050291c1685221231,1702521203,825369149,741355574,808857906,1864376880c1953526586,858989117,1634738210,574449780,845950061,808465969c825388076,741355574,808857906,1701211696,1983659554,1920234298c543517551,1852403562,1819898995,1830960485,1919251561,1010708258c1634744950,1730177140,1768186226,1937010277,1701863784,574450543c1864376948,1852793658,1952671086,1701869940,1701978685,539128931c1954047348,1920495458,1031037797,808202274,909193772,841756720c808465969,1010708258,1933211183,1701863784,1701869940,979435582c2191214,0,65536,327680,4980736,7209065c3342437,0,2162688,0,556269568,1445448220c482344960,2129493215,1886846976,1315125875,2184054,0c131072,1445068800,1904214016,1445447991,979435520,543581807c2178424,0,65536,262144,1431175168,19532c2097152,0,21037056,0,2040528896,2129494219c65536,65536,-29360128,1445448218,-30408704,1445448218c-16777216,-1,-1,-1,32751,0c-65520,-1,32751,0,-319815664,1445448218c524288,0,397410304,1445448219,397410304,1445448219c430964736,1445448219,-318242816,1445448218,397410304,1445448219c397410304,1445448219,430964736,1445448219,-318242816,1445448218c1863319552,2129494266,0,0,0,0c950009856,1445447914,0,0,0,0c1863319552,2129494266,0,0,0,0c950009856,1445447914,0,0,0,0c0,0,0,0,0,0c131072,-65536,65535,0,0,0c-16711680,-1,23068927,0,68222976,0c1309474816,1445111910,272695296,-783223580,1244173649,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1244135424,2129494296c1244135424,2129494296,1244135424,2129494296,0,0c135331840,0,-24117248,2129494277,-19398656,2129494277c98566144,2129494278,74973184,2129494278,76546048,2129494278c92274688,2129494278,65536000,2129494278,71827456,2129494278c73400320,2129494278,68681728,2129494278,70254592,2129494278c95420416,2129494278,89128960,2129494278,103284736,2129494278c78118912,2129494278,96993280,2129494278,57671680,2129494278c111149056,2129494278,125304832,2129494278,56098816,2129494278c109576192,2129494278,123731968,2129494278,52953088,2129494278c106430464,2129494278,120586240,2129494278,59244544,2129494278c112721920,2129494278,126877696,2129494278,54525952,2129494278c108003328,2129494278,122159104,2129494278,49807360,2129494278c104857600,2129494278,119013376,2129494278,134742016,2129494278c100139008,2129494278,63963136,2129494278,117440512,2129494278c131596288,2129494278,84410368,2129494278,85983232,2129494278c87556096,2129494278,60817408,2129494278,114294784,2129494278c128450560,2129494278,133169152,2129494278,51380224,2129494278c93847552,2129494278,90701824,2129494278,67108864,2129494278c79691776,2129494278,81264640,2129494278,82837504,2129494278c62390272,2129494278,115867648,2129494278,130023424,2129494278c101711872,2129494278,-35127296,2129494277,-107479040,2129494277c-105906176,2129494277,-126353408,2129494277,-110624768,2129494277c-102760448,2129494277,-124780544,2129494277,-123207680,2129494277c-121634816,2129494277,-120061952,2129494277,-118489088,2129494277c-116916224,2129494277,-115343360,2129494277,-113770496,2129494277c-112197632,2129494277,-104333312,2129494277,-109051904,2129494277c-87031808,2129494277,-83886080,2129494277,-82313216,2129494277c-85458944,2129494277,-99614720,2129494277,-98041856,2129494277c-101187584,2129494277,-96468992,2129494277,-94896128,2129494277c-93323264,2129494277,-91750400,2129494277,-90177536,2129494277c-88604672,2129494277,-79167488,2129494277,41943040,2129494278c163053568,2129494278,164626432,2129494278,177209344,2129494278c167772160,2129494278,169345024,2129494278,170917888,2129494278c172490752,2129494278,174063616,2129494278,175636480,2129494278c178782208,2129494278,166199296,2129494278,161480704,2129494278c-27262976,2129494277,-134217728,2129494277,-11534336,2129494277c-13107200,2129494277,-9961472,2129494277,-80740352,2129494277c-33554432,2129494277,-31981568,2129494277,-20971520,2129494277c-52428800,2129494277,-50855936,2129494277,-74448896,2129494277c-72876032,2129494277,-77594624,2129494277,-76021760,2129494277c-58720256,2129494277,-71303168,2129494277,-57147392,2129494277c-69730304,2129494277,-68157440,2129494277,-55574528,2129494277c-66584576,2129494277,-54001664,2129494277,-65011712,2129494277c-63438848,2129494277,-61865984,2129494277,-60293120,2129494277c-14680064,2129494277,-16252928,2129494277,-22544384,2129494277c-49283072,2129494277,-47710208,2129494277,7340032,2129494278c5767168,2129494278,136314880,2129494278,137887744,2129494278c153616384,2129494278,141033472,2129494278,142606336,2129494278c156762112,2129494278,158334976,2129494278,155189248,2129494278c139460608,2129494278,144179200,2129494278,145752064,2129494278c147324928,2129494278,148897792,2129494278,150470656,2129494278c152043520,2129494278,181927936,2129494278,-131072000,2129494277c-127926272,2129494277,-129499136,2129494277,-132644864,2129494277c-46137344,2129494277,-25690112,2129494277,-6815744,2129494277c4194304,2129494278,-5242880,2129494277,1048576,2129494278c2621440,2129494278,-3670016,2129494277,-2097152,2129494277c-524288,2129494277,-17825792,2129494277,-42991616,2129494277c-8388608,2129494277,10485760,2129494278,12058624,2129494278c13631488,2129494278,15204352,2129494278,16777216,2129494278c18350080,2129494278,19922944,2129494278,21495808,2129494278c23068672,2129494278,46661632,2129494278,48234496,2129494278c24641536,2129494278,26214400,2129494278,-38273024,2129494277c27787264,2129494278,29360128,2129494278,30932992,2129494278c32505856,2129494278,34078720,2129494278,35651584,2129494278c37224448,2129494278,38797312,2129494278,40370176,2129494278c43515904,2129494278,45088768,2129494278,8912896,2129494278c-36700160,2129494277,-30408704,2129494277,-39845888,2129494277c-41418752,2129494277,180355072,2129494278,-44564480,2129494277c159907840,2129494278,-28835840,2129494277,1886519296,1917874259c1886862398,1937193587,2000436848,1664775024,1884517966,1043296848c1936750396,1349546810,1631338098,1919318074,1631338093,1717989178c574453792,2032149040,573579837,1631338031,1954047290,1031299872c926364194,573584949,1031365408,892613410,573583414,792477231c1719155297,1010724210,1919957601,1699181683,1881173359,1031041906c1701408802,1631338018,1282826554,1043297395,979447612,1953722992c1836016967,979450942,1768714099,1818838628,1631338092,1735553850c1919697762,1818326560,808460861,808464440,1010708258,1933205807c1684630639,1819044166,979450942,1998614124,859382333,1042427958c1933205820,1684630639,1819044166,979450942,1650946675,544369731c1030513014,808464418,573583408,792477231,1869822561,1180985708c1047293033,1832542524,1919251561,792477231,1852586593,979450942c1701209701,1934390371,1631338100,1953853242,1750299237,1679849316c1031041897,925905186,573715257,1919509536,926032445,808464432c1646273072,1383232876,574448737,1914708528,1767339119,1750296692c1030058081,1042427938,1933205820,1130522482,1981837932,574450785c808988728,790769720,1630485566,1953853242,1750299237,1010726756c1698324783,1667589734,1953713268,1999584318,1933210480,1047679088c3241788,0,0,0,0,0c65536,0,0,0,0,0c3211264,0,65536,458752,4390912,7077999c7143541,3211374,-65536,-1,3211263,0c3211264,0,-1245708288,1445448218,262144,0c-260374528,2129494046,720896,0,-361889792,-803230658c3244336,0,-65536,1442906111,1245184000,2129494296c-65536,-1,-1,-1,65535,2113994752c6356992,0,-590872576,2129494228,65536,0c0,0,0,0,-584056832,2129494228c-580386816,2129494228,1679818752,1445448220,1778909184,1445448220c1780482048,1445448220,864026624,2129492650,6291456,0c5308416,0,-1582432256,352892,0,0c7864320,0,397410304,1445448219,0,0c7864320,0,3932160,0,0,0c1010696192,1667854383,3236410,0,0,0c0,0,65536,0,0,0c0,0,5308416,0,1539833856,2129494239c1415577600,1445448219,-99614720,1445448218,0,0c0,0,0,0,0,0c0,0,1631322112,1282826554,2192499,0c1181220864,2129494239,1767899136,1445448151,-311427072,1445448218c8454144,0,-338690048,1445448218,-864026624,2129494227c0,0,0,0,0,0c1310720,0,0,0,0,0c-303562752,1445448218,0,-65536,98303,2129461248c0,0,0,0,0,0c1954021376,1031299872,4272674,0,65536,1048576c7143424,6553701,6357097,6881327,6357101,6619239c3014706,7143543,102,1879113728,101,1043267584c2174780,0,101711872,1445448219,-1923809280,-898934552c-295678485,1445448218,14745600,0,-1401421824,2129489616c262144,0,-2089811968,1445448219,0,0c-1378353152,2129489616,0,0,-1374683136,2129489616c-1371013120,2129489616,-1364721664,2129489616,-1360003072,2129489616c-1354760192,2129489616,-1350565888,2129489616,-1347420160,2129489616c-1342177280,2129489616,1859125248,1445448217,1859649536,1445448217c1859649536,1445448217,615514112,1445448055,915406848,1445448007c599785472,1445448220,601358336,1445448220,-497025024,2129489625c-1986002944,2129489624,-323485696,1445448218,-10485760,1445448217c65536,0,-1339031552,2129489616,68222976,0c129892352,1445111909,272695296,-783223580,67409233,84213764c101056517,117899270,134742023,151584776,168427529,185270282c202113035,218955788,235798541,252641294,269484047,286326800c303169553,320012306,336855059,353697812,370540565,387383318c404226071,421068824,437911577,454754330,471597083,488439836c505282589,522125342,538968095,555810848,572653601,589496354c606339107,623181860,640024613,656867366,673710119,690552872c707395625,724238378,741081131,757923884,774766637,791609390c808452143,825294896,842137649,858980402,875823155,892665908c909508661,926351414,943194167,960036920,976879673,993722426c1010565179,1027407932,1044250685,1061093438,1077936191,1094778944c1111621697,1128464450,1145307203,1162149956,1178992709,1195835462c1212678215,1229520968,1246363721,1263206474,1280049227,1296891980c1313734733,1330577486,1347420239,1364262992,1381105745,1397948498c1414791251,1431634004,1448476757,1465319510,1482162263,1499005016c1515847769,1532690522,1549533275,1566376028,1583218781,1600061534c1616904287,1633747040,1650589793,1667432546,1684275299,1701118052c1717960805,1734803558,1751646311,1768489064,1785331817,1802174570c1819017323,1835860076,1852702829,1869545582,1886388335,1903231088c1920073841,1936916594,1953759347,1970602100,1987444853,2004287606c2021130359,2037973112,2054815865,2071658618,2088501371,2105344124c2122186877,2139029630,-2139094913,-2122252160,-2105409407,-2088566654c-2071723901,-2054881148,-2038038395,-2021195642,-2004352889,-1987510136c-1970667383,-1953824630,-1936981877,-1920139124,-1903296371,-1886453618c-1869610865,-1852768112,-1835925359,-1819082606,-1802239853,-1785397100c-1768554347,-1751711594,-1734868841,-1718026088,-1701183335,-1684340582c-1667497829,-1650655076,-1633812323,-1616969570,-1600126817,-1583284064c-1566441311,-1549598558,-1532755805,-1515913052,-1499070299,-1482227546c-1465384793,-1448542040,-1431699287,-1414856534,-1398013781,-1381171028c-1364328275,-1347485522,-1330642769,-1313800016,-1296957263,-1280114510c-1263271757,-1246429004,-1229586251,-1212743498,-1195900745,-1179057992c-1162215239,-1145372486,-1128529733,-1111686980,-1094844227,-1078001474c-1061158721,-1044315968,-1027473215,-1010630462,-993787709,-976944956c-960102203,-943259450,-926416697,-909573944,-892731191,-875888438c-859045685,-842202932,-825360179,-808517426,-791674673,-774831920c-757989167,-741146414,-724303661,-707460908,-690618155,-673775402c-656932649,-640089896,-623247143,-606404390,-589561637,-572718884c-555876131,-539033378,-522190625,-505347872,-488505119,-471662366c-454819613,-437976860,-421134107,-404291354,-387448601,-370605848c-353763095,-336920342,-320077589,-303234836,-286392083,-269549330c-252706577,-235863824,-219021071,-202178318,-185335565,-168492812c-151650059,-134807306,-117964553,-101121800,-84279047,-67436294c-50593541,-33750788,-16908035,-65282,255,0c107020288,0,-24117248,2129494277,-19398656,2129494277c98566144,2129494278,74973184,2129494278,76546048,2129494278c92274688,2129494278,65536000,2129494278,71827456,2129494278c73400320,2129494278,68681728,2129494278,70254592,2129494278c95420416,2129494278,89128960,2129494278,103284736,2129494278c78118912,2129494278,96993280,2129494278,57671680,2129494278c111149056,2129494278,125304832,2129494278,56098816,2129494278c109576192,2129494278,123731968,2129494278,52953088,2129494278c106430464,2129494278,120586240,2129494278,59244544,2129494278c112721920,2129494278,126877696,2129494278,54525952,2129494278c108003328,2129494278,122159104,2129494278,49807360,2129494278c104857600,2129494278,119013376,2129494278,134742016,2129494278c100139008,2129494278,63963136,2129494278,117440512,2129494278c131596288,2129494278,84410368,2129494278,85983232,2129494278c87556096,2129494278,60817408,2129494278,114294784,2129494278c128450560,2129494278,133169152,2129494278,51380224,2129494278c93847552,2129494278,90701824,2129494278,67108864,2129494278c79691776,2129494278,81264640,2129494278,82837504,2129494278c62390272,2129494278,115867648,2129494278,130023424,2129494278c101711872,2129494278,-35127296,2129494277,-107479040,2129494277c-105906176,2129494277,-126353408,2129494277,-110624768,2129494277c-102760448,2129494277,-124780544,2129494277,-123207680,2129494277c-121634816,2129494277,-120061952,2129494277,-118489088,2129494277c-116916224,2129494277,-115343360,2129494277,-113770496,2129494277c-112197632,2129494277,-104333312,2129494277,-109051904,2129494277c-87031808,2129494277,-83886080,2129494277,-82313216,2129494277c-85458944,2129494277,-99614720,2129494277,-98041856,2129494277c-101187584,2129494277,-96468992,2129494277,-94896128,2129494277c-93323264,2129494277,-91750400,2129494277,-90177536,2129494277c-88604672,2129494277,-79167488,2129494277,41943040,2129494278c163053568,2129494278,164626432,2129494278,177209344,2129494278c167772160,2129494278,169345024,2129494278,170917888,2129494278c172490752,2129494278,174063616,2129494278,175636480,2129494278c178782208,2129494278,166199296,2129494278,161480704,2129494278c-27262976,2129494277,-134217728,2129494277,-11534336,2129494277c-13107200,2129494277,-9961472,2129494277,-80740352,2129494277c-33554432,2129494277,-31981568,2129494277,-20971520,2129494277c-52428800,2129494277,-50855936,2129494277,-74448896,2129494277c-72876032,2129494277,-77594624,2129494277,-76021760,2129494277c-58720256,2129494277,-71303168,2129494277,-57147392,2129494277c-69730304,2129494277,-68157440,2129494277,-55574528,2129494277c-66584576,2129494277,-54001664,2129494277,-65011712,2129494277c-63438848,2129494277,-61865984,2129494277,-60293120,2129494277c-14680064,2129494277,-16252928,2129494277,-22544384,2129494277c-49283072,2129494277,-47710208,2129494277,7340032,2129494278c5767168,2129494278,136314880,2129494278,137887744,2129494278c153616384,2129494278,141033472,2129494278,142606336,2129494278c156762112,2129494278,158334976,2129494278,155189248,2129494278c139460608,2129494278,144179200,2129494278,145752064,2129494278c147324928,2129494278,148897792,2129494278,150470656,2129494278c152043520,2129494278,181927936,2129494278,-131072000,2129494277c-127926272,2129494277,-129499136,2129494277,-132644864,2129494277c-46137344,2129494277,-25690112,2129494277,-6815744,2129494277c4194304,2129494278,-5242880,2129494277,1048576,2129494278c2621440,2129494278,-3670016,2129494277,-2097152,2129494277c-524288,2129494277,-17825792,2129494277,-42991616,2129494277c-8388608,2129494277,10485760,2129494278,12058624,2129494278c13631488,2129494278,15204352,2129494278,16777216,2129494278c18350080,2129494278,19922944,2129494278,21495808,2129494278c23068672,2129494278,46661632,2129494278,48234496,2129494278c24641536,2129494278,26214400,2129494278,-38273024,2129494277c27787264,2129494278,29360128,2129494278,30932992,2129494278c32505856,2129494278,34078720,2129494278,35651584,2129494278c37224448,2129494278,38797312,2129494278,40370176,2129494278c43515904,2129494278,45088768,2129494278,8912896,2129494278c-36700160,2129494277,-30408704,2129494277,-39845888,2129494277c-41418752,2129494277,180355072,2129494278,-44564480,2129494277c159907840,2129494278,-28835840,2129494277,1886519296,1917874259c23149630,0,1918369792,2129494234,0,0c0,0,0,0,0,0c0,0,0,0,-311427072,1445448218c-1744830464,1445448218,0,0,0,0c0,0,0,1699151872,28015,0c0,0,0,0,0,0c0,0,0,0,0,0c0,0,0,0,0,0c0,0,0,0,0,0c0,0,0,0,0,0c0,0,0,0,-1058013184,2129489420c-83886080,1445447975,0,0,0,0c0,0,0,0,0,0c0,0,0,589824,74301,65536c-567279616,1445448218,0,0,17891328,0c-121634816,1445448028,1245184000,2129494296,327680,196608c131072,0,0,65536,0,0c0,0,0,65536,0,0c15728640,0,4980736,1852586593,1245209938,2129494296c1245184000,2129494296,1245184000,2129494296,1245184000,2129494296c67698688,1701209701,29795,0,0,0c1869086720,1699902574,1245192294,2129494296,1245184000,2129494296c1245184000,2129494296,1245184000,2129494296,67043328,1043296848c12092,0,0,0,2015887360,1936616557c1667264570,-56771,-1,1751318527,0,1701838848c30830,0,131072,0,2002845696,1835495017c2174828,0,65536,262144,7471104,6553673c52,1768947813,2177635,0,65536,262144c1431175168,19532,2097152,0,12648448,0c-2141257728,1445111911,0,0,1979711488,1348692304c1010708338,1667854383,1349938746,1917870953,1768963134,1818376803c1766223977,1010723948,1811954273,1914728553,91450,574448741c18802,0,0,1010724969,-1977599391,1445448218c-1317011456,1445447920,576192512,1445448220,566231040,1445448220c-711983104,1445448219,-1119879168,1445448219,595591168,1445448220c0,0,0,0,0,0c576192512,1445448220,539099136,574454115,3225393,0c65536,458752,4390912,7077999,7143541,3342446c-65536,-1,3211263,0,2162688,0c65536,262144,7471104,6553673,51,979435621c6385518,0,1684013056,2129494221,65536,65536c393216,0,433061888,1445448219,432013312,1445448219c0,0,950009856,1445447914,0,0c0,0,0,1836187648,979450942,543581807c3227000,0,-2021654528,2129494219,65536,65536c-665845760,1445448219,-58195968,1445448219,-58195968,1445448219c8454144,0,1356857344,1445448055,-864026624,2129494227c0,0,0,0,0,0c1310720,0,0,0,0,0c-26738688,1445448218,0,-65536,98303,2129461248c0,0,0,0,0,0c8388608,0,11599872,0,689897472,1445111892c272695296,-783223580,-681536175,2129492739,-695205888,2129492739c-784334848,2129492739,-793772032,2129492739,-665845760,2129492739c-620756992,2129492739,-748683264,2129492739,-774897664,2129492739c-752877568,2129492739,0,0,-905969664,15258c0,0,0,0,0,0c0,0,0,0,0,0c11010048,0,655360,0,30474240,0c65536,29097984,1983643648,1634235194,2037671280,1763730800c1596079460,808464504,829710128,539111734,1919905635,2053731172c841104741,808465969,909193772,539111472,1886599791,824327540c539111734,1030382689,892351522,1881154096,1030255713,1663855906c876623424,876623680,909193772,1697394736,825371757,1664102454c893400640,893400896,909193772,841756720,808465969,1010704997c1953708662,1701539698,1768909344,2037674862,574449004,1702127981c1043276402,1715107388,1970106991,1047748972,1715107388,1852925216c1635131965,807608428,1010708258,543570550,1030648165,1869770786c809508964,857748512,1010708258,543570550,1030648165,1836413730c1768253472,544499815,826286128,1010708258,543570550,1030648165c1836413730,1075851296,573579312,1983659567,1696622138,574451313c544044403,826286128,790769696,980827198,1902452838,1931623790c807431541,540164128,1043276336,1715107388,1852925216,1970479677c540024941,808464951,790769696,980827198,1902452838,1931623790c1998613877,1752458345,924856352,573583410,792477231,1868970614c1819635058,1010725729,1634220662,1701602414,1983659635,1881172026c1953067887,1030647657,942682402,1076637744,1043276339,980823868c1684955496,1047749996,980823868,1885431923,1887007845,1442856549c11599872,0,603979776,1445111892,272695296,-783223580c1429247313,1445448218,950009856,1445447914,0,0c0,0,1863319552,2129494266,-1581252608,1445448218c-1582301184,1445448218,950009856,1445447914,0,0c0,0,3604480,0,3538944,0c0,0,0,0,3604480,0c3538944,0,655360,0,65536,1442840576c-451543040,1445448218,4259840,0,65536,1048576c7143424,6553701,6357097,6881327,6357101,6619239c3014705,6881383,102,-572719104,3355392,471649382c3274780,0,1049624576,1445448218,16777216,2129492993c45088768,1445448219,0,0,-478740480,1296950243c3245645,0,131072,786432,4980736,7209065c4456549,7536737,5111912,7143521,101,103c23134208,0,-1584398336,1445448218,1816133632,1445448200c0,0,0,0,0,0c327680,65536,1711341568,26214,-1594884096,1445448218c851968,0,45088768,1445448054,196608,0c0,-49280,917503,0,0,0c0,0,0,0,0,0c1373110272,1445448218,169869312,1445448091,1370488832,1445447697c0,0,0,0,864026624,2129492650c-16777216,-1,60882943,1445448219,65536,0c0,0,0,0,0,-49280c65535,0,0,0,305135616,1445448129c-117440512,657668,1245184000,2129494296,0,8453895c1245217666,2129494296,0,0,196608,152633344c11273,0,0,0,864026624,2129492650c0,0,65536,-1733642572,3224249,0c0,0,0,0,65536,0c0,0,0,0,4259840,0c1232076800,1445448168,1049624576,1445448218,1427111936,1445448218c1427636224,1445448218,1427636224,1445448218,-615972864,8487c621150208,-1341510111,4292673,0,65536,262144c7798784,7471215,100,0,0,0c1079836672,797229104,3686,1387227852,357237812,539595756c2163076,0,-1215299584,2129489249,65536,65536c-1602224128,1445448218,5308416,0,131072,1703936c4587520,7209071,5701748,7471215,5439595,6357096c7274596,5505143,6357106,7536750,6357104,6619250c6488174,101,0,0,3211264,0c1119879168,1445448218,16777216,2129492992,0,0c1869611008,1445448217,29556736,-62908969,2207838,0c393216000,2129494237,65536,2129461248,92274688,1445448219c3211264,0,0,0,0,0c65536,0,0,0,0,0c4259840,0,0,0,1119879168,1445448218c99614720,1445448219,100139008,1445448219,100139008,1445448219c-1851654144,-22627,1210712063,-536334466,2197248,0c87031808,1445448219,482344960,2129493215,0,0c2162688,0,0,0,1549271040,-754224908c34609459,1445448219,7405568,0,0,0c0,0,0,0,0,0c0,0,0,0,0,0c1934622720,1445448219,0,0,0,0c-655360000,1445447924,0,0,-291504128,1445448218c19988480,0,-897056768,2129494247,65536,2129461248c0,0,0,0,-879755264,2129494247c-876085248,2129494247,-872415232,2129494247,-868745216,2129494247c-865599488,2129494247,-859308032,2129494247,1370488832,1445447697c1245184000,2129494296,168296448,107188348,1016110104,1445448218c0,0,196608,2949120,-57976,-65536c-23952,-1,-1,-1,-1,-1c-1,-1,-1,167378943,1245203902,2129494296c-855113728,2129494247,-851443712,2129494247,-1611137024,1445448218c166723584,1445448091,65536,1346502656,12292,0c864026624,2129492650,864026624,2129492650,0,0c0,0,-167575552,3132,0,184614912c136,0,16777216,16777216,2217644,0c65536,262144,5505024,7340153,101,0c2162688,0,65536,393216,5505024,7471201c6619239,116,4259840,0,65536,1048576c7143424,6553701,6357097,6881327,6357101,6619239c3014705,6881383,102,2019463649,-1475399125,805579088c2164547,0,65536,131072,4784128,100c0,0,2162688,0,131072,1445068800c308281344,1445448029,0,1445448219,4259840,0c131072,1310720,4390912,6357096,5177458,6619254c7078002,7209065,4718693,7536737,7274563,7274604c114,0,4259840,0,65536,196608c139460608,1445448219,1156579328,1445448218,131072000,1445448219c689963008,1445448168,133169152,1445448219,135266304,1445448219c2162688,0,-2111832064,1445448218,0,0c150994944,1445448219,2162688,0,-2064646144,1445448218c0,0,0,0,2162688,0c65536,262144,1431175168,1442860108,2097152,0c2162688,0,-1778384896,1445447924,0,0c1199570944,1445448218,15794176,0,-305135616,1445112587c272695296,-783223580,176198993,1445448219,176685056,1445448219c213385216,2129494235,0,0,0,0c0,0,0,0,0,0c0,0,-2088763392,2129494218,0,539099136c24940,0,169869312,1445448054,0,0c0,0,0,0,0,0c0,0,0,0,-641204224,1445447911c0,0,0,0,65536,0c180355072,1445448219,180355072,1445448219,180879360,1445448219c1936654336,1936090703,2192485,0,0,1572864c3145728,0,2097152,0,2162688,0c556269568,1445448220,482344960,2129493215,0,0c8454144,0,-1582301184,352892,272695296,-783223580c38225,0,0,0,0,0c438304768,1445448219,503316480,1445448219,0,0c0,0,0,0,-41943040,1445448218c505413632,1445448219,0,0,0,0c0,0,4259840,0,1196425216,1445448055c262144,0,910360576,2129494053,1048576,0c357367808,1991583595,-245343793,1445448216,4194304,0c23134208,0,1918369792,2129494234,0,0c0,0,0,0,0,0c0,0,0,0,-1785724928,1445448217c1138753536,1445448218,0,0,0,0c0,0,0,1769078784,8765,0c0,0,0,0,0,0c0,0,0,0,0,0c0,0,0,0,0,0c0,0,0,0,0,0c0,0,0,0,0,0c0,0,0,0,-1058013184,2129489420c-83886080,1445447975,0,0,0,0c0,0,0,0,0,0c0,0,0,589824,74301,65536c141557760,1445448219,0,0,2162688,0c-1852833792,1445448217,482344960,2129493215,0,0c154206208,0,-262144000,2129494214,1922039808,1445448219c1922564096,1445448219,1922564096,1445448219,-1429209088,1445448000c-1430257664,1445448000,0,574423040,1919956017,1445448219c1920466944,1445448219,1920466944,1445448219,-65536,32767c-65536,32767,0,0,0,0c-65536,32767,-65536,32767,0,0c0,1818296320,1900032288,1445448219,1900544000,1445448219c1900544000,1445448219,1212153856,1445447999,-1226833920,2129493554c218103808,1445448219,-349700096,2129494214,1902116864,1445448219c0,0,24932,1130522482,47215212,27744c808452096,790783590,-1785709506,1445448217,0,0c0,0,0,0,0,0c0,0,0,0,1212153856,1445447999c0,0,-1581252608,1445448000,0,0c1772617728,2129494234,0,0,0,0c1775763456,2129494234,0,0,0,0c1924136960,1445448219,0,0,0,0c522190848,1445448219,-267911168,2129494214,0,0c244842496,1445448219,0,0,0,0c0,0,-2147418112,-1,-2147352577,-1c1705050111,2129494229,0,0,-1932984320,2129494061c65536,0,1744843316,2129493883,245891072,1445448219c3276800,0,1828716544,1999584318,26480,0c0,0,0,0,1664745472,1917285966c1349538672,1010708338,973107319,1399878247,151664,2017067008c3306086,0,0,16851517,-65536,6619135c100,0,1310720,1954021376,25376,0c2130182144,1445448232,0,0,0,0c0,0,0,0,1245184000,2129494296c2097152,140050432,67043586,1043296848,30524,0c668991488,1445447914,667942912,1445447914,0,2032141311c573579837,1631338031,1954047290,1031299872,926364194,573584949c1031365408,892613410,573583414,792477231,1719155297,1010724210c1919957601,1699181683,1881173359,1031041906,1701408802,1631338018c1282826554,1043297395,979447612,1953722992,1836016967,979450942c1768714099,1818838628,1631338092,1735553850,1919697762,1818326560c808460861,808464440,1010708258,1933205807,1684630639,1819044166c979450942,1998614124,859382333,1042427958,1933205820,1684630639c1819044166,979450942,1650946675,544369731,1030513014,808464418c573583408,792477231,1869822561,1180985708,1047293033,1832542524c1919251561,792477231,1852586593,979450942,1701209701,1934390371c1631338100,1953853242,1750299237,1679849316,1031041897,925905186c573715257,1919509536,926032445,808464432,1646273072,1383232876c574448737,1914708528,1767339119,1750296692,1030058081,1042427938c1933205820,1130522482,1981837932,574450785,808988728,790769720c1630485566,1953853242,1750299237,1010726756,1698324783,1667589734c1953713268,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06658924,980643959,2036625250,1043296848,1886859068,1937193587c1882996336,1882874729,2015388521,1936616557,1667854394,1952981565c792359028,1751348015,1935764837,1701867310,1819113582,1836216166c779318369,795308655,2002874980,1835495017,808595308,1882142256c1970561897,1042441586,1667854396,1349938746,1917870953,1768963134c1315125859,544362614,574448745,1847599664,1030057313,808479266c926299449,1679827509,1919120229,1042424381,1768959804,1315125859c1047679094,1667854396,1984848698,1348692304,1010708338,1667854383c1349938746,1917870953,1768963134,1818376803,1766223977,1010723948c1818376801,1914728553,1651336506,574448741,845433202,792477218c1818376801,1010724969,1953708641,1668572530,1010708328,1667854383c1768710714,1818838640,1882996332,1933206377,1047679088,2017091900c1047360102,1866096956,2015389286,959849021,573584440,574454048c809054257,790769720,979450942,544503909,574453859,875574321c539111472,574454115,858863409,790769718,1630485566,1919318074c1631338093,1936879674,1868908404,1919950957,574452851,1952671090c1631338018,1282826554,1043297395,979447612,1953722992,1836016967c979450942,1998614124,573579837,979450942,1766223726,1043295340c979447612,1010724460,1667854383,1349546810,792477298,979593584c1046702448,1886859068,1919367783,1047548784,1936750396,1886615354c1886862398,1315125875,1342198646,1010708338,28791,1912602624c15422,0,0,26223,908197888,808989753c1031348258,859321378,573583921,1631338031,1954047290,1031299872c942682658,573583416,1031365408,808989218,573583416,792477231c1719155297,1010724210,1919957601,1699181683,1881173359,1031041906c1694527522,1631338018,24890,1043297395,12092,0c0,0,0,0,0,0c0,0,-2147418112,-1,-2147352577,-1c65535,0,0,0,983040,1042427958c1218470204,2129494239,0,0,-1996488704,2129494037c262144,0,1943023664,2129493558,218103808,1445448219c0,0,1912602624,792477231,14945,0c0,1047658496,1705015100,2129494229,0,0c-1993867264,2129494037,65536,0,-772773530,2129493555c218103808,1445448219,6553600,0,1694498816,1684611174c-49800,-1,1862336511,1,1704984576,2129494229c0,0,-1990721536,2129494037,65536,0c-994021534,2129493555,218103808,1445448219,13107200,0c1006632960,980643959,20067,0,0,0c0,0,0,0,0,0c0,0,0,0,0,0c0,0,0,0,-868220928,2129493560c192937984,1445448219,974127104,2129493561,192937984,1445448219c-778043392,2129493560,192937984,1445448219,-1498415104,2129493562c192937984,1445448219,0,0,0,0c0,0,0,0,0,0c0,0,1522663424,1818838528,1631338092,1953066298c2191973,0,-330301440,1445447919,0,0c0,0,2162688,0,1323302912,1445448055c0,0,-1582235648,352892,2162688,0c998244352,1445448055,0,0,0,0c6356992,0,-590872576,2129494228,65536,0c0,0,0,0,-584056832,2129494228c-580386816,2129494228,1578106880,1445448220,1677197312,1445448220c1678770176,1445448220,864026624,2129492650,0,0c3211264,0,-65536,1442906111,1245184000,2129494296c-65536,-1,-1,-1,65535,2113994752c3211264,0,-65536,1442906111,1245184000,2129494296c-65536,-1,-1,-1,65535,2113994752c3211264,0,-566231040,2129493560,1539309568,1445448055c1341128704,1445448055,1341652992,1445448055,1341652992,1445448055c3211264,0,1345323008,1445448055,458752,0c211484672,2129494054,589824,0,1750532096,-619385821c34731234,0,578813952,2129493215,578813952,2129493215c396361728,1445448219,396361728,1445448219,-1075838976,2129494057c240123904,1445448218,262406144,0,-788529152,2129494057c-1966080000,1445448055,256901120,16,-94371840,1445448055c1292894208,1445447695,6029312,8650752,-792723456,2129494057c2125463552,1445448053,257490944,16,25165824,1445448056c691011584,1445447713,7471104,131073,18874368,1445448056c691011584,1445447713,7471104,65537,22020096,1445448056c691011584,1445447713,7471104,1,301989888,1445448218c1277165568,1445447695,264699904,0,287309824,1445448218c1292894208,1445447695,266076160,0,-173015040,1445448217c1277165568,1445447695,266076160,0,929038336,2129494037c1348468736,1445447695,265945088,0,972029952,2129494037c1292894208,1445447695,263979008,0,956301312,2129494037c1348468736,1445447695,263979008,0,952107008,2129494037c1348468736,1445447695,263979008,0,964689920,2129494037c1348468736,1445447695,263979008,0,960495616,2129494037c1348468736,1445447695,263979008,0,294649856,1445448218c1277165568,1445447695,264503296,0,935329792,2129494037c1277165568,1445447695,264372224,0,-109051904,1445448217c1348468736,1445447695,265617408,0,947912704,2129494037c1348468736,1445447695,264634368,0,297795584,1445448218c3211264,0,-2021654528,2129494219,65536,65536c-57671680,1445448219,549978112,1445448220,549978112,1445448220c3211264,0,131072,655360,6881280,6357101c6619239,3014706,7143543,102,989855744,2129494037c3211264,0,65536,458752,4390912,7077999c7143541,3276910,16711680,0,3145728,0c3211264,0,435159040,1445448219,16777216,2129492992c0,0,-1714421760,1445448218,-138412032,1445448055c2162688,0,393216000,2129494237,65536,2129461248c446693376,1445448219,3211264,0,0,0c0,0,65536,0,0,0c0,0,2162688,0,441450496,1445448219c482344960,2129493215,0,0,9502720,0c1126170624,2129494237,65536,2129461248,0,0c0,0,1141374976,2129494237,1145044992,2129494237c1149239296,2129494237,1152909312,2129494237,1158152192,2129494237c1162346496,2129494237,1166540800,2129494237,1169686528,2129494237c1172832256,2129494237,-1938817024,1445448248,-1331167232,1445448248c-1938817024,1445448264,0,983040,4259840,0c65536,1048576,7143424,6553701,6357097,6881327c6357101,6619239,3014706,7143543,102,1445448219c196608,1445396480,19988480,0,-897056768,2129494247c65536,2129461248,0,0,0,0c-879755264,2129494247,-876085248,2129494247,-872415232,2129494247c-868745216,2129494247,-865599488,2129494247,-859308032,2129494247c1370488832,1445447697,1245184000,2129494296,-79691776,1445448055c2001731584,1445448052,0,0,196608,1445396480c-65536,-65536,-65536,-1,-1,-1c-1,-1,-1,-1,-1,1445462015c1245184000,2129494296,-855113728,2129494247,-851443712,2129494247c455606272,1445448219,166723584,1445448091,65536,1445396480c0,0,864026624,2129492650,864026624,2129492650c0,0,0,0,-33357824,51575c0,1445396480,0,0,16777216,1879048192c2192242,0,65536,262144,5505024,7340153c101,0,2162688,0,65536,393216c5505024,7471201,6619239,116,2162688,0c65536,131072,4784128,100,0,0c3211264,0,1539309568,1445448055,192937984,1445448219c-99614720,1445448218,1173356544,1445448218,574423040,1043276336c2187580,0,65536,262144,1431175168,19532c2097152,0,2162688,0,65536,1048577c7100,10092,14545,13573,4259840,0c65536,196608,489684992,1445448219,-38797312,1445448218c485490688,1445448219,689963008,1445448168,487587840,1445448219c461373440,1445448219,4259840,0,-2081423360,1445448219c655360,0,-116654080,2129494046,917504,0c-1965752320,-1786162231,482379794,2129493215,4194304,0c4259840,0,-1927282688,1445448219,-1926234112,1445448219c-1926234112,1445448219,0,0,0,0c0,0,1664745472,1917285966,10572656,0c65536,196608,-786432000,2129494069,0,1445396480c691011584,1445447713,514326528,1445448219,-870318080,1445448052c0,0,350224384,2129494276,0,0c1277165568,1445447695,517472256,1445448219,50397184,0c0,0,348127232,2129494276,0,0c-1069547520,1445447697,520617984,1445448219,64356352,0c0,1711276032,4290592,0,65536,1245184c2097152,2883630,3801147,6291501,4128807,6225953c2228285,8192123,2687016,6094939,0,1699181683c9530735,0,0,0,0,0c0,0,0,0,0,0c0,0,1862270976,1445448219,0,0c0,0,0,0,0,0c0,0,0,0,0,0c0,0,0,0,3473408,792461312c2177633,0,-2127560704,1445448219,-220200960,1445448217c-571473920,1445448218,31522816,0,65536,29753344c1983643648,1634235194,2037671280,1763730800,1596079460,808464504c896818992,1663050288,1685221231,1702521203,825369149,741355574c808857906,1864376880,1953526586,808788541,1684086818,757218666c808989240,859058732,757870640,808466481,892351532,1881154096c1030255713,1814850850,808857906,845950000,808465969,909193772c745287728,808857906,1835366448,2016162112,741425260,808857906c1701211696,1076969581,859860016,1718497856,1010704997,1953708662c1701539698,1768909344,2037674862,574449004,1702127981,1043276402c1715107388,1970106991,1047748972,1715107388,1852925216,1635131965c857940076,1010708258,543570550,1030648165,1818326562,573711136c1983659567,1696622138,574451313,543973750,790769955,980827198c1902452838,1981955438,589327457,1043276336,980823868,1836216166c1935764597,980827198,1752457584,1634887456,1852139876,1634235252c1802462576,578036285,1664773920,1701736047,2037675107,574449008c1952671090,1702109218,1868723320,1667592824,807550324,841756716c808465969,909193772,790769712,980827198,1684955496,1047749996c1748661820,1936683040,1869182057,1075985774,809511985,1010708258c543701622,1769172848,1852795252,859841085,573718572,792477231c1634220662,1701602414,792477299,1752382070,1952804961,1046835321c1651310592,574448741,12667250,0,-771620864,1445111911c0,0,1010696192,1667854383,1768710714,1818838640c1882996332,1933206377,1047679088,2017091900,1047360102,1866096956c2013292134,959849021,78904,574454048,12337,0c0,544503909,689993827,1445448220,-1317011456,1445447920c607649792,1445448220,597688320,1445448220,629145600,1445448220c692060160,1445448220,1861222400,1445448217,0,0c0,0,0,0,607649792,1445448220c573571072,979450942,2191214,0,1405091840,1445448218c1405091840,1445448218,1405091840,1445448218,3211264,0c1174405120,1445448055,917504,0,-117637120,2129494046c131072,0,-1849884672,2052358290,403778180,0c-26214400,1445448055,1277165568,1445447695,8192000,65536c-147849216,1445448055,-753926144,1445448055,6815744,131073c-157259120,1445448055,1348468736,1445447695,6815744,65537c-55542530,1445448055,-48234496,1445448055,1469186048,16c-154100732,1445448055,-564133888,1445448055,6815744,1c-788499901,2129494057,-1966080000,1445448055,256901120,16c-94359008,1445448055,1292894208,1445447695,6029312,8650752c-792698505,2129494057,2125463552,1445448053,257490944,16c25177712,1445448056,691011584,1445447713,7471104,131073c18874368,1445448056,691011584,1445447713,7471104,65537c22020096,1445448056,691011584,1445447713,7471104,1c-1551892480,1445448055,1277165568,1445447695,264699904,0c-1583349760,1445448055,1292894208,1445447695,266076160,0c-1580204032,1445448055,1277165568,1445447695,266076160,0c929038336,2129494037,1348468736,1445447695,265945088,0c972029952,2129494037,1292894208,1445447695,263979008,0c956301312,2129494037,1348468736,1445447695,263979008,0c952107008,2129494037,1348468736,1445447695,263979008,0c964689920,2129494037,1348468736,1445447695,263979008,0c960495616,2129494037,1348468736,1445447695,263979008,0c-1559232512,1445448055,1277165568,1445447695,264503296,0c935329792,2129494037,1277165568,1445447695,264372224,0c-1541406720,1445448055,1348468736,1445447695,265617408,0c947912704,2129494037,1348468736,1445447695,264634368,0c-1556086784,1445448055,-270532608,1445447689,264634368,0c985661440,2129494037,1348468736,1445447695,264044544,0c903872512,2129494037,1348468736,1445447695,265093120,0c866123776,2129494037,1348468736,1445447695,265158656,0c989855744,2129494037,1348468736,1445447695,264044544,0c908066816,2129494037,1348468736,1445447695,265093120,0c870318080,2129494037,1348468736,1445447695,265158656,0c998244352,2129494037,691011584,1445447713,264044544,0c916455424,2129494037,691011584,1445447713,265093120,0c878706688,2129494037,691011584,1445447713,265158656,0c981467136,2129494037,1348468736,1445447695,264044544,0c899678208,2129494037,1348468736,1445447695,265093120,0c861929472,2129494037,1348468736,1445447695,265158656,0c994050048,2129494037,691011584,1445447713,264044544,0c912261120,2129494037,691011584,1445447713,265093120,0c874512384,2129494037,691011584,1445447713,265158656,0c1002438656,2129494037,-1045430272,1445447697,264110080,0c920649728,2129494037,-1045430272,1445447697,265224192,0c882900992,2129494037,-1045430272,1445447697,265289728,0c-1535115264,1445448055,-2019557376,1445447920,266010624,0c-1547698176,1445448055,1348468736,1445447695,264765440,0c975175680,2129494037,-1018167296,1445447689,264896512,0c887095296,2129494037,-1018167296,1445447689,264962048,0c849346560,2129494037,-1018167296,1445447689,265027584,0c939524096,2129494037,1348468736,1445447695,265879552,0c-1567621120,1445448055,1292894208,1445447695,265879552,0c-1563426816,1445448055,1277165568,1445447695,265879552,0c979369984,2129494037,-1593835520,1445448055,264437760,0c895483904,2129494037,-1593835520,1445448055,265486336,0c857735168,2129494037,-1593835520,1445448055,265551872,0c-1538260992,1445448055,1348468736,1445447695,265682944,0c-1602224128,1445448055,1348468736,1445447695,264175616,0c924844032,2129494037,1277165568,1445447695,264568832,0c931135488,2129494037,1348468736,1445447695,264372224,0c968884224,2129494037,1348468736,1445447695,263979008,0c943718400,2129494037,1348468736,1445447695,264306688,0c-1576009728,1445448055,1292894208,1445447695,264306688,0c-1571815424,1445448055,1277165568,1445447695,264306688,0c977272832,2129494037,-1045430272,1445447697,264241152,0c891289600,2129494037,-1045430272,1445447697,265355264,0c853540864,2129494037,-1045430272,1445447697,265420800,0c-1544552448,1445448055,1277165568,1445447695,264830976,0c-100663296,1445448055,1277165568,1445447695,6619136,196608c-1988100096,1445448055,691011584,1445447713,80740352,0c-1992294400,1445448055,691011584,1445447713,80674816,0c-1983905792,1445448055,-2019557376,1445447920,80805888,0c-778043392,2129494057,691011584,1445447713,260964352,0c-9437184,1445448055,-48234496,1445448055,1469710336,16c1562378240,2129494057,1277165568,1445447695,67698688,0c1560281088,2129494057,-1966080000,1445448055,66715648,0c1600126976,2129494057,1277165568,1445447695,67305472,0c1566572544,2129494057,-1976565760,1445448055,258539520,0c1551892480,2129494057,691011584,1445447713,66715648,0c1595932672,2129494057,1292894208,1445447695,67371008,0c1591738368,2129494057,1292894208,1445447695,67436544,0c1814036480,2129494274,1292894208,1445447695,67567616,0c1587544064,2129494057,1292894208,1445447695,67633152,0c1809842176,2129494274,-1486880768,1445448054,66977792,0c1583349760,2129494057,1292894208,1445447695,67043328,0c1579155456,2129494057,1292894208,1445447695,67108864,0c1574961152,2129494057,1277165568,1445447695,67502080,0c1570766848,2129494057,1277165568,1445447695,66912256,0c1556086784,2129494057,691011584,1445447713,66715648,0c1604321280,2129494057,1292894208,1445447695,66519040,0c1528823808,2129494057,1292894208,1445447695,67239936,0c1818230784,2129494274,1348468736,1445447695,66519040,0c1606418432,2129494057,1348468736,1445447695,66519040,0c1610612736,2129494057,1348468736,1445447695,66519040,0c1547698176,2129494057,-1945108480,1445448055,66584576,0c1801453568,2129494274,691011584,1445447713,66584576,0c1805647872,2129494274,1348468736,1445447695,66846720,0c1544552448,2129494057,-1927282688,1445448055,66650112,0c1541406720,2129494057,691011584,1445447713,66650112,0c1538260992,2129494057,-1909456896,1445448055,66453504,0c1535115264,2129494057,1348468736,1445447695,66781184,0c1530920960,2129494057,-1945108480,1445448055,67174400,0c1795162112,2129494274,691011584,1445447713,67174400,0c1790967808,2129494274,1277165568,1445447695,67764224,0c1975517184,2129494274,1277165568,1445447695,71499776,0c-784334848,2129494057,2125463552,1445448053,257228800,0c-1750073344,1445448055,1292894208,1445447695,81264640,0c-1754267648,1445448055,1292894208,1445447695,81199104,0c-1745879040,1445448055,1348468736,1445447695,81330176,0c1526726656,2129494057,-1893728256,1445448055,76939264,0c-141557760,1445448055,1348468736,1445447695,6750208,1c-138412032,1445448055,1292894208,1445447695,6750208,8519681c-134217728,1445448055,1348468736,1445447695,6750208,65537c-780140544,2129494057,691011584,1445447713,262602752,0c-687865856,2129494049,-2019557376,1445447920,261554176,0c-35651584,1445448055,1277165568,1445447695,8060928,0c-1757413376,1445448055,1277165568,1445447695,257425408,16c-767557632,2129494057,1348468736,1445447695,74186752,0c-769654784,2129494057,691011584,1445447713,74252288,0c-130023424,1445448055,1292894208,1445447695,5963776,8650753c-735051776,2129494057,-1854930944,1445448055,66322432,0c-737148928,2129494057,1292894208,1445447695,65732608,0c-732954624,2129494057,-1875902464,1445448055,65601536,0c-1863319552,1445448055,691011584,1445447713,65601536,0c1997537280,2129494274,-1805647872,1445448055,65863680,1c-740294656,2129494057,1277165568,1445447695,66125824,0c-1793064960,1445448055,691011584,1445447713,65863680,0c-744488960,2129494057,1292894208,1445447695,65994752,0c-747634688,2129494057,-1839202304,1445448055,66256896,0c-765460480,2129494057,-1805647872,1445448055,65798144,1c-750780416,2129494057,1277165568,1445447695,66060288,0c-1789919232,1445448055,691011584,1445447713,65798144,0c-754974720,2129494057,1292894208,1445447695,65929216,0c-758120448,2129494057,-1823473664,1445448055,65536000,0c-761266176,2129494057,1348468736,1445447695,66191360,0c-763363328,2129494057,1292894208,1445447695,65667072,0c-803209216,2129494057,-1966080000,1445448055,257622016,16c-799014912,2129494057,691011584,1445447713,257556480,16c-790626304,2129494057,2047868928,1445447690,257359872,16c-771751936,2129494057,1277165568,1445447695,73990144,0c1995440128,2129494274,691011584,1445447713,74317824,0c1008730112,2129494037,1277165568,1445447695,263258112,0c1012924416,2129494037,-1738539008,1445448055,262995968,0c-1116733440,1445448055,1277165568,1445447695,6488064,0c-5242880,1445448055,1277165568,1445447695,6750208,196608c847249408,2129494037,1348468736,1445447695,263716864,0c843055104,2129494037,1292894208,1445447695,263585792,0c809500672,2129494037,1292894208,1445447695,263520256,0c-1530920960,1445448055,1277165568,1445447695,263127040,0c-1526726656,1445448055,1277165568,1445447695,263192576,0c801112064,2129494037,1277165568,1445447695,262930432,0c796917760,2129494037,1277165568,1445447695,262864896,0c805306368,2129494037,1277165568,1445447695,262799360,0c838860800,2129494037,1277165568,1445447695,263061504,0c834666496,2129494037,1348468736,1445447695,263716864,0c830472192,2129494037,1292894208,1445447695,263520256,0c826277888,2129494037,-1516240896,1445448055,263651328,0c822083584,2129494037,1292894208,1445447695,263520256,0c817889280,2129494037,-1480589312,1445448055,263782400,0c813694976,2129494037,1292894208,1445447695,263585792,0c-1463812096,1445448055,-740294656,1445447714,262733824,0c-17825792,1445448055,1348468736,1445447695,1469579264,0c-773849088,2129494057,1277165568,1445447695,74121216,0c-2097152,1445448055,1348468736,1445447695,5832704,65536c1048576,1445448056,1348468736,1445447695,5832704,1048576c5242880,1445448056,1348468736,1445447695,5832704,131072c8388608,1445448056,1348468736,1445447695,5832704,983040c-126877696,1445448055,1292894208,1445447695,5963776,8716289c-786432000,2129494057,1292894208,1445447695,75038720,0c1991245824,2129494274,1277165568,1445447695,68681728,0c-819986432,2129494057,1292894208,1445447695,69271552,0c-805306368,2129494057,1292894208,1445447695,68747264,0c-815792128,2129494057,1292894208,1445447695,69140480,0c-817889280,2129494057,1292894208,1445447695,69206016,0c1988100096,2129494274,1348468736,1445447695,68943872,0c-809500672,2129494057,1292894208,1445447695,68812800,0c-813694976,2129494057,1292894208,1445447695,68878336,0c-794820608,2129494057,1292894208,1445447695,75104256,0c-775946240,2129494057,1277165568,1445447695,74055680,0c-1741684736,1445448055,1292894208,1445447695,81395712,0c-13631488,1445448055,-48234496,1445448055,1469644800,16c-123731968,1445448055,-581959680,1445448055,6619136,1c-109051904,1445448055,1277165568,1445447695,6619136,65537c-104857600,1445448055,1277165568,1445447695,6619136,131072c1983905792,2129494274,1348468736,1445447695,71303168,0c-824180736,2129494057,1348468736,1445447695,71172096,0c-828375040,2129494057,1348468736,1445447695,71237632,0c-832569344,2129494057,-1699741696,1445448055,70975488,0c-836763648,2129494057,-1689255936,1445448055,70909952,0c-840957952,2129494057,1277165568,1445447695,71041024,0c1979711488,2129494274,1277165568,1445447695,71106560,0c-845152256,2129494057,1277165568,1445447695,70123520,0c-849346560,2129494057,1277165568,1445447695,70778880,0c12582912,1445448056,1277165568,1445447695,1469841408,0c15728640,1445448056,-753926144,1445448055,1469841408,65536c-878706688,2129494057,691011584,1445447713,71630848,0c-1626341376,1445448055,-1617952768,1445448055,262537216,0c-853540864,2129494057,1277165568,1445447695,71368704,0c-857735168,2129494057,-1672478720,1445448055,70189056,0c-1777336320,1445448055,1348468736,1445447695,262471680,0c1518338048,2129494057,-1654652928,1445448055,70844416,0c1514143744,2129494057,1292894208,1445447695,70254592,0c1509949440,2129494057,1292894208,1445447695,70451200,0c-861929472,2129494057,1292894208,1445447695,70582272,0c-866123776,2129494057,1292894208,1445447695,70713344,0c-870318080,2129494057,1292894208,1445447695,70057984,0c-874512384,2129494057,1292894208,1445447695,70647808,0c-79691776,1445448055,-71303168,1445448055,1468792832,0c1505755136,2129494057,1292894208,1445447695,70320128,0c1501560832,2129494057,1292894208,1445447695,70385664,0c1497366528,2129494057,-1636827136,1445448055,70516736,0c1493172224,2129494057,1277165568,1445447695,71565312,0c-112197632,1445448055,-581959680,1445448055,6619136,0c1522532352,2129494057,-1717567488,1445448055,76218368,0c1993342976,2129494274,691011584,1445447713,260898816,0c-97517568,1445448055,1292894208,1445447695,6029312,8585216c-1773142016,1445448055,-1769996288,1445448055,258605056,0c-23068672,1445448055,-1769996288,1445448055,1469513728,16c-1780482048,1445448055,691011584,1445447713,260571136,16c-1783627776,1445448055,691011584,1445447713,260505600,16c-1468006400,1445448055,-740294656,1445447714,71434240,0c-91226112,1445448055,1348468736,1445447695,6684672,1c-88080384,1445448055,1292894208,1445447695,6684672,8519681c-83886080,1445448055,1348468736,1445447695,6684672,65537c-1786773504,1445448055,1277165568,1445447695,76283904,0c-31457280,1445448055,-270532608,1445447689,8192000,0c-1471152128,1445448055,1348468736,1445447695,262668288,0c-782237696,2129494057,1292894208,1445447695,258146304,0c0,0,232259584,1445448219,-2097152,1445448218c65536,0,933756928,1445448219,-524288,1445448218c65536,0,384827392,1445448219,-524288,1445448218c589824,0,722993152,1445448219,12058624,1445448219c196608,0,2621440,1445448219,2621440,1445448219c2883584,0,67108864,1445448219,67108864,1445448219c851968,0,18350080,1445448219,18350080,1445448219c2162688,0,49807360,1445448219,49807360,1445448219c131072,0,365953024,1445448219,1048576,1445448219c655360,0,13631488,1445448219,13631488,1445448219c3801088,0,89128960,1445448219,89128960,1445448219c3407872,0,79691776,1445448219,79691776,1445448219c3407872,0,79691776,1445448219,79691776,1445448219c3538944,0,921174016,1445448219,82837504,1445448219c2359296,0,54525952,1445448219,54525952,1445448219c1179648,0,925892608,1445448219,26214400,1445448219c1966080,0,45088768,1445448219,45088768,1445448219c65536,0,258998272,1445448219,-524288,1445448218c1114112,0,516947968,1445448219,24641536,1445448219c65536,0,922746880,1445448219,-524288,1445448218c983040,0,21495808,1445448219,21495808,1445448219c524288,0,10485760,1445448219,10485760,1445448219c1900544,0,43515904,1445448219,43515904,1445448219c458752,0,932184064,1445448219,8912896,1445448219c0,0,233832448,1445448219,-2097152,1445448218c65536,0,262144000,1445448219,-524288,1445448218c65536,0,-524288,1445448218,-524288,1445448218c1572864,0,35651584,1445448219,35651584,1445448219c589824,0,565706752,1445448219,12058624,1445448219c196608,0,721420288,1445448219,2621440,1445448219c1376256,0,424738816,0,65536,13238272c-788529152,2129494057,256901120,1445396480,-1966080000,1445448055c1048576,0,-792723456,2129494057,257490944,1445396480c2125463552,1445448053,1048576,1445448219,-1829765120,1445448218c264699904,0,1277165568,1445447695,0,1445448219c-1840250880,1445448218,266076160,1445396480,1292894208,1445447695c0,0,-2107637760,1445448218,266076160,1445396480c1277165568,1445447695,0,1445448219,929038336,2129494037c265945088,0,1348468736,1445447695,0,1445448218c972029952,2129494037,263979008,1445396480,1292894208,1445447695c0,0,956301312,2129494037,263979008,1445396480c1348468736,1445447695,0,1445448219,952107008,2129494037c263979008,0,1348468736,1445447695,0,1445448219c964689920,2129494037,263979008,1445396480,1348468736,1445447695c0,0,960495616,2129494037,263979008,1445396480c1348468736,1445447695,0,1445448219,-1837105152,1445448218c264503296,0,1277165568,1445447695,0,1445448218c935329792,2129494037,264372224,1445396480,1277165568,1445447695c0,0,-1819279360,1445448218,265617408,1445396480c1348468736,1445447695,0,1445448218,947912704,2129494037c264634368,0,1348468736,1445447695,0,1445448219c-1833959424,1445448218,264634368,1445396480,-270532608,1445447689c0,0,985661440,2129494037,264044544,1445396480c1348468736,1445447695,0,1445448219,903872512,2129494037c265093120,0,1348468736,1445447695,0,1445448219c866123776,2129494037,265158656,1445396480,1348468736,1445447695c0,0,989855744,2129494037,264044544,1445396480c1348468736,1445447695,0,1445448219,908066816,2129494037c265093120,0,1348468736,1445447695,0,1445448219c870318080,2129494037,265158656,1445396480,1348468736,1445447695c0,0,998244352,2129494037,264044544,1445396480c691011584,1445447713,0,1445448219,916455424,2129494037c265093120,0,691011584,1445447713,0,1445448219c878706688,2129494037,265158656,1445396480,691011584,1445447713c0,0,981467136,2129494037,264044544,1445396480c1348468736,1445447695,0,1445448219,899678208,2129494037c265093120,0,1348468736,1445447695,0,1445448218c861929472,2129494037,265158656,1445396480,1348468736,1445447695c0,0,994050048,2129494037,264044544,1445396480c691011584,1445447713,0,1445448219,912261120,2129494037c265093120,0,691011584,1445447713,0,1445448218c874512384,2129494037,265158656,1445396480,691011584,1445447713c0,0,1002438656,2129494037,264110080,1445396480c-1045430272,1445447697,0,1445448219,920649728,2129494037c265224192,0,-1045430272,1445447697,0,1445448219c882900992,2129494037,265289728,1445396480,-1045430272,1445447697c0,0,-1812987904,1445448218,266010624,1445396480c-2019557376,1445447920,0,1445448219,-1825570816,1445448218c264765440,0,1348468736,1445447695,0,1445448219c975175680,2129494037,264896512,1445396480,-1018167296,1445447689c0,0,887095296,2129494037,264962048,1445396480c-1018167296,1445447689,0,1445448219,849346560,2129494037c265027584,0,-1018167296,1445447689,0,1445448219c939524096,2129494037,265879552,1445396480,1348468736,1445447695c0,0,-2120220672,1445448218,265879552,1445396480c1292894208,1445447695,0,1445448219,143654912,1445448219c265879552,0,1277165568,1445447695,0,1445448219c979369984,2129494037,264437760,1445396480,-1593835520,1445448055c0,0,895483904,2129494037,265486336,1445396480c-1593835520,1445448055,0,1445448219,857735168,2129494037c265551872,0,-1593835520,1445448055,0,1445448219c-1816133632,1445448218,265682944,1445396480,1348468736,1445447695c0,0,-1843396608,1445448218,264175616,1445396480c1348468736,1445447695,0,1445448219,924844032,2129494037c264568832,0,1277165568,1445447695,0,1445448219c931135488,2129494037,264372224,1445396480,1348468736,1445447695c0,0,968884224,2129494037,263979008,1445396480c1348468736,1445447695,0,1445448219,943718400,2129494037c264306688,0,1348468736,1445447695,0,1445448219c1928331264,1445448217,264306688,1445396480,1292894208,1445447695c0,0,1752170496,1445448200,264306688,1445396480c1277165568,1445447695,0,1445448219,977272832,2129494037c264241152,0,-1045430272,1445447697,0,1445448219c891289600,2129494037,265355264,1445396480,-1045430272,1445447697c0,0,853540864,2129494037,265420800,1445396480c-1045430272,1445447697,0,1445448219,-1822425088,1445448218c264830976,0,1277165568,1445447695,0,1445448219c-778043392,2129494057,260964352,1445396480,691011584,1445447713c0,0,1562378240,2129494057,67698688,1445396480c1277165568,1445447695,0,1445448219,1560281088,2129494057c66715648,0,-1966080000,1445448055,0,1445448219c1600126976,2129494057,67305472,1445396480,1277165568,1445447695c0,0,1566572544,2129494057,258539520,1445396480c-1976565760,1445448055,0,1445448219,1551892480,2129494057c66715648,0,691011584,1445447713,0,1445448219c1595932672,2129494057,67371008,1445396480,1292894208,1445447695c0,0,1591738368,2129494057,67436544,1445396480c1292894208,1445447695,0,1445448219,1814036480,2129494274c67567616,0,1292894208,1445447695,0,1445448219c1587544064,2129494057,67633152,1445396480,1292894208,1445447695c0,0,1809842176,2129494274,66977792,1445396480c-1486880768,1445448054,0,1445448219,1583349760,2129494057c67043328,0,1292894208,1445447695,0,1445448219c1579155456,2129494057,67108864,1445396480,1292894208,1445447695c0,0,1574961152,2129494057,67502080,1445396480c1277165568,1445447695,0,1445448219,1570766848,2129494057c66912256,0,1277165568,1445447695,0,1445448219c1556086784,2129494057,66715648,1445396480,691011584,1445447713c0,0,1604321280,2129494057,66519040,1445396480c1292894208,1445447695,0,1445448219,1528823808,2129494057c67239936,0,1292894208,1445447695,0,1445448219c1818230784,2129494274,66519040,1445396480,1348468736,1445447695c0,0,1606418432,2129494057,66519040,1445396480c1348468736,1445447695,0,1445448219,1610612736,2129494057c66519040,0,1348468736,1445447695,0,1445448219c1547698176,2129494057,66584576,1445396480,-1945108480,1445448055c0,0,1801453568,2129494274,66584576,1445396480c691011584,1445447713,0,1445448219,1805647872,2129494274c66846720,0,1348468736,1445447695,0,1445448219c1544552448,2129494057,66650112,1445396480,-1927282688,1445448055c0,0,1541406720,2129494057,66650112,1445396480c691011584,1445447713,0,1445448219,1538260992,2129494057c66453504,0,-1909456896,1445448055,0,1445448219c1535115264,2129494057,66781184,1445396480,1348468736,1445447695c0,0,1530920960,2129494057,67174400,1445396480c-1945108480,1445448055,0,1445448219,1795162112,2129494274c67174400,0,691011584,1445447713,0,1445448219c1790967808,2129494274,67764224,1445396480,1277165568,1445447695c0,0,1975517184,2129494274,71499776,1445396480c1277165568,1445447695,0,1445448219,-1798307840,1445448218c67960832,0,1292894208,1445447695,0,1445448219c-1795162112,1445448218,68026368,1445396480,1292894208,1445447695c0,0,-1764753408,1445448218,68550656,1445396480c1277165568,1445447695,0,1445448219,-1787822080,1445448218c68157440,0,1277165568,1445447695,0,1445448219c-1784676352,1445448218,68222976,1445396480,1277165568,1445447695c0,0,-1780482048,1445448218,68288512,1445396480c1292894208,1445447695,0,1445448219,-1777336320,1445448218c68354048,0,1292894208,1445447695,0,1445448219c-1773142016,1445448218,68419584,1445396480,1292894208,1445447695c0,0,-1768947712,1445448218,68485120,1445396480c1292894208,1445447695,0,1445448219,81788928,1445448219c68616192,0,1348468736,1445447695,0,1445448218c-1790967808,1445448218,68091904,1445396480,1292894208,1445447695c0,0,-1801453568,1445448218,67895296,1445396480c1292894208,1445447695,0,1445448219,-784334848,2129494057c257228800,0,2125463552,1445448053,0,1445448219c1125122048,1445448218,258670592,1445396480,1658847232,1445448217c0,0,-2103443456,1445448218,81264640,1445396480c1292894208,1445447695,0,1445448219,-2090860544,1445448218c81199104,0,1292894208,1445447695,0,1445448218c-2099249152,1445448218,81330176,1445396480,1348468736,1445447695c0,0,1526726656,2129494057,76939264,1445396480c-1893728256,1445448055,0,1445448219,-780140544,2129494057c262602752,0,691011584,1445447713,0,1445448219c-687865856,2129494049,261554176,1445396480,-2019557376,1445447920c0,0,-1852833792,1445448218,257425408,1445396480c1277165568,1445447695,1048576,1445448219,-767557632,2129494057c74186752,0,1348468736,1445447695,0,1445448219c-769654784,2129494057,74252288,1445396480,691011584,1445447713c0,0,-735051776,2129494057,66322432,1445396480c-1854930944,1445448055,0,1445448219,-737148928,2129494057c65732608,0,1292894208,1445447695,0,1445448219c-732954624,2129494057,65601536,1445396480,-1875902464,1445448055c0,0,41943040,1445448219,65601536,1445396480c691011584,1445447713,0,1445448219,1997537280,2129494274c65863680,0,-1805647872,1445448055,65536,1445448219c-740294656,2129494057,66125824,1445396480,1277165568,1445447695c0,0,502267904,1445448056,65863680,1445396480c691011584,1445447713,0,1445448219,-744488960,2129494057c65994752,0,1292894208,1445447695,0,1445448219c-747634688,2129494057,66256896,1445396480,-1839202304,1445448055c0,0,-765460480,2129494057,65798144,1445396480c-1805647872,1445448055,65536,1445448219,-750780416,2129494057c66060288,0,1277165568,1445447695,0,1445448219c2107637760,1445448218,65798144,1445396480,691011584,1445447713c0,0,-754974720,2129494057,65929216,1445396480c1292894208,1445447695,0,1445448219,-758120448,2129494057c65536000,0,-1823473664,1445448055,0,1445448219c-761266176,2129494057,66191360,1445396480,1348468736,1445447695c0,0,-763363328,2129494057,65667072,1445396480c1292894208,1445447695,0,1445448219,-803209216,2129494057c257622016,0,-1966080000,1445448055,1048576,1445448219c-799014912,2129494057,257556480,1445396480,691011584,1445447713c1048576,0,-790626304,2129494057,257359872,1445396480c2047868928,1445447690,1048576,1445448219,-771751936,2129494057c73990144,0,1277165568,1445447695,0,1445448219c1995440128,2129494274,74317824,1445396480,691011584,1445447713c0,0,1008730112,2129494037,263258112,1445396480c1277165568,1445447695,0,1445448219,1012924416,2129494037c262995968,0,-1738539008,1445448055,0,1445448218c847249408,2129494037,263716864,1445396480,1348468736,1445447695c0,0,843055104,2129494037,263585792,1445396480c1292894208,1445447695,0,1445448219,809500672,2129494037c263520256,0,1292894208,1445447695,0,1445448219c-1808793600,1445448218,263127040,1445396480,1277165568,1445447695c0,0,1290797056,1445448001,263192576,1445396480c1277165568,1445447695,0,1445448219,801112064,2129494037c262930432,0,1277165568,1445447695,0,1445448219c796917760,2129494037,262864896,1445396480,1277165568,1445447695c0,0,805306368,2129494037,262799360,1445396480c1277165568,1445447695,0,1445448219,838860800,2129494037c263061504,0,1277165568,1445447695,0,1445448219c834666496,2129494037,263716864,1445396480,1348468736,1445447695c0,0,830472192,2129494037,263520256,1445396480c1292894208,1445447695,0,1445448219,826277888,2129494037c263651328,0,-1516240896,1445448055,0,1445448219c822083584,2129494037,263520256,1445396480,1292894208,1445447695c0,0,817889280,2129494037,263782400,1445396480c-1480589312,1445448055,0,1445448219,813694976,2129494037c263585792,0,1292894208,1445447695,0,1445448219c-1552941056,1445448218,262733824,1445396480,-740294656,1445447714c0,0,-989855744,2129494057,256311296,1445396480c1658847232,1445448217,0,1445448219,-908066816,2129494057c256376832,0,-1805647872,1445448055,0,1445448219c-993001472,2129494057,257294336,1445396480,1631584256,1445448217c0,0,-987758592,2129494057,256245760,1445396480c1146093568,1445448218,1048576,1445448219,-773849088,2129494057c74121216,0,1277165568,1445447695,0,1445448219c-786432000,2129494057,75038720,1445396480,1292894208,1445447695c0,0,1991245824,2129494274,68681728,1445396480c1277165568,1445447695,0,1445448219,-819986432,2129494057c69271552,0,1292894208,1445447695,0,1445448219c-805306368,2129494057,68747264,1445396480,1292894208,1445447695c0,0,-815792128,2129494057,69140480,1445396480c1292894208,1445447695,0,1445448219,-817889280,2129494057c69206016,0,1292894208,1445447695,0,1445448219c1988100096,2129494274,68943872,1445396480,1348468736,1445447695c0,0,-809500672,2129494057,68812800,1445396480c1292894208,1445447695,0,1445448219,-813694976,2129494057c68878336,0,1292894208,1445447695,0,1445448218c-794820608,2129494057,75104256,1445396480,1292894208,1445447695c0,0,-775946240,2129494057,74055680,1445396480c1277165568,1445447695,0,1445448219,-1849688064,1445448218c81395712,0,1292894208,1445447695,0,1445448219c1983905792,2129494274,71303168,1445396480,1348468736,1445447695c0,0,-824180736,2129494057,71172096,1445396480c1348468736,1445447695,0,1445448219,-828375040,2129494057c71237632,0,1348468736,1445447695,0,1445448218c-832569344,2129494057,70975488,1445396480,-1699741696,1445448055c0,0,-836763648,2129494057,70909952,1445396480c-1689255936,1445448055,0,1445448219,-840957952,2129494057c71041024,0,1277165568,1445447695,0,1445448219c1979711488,2129494274,71106560,1445396480,1277165568,1445447695c0,0,-845152256,2129494057,70123520,1445396480c1277165568,1445447695,0,1445448219,-849346560,2129494057c70778880,0,1277165568,1445447695,0,1445448219c-878706688,2129494057,71630848,1445396480,691011584,1445447713c0,0,-1846542336,1445448218,262537216,1445396480c-1617952768,1445448055,0,1445448219,-853540864,2129494057c71368704,0,1277165568,1445447695,0,1445448218c-857735168,2129494057,70189056,1445396480,-1672478720,1445448055c0,0,-2095054848,1445448218,262471680,1445396480c1348468736,1445447695,0,1445448219,1518338048,2129494057c70844416,0,-1654652928,1445448055,0,1445448219c1514143744,2129494057,70254592,1445396480,1292894208,1445447695c0,0,1509949440,2129494057,70451200,1445396480c1292894208,1445447695,0,1445448219,-861929472,2129494057c70582272,0,1292894208,1445447695,0,1445448219c-866123776,2129494057,70713344,1445396480,1292894208,1445447695c0,0,-870318080,2129494057,70057984,1445396480c1292894208,1445447695,0,1445448219,-874512384,2129494057c70647808,0,1292894208,1445447695,0,1445448219c1505755136,2129494057,70320128,1445396480,1292894208,1445447695c0,0,1501560832,2129494057,70385664,1445396480c1292894208,1445447695,0,1445448219,1497366528,2129494057c70516736,0,-1636827136,1445448055,0,1445448219c1493172224,2129494057,71565312,1445396480,1277165568,1445447695c0,0,1522532352,2129494057,76218368,1445396480c-1717567488,1445448055,0,1445448219,1993342976,2129494274c260898816,0,691011584,1445447713,0,1445448219c-1855979520,1445448218,258605056,1445396480,-1769996288,1445448055c0,0,-1859125248,1445448218,260571136,1445396480c691011584,1445447713,1048576,1445448219,-1862270976,1445448218c260505600,0,691011584,1445447713,1048576,1445448218c-1760559104,1445448218,71434240,1445396480,-740294656,1445447714c0,0,-1865416704,1445448218,76283904,1445396480c1277165568,1445447695,0,1445448219,-1804599296,1445448218c262668288,0,1348468736,1445447695,0,1445448219c-782237696,2129494057,258146304,1445396480,1292894208,1445447695c0,0,154206208,0,-262144000,2129494214c-1727004672,1445448218,-1726480384,1445448218,-1726480384,1445448218c-1429209088,1445448000,-1430257664,1445448000,0,1445396480c-1731198976,1445448218,-1730674688,1445448218,-1730674688,1445448218c-65536,32767,-65536,32767,0,0c0,0,-65536,32767,-65536,32767c0,0,0,0,-1724907520,1445448218c-1724383232,1445448218,-1724383232,1445448218,1212153856,1445447999c-1226833920,2129493554,1415577600,1445448219,-349700096,2129494214c-76546048,1445448218,0,0,100,1445448056c47185920,51232,7340032,65537,-311427072,1445448218c0,0,0,0,0,0c0,0,0,0,0,0c1212153856,1445447999,0,0,-1581252608,1445448000c0,0,1772617728,2129494234,0,0c0,0,1775763456,2129494234,0,0c0,0,-306184192,1445448218,0,0c0,0,-1749024768,1445448218,-267911168,2129494214c0,0,1442316288,1445448219,0,0c0,0,0,0,-2147418112,-1c-2147352577,-1,1705050111,2129494229,0,0c-1932984320,2129494061,65536,0,1744830464,2129493883c1443364864,1445448219,3276800,0,-1828716544,1445448218c0,0,0,0,0,0c1348468736,1445447695,264634368,0,-1845493760,1445448218c131072,1445396480,3276800,0,0,16875541c-65536,6619135,100,0,1310720,2129461248c0,0,2130182144,1445448232,0,0c0,0,0,0,0,0c1245184000,2129494296,2097152,140050432,67043586,2129494037c0,0,668991488,1445447914,667942912,1445447914c0,1445397503,265158656,0,998244352,2129494037c691011584,1445447713,264044544,0,916455424,2129494037c691011584,1445447713,265093120,0,878706688,2129494037c691011584,1445447713,265158656,0,981467136,2129494037c1348468736,1445447695,264044544,0,899678208,2129494037c1348468736,1445447695,265093120,0,861929472,2129494037c1348468736,1445447695,265158656,0,994050048,2129494037c691011584,1445447713,264044544,0,912261120,2129494037c691011584,1445447713,265093120,0,874512384,2129494037c691011584,1445447713,265158656,0,1002438656,2129494037c-1045430272,1445447697,264110080,0,920649728,2129494037c-1045430272,1445447697,265224192,0,882900992,2129494037c-1045430272,1445447697,265289728,0,-1812987904,1445448218c-2019557376,1445447920,266010624,0,-1825570816,1445448218c1348468736,1445447695,264765440,0,975175680,2129494037c-1018167296,1445447689,264896512,0,887095296,2129494037c-1018167296,1445447689,264962048,0,849346560,2129494037c-1018167296,1445447689,265027584,0,939524096,2129494037c1348468736,1445447695,265879552,0,-2120220672,1445448218c1292894208,1445447695,265879552,0,143654912,1445448219c1277165568,1445447695,251658240,0,979369984,2129494037c-1593835520,1445448055,264437760,0,895483904,2129494037c-1593835520,1445448055,265486336,0,857735168,2129494037c-1593835520,1445448055,265551872,0,-1816133632,1445448218c1348468736,1445447695,265682944,0,-1843396608,1445448218c1348468736,1445447695,264175616,0,924844032,2129494037c1277165568,1445447695,264568832,0,931135488,2129494037c1348468736,1445447695,264372224,0,968884224,2129494037c1348468736,1445447695,263979008,0,943718400,2129494037c1348468736,1445447695,264306688,0,1928331264,1445448217c1292894208,1445447695,264306688,0,1752170496,1445448200c1277165568,1445447695,264306688,0,977272832,2129494037c-1045430272,1445447697,264241152,0,891289600,2129494037c-1045430272,1445447697,265355264,0,853540864,2129494037c-1045430272,1445447697,265420800,0,-1822425088,1445448218c1277165568,1445447695,264830976,0,-100663296,1445448055c1277165568,1445447695,6619136,196608,-778043392,2129494057c691011584,1445447713,260964352,0,-9437184,1445448055c-48234496,1445448055,1469710336,16,1562378240,2129494057c1277165568,1445447695,67698688,0,1560281088,2129494057c-1966080000,1445448055,66715648,0,1593835520,2129494057c0,1442840576,0,0,0,32809c-1976565760,1445448055,258539520,0,1551892480,2129494057c691011584,1445447713,66715648,0,1595932672,2129494057c1292894208,1445447695,67371008,0,1591738368,2129494057c1292894208,1445447695,67108864,0,0,2129494274c0,0,0,0,0,0c0,0,0,0,-2147418112,-1c-2147352577,-1,65535,0,0,0c983040,1445447695,1218445312,2129494239,0,0c-1996488704,2129494037,262144,0,1943011328,2129493558c1415577600,1445448219,0,0,1560281088,2129494057c0,0,0,0,1704984576,2129494229c0,0,-1993867264,2129494037,65536,0c-772800512,2129493555,1415577600,1445448219,6553600,0c1291845632,1445447695,-65536,-1,1812004863,1c1704984576,2129494229,0,0,-1990721536,2129494037c65536,0,-994050048,2129493555,1415577600,1445448219c13107200,0,50331648,0,0,0c0,0,0,0,0,0c0,0,0,0,0,0c0,0,0,0,0,0c-868220928,2129493560,-99614720,1445448218,974127104,2129493561c-99614720,1445448218,-778043392,2129493560,-99614720,1445448218c-1498415104,2129493562,-99614720,1445448218,0,0c0,0,0,0,0,0c0,0,0,0,1522663424,2129494272c691011584,1445447713,37814272,0,1245184000,2129494296c0,0,1237319680,2129494239,1212153856,1445447999c0,0,1574436864,1445448219,2084831232,2129494037c65536,1442840576,0,1,0,0c0,0,0,0,0,0c0,0,0,0,0,0c0,0,0,0,0,0c0,0,0,0,0,0c0,0,0,0,0,0c0,0,0,0,0,0c0,0,0,0,0,0c0,0,0,0,0,0c0,0,0,0,0,0c0,0,0,0,0,0c0,0,0,0,0,0c0,0,0,0,0,0c0,0,0,0,0,0c0,0,0,0,0,0c0,0,0,0,0,0c0,0,0,0,0,0c0,0,0,0,0,0c0,0,0,0,0,0c0,0,-349700096,2129494214,-76546048,1445448218c0,0,100,0,-117440512,1445448055c0,0,228655104,0,-1447886848,-1112293707c-1313559367,-1565088094,-1785024351,-1551725403,-1968735608,1298037883c2102682757,1551584863,1483179085,1984386416,1651658591,1146578257c1917082216,1500531295,1685754435,-1907662723,1753504881,1668517207c-1654033013,-1329626228,-1296909139,-978473806,-1178418754,-1179205188c-1212960581,-1414090836,-942604114,-792277037,-976633394,-1413498186c-1599751254,-1416324171,-2120317551,1584369010,-1991089279,1719884395c1348500055,-2141492860,1702124137,1786479957,2139000990,-2036572561c-1548366476,-1886609993,2123916405,1937873774,-1367965291,-942369380c-774842171,-523318063,-858333222,-808856622,-859060785,-1077294910c-1414332219,-1398625354,-1078678343,-1548372559,-1616594780,-1617453130c1955559813,1820039270,-1772788607,1989372537,1365211752,-2106952303c-1818402452,-1548962935,-1682324531,-1262058097,-874976343,-1833582119c-2137428103,1937477750,-1569490805,-1127771757,-876163650,-842546747c-892219447,-808922927,-926169908,-1127954496,-1582759741,-1651270484c-776688457,-1127430205,-1094593347,-1582254388,1955495560,1853658728c-1755419513,-2069926276,1752469110,-2056488814,-976328078,-993670719c-1161443121,-942232143,-892280636,-1481130800,-1447195503,-1684098652c-1046569555,-858343756,-674179118,-841823794,-1161833526,-1078543421c-1346785353,-1532185686,-1043791698,-1230195253,-490291511,-723330345c-673649962,-1480407077,-1935438959,1920767364,-1972669040,-1952095120c-1902595713,-1518697315,-909210477,-859388214,-809649988,-942486326c-825435702,-1027818549,-1683115600,-1836080996,-1181051227,-1262505557c-1129137476,-1346785612,-1161906517,-1061832251,-1447514701,-1582845787c-807993172,-977550375,-725238074,-841297718,-707468593,-1262106407c-1329161055,-1986943318,-2122874986,-1800707478,-1363554420,-896098635c-1145064262,-674378560,-641352772,-959521324,-690955059,-993541936c-1497909325,-1617384790,-877877835,-1060256580,-876492088,-976239412c-993408321,-910113331,-1178420802,-1296581196,-774307653,-691219237c-741291567,-807743543,-690691630,-842150694,-941966146,-1313420860c-1870296418,-1430423939,-1212165469,-827608379,-1060848449,-674378554c-741818689,-841558066,-876359465,-1043544877,-1278888273,-1550012742c-861166410,-1043348548,-808987449,-841560359,-1060647739,-977221947c-976961595,-1077558081,-875364156,-522789163,-707013412,-824650547c-842345004,-893272116,-841302338,-757799989,-1483565658,-1060072554c-1279669830,-1162824248,-909136979,-994460210,-910511690,-656159807c-1162690592,-791623720,-1127103042,-1617252668,-1012884561,-1262111569c-1027682376,-993409580,-1211974986,-1145388359,-876560441,-993213245c-875560763,-674311212,-673920302,-959522864,-1145651763,-876495931c-790903358,-943337262,-1431655754,-1329750628,-1212495442,-1415009348c-1464755042,-1095123029,-624113714,-824518960,-1128938028,-860771652c-1278624328,-1465533768,-1030319192,-1329221459,-1499153998,-1296253489c-1380277853,-1465207125,-1045713479,-1245596747,-841875277,-893270314c-975646764,-1178678848,-1112032318,-1381852254,-1481724506,-1128808788c-1431130184,-1548770913,-1616794205,-1970499941,-1784841090,-1061173355c-926036780,-1077035075,-926624829,-1246120506,-1783912799,-1499219814c-1095783231,-1362908247,-1498956880,-979460173,-1228754508,-1380860750c-961498434,-1077168197,-1145110339,-623585087,-1010911814,-1010382400c-1280791348,-1648643916,-1852398439,-1398560614,-1650024538,-1616340074c-1465470558,-1499356755,-1784767843,-1566200174,-1129600075,-1178160462c-1314014021,-1516398168,-1935762797,-1533037677,-1212829500,-1110464604c-926295106,-845439826,-1228751682,-1330398028,-1028476228,-1144670535c-1161953093,-1078346304,-1260727852,-1178944077,-842939965,-1667724148c-2004178788,-1802859628,-1819376248,-1599629937,-1600280923,-1617652837c-1565943913,-1700944737,-1483434082,-1414226017,-1516262482,-1499885154c-1599167592,-1550079829,1804305298,1314678111,1869379410,-1670353285c-1077504620,-1482315582,1719762820,1482515811,-1128267686,-404625982c-1380536912,-1246382420,-1382048063,-1127629894,-1381184579,-1449420101c-1634037617,-1549293923,-1802529367,-1248686186,-1364021073,-892612691c-1396325175,-1565939289,-1449089623,1552448386,1667916885,-1752658574c-1448371037,1229959589,1245659988,1802331241,1970565994,-1971356801c-1633972082,-1364415070,-1263009607,-876230726,-1209804580,-1499085897c-2139983948,505746963,555627043,1178022960,-1586272154,-1246188382c-1583636546,-1080322404,-959923014,-1010580538,1822202523,1785426540c-1937867148,-1852011894,-1684364144,-1096177489,-1162041177,1246285755c1582058076,-1649960811,-1145785950,-877023282,-1681805403,-1533364315c-976682826,-539370549,-1582061396,-1566462559,1986487472,1566855758c1380873572,1346452580,557263144,640232737,723855663,1614559037c1330470749,1768251984,-1853653382,-1499357290,-1298163275,-1632659310c-1432109917,-1046044731,-1497587304,1245760175,1564818274,1701796174c-1398962062,-810245178,-1664043612,-1500133203,-1178795839,-876494140c-1480806224,-1381321048,-2140247364,1027484712,1077499204,1228354385c708126243,1263221035,1700486231,1180192594,1650282053,-1634497173c-1917672035,-1718442858,-1113153876,-1967545961,-1836405101,-1231384657c-1748785765,1195163298,1733050723,-1788458176,-1769423710,-1079733326c-1882871656,-1752712288,-1010630476,-607335981,-491346782,-1415055644c2053596093,910307115,791366970,975643458,540155932,757806114c1262238015,1280854088,1565745744,-1214015377,1707388579,-1769175440c-742674002,-1968599419,-1550143853,-1315533378,-1800301428,1532278941c1514092662,1566919235,-1499497116,-1197368897,-1749705579,-1533167969c-1078329155,-708657964,-1347117158,-1903572811,2104124579,1045642809c1296586564,1396718178,927675953,1128157245,1464090200,1029128765c1077172292,-1416526760,2058261384,-1836605307,-1130260819,-1649042799c-1398423130,-894457657,-1447781998,959826864,2053003861,-1805761986c-1448889703,-1197171264,-1749901928,-1583566178,-2088959818,-1685618534c-1397515114,-1482569805,-1988792642,793655089,959662646,1160850000c893923627,1010192444,1295594067,1297695292,1852009557,-1079797879c-1431597181,-1516580170,-1214541631,-1715888750,-1651130204,-1231449670c-2102093935,976528776,1935036503,-1823065803,-1583565929,-1264740934c-1884317550,-1701532009,1498349745,1514289265,-1919780240,-1550209129c2019579579,1095118372,1329947467,1632190311,928991037,740448577c924783940,1481783856,959216226,1412967507,1900292124,2020448637c-1669302892,1821143141,1464832887,-1719896972,2057866117,1144954240c1615019361,-1973994954,-1667912559,-1315204939,-1917937523,-1685016936c1245642929,1514091621,-1952545928,-1432374890,-2039783227,1482835772c1414102627,1699364719,811418167,723539515,1076173382,1398291762c1279294048,1092949864,1934175521,-2122998913,-1164012899,2123527787c572171657,-1517780929,-1533905555,1161808300,1833978466,-1754575288c-1482966626,-1113220673,-1766087785,-1533494622,824377532,1732984142c1771732335,-2038918281,2137216419,845564219,1279155264,1514025065c760428072,1161254715,1749827170,1164791874,1919184723,1800356238c2038194260,2020385157,-1484030060,1853644885,1229034873,-1568309914c-2055380904,1633397389,1901350526,1635672411,1666614634,2036486781c1282826065,1531802460,-2140077966,-1281980768,1688898171,2087555444c-1787271012,1637777007,1834913393,-2039916147,1300258897,1632795229c-2107288191,1014651467,1582328140,2019315834,1618763860,1767802988c-1972477051,1618895193,1885898088,-2124129139,1282758738,1785098066c1766606983,763322974,1397117238,1766998125,996626496,1245340749c-2022375327,-1281981274,1956281193,-1921277050,-1837800532,1351840866c1514700642,-2039916679,1385066333,1598914916,-2090445698,1401448791c1582465123,-1905039238,1383356750,1818327133,2103597447,1300786532c1481731924,1867795827,1534417491,1145076575,1901416800,1215518548c1346529871,1716600423,996560703,1279025998,-1904344989,-1585023573c1603697001,1733790576,2120438404,1283153486,1346402397,1817264237c1181700674,1531671127,2019380344,1249335882,1565619288,1985893493c1383489108,1515222108,1901613426,1467177555,1582921052,1968985975c1484020566,1549301084,1901614197,1164529486,1296065099,1649360483c1114001474,1430742611,2138046571,-1803916391,1603171429,1767540846c2120504707,1266179663,1498051674,1766801523,677134899,841175351c1261511244,608907554,622479666,975576379,540813345,639580967c992419898,658385188,757743916,1110256194,792931883,892618546c1228157770,642068527,757350443,1076764737,557854240,790708527c1464467521,1834437229,1315854411,1548710235,1884966258,1131107656c1144481360,1345989978,339880991,470759201,857542706,372580114c504837409,857741873,439623963,521876256,857742386,573973279c639973670,975578426,775760170,825377069,1177695045,725823281c791166765,1076831552,608120356,774127406,1144651839,1447311958c1012352315,1178359878,1430468952,776944947,1026771512,1295724879c810236207,1009929274,1329410894,843922225,707087162,975906873c641346344,623196201,874783797,657794341,690632487,975842105c809184046,758136109,1009528637,691677487,673527848,908665142c590817826,740571179,1346895929,1481327453,894518332,925846077c1026566212,456468512,504770595,723392043,439164952,605826850c790764081,321527061,690300441,891955252,674572585,623195176c824517937,724772649,707671337,925577014,792144687,674182955c841296949,674309163,555823140,774054189,590292002,639905829c1178665009,1245789263,776091956,774454323,858400055,506406433c690236451,807871026,506209054,606022691,757341997,523052063c555756321,757343531,707798567,640299047,841559089,892808240c775174448,976238649,960311866,792148785,942552890,926494007c724515119,892087606,758524973,724317484,825098293,858663734c640625191,690368041,774448686,606939173,505097255,538646563c337385236,437722135,589175583,539303965,370681376,521739036c572791582,505619486,673326631,808396331,657403945,841691953c875965493,674313004,791097906,875768116,640561964,791227696c758196269,674049833,1043267633,1886859068,4274803,0c0,0,0,0,0,65536c65536,1929445376,93998,65536,1828782080,771847265c94831,2002845696,12676713,0,-53084160,1445112587c272695296,-783223580,38225,0,1768947712,1315125859c544362614,574448745,1847599665,1030057313,2122203682,2122219134c2113961598,2122219134,163710,-2122219136,33409,0c0,-2122219135,2139128193,1445448219,-1317011456,1445447920c-2115502080,1445448219,-2125463552,1445448219,2141192192,1445448219c-2127560704,1445448219,1311768576,1445448055,0,0c0,0,0,0,-2115502080,1445448219c1818820608,1882996332,9528169,0,1126170624,2129494237c65536,2129461248,0,0,0,0c1141374976,2129494237,1145044992,2129494237,1149239296,2129494237c1152909312,2129494237,1158152192,2129494237,1162346496,2129494237c1166540800,2129494237,1169686528,2129494237,1172832256,2129494237c-1937768448,1445448264,-1873412096,1445448264,-1937768448,1445448280c0,0,37814272,0,1245184000,2129494296c0,0,1237319680,2129494239,1212153856,1445447999c0,0,1866989568,1445448219,2084831232,2129494037c65536,0,0,2129494017,0,0c0,0,0,0,0,0c0,0,0,0,0,0c0,0,0,0,0,0c0,0,0,0,0,0c0,0,0,0,0,0c0,0,0,0,0,0c0,0,0,0,0,0c0,0,0,0,0,0c0,0,0,0,0,0c0,0,0,0,0,0c0,0,0,0,0,0c0,0,0,0,0,0c0,0,0,0,0,0c0,0,0,0,0,0c0,0,0,0,0,0c0,0,0,0,0,0c0,0,0,0,0,0c0,0,0,0,0,0c0,0,-349700096,2129494214,1902116864,1445448219c0,0,100,1445448218,1275068416,1445447695c0,0,2162688,0,1862270976,1445448219c482344960,2129493215,0,0,17891328,0c-121634816,1445448028,1245184000,2129494296,327680,196608c131072,0,0,65536,0,0c0,0,0,65536,0,0c15728640,0,4980736,2129494037,1245184000,2129494296c1245184000,2129494296,1245184000,2129494296,1245184000,2129494296c67698688,0,0,0,0,0c262668288,0,1245184000,2129494296,1245184000,2129494296c1245184000,2129494296,1245184000,2129494296,67043328,1445447695c0,0,0,0,1277689856,1445447695c266338304,-65536,-1,2129461247,0,1445396480c0,0,131072,0,-1045430272,1445447697c2162688,0,526385152,1445448219,482344960,2129493215c0,0,2162688,0,-330301440,1445447919c482344960,2129493215,0,0,2162688,0c1181220864,2129494239,-304087040,1445448218,-1785724928,1445448217c8454144,0,2007433216,1445111911,272695296,-783223580c3118417,6881388,3080290,6881388,7471202,7274597c6684774,6488169,3080293,6815859,7471201,3080293c6881382,7602284,7471205,7733295,7077997,7536685c6357096,6619248,7602221,7340153,7536741,0c0,0,2162688,0,-291504128,1445448218c-1959133184,1625481113,1579218142,1445448055,2162688,0c1055916032,1445448055,1056440320,1445448055,1056440320,1445448055c2162688,0,393216000,2129494237,65536,0c2124414976,1445448219,12648448,0,1343684608,1445111909c272695296,-783223580,38225,0,0,0c66977792,0,1583349760,2129494057,1292894208,1445447695c50331648,0,1441792,2129494057,0,0c0,0,2097152,1445448218,-1317011456,1445447920c657981440,1445448220,648019968,1445448220,4194304,1445448218c620756992,1445448220,631242752,1445448220,0,0c0,0,0,0,657981440,1445448220c66519040,0,4259840,0,923205632,1445111911c272695296,-783223580,38225,0,0,0c0,0,0,0,1348468736,1445447695c5308416,0,1539833856,2129494239,1362100224,1445448055c1539309568,1445448055,0,0,0,0c0,0,0,0,0,0c67108864,0,6356992,0,1684013056,2129494221c65536,65536,196608,0,1970274304,1445448219c1969225728,1445448219,0,0,950009856,1445447914c0,0,0,0,0,1445396480c6815744,131073,3211264,0,-2021654528,2129494219c65536,65536,2049966080,1445448219,2114322432,1445448219c2114322432,1445448219,8454144,0,-1658322944,2129494214c0,0,0,0,0,0c1973420032,1445448219,1973420032,1445448219,0,0c0,0,0,0,0,-335544320c16577,-2147483648,16580,-33554432,16550,-33554432c82086,0,0,0,4259840,0c65536,1114112,7143424,6553701,6357097,6881327c6357101,6619239,3014707,7340138,6750309,1445396480c196608,0,65077248,0,-1581842432,352892c272695296,-783223580,1610650961,-604045312,167789312,118032135c134810118,168495881,270077708,252579343,303502878,639640601c589308709,959260706,908732464,841163307,993407556,1077952573c1262891046,961166917,-12763073,21168347,252381963,270339853c691870992,1027418403,1027423549,1027423549,1027423549,1027423549c1027423549,1027423549,1027423549,1027423549,1027423549,1027423549c1027423549,1027423549,285262079,2031624,570491685,17891840c-16707325,2031812,17105152,16843009,1,0c50462976,117835012,185207048,-1258240769,16908304,67240707c67437827,16777220,50463101,85001216,1093738770,1632703238c342958599,-1584299726,-1321065720,-783149631,1647518960,168395378c421009174,656811290,875178280,943142453,1145256505,1212630597c1414744649,1482118741,1684232793,1751606885,1953720937,2021095029c-2071758215,-2004384123,-1819112823,-1751738988,-1566926440,-1499093853c-1431721817,-1246448718,-1179076682,-993803590,-926431547,-741160247c-673786412,-505751080,-437984286,-370612250,-202182166,-134810124c-329224,18809028,16843520,16843009,65793,0c50462976,117835012,185207048,-1258240769,16908305,50594818c67438340,33619972,33620087,84152579,302395681,1627869505c841094001,1108609153,-1045323375,1379083017,1919030768,605424337c-249175756,437852183,690497318,926299434,1127889208,1195787588c1397377352,1465275732,1666865496,1734763876,1936353640,2004252020c-2105902728,-2038070141,-1970698105,-1785425006,-1718052970,-1532779878c-1465407835,-1280136535,-1212762700,-1027950152,-960117565,-892745529c-707472430,-640100394,-454827302,-387455259,-202183959,-134810124c-329224,51118298,285343745,1056968963,1957620480,-1632883245c53481315,1040190135,-1031812203,1402416189,-938860473,477768769c-694419201,648788990,-1759221093,529883596,1061275323,-18151598c-490352875,-1027789909,-921597605,1822671114,-464852351,1789179262c798244955,960282281,-1106983001,-1497879716,505696192,16775865c-1270400123,714359883,834288553,-1427086564,1267880391,-1515874720c-1297375155,1068441580,-426431858,1029927331,-2055112540,1910972609c494373920,-1519084429,-966349362,-1608264287,-1798354800,-1964265144c-935492822,1414239855,184928339,-903890434,-143094134,-1906469333c-1128769925,356644052,813687522,51905337,91277043,1269238643c-1939488739,-245838332,1286684050,-1392184902,-723021668,-362588532c504544146,-1068042683,-1534241282,-1139552917,1649014227,560999349c-632973300,822535448,-1431724132,-220006441,677783883,1421495564c318687317,-1882133647,1901920511,289110859,381651339,-1615124171c1942883438,1101645546,138230407,835492600,-815857409,-1561260126c-1485902404,217981933,566994280,-637590669,65077505,0c-654376960,268493055,1179207242,16843008,1610637312,-604045312c167789312,118032135,134810118,168495881,270077708,252579343c303502878,639640601,589308709,959260706,908732464,841163307c993407556,1077952573,1262891046,961166917,-12763073,21168347c252381963,270339853,691870992,1027418403,1027423549,1027423549c1027423549,1027423549,1027423549,1027423549,1027423549,1027423549c1027423549,1027423549,1027423549,1027423549,285262079,2031624c570491685,17891840,-16707325,2031812,17105152,16843009c1,0,50462976,117835012,185207048,-1258240769c16908304,67240707,67437827,16777220,50463101,85001216c1093738770,1632703238,342958599,-1584299726,-1321065720,-783149631c1647518960,168395378,421009174,656811290,875178280,943142453c1145256505,1212630597,1414744649,1482118741,1684232793,1751606885c1953720937,2021095029,-2071758215,-2004384123,-1819112823,-1751738988c-1566926440,-1499093853,-1431721817,-1246448718,-1179076682,-993803590c-926431547,-741160247,-673786412,-505751080,-437984286,-370612250c-202182166,-134810124,-329224,18809028,16843520,16843009c65793,0,50462976,117835012,185207048,-1258240769c16908305,50594818,67438340,33619972,33620087,84152579c302395681,1627869505,841094001,1108609153,-1045323375,1379083017c1919030768,605424337,-249175756,437852183,690497318,926299434c1127889208,1195787588,1397377352,1465275732,1666865496,1734763876c1936353640,2004252020,-2105902728,-2038070141,-1970698105,-1785425006c-1718052970,-1532779878,-1465407835,-1280136535,-1212762700,-1027950152c-960117565,-892745529,-707472430,-640100394,-454827302,-387455259c-202183959,-134810124,-329224,51118298,285343745,1056968963c1957620480,-1632883245,53481315,1040190135,-1031812203,1402416189c-938860473,477768769,-694419201,648788990,-1759221093,529883596c1061275323,-18151598,-490352875,-1027789909,-921597605,1822671114c-464852351,1789179262,798244955,960282281,-1106983001,-1497879716c505696192,16775865,-1270400123,714359883,834288553,-1427086564c1267880391,-1515874720,-1297375155,1068441580,-426431858,1029927331c-2055112540,1910972609,494373920,-1519084429,-966349362,-1608264287c-1798354800,-1964265144,-935492822,1414239855,184928339,-903890434c-143094134,-1906469333,-1128769925,356644052,813687522,51905337c91277043,1269238643,-1939488739,-245838332,1286684050,-1392184902c-723021668,-362588532,504544146,-1068042683,-1534241282,-1139552917c1649014227,560999349,-632973300,822535448,-1431724132,-220006441c677783883,1421495564,318687317,-1882133647,1901920511,289110859c381651339,-1615124171,1942883438,1101645546,138230407,835492600c-815857409,-1561260126,-1485902404,217981933,566994280,-637590669c3211264,0,131072,720896,6881280,6357101c6619239,3014707,7340138,6750309,2490368,65535c3211265,0,-1459617792,1445448218,327680,0c259915776,2129494054,786432,0,1985347584,-374350507c3259280,0,2114977792,1445448219,16777216,2129492992c0,0,-2109734912,1445448232,65536,0c3211264,0,0,0,0,0c65536,0,0,0,0,0c2162688,0,2121269248,1445448219,482344960,2129493215c0,0,2162688,0,65536,393216c5505024,7471201,6619239,116,2162688,0c65536,131072,4784128,100,0,0c3211264,0,65536,262144,1994391552,1445448200c147849216,1445448219,499122176,1445448219,1562378240,1445448055c2162688,0,131072,1445068800,790626304,1445448055c0,0,4259840,0,84934656,1445448218c1376256,0,-228524032,2129494046,1114112,0c1091829760,298930380,12880880,7274496,4194406,0c10551296,0,938999808,2129494229,65536,0c0,0,0,0,948436992,2129494229c952107008,2129494229,958398464,2129494229,856686592,1445448218c3801088,2129461248,-2059403264,1445448232,-2058616832,1445448232c-2058354688,1445448232,-1973420032,1445448218,-1972895744,1445448218c-1972895744,1445448218,0,0,0,0c0,0,0,0,4259840,0c-753926144,1445448218,393216,0,-230555648,2129494046c1179648,0,1837170688,543031716,94698,7274496c4194406,0,9502720,0,-165150720,1445448055c457703424,1445448056,480772096,1445448056,1415053312,1445448200c2065170432,1445448216,-1805058048,1445448217,-282591232,1445448218c2049507328,1445448218,-282525696,1445448218,1415053312,1445448200c-282591232,1445448218,-1805123584,1445448217,7667712,7274606c6815859,7340129,3014757,7864419,3801208,3538993c3735609,65536,2162688,0,65536,327680c4980736,7209065,3211365,0,31522816,0c65536,30015488,1983643648,1634235194,2037671280,1763730800c1596079460,808464504,829710128,539113783,1919905635,2053731172c841104741,808465969,909193772,539111472,1886599791,824327540c539113783,1030382689,842542370,841756728,808465204,942746924c875311152,573584688,1952542752,1830960488,825388076,741355574c909193836,841756720,808465969,825371756,2016423990,1835365230c2016162112,741425260,808857906,1701211696,1076969581,859860016c1718497856,1010704997,1953708662,1701539698,1768909344,2037674862c574449004,1702127981,1043276402,1715107388,1970106991,1047748972c1715107388,1852925216,1635131965,857940076,1010708258,543570550c1030648165,1818326562,573711136,1983659567,1696622138,574451313c543973750,790769955,980827198,1902452838,1981955438,589327457c1043276336,980823868,1836216166,1935764597,980827198,1752457584c1634887456,1852139876,1634235252,1802462576,578036285,1664773920c1701736047,2037675107,574449008,1952671090,1702109218,1868723320c1667592824,807550324,841756716,808465969,909193772,790769712c980827198,1684955496,1047749996,1748661820,1936683040,1869182057c1075985774,809511985,1010708258,543701622,1769172848,1852795252l859841085,573718572l792477231,1634220662l1701602414,792477299l1752382070,1952804961l1046835321,1445448192l2162688,0l1064304640,1445448055l0,0l2097152,0l2162688,0l-327680000,2129492646l65536,0l0,0l4259840,0l-323485696,2129492646l131072,0l-289406976,1445448218l696254464,1445448220l696778752,1445448220l696778752,1445448220l4194304,0l4259840,0l65536,1245184l2097152,2883630l3801147,6291501l4128807,6225953l2228285,8192123l2687016,6094939l0,0l3211264,0l-1447034880,1445448218l1048576,0l-105906176,2129494046l9764864,1445396480l-1304035328,-878451964l3249287,0l-1522532352,1445448218l917504,0l-104792064,2129494046l9830400,0l-1083179008,395626989l3264273,0l-1236271104,1445448218l917504,0l-103809024,2129494046l9895936,0l945225728,525110722l3235933,0l-2015363072,1445448219l720896,0l-102825984,2129494046l9961472,0l2054619136,1413601906l3229805,0l-1983905792,1445448219l851968,0l-102039552,2129494046l10027008,0l-792264704,-50622947l3237372,0l-2068840448,1445448219l851968,0l-101122048,2129494046l10092544,0l1685258240,1238307803l3214192,0l-673185792,1445448219l983040,0l-100204544,2129494046l10158080,0l-1929641984,680138122l3275536,0l-2065694720,1445448219l589824,0l-99155968,2129494046l10289152,0l57081856,844744869l3229641,0l-1538260992,1445448218l589824,0l-98500608,2129494046l10354688,0l841482240,770305785l3265453,0l-2059403264,1445448219l589824,0l-97845248,2129494046l10420224,0l-605683712,-2051057018l3252650,0l-2053111808,1445448219l720896,0l-97189888,2129494046l10485760,0l1292435456,360431153l3212636,0l-2049966080,1445448219l720896,0l-96403456,2129494046l10551296,0l-377159680,-1497606033l3215482,0l-2046820352,1445448219l1114112,0l-95617024,2129494046l10616832,0l60489728,-1066298080l3235666,0l1259339776,1445448055l1114112,0l-94437376,2129494046l10682368,0l-206831616,-1107450259l3220903,0l1199570944,1445448055l917504,0l-93257728,2129494046l10747904,0l1778909184,-1161023788l3264059,0l1335885824,1445448055l917504,0l-92274688,2129494046l10813440,0l1170472960,1758439573l3262713,0l-1544552448,1445448218l1179648,0l-91291648,2129494046l10878976,0l34078720,-1666179749l3231096,0l-2043674624,1445448219l1638400,0l-90046464,2129494046l10944512,0l361234432,1373286725l3261654,0l-1469054976,1445448218l851968,0l-88342528,2129494046l11010048,0l1496776704,-1469907407l3231727,0l-2027945984,1445448219l786432,0l-87425024,2129494046l11075584,0l-1633943552,-813512769l3218821,0l-2021654528,1445448219l655360,0l-86573056,2129494046l11141120,0l-2137587712,-925596258l3224372,0l-2075131904,1445448219l786432,0l-85852160,2129494046l11206656,0l-1950810112,-100222544l3219307,0l-2018508800,1445448219l720896,0l-85000192,2129494046l11272192,0l-1924726784,-380086599l3236470,0l1224736768,1445448055l851968,0l-84213760,2129494046l11337728,0l1091043328,-387104630l3228895,0l-2012217344,1445448219l589824,0l-83296256,2129494046l11403264,0l807010304,-719695702l3225425,0l-1261436928,1445448218l1638400,0l-161677312,2129494046l11534336,0l-316080128,-461652149l3245925,0l1190133760,1445448055l1638400,0l-159973376,2129494046l11599872,0l706871296,961273327l3246230,0l-332398592,1445448218l1048576,0l-158269440,2129494046l11927552,0l566034432,594924059l3272397,0l-2040528896,1445448219l196608,0l225247232,2129494054l11993088,0l1140981760,1321807951l3254161,0l-2062548992,1445448219l262144,0l226689024,2129494054l12058624,0l-1409613824,-1528549722l3217517,0l-2056257536,1445448219l720896,0l-157155328,2129494046l12124160,0l-1519714304,-1585387644l3265575,0l-2071986176,1445448219l589824,0l-156368896,2129494046l12189696,0l336920576,-1387574039l3234759,0l-2005925888,1445448219l327680,0l258473984,2129494054l12255232,0l-294649856,-1053073852l3258649,0l-1980760064,1445448219l655360,0l-155713536,2129494046l12320768,0l-256704512,1177242575l3275361,0l1332740096,1445448055l1114112,0l-154992640,2129494046l12386304,0l-1232601088,943733372l3228021,0l-1977614336,1445448219l1048576,0l-153812992,2129494046l12451840,0l-210829312,124993752l3248030,0l-1971322880,1445448219l1048576,0l-152698880,2129494046l12517376,0l1787953152,70811150l3225016,0l-1990197248,1445448219l1507328,0l-151584768,2129494046l12582912,0l707198976,1178738490l3218275,0l-1968177152,1445448219l1507328,0l-150011904,2129494046l12648448,0l2027028480,1453884521l3276484,0l-2009071616,1445448219l1572864,0l-148439040,2129494046l12713984,0l1451163648,993539985l3241896,0l-1785724928,1445448216l983040,0l-146800640,2129494046l12779520,0l-416612352,-1970117051l3260751,0l-1999634432,1445448219l1376256,0l-145752064,2129494046l12845056,0l1532624896,-565556578l3211885,0l-1961885696,1445448219l1179648,0l-144310272,2129494046l12910592,0l911343616,-370025122l3251140,0l-1481637888,1445448218l1310720,0l-143065088,2129494046l12976128,0l1145307136,-1119145774l3259550,0l81788928,1445448218l1114112,0l-141688832,2129494046l13041664,0l-853409792,202311183l3268134,0l-2002780160,1445448219l1114112,0l-140509184,2129494046l13107200,0l-645726208,-1087324000l3246540,0l-1949302784,1445448219l720896,0l-82640896,2129494046l13172736,0l-798425088,1196424849l3256240,0l-1936719872,1445448219l458752,0l-81854464,2129494046l13238272,0l-406847488,-15750108l3232386,0l65536,262144l1431175168,1442860108l513802240,2129494218l327680,0l3162112,0l2162688,0l1740636160,1445448200l707788800,1445448220l7602176,7274601l4259950,0l1653604352,2129494216l131072,65536l1661468672,2129494216l864026624,2129492650l864026624,2129492650l-1382219776,0l4194304,0l3211264,0l65536,851968l6553600,6357106l6881399,6750318l4653102,7274610l7340149,2124677120l3211264,0l65536,655360l4259840,6488174l7274600,5505138l7340153,101l-663732224,2124712512l3211264,0l1959264256,2129489614l0,8192000l131072,7864321l0,0l-2145386496,1445447695l10551296,0l65536,8519680l1983643648,1634235194l2037671280,1763730800l1596079460,808464504l846487344,1663050288l1685221231,1702521203l825369149,741355574l808857906,1864376880l1953526586,808591933l1634738210,574449780l845950061,808465969l909193772,577056816l980827198,1869771891l1780508011,1936615791l1701607796,1768759869l577922420,792477231l1752382070,1952804961l1046835321,0l0,0l9502720,0l-69730304,1445112587l272695296,-783223580l1244173649,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0,0l77660160,0l65536,75431936l1983643648,1634235194l2037671280,1763730800l1596079460,808464504l829710128,1663050290l1685221231,1702521203l825369149,741355574l808857906,1864376880l1953526586,842080829l1684086818,874659178l573911601,1952542752l1830960488,826292544l843082803,926040116l942682476,1814835248l1077228096,1080833842l826290737,843082803l942817334,825311340l1815359808,808988721l959594544,808534124l1815359808,1077097024l1702377522,1983659554l1920234298,543517551l1852403562,1819898995l1830960485,1919251561l1010708258,1868970614l1819635058,1010725729l543570550,1030648165l1818326562,573580064l1983659567,1696622138l574451313,1685025392l840970528,842086194l790770208,980827198l1902452838,1881292142l543453042,858923057l540031032,1043276338l1715107388,1852925216l1970479677,1735287149l807429484,540553504l1043276336,1715107388l1852925216,1868767805l826286195,573784096l1983659567,1696622138l574451313,1634563443l1701603182,857747488l807417392,1010708258l543570550,1030648165l1936679714,540098592l790771008,980827198l1902452838,1931623790l1075867241,859840562l1010708258,543570550l1030648165,1852404514l540164128,790771008l980827198,1902452838l1931623790,824208757l808466480,1075851296l1043276340,1715107388l1852925216,1970479677l808525933,540028984l910172208,1010708258l543570550,1030648165l1836413730,942682400l1075851312,573579318l1983659567,1696622138l574451313,544044403l808988721,876617776l790769696,980827198l1902452838,1931623790l1075866997,540024882l790771520,980827198l1902452838,1931623790l1075866997,540024882l790771776,980827198l1902452838,1881292142l543453042,1075851584l808525872,573583416l1983659567,1696622138l574451313,1685025392l540164128,824193088l808466480,1010708258l543570550,1030648165l1836413730,1818717793l540024933,540161075l1043276336,1715107388l1852925216,1868767805l826286195,826286133l1043276343,1715107388l1852925216,1970479677l1735287149,807429484l540292384,1043276336l1715107388,1852925216l1868767805,826286195l826286133,1043276345l1715107388,1852925216l1769153085,826286190l826286134,1043276345l1715107388,1852925216l1769153085,826286190l826286134,1043276343l1715107388,1852925216l1970479677,808525933l540028984,826286128l1043276344,1715107388l1852925216,1970479677l808525933,540028984l843063344,1043276336l1715107388,1852925216l1970479677,808525933l540028984,540029504l1043276336,1715107388l1852925216,1970479677l808525933,540028984l540553536,1043276336l1715107388,1852925216l1970479677,843063405l1075851296,790769970l980827198,1902452838l1931623790,1075866997l540024882,573715008l1983659567,1696622138l574451313,544044403l1075851840,807417393l1010708258,543570550l1030648165,1836413730l540164128,826286128l1043276342,980823868l1836216166,1935764597l980827198,1752457584l1634887456,1852139876l1634235252,1802462576l578036285,1664773920l1701736047,2037675107l574449008,1952671090l1702109218,1868723320l1667592824,1075985780l1076638514,1076639538l1076639282,790772018l980827198,1684955496l1047749996,1748661820l1936683040,1869182057l824327534,808466480l808665132,1010708258l1748661807,1818521185l1010725733,1933211183l1701863784,1701869940l62,0l0,0l16842752,0l65536,14876672l1983643648,1634235194l2037671280,1763730800l1596079460,808464504l829710128,539113776l1919905635,2053731172l841104741,808465969l909193772,539111472l1886599791,824327540l539113776,1752457584l745349693,909193836l1814835248,808857906l825371696,1815097398l909193772,1702375472l1983659554,1920234298l543517551,1852403562l1819898995,1830960485l1919251561,1010708258l1634744950,1730177140l1768186226,1937010277l1701863784,574450543l1864376948,1852793658l1952671086,1701869940l1701978685,539128931l1954047348,1920495458l1031037797,808202274l909193772,841756720l808465969,1010708258l1933211183,1701863784l1701869940,62l94371840,0l3211264,0l65536,262144l1431175168,2113948748l513802240,2129494218l327680,0l3145728,0l16842752,0l65536,327680l35651584,2129494057l0,1445396480l-832569344,1445448052l-1791492096,1445448219l-1959788544,1445448053l0,0l31457280,2129494057l0,2129461248l-2064646144,1445448053l-1788346368,1445448219l-1975517184,1445448053l0,1048576l29360128,2129494057l0,1445396480l1292894208,1445447695l-1785200640,1445448219l720896000,1445396480l0,983040l27262976,2129494057l0,1445396480l1292894208,1445447695l-1782054912,1445448219l707788800,1445396480l0,8716288l25165824,2129494057l0,1445396480l-557842432,1445448052l-1778909184,1445448219l-1711276032,1445448053l0,0l5308416,0l927531008,1445111911l272695296,-783223580l38225,0l21600,0l21600,10800l21600,21600l10800,21600l0,21600l0,10800l5308416,0l524288,524296l0,0l10800,0l21600,0l21600,10800l21600,21600l10800,21600l0,21600l0,10800l4259840,0l-1581711360,352892l272695296,-783223580l5215569,6881394l7209061,5242996l7536751,7602281l7274601,110l-1042284544,2129494057l5308416,0l-1581711360,352892l272695296,-783223580l486053201,2129494218l1703936,0l-1765801984,1445448219l-1766850560,1445448219l-1923088384,1445448219l-1924136960,1445448219l691011584,1445447713l32571392,0l65536,31195136l1983643648,1634235194l2037671280,1763730800l1596079460,808464504l947150640,1868767266l1935962735,1030060649l909193762,841756720l808465969,980361250l1031041139,539113506l1030382689,808727842l1881154096,1030255713l841772322,808465969l741425260,741556332l909193836,841756720l808465969,1042441592l1933211196,1802465908l1869226085,1953721961l1030057081,1953066274l790786661,980827198l1836216166,1935764597l980827198,1902452838l1981955438,824208481l808466480,1010708258l543570550,1030648165l1818326562,573580064l1983659567,1696622138l574451313,1685025392l1075851552,573710385l1983659567,1696622138l574451313,544044403l1952737655,540024936l790769984,980827198l1902452838,1931623790l1998613877,1752458345l1075851296,1043276338l1715107388,1852925216l1919951421,924869743l540028978,1075851584l1043276336,1715107388l1852925216,1970479677l1769414765,543716452l893394992,1010708258l1715107375,1970106991l1047748972,1882879548l543716449,1684107879l1953391977,1885431923l1030451045,539128866l1868773999,1667591790l1887007860,1914846565l578052965,2019914784l2020565620,1952671090l893395517,741687340l841758272,808465969l1010708258,1634220662l1701602414,1983659635l1881172026,1953067887l1030647657,741425186l1043276336,980823868l1684955496,1047749996l980823868,1885431923l1887007845,1442856549l23134208,0l65536,21626880l1983643648,1634235194l2037671280,1763730800l1596079460,808464504l863264560,1663050292l1685221231,1702521203l825369149,741355574l808857906,1864376880l1953526586,875766333l1684086818,824327530l808466480,1634738210l574449780,1080831085l1080831024,825371696l1815097398,808857906l825371696,1848651830l1042441574,1933211196l1802465908,1869226085l1953721961,1030057081l1953066274,790786661l980827198,1836216166l1935764597,980827198l1902452838,1981955438l589327457,1043276336l980823868,1836216166l1935764597,980827198l1752457584,1634887456l1852139876,1634235252l1802462576,578036285l1664773920,1701736047l2037675107,574449008l1952671090,1702109218l1868723320,1667592824l807550324,841756716l808465969,909193772l790769712,980827198l1684955496,1047749996l1748661820,1936683040l1869182057,1075985774l808528944,573583416l792477231,1634220662l1701602414,792477299l1752382070,1952804961l1046835321,0l3211264,0l517996544,2129494218l65536,65536l513802240,2129494218l327680,0l-663748608,2124712512l4259840,0l510132224,2129494218l65536,65536l505937920,2129494218l262144,0l-663748608,2124712512l0,0l-1796210688,1445448219c5308416,0,-1344274432,2129494227,65536,65536c486014976,2129494218,1572864,0,-1700790272,1445448219c-1701838848,1445448219,-1697644544,1445448219,-1698693120,1445448219c-663748608,2124712512,26279936,0,65536,23920640c1983643648,1634235194,2037671280,1763730800,1596079460,808464504c829710128,539111729,1919905635,2053731172,841104741,808465969c909193772,539111472,1886599791,824327540,539111729,1752457584c745349693,808857906,859073584,1814835250,808857906,829172784c808989239,909193772,1702375472,1983659554,1920234298,543517551c1852403562,1819898995,1830960485,1919251561,1010708258,1868970614c1819635058,1010725729,543570550,1030648165,1869770786,1769414756c543716452,573906994,1983659567,1696622138,574451313,1685025392c1684633376,857761908,790770976,980827198,1902452838,1881292142c543453042,1952737655,540287080,1043276341,1715107388,1852925216c1919951421,1998611567,1752458345,824195360,1043276336,980823868c1836216166,1935764597,980827198,1752457584,1634887456,1852139876c1634235252,1802462576,578036285,1664773920,1701736047,2037675107c574449008,1952671090,1702109218,1868723320,1667592824,874659188c741356083,843066416,909193772,790769712,1982807102,1634235194c2037671280,4089200,393216,458752,524288,589824c2162688,0,65536,262144,1431175168,2113948748c2097152,0,3211264,0,0,0c0,0,65536,0,0,0c0,0,8454144,0,-748093440,1445111911c272695296,-783223580,1631229265,1819243362,996504693,1952867692c959985466,1869888313,892811888,1769421623,979924068,926036785c1768253499,980707431,858796593,0,273760240,0c585105408,2129493215,585105408,2129493215,-1653604352,1445448219c-1653604352,1445448219,-663748608,2124712512,135331840,0c705691648,1445448220,706478080,1445448220,706478080,1445448220c786432,-1015021568,1806696448,1445448220,1831075840,1445448220c1831075840,1445448220,23986176,-2126118912,497025024,1445448219c498466816,1445448219,498466816,1445448219,1048576,-1051262976c-1772093440,1445448219,-1767505920,1445448219,-1767505920,1445448219c4194304,-1051656192,-1129316352,1445448218,-1032978432,1445448218c-1032978432,1445448218,95944704,-1052442624,0,0c0,0,0,0,131072,8716288c0,0,0,0,0,0c65536,8847360,0,0,0,0c0,0,0,25165824,0,0c0,0,0,0,-2147483648,25231360c0,0,0,0,0,0c1048576,29294608,0,0,0,0c0,0,2147418112,25362687,0,0c0,0,0,0,131072,30867456c0,0,0,0,0,0c613416960,30081024,0,0,0,0c0,0,524288,33488904,0,0c0,0,0,0,0,29360128c0,0,0,0,0,0c-65536,29491455,0,0,0,0c0,0,65536,30801920,0,0c0,0,0,0,0,29425665c0,0,0,0,0,0c-2139095040,33620096,0,0,0,0c0,0,706740224,33882113,0,0c0,0,0,0,706740224,33947649c0,0,0,0,0,0c0,33816577,0,0,0,0c0,0,131072,37683202,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35717120,0c-1581645824,352892,272695296,-783223580,842044753,892483884c876096564,959197746,741946161,892549431,825768035,859253817c942421301,741685044,942815030,875575340,842411056,929249080c741421620,925906741,926234156,875899956,892090674,741487924c858862389,892875875,842345526,875311154,741946929,808596021c909521708,825568309,862139440,741421104,842479668,959722028c926166071,841758261,741488176,942683188,808857955,808725555c824980280,741554226,959985203,942813484,859057203,828585265c741947444,875573557,859320620,808856626,841758005,741488691c875641142,943075939,876031024,858534199,741683505,892549431c926233388,842542131,878916401,741816112,875902520,842413100c809053239,892088880,741684274,875770425,842020451,876162100c908866356,741815607,942814777,925971756,808528951,1664693808c859191603,909127980,858536244,741618739,875573553,942812212c824981048,808465969,959722083,842083383,741422128,926169393c858927404,824980276,741881393,909521457,741368632,809054769c859057200,858860597,741880882,741947191,892613425,842097462c824980280,842282547,825700652,858860600,741881143,808990258c942879020,862138677,741553973,892810033,892611640,824980017c909260083,909325612,858860592,1664627762,959656246,959590700c908865584,741815607,892678705,875965490,824981813,842215731c3840,21043,5177,20927,6253,20486c7421,19976,99688617,0,555745280,2129493215c555745280,2129493215,-1479540736,1445448219,-1479540736,1445448219c0,16681,9872,16171,9872,15614c9758,15057,10216,15498,10537,16241c10834,17145,11041,18213,11155,19187c11155,20185,11155,20579,11041,21043c10926,21391,10766,21600,11499,21484c12323,21043,13102,20370,13606,19628c13950,19071,14064,18677,14179,18097c14293,17586,14179,16913,14064,16241c13835,15614,13560,14872,13950,14941c14408,15150,14843,15266,15232,15614c15576,15846,15897,16171,16126,16473c16240,16913,16515,17261,17088,17586c17798,17865,18576,18097,19424,18213c20317,18213,21050,18213,21600,17865c21165,17656,20592,17470,20088,17029c19653,16681,19195,16241,18920,15962c18576,15498,18576,15057,18485,14756c18256,14199,17912,13526,17523,13016c16973,12436,16355,12041,16011,11832c15690,11716,15232,11716,14843,11716c15461,11252,16126,10858,16973,10649c17798,10417,18806,10301,19653,10301c20478,10417,21256,10533,20707,9837c19859,9234,18806,8538,17637,8144c16973,8027,16355,7935,15805,7935c15118,8027,14614,8144,14064,8422c13606,8886,13217,9327,13606,8538c13950,7935,14293,7123,14499,6519c14614,5823,14614,5220,14408,4524c14064,3898,13606,3225,13331,2598c13102,2042,12896,1485,12781,1090c12667,626,12667,278,12667,0c12163,394,11728,974,11155,1601c10766,2390,10330,3109,10101,3898c9987,4524,10101,5220,10216,5823c10330,6403,10330,6914,10216,7471c10101,7935,9872,8329,9643,8654c9368,9002,0,0,37814272,0c519045120,2129493215,519045120,2129493215,0,0c0,0,0,0,0,0c0,0,0,0,0,0c0,0,0,0,0,0c0,0,0,0,0,0c0,0,0,0,0,0c0,0,0,0,0,0c0,0,0,0,0,0c0,0,0,0,0,0c0,0,0,0,0,0c0,0,0,0,0,0c0,0,0,0,0,0c0,0,0,0,0,0c0,0,0,0,0,0c0,0,0,0,0,0c0,0,0,0,0,0c0,0,0,0,0,0c0,0,0,0,0,0c0,0,0,0,0,0c0,0,0,0,0,0c0,0,0,0,0,0c0,0,0,0,0,0c0,0,0,0,0,0c0,0,99614720,0,55574528,0c65536,53739520,1983643648,1634235194,2037671280,1763730800c1596079460,808464504,963927856,1868767266,1935962735,1030060649c909193762,841756720,808465969,980361250,1031041139,539113762c1030382689,808727842,1881154096,1030255713,824995106,808466480c1076969580,859860022,845952576,808465969,942682412,1080832048c1815560243,926953792,1042441592,1933211196,1802465908,1869226085c1953721961,1030057081,1953066274,790786661,980827198,1836216166c1935764597,980827198,1902452838,1981955438,824208481,808466480c1010708258,543570550,1030648165,1818326562,573580064,1983659567c1696622138,574451313,1685025392,840970528,842283316,790770208c980827198,1902452838,1931623790,1998613877,1752458345,1075851296c1043276337,1715107388,1852925216,1970479677,1735287149,807429484c540030496,1043276336,1715107388,1852925216,1769153085,843063406c573849632,1983659567,1696622138,574451313,544044403,808988721c540024880,790771008,980827198,1902452838,1931623790,824208757c808466480,540360736,1043276336,1715107388,1852925216,1919951421c1075864687,825040944,790770208,980827198,1902452838,1931623790c1075866997,943726641,790769696,980827198,1902452838,1763851630c960503910,840971296,1010708258,543570550,1030648165,543582498c857749824,790770208,980827198,1902452838,1763851630,960503910c540557344,1043276336,1715107388,1852925216,1970479677,826286189c842088480,790769696,980827198,1902452838,1881292142,543453042c826286129,943726643,1010708258,543570550,1030648165,1869770786c826286180,826286132,825040945,1010708258,543570550,1030648165c1836413730,808534048,892420128,790769696,980827198,1902452838c1881292142,543453042,808466226,909197344,790770464,980827198c1902452838,1931623790,1998613877,1752458345,1075851296,790771505c980827198,1902452838,1931623790,1746955637,1751607653,540024948c574042432,792477231,1868970614,1819635058,1010725729,1634744950c1730177140,1768186226,1937010277,1701863784,574450543,1864376948c1852793658,1952671086,1701869940,1701978685,539128931,1954047348c1920495458,1031037797,925974562,925974572,942751788,959529004c1010708258,1634220662,1701602414,1983659635,1881172026,1953067887c1030647657,741425186,1043276336,980823868,1684955496,1047749996c980823868,1885431923,1887007845,15973,0,0c33619968,0,65536,31260672,1983643648,1634235194c2037671280,1763730800,1596079460,808464504,829710128,1663050288c1685221231,1702521203,825369149,741355574,808857906,1864376880c1953526586,808526397,1684086818,908213610,573977139,1952542752c1830960488,1815101488,1814835264,1814835520,808857906,1815101488c808857906,1815232560,841756992,808465969,741359724,808857906c1076915248,577075250,980827198,1869771891,1780508011,1936615791c1701607796,1768759869,577922420,1983659567,1919903290,1634497901c1983659635,1696622138,574451313,543973750,790769699,980827198c1902452838,1931623790,1998613877,1752458345,1075851296,1043276336c1715107388,1852925216,1970479677,1701322861,1952999273,1075851296c1043276336,1715107388,1852925216,1919951421,1075864687,540090416c1043276338,1715107388,1852925216,1970479677,1769414765,543716452c859840560,1010708258,543570550,1030648165,1836413730,1768253472c544499815,859840560,1010708258,1715107375,1970106991,1047748972c1882879548,543716449,1684107879,1953391977,1885431923,1030451045c539128866,1868773999,1667591790,1887007860,1914846565,578052965c2019914784,2020565620,1952671090,859841085,741556268,1076638784c1043276341,1748661820,1818521185,1010725733,543701622,1769172848c1852795252,809509437,790769708,1982807102,1851877434,1936026724c1982807102,1634235194,2037671280,4089200,0,0c0,0,37814272,0,65536,36044800c1983643648,1634235194,2037671280,1763730800,1596079460,808464504c829710128,1663050289,1685221231,1702521203,825369149,741355574c808857906,1864376880,1953526586,825303613,1684086818,891436394c573583412,1952542752,1830960488,1815101488,809513024,741359724c741425260,1076969580,825388080,1076899894,825388080,1076899894c826305586,1080832576,825371697,1815097398,841756736,808465969c1076904044,1076915250,577075250,980827198,1869771891,1780508011c1936615791,1701607796,1768759869,577922420,1983659567,1919903290c1634497901,1983659635,1696622138,574451313,543973750,790769699c980827198,1902452838,1931623790,1998613877,1752458345,1075851296c1043276336,1715107388,1852925216,1970479677,1701322861,1952999273c1075851296,1043276336,1715107388,1852925216,1970479677,1769414765c543716452,1701322800,1952999273,1010708258,543570550,1030648165c543582498,807416640,573587488,1983659567,1696622138,574451313c1075865193,1769414707,543716452,790769984,980827198,1902452838c1763851630,859840614,540033056,1043276336,1715107388,1852925216c1718166077,540229664,1746940480,1751607653,1043276404,980823868c1836216166,1935764597,980827198,1752457584,1634887456,1852139876c1634235252,1802462576,578036285,1664773920,1701736047,2037675107c574449008,1952671090,1702109218,1868723320,1667592824,1075985780c910175284,741687340,790771520,980827198,1684955496,1047749996c1748661820,1936683040,1869182057,1075985774,573582384,792477231c1634220662,1701602414,792477299,1752382070,1952804961,1046835321c980449024,1769172848,81881460,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c980827198,1902452838,1763851630,943726694,892420128,959594528c1010708258,543570550,1030648165,543582498,1075851584,1701322803c1952999273,1010708258,543570550,1030648165,543582498,1075853376c1746940211,1751607653,1043276404,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59843634,1010708258,1748661807c1818521185,1010725733,1933211183,1701863784,1701869940,1836384318c942682400,1075851312,37822514,0,65536,35651584c1983643648,1634235194,2037671280,1763730800,1596079460,808464504c913596208,1663050293,1685221231,1702521203,825369149,741355574c808857906,1864376880,1953526586,892740157,1684086818,857881962c573583414,1952542752,1830960488,825388076,741355574,909193836c876621872,741490796,808857906,841772080,808465969,1702063736c741490797,808857906,859860016,845952320,808465969,1853371456c1080911219,825371698,1815097398,893399872,909193836,876621872c741490796,808857906,841772080,808465969,845950060,808465969c825388076,1076899894,1701211700,1983659554,1920234298,543517551c1852403562,1819898995,1830960485,1919251561,1010708258,1868970614c1819635058,1010725729,543570550,1030648165,1818326562,573580064c1983659567,1696622138,574451313,1685025392,540033056,573906993c1983659567,1696622138,574451313,544044403,1952737655,540024936c790769728,980827198,1902452838,1931623790,1075866997,826286130c790769696,980827198,1902452838,1931623790,1746955637,1751607653c540024948,790769728,980827198,1902452838,1931623790,1075866997c826286132,790769696,1982807102,1919903290,1634497901,1983659635c1952542778,1919361128,1701405793,1752396910,1868918881,1948401003c980361250,1852731235,1953784677,1030058105,1667592738,1948263028c1651800165,1702000751,574452835,741354544,808857906,876620848c1010708258,1634220662,1701602414,1983659635,1881172026,1953067887c1030647657,741490722,808857906,1043276336,980823868,1684955496c1047749996,980823868,1885431923,1887007845,1694514789,574451313c544044403,808988721,2170928,0,65536,262144c1431175168,2113948748,808976384,859840560,2170930,0c65536,262144,1431175168,2113948748,859832320,573579313c2178607,0,65536,262144,1431175168,2113948748c573571072,1983659567,2188858,0,65536,262144c1431175168,2113948748,1983643648,1696622138,2190961,0c65536,262144,1431175168,2113948748,1696595968,574451313c2192755,0,65536,262144,1431175168,2113948748c574423040,544044403,2175025,0,1595408384,2129494218c566231040,1445448220,2139095040,2129494058,2162688,0c1968701440,2129489614,0,8060928,2097152,0c99680256,0,65536,97714176,1983643648,1634235194c2037671280,1763730800,1596079460,808464504,829710128,1663050295c1685221231,1702521203,825369149,741355574,808857906,1864376880c1953526586,9259669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c1075865193,843063350,960503857,1010708258,543570550,1030648165c543582498,1075851328,1075852081,1043276339,1715107388,1852925216c1718166077,540426272,540225856,573780544,1983659567,1696622138c574451313,1075865193,540024881,790770496,980827198,1902452838c1763851630,910172262,892485664,790769696,980827198,1902452838c1763851630,809508966,540229664,573780288,1983659567,1696622138c574451313,1075865193,826286134,843063347,1043276343,1715107388c1852925216,1718166077,540098592,1746940736,1751607653,1043276404c1715107388,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1768947774c1747074403,980448372,37826351,0,65536,36044800c1983643648,1634235194,2037671280,1763730800,1596079460,808464504c846487344,1663050292,1685221231,1702521203,825369149,741355574c808857906,1864376880,1953526586,875700797,1684086818,824327530c808466480,1634738210,574449780,741949549,808534124,1080911148c841756977,808465969,842088556,909193772,577056816,980827198c1869771891,1780508011,1936615791,1701607796,1768759869,577922420c1983659567,1919903290,1634497901,1983659635,1696622138,574451313c543973750,790769699,980827198,1902452838,1931623790,1075866997c540024880,808988721,1043276336,1715107388,1852925216,1970479677c809508973,807415840,1010708258,543570550,1030648165,1836413730c1684633376,807430260,573587488,1983659567,1696622138,574451313c1685025392,540164128,573644850,1983659567,1696622138,574451313c1685025392,540229664,573644850,1983659567,1696622138,574451313c1075865193,893394993,573849632,1983659567,1696622138,574451313c544044403,910172208,790769696,980827198,1902452838,1931623790c1998613877,1752458345,1075851296,1043276342,1715107388,1852925216c1718166077,540098592,943726640,1010708258,543570550,1030648165c543582498,1075851584,1769414711,577270884,1983659567,1696622138c574451313,1075865193,943726641,790769696,980827198,1902452838c1763851630,826286182,1684633376,1075865716,1043276343,980823868c1836216166,1935764597,980827198,1684955496,1047749996,1748661820c1936683040,1869182057,1075985774,825371696,573583414,792477231c1634220662,1701602414,792477299,1752382070,1952804961,1046835321c909326592,1010704944,23149153,0,65536,20774912c1983643648,1634235194,2037671280,1763730800,1596079460,808464504c829710128,539111473,1919905635,2053731172,841104741,808465969c909193772,539111472,1886599791,824327540,539111473,1752457584c745349693,808988721,808545328,741355576,909193836,824979504c808466480,942682476,841756720,808465969,1042441592,1933211196c1802465908,1869226085,1953721961,1030057081,1953066274,790786661c980827198,1836216166,1935764597,980827198,1902452838,1881292142c543453042,1952737655,540221544,1043276340,1715107388,1852925216c1919951421,1746953327,1751607653,540221556,1043276340,980823868c1836216166,1935764597,980827198,1752457584,1634887456,1852139876c1634235252,1802462576,578036285,1664773920,1701736047,2037675107c574449008,1952671090,1702109218,1868723320,1667592824,891436404c741355572,808465461,741359660,790769984,1982807102,1634235194c2037671280,4089200,1701013871,1668103230,23086650,0c239140864,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4259840,0,1268776960,1445448055,589824,0c-259325952,2129494046,983040,0,-641204224,1358314890c155198900,1445448219,4194304,0,2162688,0c1592786944,2129494218,566231040,1445448220,1422917632,1445448200c3211264,0,2139095040,1445448219,327680,0l-1931870208,2129494055l1507328,0l-2007629824,-764908198l3247272,0l-1519386624,1445448218l589824,0l-258211840,2129494046l1572864,1445396480l-1491533824,1240152887l8518836,0l965541888,1445111910l272695296,-783223580l-27311,65535l0,0l0,0l-1657798656,1445448219l983040,65536l196608,3080192l-311295898,1l0,0l-311296000,1l-536870912,1l225574912,0l268435456,0l0,0l3211264,0l1240465408,1445448055l1048576,0l-246677504,2129494046l2490368,31195136l-984021656,-1297038657l3228666,0l1180696576,1445448055l1048576,0l-245563392,2129494046l2555904,23265280l1963656528,-2034788176l3235086,0l-744488960,1445448218l1048576,0l-244449280,2129494046l2621440,25690112l-1682766533,-1804990827l3221174,0l1202716672,1445448055l524288,0l-243335168,2129494046l2686976,27328512l1793000796,464831419l3221780,0l2095054848,1445448218l524288,0l-242745344,2129494046l2752512,26083328l-677575306,-610123482l3252265,0l1275068416,1445448055l524288,0l-242155520,2129494046l2818048,23592960l1139344744,-1750871590l3253072,0l2039480320,1445448218l917504,0l-241565696,2129494046l2883584,73596928l-1663041200,-1655992566l3268648,0l188743680,1445448219l917504,0l-240582656,2129494046l2949120,0l897123108,844245375l4279021,0l-2037383168,1445448219l917504,0l-239599616,2129494046l3014656,77201408l1737621622,903764464l71740636,3l4194304,0l608239616,0l65536,50331657l4636,23330819l0,5l107938316,329175l34275328,0l4,65797l4,852228l4,65798l4,131330l5,-65023l327679,19791872l524312,49938432l5,0l262144,19726336l458752,50069504l-65536,255l4,65837l26,721700l7996316,852220l34603189,72941807l75432033,106627437l104465638,6358467l1704973,7996316l7996316,7l764,11584176l262144,19726336l262146,32505856l1441793,52690944l9961481,5898521l12583618,18613286l13108206,19465002l23659274,9961870l9961753,459033l50069504,-65536l194,4l65837,4l131568,136l4326180,67830286l67699235,67502648l67174988,66716255l66126449,65405571l64619155,63767202l62784175,61735611l60555973,59441871l58131158,56820443l55444190,54133471l52626142,51315419l49939158,48693967l47514309,46400187l45286063,44368546l43451027,42664579l41943665,41419359l40895052,40567352l40370723,40370702l40370680,40567267l40894927,41419196l41943465,42664344l43450760,44368250l45285740,46399840l47513941,48693581l49938758,51315009l52625725,54133053l55443773,56820033l58130758,59441485l60555605,61735264l62783852,63766906l64618888,65405336l66126249,66716092l67174863,67502563l67699192,67830286l67830286,7l764,15138790l262144,19726336l262146,32505856l6553601,52690944l24379440,17694902l11862772,17040153l9569287,18482208l23332131,38536409l38733010,39126223l39912648,40895675l42140843,43517080l45024387,46662764l48366677,50070590l51774503,53478418l55116799,56624111l57934819,59179995l60294104,61539288l62915544,64488407l65995734,67568597l69141460,70648787l72156114,73466833l74712016,75826127l76678094,77333453l77792204,77923276l79954892,65339710l42401971,35258592l27787590,29491539l24379595,24379574l458934,50069504l-1719009280,138l4,65837l4,131568l22,590628l62063460,63833345c98501970,105579086,60883239,31326669,29098628,62063460c62063460,7,764,15132390,262144,19726336c262146,32505856,7208961,52690944,86048821,67108963c67240056,67633274,68288642,69009549,69927069,70910128c71893191,72876258,73728257,74514723,75170119,75628911c75825561,75760069,75301363,74449444,73335382,72155781c70845103,69599955,68223732,66978576,65733417,64684864c63701847,62915435,62325631,62063508,61997995,62325698c62915549,64029691,64357406,64881702,65602611,66520130c67503188,68617319,69665916,70845585,71959719,73008315c73991376,74908898,75629811,76219648,76547339,76743954c80020756,86050053,86048867,458851,50069504,-1719009280c138,4,65837,4,131568,18c459556,26084232,54068210,41944472,23266426,24577045c26084232,26084232,7,764,0,262144c19726336,262146,32505856,7864321,52690944,74514490c74318891,74122283,73925675,73729068,73335853,73073712c72811572,72614968,72483902,72483905,72483908,72483911c72483915,72483917,72483920,72614995,72680534,72811608c72877147,73073757,73335904,73729123,73925735,74122343c74318952,74515561,74712169,74908777,75105384,75301991c75433063,75629669,75760739,75957345,76022880,76153949c76219483,76350552,76416086,76481619,76481616,76547149c76481611,76481607,76416068,76350529,76153918,75957304c75760692,75629618,75433008,75301935,75105325,74908716c74712107,74515499,74515499,459819,50069504,-1963851776c102,4,65837,4,131568,148c4719396,58851621,57213340,57278876,57606557,58065310c58720673,59441572,60228008,61079981,61997492,62849468c63701445,64422353,65077726,65536492,65929725,66060816c66060838,65798714,65405516,64946779,64488040,63898226c63308412,62718595,62128777,61538956,60949135,60424849c59966099,59572883,59245204,59048596,59048596,59048655c65471182,70320766,72221177,70517137,70517136,70386063c70123916,69861769,69534085,69140864,68747643,68419958c67961200,67502443,67043685,66650463,66257241,65929556c65601871,65405259,65143111,64815427,64356671,63897916c63373624,62849334,62259507,61735216,61145389,60555563c60096809,59703592,59310374,59048229,58851621,58851621c58851621,7,764,0,262144,19726336c262146,32505856,11272193,52690944,19136596,19137338c19268411,19399490,19727183,20120416,20579188,21234571c22086563,22938557,24052694,25363439,26805253,28443672c30344232,32506932,34866234,37094458,39126068,40764462c42271781,43451419,44434448,45220869,45876216,46269421c46597088,46793685,46990282,46990273,47055801,47055796c47055792,48366511,48366511,48432048,48497589,48497595c48432069,48301007,48038876,47645674,46990328,46138375c45024277,43648036,41878578,39781438,37291082,34473044c34079835,33555547,32900187,32179290,31261785,30278742c29230163,28116046,26936392,25756735,24577077,23462953c22283290,21234697,20251637,19399645,19268548,19203009c19071933,18940856,18744242,18547627,18416547,18219930c18023313,17892231,17695613,17630065,17498982,17433434c17433422,17498945,19137334,19137338,459578,50069504c-1577123840,133,4,65837,4,131568c24,656164,44958737,48300917,55182267,58721333c57345218,53085465,48825637,47973515,44958737,44958737c7,764,11776947,262144,19726336,262146c32505856,5767169,52690944,53084202,51511721,21955716c14288056,24380687,81659430,76875212,76809345,76743807c76612733,76416120,76153971,75891820,75564132,75170908c74646612,74122314,73532481,72877112,72156209,71369769c70452259,69534749,68551705,67568661,66585619,65668112c64750605,63898634,63046664,62325765,61539332,60949506c60359680,59900927,59507710,59245565,59048956,59048956c55313404,53084575,53084585,459177,50069504,0c0,4,65837,4,131568,16c394020,32506299,24249481,22217862,30867899,32506299c32506299,7,764,15132390,262144,19726336c262146,32505856,1310721,52690944,53280776,54919783c54329968,58262645,58328186,51643551,53281959,53281383c1442407,52690944,50266121,44893302,41747604,39650482c75367669,70911207,51971214,50267314,50267254,459894c50069504,0,0,4,65837,4c131568,74,2294564,47383462,40699088,40764625c41092309,41485529,42140895,42861797,43779308,44696818c45745399,46728442,47908090,48956665,50136308,51119338c52233437,53150923,54068403,54658200,54985854,54985829c54789197,54395956,53806110,53085194,52364279,51446757c50594773,49808327,49021884,48366514,47842219,47514535c47383462,47383462,20,525092,16188198,80085759c77988962,75433019,77071133,15729468,16188198,16188198c7,764,16777215,262144,19726336,262146c32505856,917505,52690944,69664773,66585063,81986259c69665405,69665255,459239,50069504,0,0c4,65837,4,131568,138,4391716c31523667,32179026,33686354,35914578,38732626,42009426c45613907,49480531,53412692,57344852,61145941,64684886c67896151,70517591,72614743,73991000,74449752,74187799c74122263,73991191,73794582,73532437,73139220,72680466c72156174,71566347,70779910,69993472,69075962,68158450c67044327,65930204,64619471,63308737,61932466,60687270c59507611,58524562,57475978,56558470,55706498,54854529c54002560,53150593,52298628,51446664,50529164,49546131c48497562,47448995,46269352,45024172,43713452,42402729c41026468,39715741,38470549,37225356,36045698,34931576c33948526,33162086,32441182,31916888,31589204,31523667c31523667,174,5571364,74384142,74384140,74384136c74384128,74384120,74449644,74580703,74842833,75236033c75694769,76350113,77070992,78054017,79233648,80609890c82248277,84148809,84214350,84279904,84214396,84214433c84148939,84083452,83952432,83886950,83690395,83624911c83493887,83362860,83297361,83231853,83166335,83166342c83035270,82773126,82314374,81724550,81003652,80217216c79299707,78382197,77399147,76416094,75367503,74449980c73532452,72680457,71959529,71369668,73663425,73663426c73663430,73663436,73794517,73860063,74056682,74318839c74646532,75039762,75564063,76153901,76874810,77661254c78644305,79823962,81134690,82575989,82444917,82248310c81920632,81527419,81003135,80478853,79889035,79299219c78709404,78119591,77595315,77136577,76743377,76546787c76350198,76415756,74384142,74384142,16,394020c11993487,49742142,49742161,12583336,11993487,11993487c16,394020,77070421,71107006,72024560,79036481c77070421,77070421,104,3277604,52430137,52430133c52430131,52430128,52495661,52692263,52954403,53216542c53609756,53806362,54002970,54199577,54396185,54592793c54789402,54986010,55182620,55510302,55837987,56100135c56296749,56362288,56427827,56427829,56427833,56427836c56427839,56362306,56296773,56100170,55838031,55510354c55182678,54986070,54789463,54592856,54396248,54199640c54003031,53806422,53609814,53216594,52954447,52692298c52495685,52430146,52430143,52430140,52430137,52430137c72,2229028,77726141,77726144,77660610,77529541c77464007,77267401,77136330,76939723,76808652,76612043c76415434,76284361,76153287,75956677,75891138,75825600c75825597,75825594,75891127,75956660,76153266,76284336c76415407,76612014,76808622,76939694,77136303,77267376c77463986,77529524,77660599,77726138,77726141,77726141c72,2229028,82968833,82903300,82837768,82706698c82641165,82444559,82313489,82116882,81920274,81658130c81461521,81264911,81133837,80937226,80871688,80806148c80806145,80806142,80871675,80937208,81133814,81264884c81461491,81658098,81920242,82116850,82313459,82444532c82641142,82706680,82837755,82903294,82968833,82968833c56,1704740,80806278,80740746,80544143,80282002c79954323,79692179,79561106,79364496,79233423,79036810c78971270,78971266,79036800,79102333,79233403,79364473c79561080,79692151,79954295,80281976,80544123,80609661c80740736,80806274,80806278,80806278,64,1966884c82248138,82117071,81920467,81789397,81592791,81396184c81265112,81068504,80871895,80675285,80544211,80347599c80282058,80282054,80347588,80413121,80544191,80675261c80871868,81068475,81265083,81396155,81592764,81789373c81920447,82051521,82117060,82182598,82248138,82248138c16,394020,73334784,66060634,64553291,70909978c73334784,73334784,16,394020,71958994,82837983c82772474,71959021,71958994,71958994,74,2294564c57868671,57999743,58327424,58851713,59572612,60359048c61211021,62128532,63046045,63963559,64815540,65536450c66191829,66585065,66847232,66781723,66585145,66060887c65340016,64488070,63505049,62456487,61342388,60162750c59048646,57869003,56820431,55837393,54985427,54264531c53674708,53347028,53215956,57868671,57868671,16c394020,7144234,13042467,12387135,5636932,7144234c7144234,7,764,10066329,262144,19726336c262146,32505856,4849665,52690944,26148899,26149730c26149732,26149736,26280815,26411897,26608515,26936207c27329435,27788200,28509107,29295551,30278601,31458257c32834519,34407386,36242394,37946328,39388112,40567751c41550780,42206128,42730402,42992533,43254662,43254648c43254633,43123548,42992464,42861381,42730300,42599221c42599216,26149679,26149730,459618,50069504,0c0,4,65837,4,131568,20c525092,27853380,16646956,22676471,23331779,19202861c27394677,27853380,27853380,7,764,65535c262144,19726336,262146,32505856,2883585,52690944c30081044,23134810,23462776,24183671,25297781,26608498c28115822,29819753,31589220,33489759,35259225,37094227c38667086,40174408,41419588,42402624,42992445,43189051c30081851,30081626,459354,50069504,0,0c4,65837,4,131568,140,4457252c46400393,47317902,48432020,49415067,50529188,51512237c52495288,53412803,54330320,55116765,55837676,56427515c56951821,57345055,57607220,57738313,57672800,57345155c56886433,56296635,55641298,54854884,54068468,53282048c52495626,51643665,50857239,50136346,49546525,48956702c48563486,48301342,48235807,48235828,48301364,48563509c49022262,49677622,50398517,51184948,52102447,53019945c54002975,54920466,55903488,56820971,57607376,58393777c58983563,59507808,59507802,59507794,59507784,59442236c59245614,58983455,58655759,58262526,57672684,57017307c56230856,55247799,54133670,52757398,51250055,49611642c46400393,46400393,20,525092,4915528,8782501c10420901,6816095,36307220,35455227,4915528,4915528c48,1442596,69272327,69272324,69337853,69468915c69665509,69927635,70320833,70714028,71238294,71828096c72483434,73269844,74187328,75170349,76349981,77529616c78905863,79954556,76022459,75301648,69272327,69272327c16,394020,32964791,40436061,38404449,31129797c32964791,32964791,16,394020,28573922,34668902c31850860,26476785,28573922,28573922,16,394020c23199987,28311928,25887101,21364994,23199987,23199987c16,394020,18284798,23331204,20971914,16449807c18284798,18284798,16,394020,13435147,18416016c16056726,11534618,13435147,13435147,32,918308c25625087,33554959,40829406,42140146,36307480,55443991c55247409,34865717,53871295,53019355,31523383,24838696c25625087,25625087,16,394020,56688977,52298475c54002415,58851672,56688977,56688977,32,918308c18678773,25953288,46924731,46334939,29754385,35718172c32375849,28312614,42861829,40174854,25953313,18285585c18678773,18678773,7,764,8421504,262144c19726336,262146,32505856,4849665,52690944,65601571c84411077,84410991,84476528,84542068,84607610,84673154c84673163,84673174,84542114,84345519,84017852,83559113c83034839,82248420,81330928,80216828,78906117,77464335c76088084,74777367,73532183,72352533,71238416,70255369c69337858,68485882,67764976,67044071,66585310,66126550c65798862,65602249,65602245,65602245,459461,50069504c0,0,4,65837,4,131568c16,394020,47055760,38536500,40437057,49415049c47055760,47055760,7,764,4566522,262144c19726336,262146,32505856,3014657,52690944,49152021c46859582,47580548,48825731,50595202,52888959,55444860c58262903,61212019,64292206,67241322,70124901,72811872c75236699,77268312,78841172,79824210,80217424,79365456c49153293,49153342,460094,50069504,0,0c4,65837,4,131568,46,1377060c90636753,90505692,90374647,90112545,89784919,89326231c88867550,88408873,87950199,87425988,86967312,86508629c86115477,85722313,85460211,85329165,85263639,83297561c88998353,90636753,90636753,72,2229028,86180035c86180038,86114505,85983435,85917902,85721295,85590225c85393618,85197010,85000402,84803793,84607183,84476110c84345035,84279497,84213958,84213955,84213952,84279485c84345018,84476088,84607158,84803765,85000372,85196980c85393588,85590197,85721270,85917880,85983418,86114493c86180032,86180035,86180035,72,2229028,84148560c84083026,84017493,83951959,83820890,83689819,83493213c83296606,83165534,82968926,82772317,82575707,82510170c82444631,82379093,82313554,82313552,82313548,82379081c82444615,82510149,82575683,82772290,82968897,83165505c83296577,83493186,83689795,83820869,83951943,84017481c84083020,84148560,84148560,72,2229028,87490833c87425300,87359767,87228697,87163164,86966558,86769952c86573345,86442273,86180129,85983520,85786910,85655836c85459225,85393687,85328148,85328145,85328141,85393674c85459207,85655814,85786883,85983490,86180097,86442241c86573313,86769922,86966531,87163142,87228679,87359754c87425293,87490833,87490833,72,2229028,88342876c88277342,88211809,88146275,88015206,87884135,87687529c87490922,87359851,87163242,86966633,86770023,86704486c86573411,86507873,86442334,86442332,86442328,86507862c86573395,86704465,86770000,86966607,87163214,87359822c87490894,87687503,87884112,88015185,88146259,88211798c88277336,88342876,88342876,56,1704740,84935061c84869530,84672927,84410786,84083107,83820963,83624354c83493280,83362207,83165594,83100053,83100050,83165583c83231116,83362187,83493257,83624328,83820935,84083079c84410760,84672907,84738444,84869519,84935058,84935061c84935061,64,1966884,86639062,86573531,86376927c86245857,86049250,85852643,85721572,85524963,85328354c85131745,85000671,84804059,84738518,84738515,84804048c84869581,85000651,85131721,85328328,85524935,85721543c85852615,86049224,86245833,86376907,86507981,86573520c86639059,86639062,86639062,20,525092,82968877c96666009,90965195,92931280,98697615,84345108,82968877c82968877,16,394020,85328629,85066516,99025667c99353321,85328629,85328629,16,394020,83559680c91161840,91030799,83297570,83559680,83559680,104c3277604,57476301,57476298,57476295,57476292,57607361c57803964,58066104,58328244,58655921,58852527,59049135c59245743,59442351,59638959,59835567,60032175,60228785c60556468,60884152,61146300,61342913,61408452,61473991c61473994,61539533,61474000,61474003,61408470,61342938c61146334,60884195,60556519,60228842,60032235,59835628c59639020,59442413,59245804,59049196,58852587,58655978c58328295,58066147,57803998,57607386,57476310,57476307c57476304,57476301,57476301,112,3539748,62194791c62194788,62260320,62260317,62391386,62522453,62784593c63112269,63439946,63636552,63833160,64029768,64291912c64488520,64619592,64816200,65012810,65340493,65668177c65930325,66126938,66192477,66258016,66323556,66323559c66323562,66258028,66192495,66126962,66061429,65930359c65799290,65668220,65340544,65012867,64816259,64619652c64488581,64291973,64029829,63833220,63636611,63440003c63112320,62784636,62653562,62522487,62456949,62391410c62260335,62260332,62194794,62194791,62194791,120c3801892,61146420,61146416,61146413,61211946,61277479c61474081,61736221,62063897,62391574,62588180,62784788c62981396,63243540,63374612,63571220,63767828,63964438l64161047,64292121l64488730,64619805l64816417,65078567l65078570,65144109l65209648,65209652l65209654,65144121l65078588,65078591l64947521,64816452l64685382,64619849l64488778,64292172l64161102,63964495l63767888,63571281l63374673,63243602l62981457,62784849l62588240,62391631l62063948,61736265l61605190,61474116l61408577,61277503l61211964,61146425l61146422,61146420l61146420,120l3801892,65995988l65995984,65995981l65995978,66127047l66323650,66585790l66782394,67175607l67372214,67568821l67765429,67962037l68158645,68355253l68551862,68748471l68879545,69076154l69272764,69403838l69665986,69862599l69862602,69928141l69993680,69993684l69993687,69928154l69862621,69862623l69731554,69666021l69534951,69403882l69272811,69076205l68879599,68748528l68551921,68355314l68158706,67962099l67765490,67568882l67372273,67175664l66782445,66585834l66389223,66323685l66192610,66127071l65995997,65995994l65995991,65995988l65995988,104l3277604,70583619l70583616,70583613l70649146,70714679l70911281,71173422l71435562,71828775l72025381,72221989l72418597,72615205l72811813,73008421l73205029,73401639l73729322,74057006l74319153,74515767l74515770,74581309l74646848,74646851l74646854,74581321l74515788,74515791l74319188,74057049l73729373,73401696l73205089,73008482l72811874,72615267l72418658,72222050l72025441,71828832l71435613,71173465l70911316,70714703l70649164,70583625l70583622,70583619l70583619,112l3539748,74450144l74450141,74450138l74515671,74581204l74777806,75039946l75302086,75695300l75891906,76088514l76285122,76547266l76678338,76874946l77071554,77268164l77399237,77595846l77726920,77923530l78120142,78382292l78382295,78447834l78447837,78513376l78447843,78447846l78382313,78382316l78120177,77923574l77726968,77595898l77399291,77268221l77071613,76875006l76678399,76547327l76285183,76088574l75891965,75695357l75302138,75039990l74777841,74581228l74515689,74450150l74450147,74450144l74450144,112l3539748,16254299l16254296,16254293l16319826,16385359l16516426,16844101l17106241,17499454l17696061,17892668l18089276,18285884l18482492,18613564l18810173,19006782l19203391,19334465l19531075,19662149l19924298,20120911l20186450,20251989l20251992,20317531l20251998,20252001l20186468,20120936l19924332,19662193l19531123,19334517l19203446,19006840l18810233,18613626l18482554,18285947l18089338,17892730l17696121,17499512l17106293,16844145l16516460,16385384l16319844,16254305l16254302,16254299l16254299,104l3277604,30606679l30606675,30606672l30606670,30737739l30934341,31196481l31458621,31786299l31982905,32179513l32376121,32572729l32769337,32965945l33162553,33424699l33752381,34080065l34276677,34538827l34538830,34604368l34604371,34669911l34604378,34604381l34538848,34538851l34276712,34080109l33752432,33424756l33162612,32966005l32769398,32572790l32376182,32179573l31982964,31786356l31458672,31196525l30934376,30737763l30606688,30606685l30606682,30606679l30606679,120l3801892,23266649l23266646,23266643l23332176,23397709l23594312,23856452l24184128,24511805l24708411,24905019l25101627,25363771l25494843,25691451l25888059,26084669l26281278,26412352l26608961,26740036l26936648,27133261l27198800,27264339l27264342,27329881l27264348,27264351l27198818,27133285l27067752,26936683l26805613,26740079l26609009,26412403l26281332,26084726l25888118,25691511l25494904,25363832l25101688,24905079l24708470,24511862l24184179,23856495l23725421,23594347l23528808,23397733l23332194,23266655l23266652,23266649l23266649,16l394020,67633384l66781448,73597307l74121552,67633384l67633384,16l394020,68681900l68288721,74711338l74907897,68681900l68681900,16l394020,69992553l69599373,75956454l76284085,69992553l69992553,16l394020,71696424l70910023,77201576l77398134,71696424l71696424,3l608239616,0l65536,50331657l4636,23330819l0,5l107938316,329175l34275328,0l4,65797l4,852228l4,65798l4,131330l5,-65023l327679,19791872l524312,49938432l5,0l262144,19726336l458752,50069504l-65536,255l4,65837l26,721700l7996316,852220l34603189,72941807l75432033,106627437l104465638,6358467l1704973,7996316l7996316,7l764,11584176l262144,19726336l262146,32505856l1441793,52690944l9961481,5898521l12583618,18613286l13108206,19465002l23659274,9961870l9961753,459033l50069504,-65536l194,4l65837,4l131568,136l4326180,67830286l67699235,67502648l67174988,66716255l66126449,65405571l64619155,63767202l62784175,61735611l60555973,59441871l58131158,56820443l55444190,54133471l52626142,51315419l49939158,48693967l47514309,46400187l45286063,44368546l43451027,42664579l41943665,41419359l40895052,40567352l40370723,40370702l40370680,40567267l40894927,41419196l41943465,42664344l43450760,44368250l45285740,46399840l47513941,48693581l49938758,51315009l52625725,54133053l55443773,56820033l58130758,59441485l60555605,61735264l62783852,63766906l64618888,65405336l66126249,66716092l67174863,67502563l67699192,67830286l67830286,7l764,15138790l262144,19726336l262146,32505856l6553601,52690944l24379440,17694902l11862772,17040153l9569287,18482208l23332131,38536409l38733010,39126223l39912648,40895675l42140843,43517080l45024387,46662764l48366677,50070590l51774503,53478418l55116799,56624111l57934819,59179995l60294104,61539288l62915544,64488407l65995734,67568597l69141460,70648787l72156114,73466833l74712016,75826127l76678094,77333453l77792204,77923276l79954892,65339710l42401971,35258592l27787590,29491539l24379595,24379574l458934,50069504l-1719009280,138l4,65837l4,131568l22,590628l62063460,63833345l98501970,105579086l60883239,31326669l29098628,62063460l62063460,7l764,15132390l262144,19726336l262146,32505856l7208961,52690944l86048821,67108963l67240056,67633274l68288642,69009549l69927069,70910128l71893191,72876258l73728257,74514723l75170119,75628911l75825561,75760069l75301363,74449444l73335382,72155781l70845103,69599955l68223732,66978576l65733417,64684864l63701847,62915435l62325631,62063508l61997995,62325698l62915549,64029691l64357406,64881702l65602611,66520130l67503188,68617319l69665916,70845585l71959719,73008315l73991376,74908898l75629811,76219648l76547339,76743954l80020756,86050053l86048867,458851l50069504,-1719009280l138,4l65837,4l131568,18l459556,26084232l54068210,41944472l23266426,24577045l26084232,26084232l7,764l0,262144l19726336,262146l32505856,7864321l52690944,74514490l74318891,74122283l73925675,73729068l73335853,73073712l72811572,72614968l72483902,72483905l72483908,72483911l72483915,72483917l72483920,72614995l72680534,72811608l72877147,73073757l73335904,73729123l73925735,74122343l74318952,74515561l74712169,74908777l75105384,75301991l75433063,75629669l75760739,75957345l76022880,76153949l76219483,76350552l76416086,76481619l76481616,76547149l76481611,76481607l76416068,76350529l76153918,75957304l75760692,75629618l75433008,75301935l75105325,74908716l74712107,74515499l74515499,459819l50069504,-1963851776l102,4l65837,4l131568,148l4719396,58851621l57213340,57278876l57606557,58065310l58720673,59441572l60228008,61079981l61997492,62849468l63701445,64422353l65077726,65536492l65929725,66060816l66060838,65798714l65405516,64946779l64488040,63898226l63308412,62718595l62128777,61538956l60949135,60424849l59966099,59572883l59245204,59048596l59048596,59048655l65471182,70320766l72221177,70517137l70517136,70386063l70123916,69861769l69534085,69140864l68747643,68419958l67961200,67502443l67043685,66650463l66257241,65929556l65601871,65405259l65143111,64815427l64356671,63897916l63373624,62849334l62259507,61735216l61145389,60555563l60096809,59703592l59310374,59048229l58851621,58851621l58851621,7l764,0l262144,19726336l262146,32505856l11272193,52690944l19136596,19137338l19268411,19399490l19727183,20120416l20579188,21234571l22086563,22938557l24052694,25363439l26805253,28443672l30344232,32506932l34866234,37094458l39126068,40764462l42271781,43451419l44434448,45220869l45876216,46269421l46597088,46793685l46990282,46990273l47055801,47055796l47055792,48366511l48366511,48432048l48497589,48497595l48432069,48301007l48038876,47645674l46990328,46138375l45024277,43648036l41878578,39781438l37291082,34473044l34079835,33555547l32900187,32179290l31261785,30278742l29230163,28116046l26936392,25756735l24577077,23462953l22283290,21234697l20251637,19399645l19268548,19203009l19071933,18940856l18744242,18547627l18416547,18219930l18023313,17892231l17695613,17630065l17498982,17433434l17433422,17498945l19137334,19137338l459578,50069504l-1577123840,133l4,65837l4,131568l24,656164l44958737,48300917l55182267,58721333l57345218,53085465l48825637,47973515l44958737,44958737l7,764l11776947,262144l19726336,262146l32505856,5767169l52690944,53084202l51511721,21955716l14288056,24380687l81659430,76875212l76809345,76743807l76612733,76416120l76153971,75891820l75564132,75170908l74646612,74122314l73532481,72877112l72156209,71369769l70452259,69534749l68551705,67568661l66585619,65668112l64750605,63898634l63046664,62325765l61539332,60949506l60359680,59900927l59507710,59245565l59048956,59048956l55313404,53084575l53084585,459177l50069504,0l0,4l65837,4l131568,16l394020,32506299l24249481,22217862l30867899,32506299l32506299,7l764,15132390l262144,19726336l262146,32505856l1310721,52690944l53280776,54919783l54329968,58262645l58328186,51643551l53281959,53281383l1442407,52690944l50266121,44893302l41747604,39650482l75367669,70911207l51971214,50267314l50267254,459894l50069504,0l0,4l65837,4l131568,74l2294564,47383462l40699088,40764625l41092309,41485529l42140895,42861797l43779308,44696818l45745399,46728442l47908090,48956665l50136308,51119338l52233437,53150923l54068403,54658200l54985854,54985829l54789197,54395956l53806110,53085194l52364279,51446757l50594773,49808327l49021884,48366514l47842219,47514535l47383462,47383462l20,525092l16188198,80085759l77988962,75433019l77071133,15729468l16188198,16188198l7,764l16777215,262144l19726336,262146l32505856,917505l52690944,69664773l66585063,81986259l69665405,69665255l459239,50069504l0,0l4,65837l4,131568l138,4391716l31523667,32179026l33686354,35914578l38732626,42009426l45613907,49480531l53412692,57344852l61145941,64684886l67896151,70517591l72614743,73991000l74449752,74187799l74122263,73991191l73794582,73532437l73139220,72680466l72156174,71566347l70779910,69993472l69075962,68158450l67044327,65930204l64619471,63308737l61932466,60687270l59507611,58524562l57475978,56558470l55706498,54854529l54002560,53150593l52298628,51446664l50529164,49546131l48497562,47448995l46269352,45024172l43713452,42402729l41026468,39715741l38470549,37225356l36045698,34931576l33948526,33162086l32441182,31916888l31589204,31523667l31523667,174l5571364,74384142l74384140,74384136l74384128,74384120l74449644,74580703l74842833,75236033l75694769,76350113l77070992,78054017l79233648,80609890l82248277,84148809l84214350,84279904l84214396,84214433l84148939,84083452l83952432,83886950l83690395,83624911l83493887,83362860l83297361,83231853l83166335,83166342l83035270,82773126l82314374,81724550l81003652,80217216l79299707,78382197l77399147,76416094l75367503,74449980l73532452,72680457l71959529,71369668l73663425,73663426l73663430,73663436l73794517,73860063l74056682,74318839l74646532,75039762l75564063,76153901l76874810,77661254l78644305,79823962l81134690,82575989l82444917,82248310l81920632,81527419l81003135,80478853l79889035,79299219l78709404,78119591l77595315,77136577l76743377,76546787l76350198,76415756l74384142,74384142l16,394020l11993487,49742142l49742161,12583336l11993487,11993487l16,394020l77070421,71107006l72024560,79036481l77070421,77070421l104,3277604l52430137,52430133l52430131,52430128l52495661,52692263l52954403,53216542l53609756,53806362l54002970,54199577l54396185,54592793l54789402,54986010l55182620,55510302l55837987,56100135l56296749,56362288l56427827,56427829l56427833,56427836l56427839,56362306l56296773,56100170l55838031,55510354l55182678,54986070l54789463,54592856l54396248,54199640l54003031,53806422l53609814,53216594l52954447,52692298l52495685,52430146l52430143,52430140l52430137,52430137l72,2229028l77726141,77726144l77660610,77529541l77464007,77267401l77136330,76939723l76808652,76612043l76415434,76284361l76153287,75956677l75891138,75825600l75825597,75825594l75891127,75956660l76153266,76284336l76415407,76612014l76808622,76939694l77136303,77267376l77463986,77529524l77660599,77726138l77726141,77726141l72,2229028l82968833,82903300l82837768,82706698l82641165,82444559l82313489,82116882l81920274,81658130l81461521,81264911l81133837,80937226l80871688,80806148l80806145,80806142l80871675,80937208l81133814,81264884l81461491,81658098l81920242,82116850l82313459,82444532l82641142,82706680l82837755,82903294l82968833,82968833l56,1704740l80806278,80740746l80544143,80282002l79954323,79692179l79561106,79364496l79233423,79036810l78971270,78971266l79036800,79102333l79233403,79364473l79561080,79692151l79954295,80281976l80544123,80609661l80740736,80806274l80806278,80806278l64,1966884l82248138,82117071l81920467,81789397l81592791,81396184l81265112,81068504l80871895,80675285l80544211,80347599l80282058,80282054l80347588,80413121l80544191,80675261l80871868,81068475l81265083,81396155l81592764,81789373l81920447,82051521l82117060,82182598l82248138,82248138l16,394020l73334784,66060634l64553291,70909978l73334784,73334784l16,394020l71958994,82837983l82772474,71959021l71958994,71958994l74,2294564l57868671,57999743l58327424,58851713l59572612,60359048l61211021,62128532l63046045,63963559l64815540,65536450l66191829,66585065l66847232,66781723l66585145,66060887l65340016,64488070l63505049,62456487l61342388,60162750l59048646,57869003l56820431,55837393l54985427,54264531l53674708,53347028l53215956,57868671l57868671,16l394020,7144234l13042467,12387135l5636932,7144234l7144234,7l764,10066329l262144,19726336l262146,32505856l4849665,52690944l26148899,26149730l26149732,26149736l26280815,26411897l26608515,26936207l27329435,27788200l28509107,29295551l30278601,31458257l32834519,34407386l36242394,37946328l39388112,40567751l41550780,42206128l42730402,42992533l43254662,43254648l43254633,43123548l42992464,42861381l42730300,42599221l42599216,26149679l26149730,459618l50069504,0l0,4l65837,4l131568,20l525092,27853380l16646956,22676471l23331779,19202861l27394677,27853380l27853380,7l764,65535l262144,19726336l262146,32505856l2883585,52690944l30081044,23134810l23462776,24183671l25297781,26608498l28115822,29819753l31589220,33489759l35259225,37094227l38667086,40174408l41419588,42402624l42992445,43189051l30081851,30081626l459354,50069504l0,0l4,65837l4,131568l140,4457252l46400393,47317902l48432020,49415067l50529188,51512237l52495288,53412803l54330320,55116765l55837676,56427515l56951821,57345055l57607220,57738313l57672800,57345155l56886433,56296635l55641298,54854884l54068468,53282048l52495626,51643665l50857239,50136346l49546525,48956702l48563486,48301342l48235807,48235828l48301364,48563509l49022262,49677622l50398517,51184948l52102447,53019945l54002975,54920466l55903488,56820971l57607376,58393777l58983563,59507808l59507802,59507794l59507784,59442236l59245614,58983455l58655759,58262526l57672684,57017307l56230856,55247799l54133670,52757398l51250055,49611642l46400393,46400393l20,525092l4915528,8782501l10420901,6816095l36307220,35455227l4915528,4915528l48,1442596l69272327,69272324l69337853,69468915l69665509,69927635l70320833,70714028l71238294,71828096l72483434,73269844l74187328,75170349l76349981,77529616l78905863,79954556l76022459,75301648l69272327,69272327l16,394020l32964791,40436061l38404449,31129797l32964791,32964791l16,394020l28573922,34668902l31850860,26476785l28573922,28573922l16,394020l23199987,28311928l25887101,21364994l23199987,23199987l16,394020l18284798,23331204l20971914,16449807l18284798,18284798l16,394020l13435147,18416016l16056726,11534618l13435147,13435147l32,918308l25625087,33554959l40829406,42140146l36307480,55443991l55247409,34865717l53871295,53019355l31523383,24838696l25625087,25625087l16,394020l56688977,52298475l54002415,58851672l56688977,56688977l32,918308l18678773,25953288l46924731,46334939l29754385,35718172l32375849,28312614l42861829,40174854l25953313,18285585l18678773,18678773l7,764l8421504,262144l19726336,262146l32505856,4849665l52690944,65601571l84411077,84410991l84476528,84542068l84607610,84673154l84673163,84673174l84542114,84345519l84017852,83559113l83034839,82248420l81330928,80216828l78906117,77464335l76088084,74777367l73532183,72352533l71238416,70255369l69337858,68485882l67764976,67044071l66585310,66126550l65798862,65602249l65602245,65602245l459461,50069504l0,0l4,65837l4,131568l16,394020l47055760,38536500l40437057,49415049l47055760,47055760l7,764l4566522,262144l19726336,262146l32505856,3014657l52690944,49152021l46859582,47580548l48825731,50595202l52888959,55444860l58262903,61212019l64292206,67241322l70124901,72811872l75236699,77268312l78841172,79824210l80217424,79365456l49153293,49153342l460094,50069504l0,0l4,65837l4,131568l46,1377060l90636753,90505692l90374647,90112545l89784919,89326231l88867550,88408873l87950199,87425988l86967312,86508629l86115477,85722313l85460211,85329165l85263639,83297561l88998353,90636753l90636753,72l2229028,86180035l86180038,86114505l85983435,85917902l85721295,85590225l85393618,85197010l85000402,84803793l84607183,84476110l84345035,84279497l84213958,84213955l84213952,84279485l84345018,84476088l84607158,84803765l85000372,85196980l85393588,85590197l85721270,85917880l85983418,86114493l86180032,86180035l86180035,72l2229028,84148560l84083026,84017493l83951959,83820890l83689819,83493213l83296606,83165534l82968926,82772317l82575707,82510170l82444631,82379093l82313554,82313552l82313548,82379081l82444615,82510149l82575683,82772290l82968897,83165505l83296577,83493186l83689795,83820869l83951943,84017481l84083020,84148560l84148560,72l2229028,87490833l87425300,87359767l87228697,87163164l86966558,86769952l86573345,86442273l86180129,85983520l85786910,85655836l85459225,85393687l85328148,85328145l85328141,85393674l85459207,85655814l85786883,85983490l86180097,86442241l86573313,86769922l86966531,87163142l87228679,87359754l87425293,87490833l87490833,72l2229028,88342876l88277342,88211809l88146275,88015206l87884135,87687529l87490922,87359851l87163242,86966633l86770023,86704486l86573411,86507873l86442334,86442332l86442328,86507862l86573395,86704465l86770000,86966607l87163214,87359822l87490894,87687503l87884112,88015185l88146259,88211798l88277336,88342876l88342876,56l1704740,84935061l84869530,84672927l84410786,84083107l83820963,83624354l83493280,83362207l83165594,83100053l83100050,83165583l83231116,83362187l83493257,83624328l83820935,84083079l84410760,84672907l84738444,84869519l84935058,84935061l84935061,64l1966884,86639062l86573531,86376927l86245857,86049250l85852643,85721572l85524963,85328354l85131745,85000671l84804059,84738518l84738515,84804048l84869581,85000651l85131721,85328328l85524935,85721543l85852615,86049224l86245833,86376907l86507981,86573520l86639059,86639062l86639062,20l525092,82968877l96666009,90965195l92931280,98697615l84345108,82968877l82968877,16l394020,85328629l85066516,99025667l99353321,85328629l85328629,16l394020,83559680l91161840,91030799l83297570,83559680l83559680,104l3277604,57476301l57476298,57476295l57476292,57607361l57803964,58066104l58328244,58655921l58852527,59049135l59245743,59442351l59638959,59835567l60032175,60228785l60556468,60884152l61146300,61342913l61408452,61473991l61473994,61539533l61474000,61474003l61408470,61342938l61146334,60884195l60556519,60228842l60032235,59835628l59639020,59442413l59245804,59049196l58852587,58655978l58328295,58066147l57803998,57607386l57476310,57476307l57476304,57476301l57476301,112l3539748,62194791l62194788,62260320l62260317,62391386l62522453,62784593l63112269,63439946l63636552,63833160l64029768,64291912l64488520,64619592l64816200,65012810l65340493,65668177l65930325,66126938l66192477,66258016l66323556,66323559l66323562,66258028l66192495,66126962l66061429,65930359l65799290,65668220l65340544,65012867l64816259,64619652l64488581,64291973l64029829,63833220l63636611,63440003l63112320,62784636l62653562,62522487l62456949,62391410l62260335,62260332l62194794,62194791l62194791,120l3801892,61146420l61146416,61146413l61211946,61277479l61474081,61736221l62063897,62391574l62588180,62784788l62981396,63243540l63374612,63571220l63767828,63964438l64161047,64292121l64488730,64619805l64816417,65078567l65078570,65144109l65209648,65209652l65209654,65144121l65078588,65078591l64947521,64816452l64685382,64619849l64488778,64292172l64161102,63964495l63767888,63571281l63374673,63243602l62981457,62784849l62588240,62391631l62063948,61736265l61605190,61474116l61408577,61277503l61211964,61146425l61146422,61146420l61146420,120l3801892,65995988l65995984,65995981l65995978,66127047l66323650,66585790l66782394,67175607l67372214,67568821l67765429,67962037l68158645,68355253l68551862,68748471l68879545,69076154l69272764,69403838l69665986,69862599l69862602,69928141l69993680,69993684l69993687,69928154l69862621,69862623l69731554,69666021l69534951,69403882l69272811,69076205l68879599,68748528l68551921,68355314l68158706,67962099l67765490,67568882l67372273,67175664l66782445,66585834l66389223,66323685l66192610,66127071l65995997,65995994l65995991,65995988l65995988,104l3277604,70583619l70583616,70583613l70649146,70714679l70911281,71173422l71435562,71828775l72025381,72221989l72418597,72615205l72811813,73008421l73205029,73401639l73729322,74057006l74319153,74515767l74515770,74581309l74646848,74646851l74646854,74581321l74515788,74515791l74319188,74057049l73729373,73401696l73205089,73008482l72811874,72615267l72418658,72222050l72025441,71828832l71435613,71173465l70911316,70714703l70649164,70583625l70583622,70583619l70583619,112l3539748,74450144l74450141,74450138l74515671,74581204l74777806,75039946l75302086,75695300l75891906,76088514l76285122,76547266l76678338,76874946l77071554,77268164l77399237,77595846l77726920,77923530l78120142,78382292l78382295,78447834l78447837,78513376l78447843,78447846l78382313,78382316l78120177,77923574l77726968,77595898l77399291,77268221l77071613,76875006l76678399,76547327l76285183,76088574l75891965,75695357l75302138,75039990l74777841,74581228l74515689,74450150l74450147,74450144l74450144,112l3539748,16254299l16254296,16254293l16319826,16385359l16516426,16844101l17106241,17499454l17696061,17892668l18089276,18285884l18482492,18613564l18810173,19006782l19203391,19334465l19531075,19662149l19924298,20120911l20186450,20251989l20251992,20317531l20251998,20252001l20186468,20120936l19924332,19662193l19531123,19334517l19203446,19006840l18810233,18613626l18482554,18285947l18089338,17892730l17696121,17499512l17106293,16844145l16516460,16385384l16319844,16254305l16254302,16254299l16254299,104l3277604,30606679l30606675,30606672l30606670,30737739l30934341,31196481l31458621,31786299l31982905,32179513l32376121,32572729l32769337,32965945l33162553,33424699l33752381,34080065l34276677,34538827l34538830,34604368l34604371,34669911l34604378,34604381l34538848,34538851l34276712,34080109l33752432,33424756l33162612,32966005l32769398,32572790l32376182,32179573l31982964,31786356l31458672,31196525l30934376,30737763l30606688,30606685l30606682,30606679l30606679,120l3801892,23266649l23266646,23266643l23332176,23397709l23594312,23856452l24184128,24511805l24708411,24905019l25101627,25363771l25494843,25691451l25888059,26084669l26281278,26412352l26608961,26740036l26936648,27133261l27198800,27264339l27264342,27329881l27264348,27264351l27198818,27133285l27067752,26936683l26805613,26740079l26609009,26412403l26281332,26084726l25888118,25691511l25494904,25363832l25101688,24905079l24708470,24511862l24184179,23856495l23725421,23594347l23528808,23397733l23332194,23266655l23266652,23266649l23266649,16l394020,67633384l66781448,73597307l74121552,67633384l67633384,16l394020,68681900l68288721,74711338l74907897,68681900l68681900,16l394020,69992553l69599373,75956454l76284085,69992553l69992553,16l394020,71696424l70910023,77201576l77398134,71696424l71696424,3l15794176,0l-1471021056,1445111911l272695296,-783223580l705729873,1445448220l706215936,1445448220l213385216,2129494235l0,0l0,0l0,0l0,0l0,0l0,0l-2088763392,2129494218l0,1751318528l29295,0l-1005584384,1445448053l0,0l0,0l0,0l0,0l0,0l0,0l0,0l0,0l0,0l0,0l707788800,1445448220l707788800,1445448220l708313088,1445448220l1852899328,1970479677l23142509,0l-1702887424,2129494233l131072,2129461248l1309671424,1445448055l0,0l-1665138688,2129494233l589299712,1445448220l-1661468672,2129494233l-1657798656,2129494233l-1652555776,2129494233l-1648361472,2129494233l-1642070016,2129494233l-1636302848,2129494233l-1631584256,2129494233l-1628438528,2129494233l-1624768512,2129494233l-1621622784,2129494233l-1617952768,2129494233l-1613758464,2129494233l-1608515584,2129494233l-1660944384,1445448219l-1603796992,2129494233l158334976,1445448219l158859264,1445448219l158859264,1445448219l6553600,6553600l0,0l1245184000,2129494296l1245184000,2129494296l-54525952,1445448218l838860800,909262901l31089,0l-1585446912,1445448000l0,0l0,0l0,0l-878706688,2129494278l-264241152,1445448217l0,1815625776l-1601163200,2129494233l-1595408384,2129494233l-1589116928,2129494233l615514112,1445448055l1077215232,893414448l2177344,0l-327680000,2129492646l131072,2129461248l1141899264,1445448218l2162688,0l589299712,1445448220l482344960,2129493215l0,0l2162688,0l918552576,1445448007l482344960,2129493215l0,0l2162688,0l-62914560,2129494254l1408237568,1445448200l-1917845504,1445448219l23134208,0l-1702887424,2129494233l131072,0l-218103808,1445448217l0,0l-1665138688,2129494233l639631360,1445448220l-1661468672,2129494233l-1657798656,2129494233l-1652555776,2129494233l-1648361472,2129494233l-1642070016,2129494233l-1636302848,2129494233l-1631584256,2129494233l-1628438528,2129494233l-1624768512,2129494233l-1621622784,2129494233l-1617952768,2129494233l-1613758464,2129494233l-1608515584,2129494233l1199570944,1445448218l-1603796992,2129494233l694157312,1445448220l694681600,1445448220l694681600,1445448220l6553600,6553600l0,0l1245184000,2129494296l1245184000,2129494296l569376768,1445448219l570425344,1983659567l26170,0l-1585446912,1445448000l0,0l0,0l0,0l-878706688,2129494278l-1840250880,1445448217l0,574451313l-1601145485,2129494233l-1595408384,2129494233l-1589116928,2129494233l615514112,1445448055l540016640,790769984l4275262,0l485490688,2129493215l485490688,2129493215l2097152,0l2097152,0l-1581121536,352892l485490688,2129493215l4194304,0l2097152,0l65536,458752l1752367104,1600483425l2097200,0l2162688,0l1968701440,2129489614l0,8060928l641728512,1445448220l2162688,0l1592786944,2129494218l597688320,1445448220l641728512,1445448220l2162688,0l-1579024384,1445111910l272695296,-783223580l7640401,0l3211264,0l-2077097984,1445111904l272695296,-783223580l-1892641455,1445448219l0,0l-2145386496,1445447695l3211264,0l-1992163328,1445111904l272695296,-783223580l7574865,7274598l7143538,7602273l7274601,110l2162688,0l-327680000,2129492646l131072,0l-2089811968,1445448219l3211264,0l65536,524288l5242880,7536751l7602281,7274601l110,101l0,0l3211264,0l1959264256,2129489614l0,8192000l131072,5505025l121,0l1075838976,1043276338l31553084,0l-1581121536,352892l272695296,-783223580l38225,0l0,0l-292552704,2129492646l0,0l-598212608,2129494234l-594542592,2129494234l-589299712,2129494234l-585105408,2129494234l-578813952,2129494234l-573046784,2129494234l-568328192,2129494234l-565182464,2129494234l-561512448,2129494234l-558366720,2129494234l-554696704,2129494234l-550502400,2129494234l-545259520,2129494234l713031680,1445448220l318767104,2129494235l0,0l0,0l0,0l6553600,6553600l0,0l1245184000,2129494296l1245184000,2129494296l1940914176,1445448219l922746880,790769696l15422,0l1833959424,1445448200l0,0l0,0l0,0l-488636416,2129494277l1797259264,1445448217l0,544044403l1028137008,2129494233l1047003136,2129494233l1053294592,2129494233l1059061760,2129494233l1063780352,2129494233l1068498944,2129494233l1072693248,2129494233l1076363264,2129494233l-1591738368,2129494276l703594496,1445448220l-65536,32767l0,0l-936902656,2129494233l-928514048,2129494233l-924844032,2129494233l-921174016,2129494233l-918028288,2129494233l-913833984,2129494233l-910688256,2129494233l0,0l980811776,1836216166l3239029,0l-1581121536,352892l272695296,-783223580l7312721,5505138l7340153,101l-1989017600,1445111904l7405568,0l488636416,2129493215l488636416,2129493215l-1948123136,1445111904l648019968,1445448220l6291456,0l2097152,0l-1581121536,352892l482344960,2129493215l0,0l2162688,0l795869184,1445448220l619708416,1445448220l7340032,0l2097152,0l65536,1445068800l0,0l0,0l2162688,0l1595408384,2129494218l597688320,1445448220l2139095040,2129494058l2162688,0l-1778384896,1445447924l0,0l644874240,1445448220l2162688,0l639631360,1445448220l483393536,2129493215l2097152,0l3211264,0l65536,851968l6553600,6357106l6881399,6750318l4653102,7274610l7340149,0l2192245,0l-1816133632,1445448217l0,0l0,0l2162688,0l729939968,1445111910l272695296,-783223580l38225,0l2162688,0l7340032,6357100l7602286,0l4194304,0l2162688,0l457179136,1445448056l0,0l2097152,0l3211264,0l65536,655360l4259840,6488174l7274600,5505138l7340153,101l1919942656,1075864687l3219507,0l-244318208,1445448217l-228065280,1445448217l-1755316224,1445448053l-1920991232,-11917l6422527,103l3211264,0l-2080243712,1445111904l272695296,-783223580l4560209,6553710l6357070,6619245l6619136,824180736l26293043,0l-1581121536,352892l272695296,-783223580l6853969,131073l-157286400,1445448055l1348468736,1445447695l6815744,65537l-154112142,1445448055l-564133888,1445448055l6815744,1l-94363546,1445448055l1292894208,1445447695l6029312,8650752l-100655002,1445448055l1277165568,1445447695l6619136,196608l-141549466,1445448055l1348468736,1445447695l6750208,1l-138403738,1445448055l1292894208,1445447695l6750208,8519681l-134209434,1445448055l1348468736,1445447695l6750208,65537l-130015130,1445448055l1292894208,1445447695l5963776,8650753l-126869402,1445448055l1292894208,1445447695l5963776,8716289l-123705798,1445448055l-581959680,1445448055l6619136,1l-109036938,1445448055l1277165568,1445447695l6619136,65537l-104827332,1445448055l1277165568,1445447695l6619136,131072l-112182210,1445448055l-581959680,1445448055l6619136,0l-97501649,1445448055l1292894208,1445447695l6029312,8585216l-91214046,1445448055l1348468736,1445447695l6684672,1l1043276336,1715107388l51471648,0l-1581121536,352892l272695296,-783223580l8230225,65536l-147849216,1445448055l-753926144,1445448055l6815744,131073l-157256333,1445448055l1348468736,1445447695l6815744,65537l-55545054,1445448055l-48234496,1445448055l1469186048,16l-154131907,1445448055l-564133888,1445448055l6815744,1l-94341779,1445448055l1292894208,1445447695l6029312,8650752l-100634527,1445448055l1277165568,1445447695l6619136,196608l-9407966,1445448055l-48234496,1445448055l1469710336,16l-141545166,1445448055l1348468736,1445447695l6750208,1l-138383239,1445448055l1292894208,1445447695l6750208,8519681l-134209428,1445448055l1348468736,1445447695l6750208,65537l-35620753,1445448055l1277165568,1445447695l8060928,0l-130011016,1445448055l1292894208,1445447695l5963776,8650753l-1116719567,1445448055l1277165568,1445447695l6488064,0l-5217936,1445448055l1277165568,1445447695l6750208,196608l-17813450,1445448055l1348468736,1445447695l1469579264,0l-2068630,1445448055l1348468736,1445447695l5832704,65536l1075316,1445448056l1348468736,1445447695l5832704,1048576l5268282,1445448056l1348468736,1445447695l5832704,131072l-126848198,1445448055l1292894208,1445447695l5963776,8716289l-13615072,1445448055l-48234496,1445448055l1469644800,16l-123715552,1445448055l-581959680,1445448055l6619136,1l-109043661,1445448055l1277165568,1445447695l6619136,65537l-104844992,1445448055l1277165568,1445447695l6619136,131072l-79679168,1445448055l-71303168,1445448055l1468792832,0l-112189331,1445448055l-581959680,1445448055l6619136,0l-97487501,1445448055l1292894208,1445447695l6029312,8585216l-23039198,1445448055l-1769996288,1445448055l1469513728,16l-91196638,1445448055l1348468736,1445447695l6684672,1l-88071619,1445448055l1292894208,1445447695l6684672,8519681l-83857051,1445448055l1348468736,1445447695l6684672,65537l-31428251,1445448055l-270532608,1445447689l8192000,0l1852925216,1970479677l8462445,0l1022492672,1445111911l272695296,-783223580l1631229265,1819243362l996504693,1952867692l909523002,1869888310l875641456,2000369968l1752458345,926102586l1768253499,980707431l3421237,0l1882865648,543716449l1684107879,1953391977l1885431923,1030451045l539128866,1868773999l1667591790,1887007860l1914846565,578052965l14775328,0l495976448,2129493215l495976448,2129493215l808845312,1043276336l980823868,1885431923l1887007845,789200485l959520810,539828280l1769235297,1967287919l1852798068,1969450820l1953391981,170863136l1933211196,1701863784l1701869940,1029990688l813195042,1596993584l943272308,1868767266l1935962735,1030060649l909193762,841756720l808465969,980361250l1031041139,943272226l1634738210,574449780l845950061,808465969l825388076,741355574l808857906,841772080l808465969,876637560l1080832320,1815167031l943732032,1077231724l876637234,1853370944l1080911219,1815167028l14694208,0l89128960,0l65536,87621632l1983643648,1634235194l2037671280,1763730800l1596079460,808464504l829710128,1663050296l1685221231,1702521203l825369149,741355574l808857906,1864376880l1953526586,942744125l1684086818,941768042l573583409,1952542752l1830960488,942682412l1080832048,826291249l876637239,1080833600l826291505,893414454l1080833344,826291761l910191669,1080833088l826292017,808545332l741355576,942751852l1815359808,876623680l959529068,1815425344l893401152,808599660l1815490880,910178624l825376876,1815556416l808857906,808528944l1815097400,1076965952l1080834097,1815560249l1076900416,1080834353l1815625784,1077489984l1080832050,1815691319l1077424448,829174066l808466480,909193772l1080832048,843069233l910191665,1080834368l843068977,893414448l1080834112,826291505l876637241,1080833856l826291249,577075256l980827198,1869771891l1780508011,1936615791l1701607796,1768759869l577922420,1983659567l1919903290,1634497901l1983659635,1696622138l574451313,543973750l790769699,980827198l1902452838,1881292142l543453042,808988721l842604592,824195379l808464432,1010708258l543570550,1030648165l1869770786,808525924l540028984,825700407l808464672,790769712l980827198,1902452838l1881292142,543453042l808988721,942874672l824194866,808464432l1010708258,543570550l1030648165,1836413730l942682400,807415856l573653024,1983659567l1696622138,574451313l544044403,808988721l540024880,790770240l980827198,1902452838l1931623790,824208757l808466480,1075851296l1043276339,1715107388l1852925216,1970479677l808525933,540028984l807416640,1010708258l543570550,1030648165l1836413730,942682400l1075851312,573579314l1983659567,1696622138l574451313,544044403l808988721,826286128l790769696,980827198l1902452838,1881292142l543453042,958410816l540553272,808464433l1043276336,1715107388l1852925216,1919951421l1075864687,859316272l824194353,808464432l1010708258,543570550l1030648165,1869770786l809508964,892679456l808525878,573583408l1983659567,1696622138l574451313,1685025392l540033056,825571633l808464672,790769712l980827198,1902452838l1931623790,824208757l808466480,1075851296l790769713,980827198l1902452838,1931623790l824208757,808466480l1075851296,790769969l980827198,1902452838l1931623790,824208757l808466480,1075851296l790770225,980827198l1902452838,1931623790l824208757,808466480l1075851296,790770481l980827198,1902452838l1931623790,824208757l808466480,858865696l790769696,980827198l1902452838,1931623790l824208757,808466480l842088480,790769696l980827198,1902452838l1931623790,824208757l808466480,825311264l790769696,980827198l1902452838,1931623790l824208757,808466480l808534048,790769696l980827198,1902452838l1931623790,1851878773l543517799,892608560l790769696,980827198l1902452838,1663188334l1075868527,843063344l1043276338,1715107388l1852925216,1769153085l809508974,842154016l1010708258,543570550l1030648165,1836413730l942682400,807415856l858931232,1010708258l543570550,1030648165l1836413730,942682400l807415856,875708448l1010708258,543570550l1030648165,1836413730l942682400,1075851312l807416626,1010708258l543570550,1030648165l1836413730,942682400l1075851312,807416882l1010708258,543570550l1030648165,1836413730l942682400,807415856l573587488,792477231l1868970614,1819635058l1010725729,1634744950l1730177140,1768186226l1937010277,1701863784l574450543,1864376948l1852793658,1952671086l1701869940,1701978685l539128931,1954047348l1920495458,1031037797l892485666,909262892l926040108,942817324l1010708258,1634220662l1701602414,1983659635l1881172026,1953067887l1030647657,942682402l1076637744,790772018l1982807102,1851877434l1936026724,1982807102l1634235194,2037671280l4089200,1445447713l34668544,0l-1581056000,352892l272695296,-783223580l1244173649,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244135424,2129494296l-1769996288,1445448055l33619968,0l65536,31260672l1983643648,1634235194l2037671280,1763730800l1596079460,808464504l863264560,1663050293l1685221231,1702521203l825369149,741355574l808857906,1864376880l1953526586,892543549l1684086818,824327530l808466480,942682412l539111472,1752457584l745349693,741359724l1076904044,825388083l1076899894,825388083l741355574,808857906l1701211696,1983659554l1920234298,543517551l1852403562,1819898995l1830960485,1919251561l1010708258,1868970614l1819635058,1010725729l543570550,1030648165l1818326562,573645600l1983659567,1696622138l574451313,544044403l1998598208,1752458345l790769696,980827198l1902452838,1881292142l543453042,826286129l790770208,980827198l1902452838,1981955438l589327457,1043276336l1715107388,1852925216l1970479677,540024941l807416640,1010708258l543570550,1030648165l1869770786,540090468l840971328,1010708258l1715107375,1970106991l1047748972,1882879548l543716449,1684107879l1953391977,1885431923l1030451045,539128866l1868773999,1667591790l1887007860,1914846565l578052965,2019914784l2020565620,1952671090l741351997,825371696l741355574,808857906l1043276336,1748661820l1818521185,1010725733l543701622,1769172848l1852795252,809509437l573915180,1983659567l1881172026,1953067887l1030647657,741490722l790770496,1982807102l1851877434,1936026724l1982807102,1634235194l2037671280,4089200l0,0l0,0l32571392,0l65536,31195136l1983643648,1634235194l2037671280,1763730800l1596079460,808464504l863264560,1663050296l1685221231,1702521203l825369149,741355574l808857906,1864376880l1953526586,942875197l1684086818,824327530l808466480,1634738210l574449780,1080241261l1076898866,875899952l809513008,942682412l1080242224,1077231664l825371700,741355574l808857906,825371696l1848651830,1042441574l1933211196,1802465908l1869226085,1953721961l1030057081,1953066274l790786661,980827198l1836216166,1935764597l980827198,1902452838l1981955438,589327457l1043276336,1715107388l1852925216,1970479677l540024941,807415872l1010708258,543570550l1030648165,1869770786l540090468,840970560l1010708258,543570550l1030648165,1836413730l1684633376,1075865716l573579312,1983659567l1696622138,574451313l1685025392,1075851552l573710387,1983659567l1696622138,574451313l1685025392,1768253472l544499815,573841459l792477231,1868970614l1819635058,1010725729l1634744950,1730177140l1768186226,1937010277l1701863784,574450543l1864376948,1852793658l1952671086,1701869940l1701978685,539128931l1954047348,1920495458l1031037797,808202274l909193772,841756720l808465969,1010708258l1634220662,1701602414l1983659635,1881172026l1953067887,1030647657l741359650,808988721l1043276336,980823868l1684955496,1047749996l980823868,1885431923l1887007845,15973l69271552,0l65536,67239936l1983643648,1634235194l2037671280,1763730800l1596079460,808464504l880041776,1663050288l1685221231,1702521203l825369149,741355574l808857906,1864376880l1953526586,808723005l1684086818,824327530l808466480,942682412l824979504,808466480l1634738210,574449780l1080241261,1076898869l909197360,826290240l809526068,1077424448l842088503,826291008l960521010,1077031232l842154033,843067712l826303280,1077162560l841756977,808465969l909193772,841756720l808465969,577070702l980827198,1869771891l1780508011,1936615791l1701607796,1768759869l577922420,1983659567l1919903290,1634497901l1983659635,1696622138l574451313,543973750l790770211,980827198l1902452838,1981955438l589327457,1043276336l1715107388,1852925216l1970479677,809508973l540098592,1043276336l1715107388,1852925216l1919951421,824206447l540164128,1043276338l1715107388,1852925216l1970479677,540024941l807415872,1010708258l543570550,1030648165l1869770786,540090468l840971328,1010708258l543570550,1030648165l1836413730,540033056l807416640,1010708258l543570550,1030648165l1869770786,540090468l840971840,1010708258l543570550,1030648165l1836413730,540098592l807416640,1010708258l543570550,1030648165l1869770786,540090468l840972352,1010708258l543570550,1030648165l1836413730,540098592l1952737655,573579368l1983659567,1696622138l574451313,1685025392l1075851552,840970289l1010708258,543570550l1030648165,1818326562l573645600,1983659567l1696622138,574451313l544044403,826286128l573579314,1983659567l1696622138,574451313l1685025392,1075851552l840971057,1010708258l543570550,1030648165l1836413730,1075851296l807416881,1010708258l543570550,1030648165l1869770786,540090468l540356928,1043276338l1715107388,1852925216l1970479677,826286189l826286132,573579314l1983659567,1696622138l574451313,1685025392l1075851552,840972081l1010708258,543570550l1030648165,1836413730l1768253472,544499815l540160320,1043276336l1715107388,1852925216l1919951421,824206447l959528992,790770208l980827198,1902452838l1931623790,1075866997l1075851314,807416369l1010708258,543570550l1030648165,1869770786l540090468,540095040l1043276338,1715107388l1852925216,1970479677l843063405,1701322800l1952999273,790769696l980827198,1902452838l1881292142,543453042l843063345,573710387l792477231,1868970614l1819635058,1010725729l1634744950,1730177140l1768186226,1937010277l1701863784,574450543l1864376948,1852793658l1952671086,1701869940l1701978685,539128931l1954047348,1920495458l1031037797,808202274l909193772,841756720l808465969,1010708258l1634220662,1701602414l1983659635,1881172026l1953067887,1030647657l741359650,573845824l1983659567,1881172026l1953067887,1030647657l741556258,573714752l1983659567,1881172026l1953067887,1030647657l741425186,573583936l792477231,1634220662l1701602414,792477299l1752382070,1952804961l1046835321,0l0,0l36765696,0l65536,34996224l1983643648,1634235194l2037671280,1763730800l1596079460,808464504l880041776,1663050293l1685221231,1702521203l825369149,741355574l808857906,1864376880l1953526586,892609085l1684086818,757218666l942682161,875703344l741355571,808858413l808725552,757870645l808466481,892351532l1881154096,1030255713l1814850850,808857906l845950000,808465969l909193772,745287728l808857906,1936619568l826305893,1080850476l825371697,1848651830l1080911206,1815101489l843068224,1077231724l1701211700,1983659554l1920234298,543517551l1852403562,1819898995l1830960485,1919251561l1010708258,1868970614l1819635058,1010725729l543570550,1030648165l1818326562,573907744l1983659567,1696622138l574451313,543973750l790770723,980827198l1902452838,1981955438l589327457,1043276339l1715107388,1852925216l1635131965,841162860l1010708258,543570550l1030648165,1818326562l573645600,1983659567l1696622138,574451313l543973750,790769699l1982807102,1919903290l1634497901,1983659635l1952542778,1919361128l1701405793,1752396910l1868918881,1948401003l980361250,1852731235l1953784677,1030058105l1667592738,1948263028l1651800165,1702000751l574452835,741354544l808857906,825371696l573583414,1983659567l1851877434,1936026724l980827198,1869619304l1769236851,574451311l1076638016,1043276336l1748661820,1936683040l1869182057,1075985774l843066419,1010708258l543701622,1769172848l1852795252,893395517l573849644,792477231l1634220662,1701602414l792477299,1752382070l1952804961,1046835321l0,0l36765696,0l65536,34865152l1983643648,1634235194l2037671280,1763730800l1596079460,808464504l896818992,1663050289l1685221231,1702521203l825369149,741355574l808857906,1864376880l1953526586,825565757l1684086818,757218666l942682161,875703344l741355571,808858413l808725552,757870645l808466481,892351532l1881154096,1030255713l1814850850,808857906l845950000,808465969l909193772,745287728l808857906,1835366448l2016162112,741425260l808857906,1701211696l1076969581,859860016l1080832576,1848918069l1042441574,1933211196l1802465908,1869226085l1953721961,1030057081l1953066274,790786661l980827198,1836216166l1935764597,980827198l1902452838,1981955438l589327457,1043276341l1715107388,1852925216l1635131965,874717292l1010708258,543570550l1030648165,1818326562l573776672,1983659567l1696622138,574451313l543973750,790770211l980827198,1902452838l1981955438,589327457l1043276337,1715107388l1852925216,1635131965l807608428,1010708258l1715107375,1970106991l1047748972,1882879548l543716449,1684107879l1953391977,1885431923l1030451045,539128866l1868773999,1667591790l1887007860,1914846565l578052965,2019914784l2020565620,1952671090l741351997,825371696l741355574,808857906l1043276336,1748661820l1818521185,1010725733l543701622,1769172848l1852795252,826286653l573587500,1983659567l1881172026,1953067887l1030647657,741556258l790770240,980827198l1869619304,1769236851l574451311,1076639040l1043276340,980823868l1684955496,1047749996l980823868,1885431923l1887007845,15973l0,0l119603200,0l65536,117964800l1983643648,1634235194l2037671280,1763730800l1596079460,808464504l896818992,1663050291l1685221231,1702521203l825369149,741355574l808857906,1864376880l1953526586,859120189l1684086818,824327530l808466480,808858412l1881154096,1030255713l1814850850,741355840l826308721,959529016l843086193,825376816l1077297260,2020684337l1077031488,2037461810l1077162560,1080833330l1898987575,909262968l1899442752,942817401l1815687744,1076965696l2020684337,1076900672l2037461299,1077031744l845951795,808465969l843082796,1815359808l808857906,858865712l1077231724,1080832817l909197365,859863409l892551220,741752940l808857906,1081635120l859845170,876637238l1815294272,858865712l808923756,875642928l1702063736,1077428333l2037462321,1077359424l1080834099,842088502l843085937,858931250l843086193,892485684l1077428332,1080916016l892420153,859863409l942882873,1077362796l2020684337,1077293632l2037461810,1077424704l1080833330,2016428089l1835365230,826305580l2020682800,1077424448l2037463345,1076900416l1080832306,842088502l843085937,858931250l843086193,892485684l1077362796,1081635120l843068978,1081700663l843069490,826305593l842088497,859863153l825442352,859863409l858996786,909193836l1814835248,826290752l825388084,1076899894l1080832817,858865717l1077231724,2037462577l1077162816,1080833331l825371702,1898983478l842154104,1815491392l826291264,1076915251l845951793,1076899895l1836594225,826292288l943746101,1080897600l1815101497,826292544l876637493,1815294272l826291264,893414711l1815556416,826291520l1701211699,1983659554l1920234298,543517551l1852403562,1819898995l1830960485,1919251561l1010708258,1868970614l1819635058,1010725729l543570550,1030648165l1818326562,573645600l1983659567,1696622138l574451313,543973750l790769699,980827198l1902452838,1931623790l1998613877,1752458345l840970272,573583415l1983659567,1696622138l574451313,1685025392l1075851552,573710385l1983659567,1696622138l574451313,544044403l808988721,540024880l790770496,980827198l1902452838,1931623790l824208757,808466480l540229664,1043276336l1715107388,1852925216l1970479677,876617837l892810784,790769696l980827198,1902452838l1931623790,1075866997l540024885,573912886l1983659567,1696622138l574451313,544044403l840971328,540028983l1043276336,1715107388l1852925216,1970479677l893395053,840970272l573583415,1983659567l1696622138,574451313l544044403,807417920l892810784,1010708258l543570550,1030648165l1836413730,540622880l540358454,1043276336l1715107388,1852925216l1919951421,824206447l540033056,1043276338l1715107388,1852925216l1970479677,1701322861l1952999273,1075851296l1043276336,1715107388l1852925216,1919951421l1075864687,824193841l790770208,980827198l1902452838,1881292142l543453042,809508913l790770720,980827198l1902452838,1931623790l1746955637,1751607653l540024948,573911360l1983659567,1696622138l574451313,544044403l807415872,892420128l1010708258,543570550l1030648165,1836413730l892810784,808534048l790769696,980827198l1902452838,1931623790l1075866997,807417137l790769696,980827198l1902452838,1931623790l807431541,942751776l892810784,1010708258l543570550,1030648165l1836413730,892420128l959528992,790769696l980827198,1902452838l1931623790,807431541l540426272,573912886l1983659567,1696622138l574451313,544044403l540356928,540160320l1043276336,1715107388l1852925216,1970479677l926294125,843063349l573579314,1983659567l1696622138,574451313l544044403,540356928l540226112,1043276336l1715107388,1852925216l1970479677,926294125l926949429,790769696l980827198,1902452838l1931623790,807431541l540033056,573911360l1983659567,1696622138l574451313,544044403l843063344,926294070l1043276341,1715107388l1852925216,1970479677l540024941,540488256l573911360,1983659567l1696622138,574451313l544044403,826286128l926294065,1043276341l1715107388,1852925216l1970479677,540024941l540160320,573911360l1983659567,1696622138l574451313,544044403l540358454,540029760l1043276336,1715107388l1852925216,1970479677l540024941,540095296l573911360,1983659567l1696622138,574451313l544044403,893394992l892810784,1010708258l543570550,1030648165l1836413730,892420128l909197344,790769696l980827198,1902452838l1931623790,807431541l909193760,1075851312l790770993,980827198l1902452838,1931623790l807431541,540557344l573912886,1983659567l1696622138,574451313l544044403,540356928l540356928,1043276336l1715107388,1852925216l1970479677,926294125l960503861,790769696l1982807102,1919903290l1634497901,1983659635l1952542778,1919361128l1701405793,1752396910l1868918881,1948401003l980361250,1852731235l1953784677,1030058105l1667592738,1948263028l1651800165,1702000751l574452835,1076638784l893398064,909193772l790769712,980827198l1684955496,1047749996l1748661820,1936683040l1869182057,824327534l808466480,573587500l1983659567,1881172026l1953067887,1030647657l741621794,1043276336l980823868,1684955496l1047749996,980823868l1885431923,1887007845l15973,0l129040384,0l65536,127270912l1983643648,1634235194l2037671280,1763730800l1596079460,808464504l896818992,1663050292l1685221231,1702521203l825369149,741355574l808857906,1864376880l1953526586,875897405l1684086818,824327530l808466480,808858412l1881154096,1030255713l841772322,808465969l808534124,909193772l2020683824,1076965952l2037461554,1077097024l1080833074,858865718l843085937,909262901l843086193,942817335l1077362796,2020684849l1077490240,2037461043l1076966208,1080832563l826290481,1081635123l859845427,1081700660l859845939,825388086l741355574,808857906l843082800,1815556416l808857906,892420144l1077231724,1080833329l942751797,859863409l942882871,741752940l843085937,959660085l1077166188,812397873l1815425344,808466226l2016883008,1835365230l826292288,1081700665l876621876,910191665l1899180352,892485752l1899377216,926040185l1815622208,826292288l1080916020,959529017l876640625,825507890l1077362796,2020684593l1077490240,2037462578l1076966208,1080834098l875642937,1702063736l825371757,1815097398l808466226,1815556416l892420144,1077166188l1080833329,942751796l876640625,942882867l741818476,843085937l959660089,1077231724l1080833329,892420149l909193836,826290224l843082805,1815556416l808857906,825371696l1815097398,741421376l808857906,1081635120l843068211,1081700658l843068723,926968884l1899180352,959594616l1899377216,825442425l1815622208,826291776l1081635124,859845938l1081700656,859846450l826305586,858865712l843085937,875774001l843086193,909328435l943746424,1815359808l826292288,960523577l1815687488,826292544l876637492,1815097920l826291264,893414709l1815425344,843068736l1701211696,1983659554l1920234298,543517551l1852403562,1819898995l1830960485,1919251561l1010708258,1868970614l1819635058,1010725729l543570550,1030648165l1818326562,573645600l1983659567,1696622138l574451313,543973750l790769699,980827198l1902452838,1931623790l1998613877,1752458345l840970272,573583415l1983659567,1696622138l574451313,1685025392l1075851552,573710385l1983659567,1696622138l574451313,544044403l808988721,540024880l790770496,980827198l1902452838,1931623790l824208757,808466480l540229664,1043276336l1715107388,1852925216l1970479677,876617837l892810784,790769696l980827198,1902452838l1931623790,1075866997l540024885,573912886l1983659567,1696622138l574451313,544044403l840971328,540028983l1043276336,1715107388l1852925216,1970479677l893395053,840970272l573583415,1983659567l1696622138,574451313l544044403,807417920l892810784,1010708258l543570550,1030648165l1836413730,540622880l540358454,1043276336l1715107388,1852925216l1919951421,824206447l540033056,1043276338l1715107388,1852925216l1970479677,1701322861l1952999273,1075851296l790770225,980827198l1902452838,1931623790l1746955637,1751607653l540024948,790769728l980827198,1902452838l1931623790,807431541l540033056,1043276336l1715107388,1852925216l1970479677,826286189l1701322805,1952999273l790769696,980827198l1902452838,1881292142l543453042,826286129l573710390,1983659567l1696622138,574451313l1685025392,1075851552l573841456,1983659567l1696622138,574451313l544044403,1734960488l807433320,942751776l1010708258,543570550l1030648165,1836413730l858865696,1075851296l790771761,980827198l1902452838,1931623790l908094837,1075852599l807415857,1010708258l543570550,1030648165l1836413730,840970272l808465969,942751776l1010708258,543570550l1030648165,1836413730l1075851296,908079410l790770999,980827198l1902452838,1931623790l807431541,842154016l942751776,1010708258l543570550,1030648165l1836413730,1075851296l926294070,1043276341l1715107388,1852925216l1970479677,540024941l540225856,574107968l1983659567,1696622138l574451313,544044403l540358454,540357184l1043276336,1715107388l1852925216,1970479677l540024941,540422720l574107968,1983659567l1696622138,574451313l544044403,540358454l807417664,1010708258l543570550,1030648165l1836413730,942751776l875642912,790769696l980827198,1902452838l1931623790,807431541l959594528,892810784l1010708258,543570550l1030648165,1836413730l942751776,808665120l790769696,980827198l1902452838,1931623790l807431541,825311264l892810784,1010708258l543570550,1030648165l1836413730,942751776l858865696,790769696l980827198,1902452838l1931623790,908094837l1075852599,807416627l1010708258,543570550l1030648165,1836413730l942751776,875773984l790769696,980827198l1902452838,1931623790l807431541,540360736l573912886,1983659567l1696622138,574451313l544044403,826286128l826286136,1043276344l1715107388,1852925216l1970479677,826286189l540024888,1043276336l1715107388,1852925216l1970479677,540024941l908081216,790770999l980827198,1902452838l1931623790,807431541l959528992,942751776l1010708258,543570550l1030648165,1836413730l892810784,540622880l1043276336,1715107388l1852925216,1970479677l926294125,876617781l790769696,1982807102l1919903290,1634497901l1983659635,1952542778l1919361128,1701405793l1752396910,1868918881l1948401003,980361250l1852731235,1953784677l1030058105,1667592738l1948263028,1651800165l1702000751,574452835l808203328,741687340l573845824,1983659567l1851877434,1936026724l980827198,1869619304l1769236851,574451311l808988721,826289200l1043276340,1748661820l1936683040,1869182057l1075985774,825371700l573583414,792477231l1634220662,1701602414l792477299,1752382070l1952804961,1046835321l1348468736,1445447695l33619968,0l65536,31850496l1983643648,1634235194l2037671280,1763730800l1596079460,808464504l896818992,1663050293l1685221231,1702521203l825369149,741355574l808857906,1864376880l1953526586,892674621l1684086818,824327530l808466480,1634738210l574449780,1080831085l845950002,808465969l942682412,1080832048l825371698,1815097398l909193772,1080832048l808528945,2016423992l1010704997,1953708662l1701539698,1768909344l2037674862,574449004l1702127981,1043276402l1715107388,1970106991l1047748972,1715107388l1852925216,1635131965l825368684,573583414l1983659567,1696622138l574451313,543973750l790769699,980827198l1902452838,1931623790l1998613877,1752458345l1075851296,1043276337l1715107388,1852925216l1919951421,1075864687l540090418,1043276338l1715107388,1852925216l1970479677,843063405l1075851296,1043276337l1715107388,1852925216l1718166077,540295200l807416128,1010708258l543570550,1030648165l543582498,1075852352l1769414706,577270884l792477231,1868970614l1819635058,1010725729l1634744950,1730177140l1768186226,1937010277l1701863784,574450543l1864376948,1852793658l1952671086,1701869940l1701978685,539128931l1954047348,1920495458l1031037797,741687330l910175280,909193772l790769712,980827198l1684955496,1047749996l1748661820,1936683040l1869182057,1075985774l573582386,792477231l1634220662,1701602414l792477299,1752382070l1952804961,1046835321l265879552,0l54657023,0l65536,52363264l1983643648,1634235194l2037671280,1763730800l1596079460,808464504l896818992,1663050296l1685221231,1702521203l825369149,741355574l808857906,1864376880l1953526586,943006269l1684086818,941768042l573583409,1952542752l1830960488,942682412l1080832048,826290225l859860017,1080833600l826290481,808545328l741355576,842088556l1815097664,910177344l858865772,1815163200l808857906,808528944l1815097400,1077096768l1080832561,1815560244l1077031232,829174577l808466480,909193772l1080832048,826290481l859860019,1080833856l826290225,577075250l980827198,1869771891l1780508011,1936615791l1701607796,1768759869l577922420,1983659567l1919903290,1634497901l1983659635,1696622138l574451313,543973750l790769699,980827198l1902452838,1931623790l1851878773,543517799l892608560,790769696l980827198,1902452838l1663188334,824210287l808466480,573653024l1983659567,1696622138l574451313,544044403l808988721,540024880l790770240,980827198l1902452838,1931623790l824208757,808466480l540164128,1043276336l1715107388,1852925216l1769153085,808525934l540028984,790769984l980827198,1902452838l1931623790,824208757l808466480,1075851296l1043276341,1715107388l1852925216,1970479677l808525933,540028984l807417152,1010708258l543570550,1030648165l1869770786,809508964l858929440,808525881l573583408,1983659567l1696622138,574451313l1685025392,540033056l926038067,808464672l790769712,980827198l1902452838,1931623790l824208757,808466480l1075851296,1043276344l1715107388,1852925216l1970479677,808525933l540028984,960503856l1010708258,543570550l1030648165,1836413730l942682400,1075851312l573579321,1983659567l1696622138,574451313l544044403,808988721l943726640,790769696l980827198,1902452838l1931623790,824208757l808466480,1075851296l1043276336,980823868l1836216166,1935764597l980827198,1752457584l1634887456,1852139876l1634235252,1802462576l578036285,1664773920l1701736047,2037675107l574449008,1952671090l1702109218,1868723320l1667592824,1075985780l1076637745,1076637745l1076638513,790770481l980827198,1684955496l1047749996,1748661820l1936683040,1869182057l824327534,808466480l875642924,1010708258l1748661807,1818521185l1010725733,1933211183l1701863784,1701869940l1556086846,2129494057l691011584,1445447713l89194496,0l65536,87621632l1983643648,1634235194l2037671280,1763730800l1596079460,808464504l896818992,1663050297l1685221231,1702521203l825369149,741355574l808857906,1864376880l1953526586,959783485l1684086818,941768042l573583409,1952542752l1830960488,942682412l1080832048,826291249l876637239,1080833600l826291505,893414454l1080833344,826291761l910191669,1080833088l826292017,808545332l741355576,942751852l1815359808,876623680l959529068,1815425344l893401152,808599660l1815490880,910178624l825376876,1815556416l808857906,808528944l1815097400,1076965952l1080834097,1815560249l1076900416,1080834353l1815625784,1077489984l1080832050,1815691319l1077424448,829174066l808466480,909193772l1080832048,843069233l910191665,1080834368l843068977,893414448l1080834112,826291505l876637241,1080833856l826291249,577075256l980827198,1869771891l1780508011,1936615791l1701607796,1768759869l577922420,1983659567l1919903290,1634497901l1983659635,1696622138l574451313,543973750l790769699,980827198l1902452838,1881292142l543453042,808988721l842604592,824195379l808464432,1010708258l543570550,1030648165l1869770786,808525924l540028984,825700407l808464672,790769712l980827198,1902452838l1881292142,543453042l808988721,942874672l824194866,808464432l1010708258,543570550l1030648165,1836413730l942682400,807415856l573653024,1983659567l1696622138,574451313l544044403,808988721l540024880,790770240l980827198,1902452838l1931623790,824208757l808466480,1075851296l1043276339,1715107388l1852925216,1970479677l808525933,540028984l807416640,1010708258l543570550,1030648165l1836413730,942682400l1075851312,573579314l1983659567,1696622138l574451313,544044403l808988721,826286128l790769696,980827198l1902452838,1881292142l543453042,958410816l540553272,808464433l1043276336,1715107388l1852925216,1919951421l1075864687,859316272l824194353,808464432l1010708258,543570550l1030648165,1869770786l809508964,892679456l808525878,573583408l1983659567,1696622138l574451313,1685025392l540033056,825571633l808464672,790769712l980827198,1902452838l1931623790,824208757l808466480,1075851296l790769713,980827198l1902452838,1931623790l824208757,808466480l1075851296,790769969l980827198,1902452838l1931623790,824208757l808466480,1075851296l790770225,980827198l1902452838,1931623790l824208757,808466480l1075851296,790770481l980827198,1902452838l1931623790,824208757l808466480,858865696l790769696,980827198l1902452838,1931623790l824208757,808466480l842088480,790769696l980827198,1902452838l1931623790,824208757l808466480,825311264l790769696,980827198l1902452838,1931623790l824208757,808466480l808534048,790769696l980827198,1902452838l1931623790,1851878773l543517799,892608560l790769696,980827198l1902452838,1663188334l1075868527,843063344l1043276338,1715107388l1852925216,1769153085l809508974,842154016l1010708258,543570550l1030648165,1836413730l942682400,807415856l858931232,1010708258l543570550,1030648165l1836413730,942682400l807415856,875708448l1010708258,543570550l1030648165,1836413730l942682400,1075851312l807416626,1010708258l543570550,1030648165l1836413730,942682400l1075851312,807416882l1010708258,543570550l1030648165,1836413730l942682400,807415856l573587488,792477231l1868970614,1819635058l1010725729,1634744950l1730177140,1768186226l1937010277,1701863784l574450543,1864376948l1852793658,1952671086l1701869940,1701978685l539128931,1954047348l1920495458,1031037797l892485666,909262892l926040108,942817324l1010708258,1634220662l1701602414,1983659635l1881172026,1953067887l1030647657,942682402l1076637744,790772018l1982807102,1851877434l1936026724,1982807102l1634235194,2037671280l4089200,2129494057l101777408,0l-26214400,1445448055l1277165568,1445447695l8192000,65536l-147849216,1445448055l-753926144,1445448055l6815744,131073l-157270683,1445448055l1348468736,1445447695l6815744,65537l-55561680,1445448055l-48234496,1445448055l1469186048,16l-154129360,1445448055l-564133888,1445448055l6815744,1l-788501649,2129494057l-1966080000,1445448055l256901120,16l-94356874,1445448055l1292894208,1445447695l6029312,8650752l-792714636,2129494057l2125463552,1445448053l257490944,16l25181246,1445448056l691011584,1445447713l7471104,131073l18887488,1445448056l691011584,1445447713l7471104,65537l22048376,1445448056l691011584,1445447713l7471104,1l-100650432,1445448055l1277165568,1445447695l6619136,196608l-778030272,2129494057l691011584,1445447713l260964352,0l-9420692,1445448055l-48234496,1445448055l1469710336,16l-784321997,2129494057l2125463552,1445448053l257228800,0l-141544896,1445448055l1348468736,1445447695l6750208,1l-138399168,1445448055l1292894208,1445447695l6750208,8519681l-134204608,1445448055l1348468736,1445447695l6750208,65537l-780124052,2129494057l691011584,1445447713l262602752,0l-687852237,2129494049l-2019557376,1445447920l261554176,0l-35638720,1445448055l1277165568,1445447695l8060928,0l1728066611,1445448016l1277165568,1445447695l257425408,16l-767545290,2129494057l1348468736,1445447695l74186752,0l-769646491,2129494057l691011584,1445447713l74252288,0l-129994906,1445448055l1292894208,1445447695l5963776,8650753l-803196622,2129494057l-1966080000,1445448055l257622016,16l-799006611,2129494057l691011584,1445447713l257556480,16l-790596830,2129494057l2047868928,1445447690l257359872,16l-771723663,2129494057l1277165568,1445447695l73990144,0l1995448422,2129494274l691011584,1445447713l74317824,0l-1116724688,1445448055l1277165568,1445447695l6488064,0l-5229264,1445448055l1277165568,1445447695l6750208,196608l-17817500,1445448055l1348468736,1445447695l1469579264,0l-773820815,2129494057l1277165568,1445447695l74121216,0l-2081233,1445448055l1348468736,1445447695l5832704,65536l1056816,1445448056l1348468736,1445447695l5832704,1048576l5259296,1445448056l1348468736,1445447695l5832704,131072l8416881,1445448056l1348468736,1445447695l5832704,983040l-126861777,1445448055l1292894208,1445447695l5963776,8716289l-786423755,2129494057l1292894208,1445447695l75038720,0l-794804192,2129494057l1292894208,1445447695l75104256,0l-775930514,2129494057l1277165568,1445447695l74055680,0l-13601220,1445448055l-48234496,1445448055l1469644800,16l-123718095,1445448055l-581959680,1445448055l6619136,1l-109037792,1445448055l1277165568,1445447695l6619136,65537l-104828304,1445448055l1277165568,1445447695l6619136,131072l12591206,1445448056l1277165568,1445447695l1469841408,0l15737392,1445448056l-753926144,1445448055l1469841408,65536l1720726579,1445448016l1348468736,1445447695l262471680,0l-79666065,1445448055l-71303168,1445448055l1468792832,0l-112171744,1445448055l-581959680,1445448055l6619136,0l1993351728,2129494274l691011584,1445447713l260898816,0l-97508816,1445448055l1292894208,1445447695l6029312,8585216l1724916272,1445448016l-1769996288,1445448055l258605056,0l-23059920,1445448055l-1769996288,1445448055l1469513728,16l1717576240,1445448016l691011584,1445447713l260571136,16l1664098864,1445448016l691011584,1445447713l260505600,16l-91217360,1445448055l1348468736,1445447695l6684672,1l-88068064,1445448055l1292894208,1445447695l6684672,8519681l-83877839,1445448055l1348468736,1445447695l6684672,65537l1642082865,1445448016l1277165568,1445447695l76283904,0l-31444672,1445448055l-270532608,1445447689l8192000,0l-782221280,2129494057l1292894208,1445447695l258146304,0l826286129,573579317l1983659567,1696622138l574451313,544044403l1075851584,807417393l101789474,0l-26214400,1445448055l1277165568,1445447695l8192000,65536l-147849216,1445448055l-753926144,1445448055l6815744,131073l-157278106,1445448055l1348468736,1445447695l6815744,65537l-55548358,1445448055l-48234496,1445448055l1469186048,16l-154125706,1445448055l-564133888,1445448055l6815744,1l-788517060,2129494057l-1966080000,1445448055l256901120,16l-94344860,1445448055l1292894208,1445447695l6029312,8650752l-792693661,2129494057l2125463552,1445448053l257490944,16l25181556,1445448056l691011584,1445447713l7471104,131073l18903866,1445448056l691011584,1445447713l7471104,65537l22032690,1445448056l691011584,1445447713l7471104,1l-100634503,1445448055l1277165568,1445447695l6619136,196608l-778029516,2129494057l691011584,1445447713l260964352,0l-9422799,1445448055l-48234496,1445448055l1469710336,16l-784321472,2129494057l2125463552,1445448053l257228800,0l-141544384,1445448055l1348468736,1445447695l6750208,1l-138399424,1445448055l1292894208,1445447695l6750208,8519681l-134201312,1445448055l1348468736,1445447695l6750208,65537l-780128203,2129494057l691011584,1445447713l262602752,0l-687853536,2129494049l-2019557376,1445447920l261554176,0l-35622288,1445448055l1277165568,1445447695l8060928,0l1728082722,1445448016l1277165568,1445447695l257425408,16l-767548867,2129494057l1348468736,1445447695l74186752,0l-769639058,2129494057l691011584,1445447713l74252288,0l-129995151,1445448055l1292894208,1445447695l5963776,8650753l-803183328,2129494057l-1966080000,1445448055l257622016,16l-798988742,2129494057l691011584,1445447713l257556480,16l-790611338,2129494057l2047868928,1445447690l257359872,16l-771736514,2129494057l1277165568,1445447695l73990144,0l1995452194,2129494274l691011584,1445447713l74317824,0l-1116724685,1445448055l1277165568,1445447695l6488064,0l-5234636,1445448055l1277165568,1445447695l6750208,196608l-17817543,1445448055l1348468736,1445447695l1469579264,0l-773832672,2129494057l1277165568,1445447695l74121216,0l-2084815,1445448055l1348468736,1445447695l5832704,65536l1060896,1445448056l1348468736,1445447695l5832704,1048576l5271586,1445448056l1348468736,1445447695l5832704,131072l8397373,1445448056l1348468736,1445447695l5832704,983040l-126849423,1445448055l1292894208,1445447695l5963776,8716289l-786406112,2129494057l1292894208,1445447695l75038720,0l-794812314,2129494057l1292894208,1445447695l75104256,0l-775931274,2129494057l1277165568,1445447695l74055680,0l-13616522,1445448055l-48234496,1445448055l1469644800,16l-123701700,1445448055l-581959680,1445448055l6619136,1l-109035985,1445448055l1277165568,1445447695l6619136,65537l-104845258,1445448055l1277165568,1445447695l6619136,131072l12597303,1445448056l1277165568,1445447695l1469841408,0l15740976,1445448056l-753926144,1445448055l1469841408,65536l1720725536,1445448016l1348468736,1445447695l262471680,0l-79663070,1445448055l-71303168,1445448055l1468792832,0l-112188867,1445448055l-581959680,1445448055l6619136,0l1993371249,2129494274l691011584,1445447713l260898816,0l-97491680,1445448055l1292894208,1445447695l6029312,8585216l1724915814,1445448016l-1769996288,1445448055l258605056,0l-23053706,1445448055l-1769996288,1445448055l1469513728,16l1717582910,1445448016l691011584,1445447713l260571136,16l1664106031,1445448016l691011584,1445447713l260505600,16l-91217360,1445448055l1348468736,1445447695l6684672,1l-88072144,1445448055l1292894208,1445447695l6684672,8519681l-83869664,1445448055l1348468736,1445447695l6684672,65537l1642082609,1445448016l1277165568,1445447695l76283904,0l-31444960,1445448055l-270532608,1445447689l8192000,0l-782211985,2129494057l1292894208,1445447695l258146304,0l1075866997,1075851833l807416889,1010708258l543570550,1030648165l1836413730,1075851296l25245747,0l-1580859392,352892l272695296,-783223580l520066385,482026099l440934683,412032872l374021373,355801518l348198220,342102776l342102089,334499409l319294393,311691713l288884750,267585091l241763587,282789123l334497233,396822312l453118286,489622136l520031275,538250741l567152621,589959699l605164669,618862472l630987365,659887161l697896827,723782928l760220486,789121473l808912795,830211216l845414401,868221363l881853195,894043395l901646006,907741816l901647861,886444448l868226288,845420539l822614629,860625211l894048251,930551574l960960049,992876081l1030886961,1064375857l1073747619,1073747734l1073747734,1073747619l1073747390,1073747069l1073746795,1073746336l1073745901,1073747001l1073748077,1073749245l1073750185,1073750643l1073750963,1073751261l1073751467,1073751696l1059792528,1023288976l986785310,1015687144l1064380713,1073752658l1073752865,1073752979l1073752979,1073752979l1073752865,1073752750l1073752590,1073753323l1073754147,1073754926l1073755430,1073755774l1073755888,1836398435l25243680,0l11993088,131255l589964440,551953446l520037299,482026099l440934683,412032872l374021373,355801518l348198220,342102776l342102089,334499409l319294393,311691713l288884750,267585091l241763587,282789123l334497233,396822312l453118286,489622136l520031275,538250741l567152621,589959699l605164669,618862472l630987365,659887161l697896827,723782928l760220486,789121473l808912795,830211216l845414401,868221363l881853195,894043395l901646006,907741816l901647861,886444448l868226288,845420539l822614629,860625211l894048251,930551574l960960049,992876081l1030886961,1064375857l1073747619,1073747734l1073747734,1073747619l1073747390,1073747069l1073746795,1073746336l1073745901,1073747001l1073748077,1073749245l1073750185,1073750643l1073750963,1073751261l1073751467,1073751696l1059792528,1023288976l986785310,1015687144l1064380713,1073752658l1073752865,1073752979l1073752979,1073752979l1073752865,1073752750l1073752590,1073753323l1073754147,1073754926l1073755430,1073755774l1073755888,573585251l16858671,0l498073600,2129493215l498073600,2129493215l1768161280,1937010277l1701863784,574450543l1864376948,1852793658l1952671086,1701869940l1701978685,539128931l1954047348,1920495458l1031037797,741883938l1076637760,1076638001l790770483,980827198l1684955496,1047749996l1748661820,1936683040l1869182057,824327534l808466480,573587500l1983659567,1881172026l1953067887,1030647657l741883938,808857906l1043276336,1748661820l1936683040,1869182057l807550318,825507884l1010708258,1748661807l1818521185,1010725733l1933211183,1701863784l1701869940,33620030l33619968,33619968l33619968,33619968l33619968,33619968l33619968,33619968l33619968,33619968l16777216,0l156237824,0l65536,154140672l1983643648,1634235194l2037671280,1763730800l1596079460,808464504l913596208,1663050288l1685221231,1702521203l825369149,741355574l808857906,1864376880l1953526586,808854077l1684086818,941768042l573583409,1952542752l1830960488,942682412l1080832048,876622899l826305585,909197360l892551276,1815098432l1076965696,1080833329l859846195,826305593l875642930,926105708l1815622464,1077096768l1080833074,859846707l826305591,842088500l959660140,1815491392l1077227840,1080832305l859844660,826305589l808534070,825507948l1815360320,808988721l1080831024,859845172l826305588,808534071l859062380,1815425856l1077424448,1080832305l859845684,826305590l842088505,892616812l1815556928,1076900416l1080833074,859846196l843082808,875642929l926171244,1815688000l1077031488,1080833329l876623924,843082800l909197363,959725676l1815163968,808857906l808528944,1815097400l1077490752,1080832564l826290994,876637239l859062328,842154092l1815621952,1077359680l1080833076,826290482l876637241,892616758l808599660,1815425600l1077228608,1080833588l843069745,876637233l926171188,942751852l1815228992,1077097536l1080834100,843069233l876637235,959725618l942682476,841756720l808465969,825507948l1815688256,1077293376l1080832818,876621876l826305592,842154037l959660140,1815557184l1077162304,1080832306l876623923,826305590l892485683,926105708l1815426112,1077031232l1080834353,876623411l826305588,942751793l892551276,1815295040l1076900160,1080833841l876622899,577075250l980827198,1869771891l1780508011,1936615791l1701607796,1768759869l577922420,1983659567l1919903290,1634497901l1983659635,1696622138l574451313,543973750l790769699,980827198l1902452838,1881292142l543453042,808988721l943267888,824195120l808464432,1010708258l543570550,1030648165l1869770786,808525924l540028984,959656505l808464672,790769712l980827198,1902452838l1881292142,543453042l808988721,859316272l824194353,808464432l1010708258,543570550l1030648165,1836413730l1818717793,540024933l807417140,1010708258l543570550,1030648165l1936679714,942682400l1075851312,1043276340l1715107388,1852925216l1919951421,824206447l808466480,892679456l808525878,573583408l1983659567,1696622138l574451313,1685025392l942682400,857747504l540488248,808464433l1043276336,1715107388l1852925216,1919951421l824206447,808466480l892940576,808525873l573583408,1983659567l1696622138,574451313l544106867,808988721l876617776,1010708258l543570550,1030648165l1836413730,942682400l807415856,573653024l1983659567,1696622138l574451313,544044403l808988721,540024880l790770240,980827198l1902452838,1931623790l824208757,808466480l1075851296,1043276339l1715107388,1852925216l1970479677,808525933l540028984,893394992l1010708258,543570550l1030648165,1836413730l942682400,807415856l573980704,1983659567l1696622138,574451313l544044403,808988721l540024880,790771520l980827198,1902452838l1931623790,824208757l808466480,1075851296l1043276344,1715107388l1852925216,1970479677l808525933,540028984l807417920,1010708258l543570550,1030648165l1836413730,942682400l1075851312,573579319l1983659567,1696622138l574451313,544044403l808988721,910172208l790769696,980827198l1902452838,1931623790l824208757,808466480l540360736,1043276336l1715107388,1852925216l1970479677,808525933l540028984,807416640l1010708258,543570550l1030648165,1836413730l942682400,1075851312l573579314,1983659567l1696622138,574451313l544044403,808988721l826286128,790769696l980827198,1902452838l1931623790,824208757l808466480,1075851296l1043276345,1715107388l1852925216,1970479677l808525933,540028984l807418176,1010708258l543570550,1030648165l1869770786,809508964l892942624,808525874l573583408,1983659567l1696622138,574451313l1685025392,540033056l959853881,808464672l790769712,980827198l1902452838,1881292142l543453042,941633600l540619064,808464433l1043276336,1715107388l1852925216,1919951421l1075864687,926359600l824193075,808464432l1010708258,543570550l1030648165,1869770786l809508964,875771424l808525876,573583408l1983659567,1696622138l574451313,1685025392l540033056,875640628l808464672,790769712l980827198,1902452838l1881292142,543453042l840970304,540225593l808464433,1043276336l1715107388,1852925216l1919951421,1075864687l943267888,808525872l573583408,1983659567l1696622138,574451313l544044403,808988721l540024880,573977152l1983659567,1696622138l574451313,544044403l808988721,540024880l574042688,1983659567l1696622138,574451313l544044403,808988721l540024880,574108224l1983659567,1696622138l574451313,544044403l808988721,540024880l574173760,1983659567l1696622138,574451313l544044403,808988721l540024880,573584192l1983659567,1696622138l574451313,544044403l808988721,540024880l573649728,1983659567l1696622138,574451313l544044403,808988721l540024880,573715264l1983659567,1696622138l574451313,544044403l808988721,540024880l573780800,1983659567l1696622138,574451313l544044403,808988721l859840560,573579315l1983659567,1696622138l574451313,544044403l808988721,859840560l573579314,1983659567l1696622138,574451313l544044403,808988721l859840560,573579313l1983659567,1696622138l574451313,544044403l808988721,859840560l573579312,1983659567l1696622138,574451313l544044403,808988721l843063344,573579321l1983659567,1696622138l574451313,544044403l808988721,843063344l573579320,1983659567l1696622138,574451313l544044403,808988721l843063344,573579319l1983659567,1696622138l574451313,544044403l808988721,843063344l573579318,1983659567l1696622138,574451313l544436067,1075851328l1043276340,1715107388l1852925216,1769153085l809508974,573849632l1983659567,1696622138l574451313,544044403l808988721,540024880l573584704,1983659567l1696622138,574451313l544044403,808988721l540024880,573650240l1983659567,1696622138l574451313,544044403l808988721,893394992l573579312,1983659567l1696622138,574451313l544044403,808988721l893394992,573579313l1983659567,1696622138l574451313,544044403l808988721,540024880l790769728,1982807102l1919903290,1634497901l1983659635,1952542778l1919361128,1701405793l1752396910,1868918881l1948401003,980361250l1852731235,1953784677l1030058105,1667592738l1948263028,1651800165l1702000751,574452835l741487936,741553472l741619008,573912384l1983659567,1851877434l1936026724,980827198l1869619304,1769236851l574451311,808988721l893398064,1043276342l980823868,1684955496l1047749996,980823868l1885431923,1887007845l-16761243,-1l-393217,-1l99745791,0l65536,97714176l1983643648,1634235194l2037671280,1763730800l1596079460,808464504l913596208,1663050290l1685221231,1702521203l825369149,741355574l808857906,1864376880l1953526586,842408509l1684086818,857881962l741355574,808792881l875375664,573583413l1952542752,1830960488l825442352,859863409l942882871,741949548l942751852,1815491136l741355840,842219628l1081635116,859846963l825388087,1076899894l1080832817,843067442l825388088,1076899894l845952049,808465969l1899180864,808730745l1815163968,741355840l808857906,843082800l808665138,741949548l808857906,859860016l825371697,1898983478l942882936,1815098432l875642928,909197420l1815360064,858865712l1042441592,1933211196l1802465908,1869226085l1953721961,1030057081l1953066274,790786661l980827198,1836216166l1935764597,980827198l1902452838,1981955438l589327457,1043276338l1715107388,1852925216l1635131965,824385644l1010708258,543570550l1030648165,1836413730l942682400,1075851312l573579312,1983659567l1696622138,574451313l544044403,808988721l826286128,790769696l980827198,1902452838l1629633902,1075868514l1043276337,1715107388l1852925216,1650532925l809508979,1010708258l543570550,1030648165l1836413730,540295200l893394992,1010708258l543570550,1030648165l543582498,924856384l790770208,980827198l1902452838,1763851630l809508966,540029216l1043276341,1715107388l1852925216,1919951421l891315311,540028980l857749312,1010708258l543570550,1030648165l1869770786,875896932l1075851312,573775928l1983659567,1696622138l574451313,1075865193l540483633,1043276338l1715107388,1852925216l1718166077,540098592l891301937,1010708258l543570550,1030648165l1869770786,875896932l1075851312,857747761l1010708258,543570550l1030648165,1869770786l875896932,1075851312l857748017,1010708258l543570550,1030648165l543582498,807415872l573718560,1983659567l1696622138,574451313l1075865193,540024886l573911360,1983659567l1696622138,574451313l1075865193,960503857l573718560,1983659567l1696622138,574451313l1075865193,826286134l960503863,1010708258l543570550,1030648165l543582498,1075851328l1769414706,577270884l1983659567,1696622138l574451313,1075865193l1769414710,543716452l574173504,1983659567l1696622138,574451313l1075865193,843063345l574177312,1983659567l1696622138,574451313l1075865193,843063350l960503857,1010708258l543570550,1030648165l543582498,1075851328l1075852081,1043276339l1715107388,1852925216l1718166077,540426272l540225856,573780544l1983659567,1696622138l574451313,1075865193l540024881,790770496l980827198,1902452838l1763851630,910172262l892485664,790769696l980827198,1902452838l1763851630,809508966l540229664,573780288l1983659567,1696622138l574451313,1075865193l826286134,843063347l1043276343,1715107388l1852925216,1718166077l540098592,1746940736l1751607653,1043276404l1715107388,1852925216l1718166077,540426272l540619328,1734960488l790787176,980827198l1902452838,1981955438l589327457,1043276336l1715107388,1852925216l1970479677,1769414765l543716452,859840560l1043276337,1715107388l1852925216,1970479677l1701322861,1952999273l1075851296,790769971l980827198,1902452838l1881292142,543453042l540095296,959592754l808464672,790769712l980827198,1902452838l1931623790,1998613877l1752458345,1075851296l790770739,980827198l1902452838,1931623790l1746955637,1751607653l540024948,573846336l1983659567,1696622138l574451313,544044403l540095296,573579312l1983659567,1696622138l574451313,544044403l859840560,859840561l1043276337,1715107388l1852925216,1970479677l859840621,859840561l573579314,1983659567l1696622138,574451313l544044403,825368624l540028982,573649728l1983659567,1696622138l574451313,544044403l540095296,540226368l1043276336,980823868l1836216166,1935764597l980827198,1752457584l1634887456,1852139876l1634235252,1802462576l578036285,1664773920l1701736047,2037675107l574449008,1952671090l1702109218,1868723320l1667592824,1075985780l1076638771,1076638771l1076639027,790771251l980827198,1684955496l1047749996,1748661820l1936683040,1869182057l1075985774,859843634l1010708258,1748661807l1818521185,1010725733l1933211183,1701863784l1701869940,62l0,0l75563008,0l65536,73269248l1983643648,1634235194l2037671280,1763730800l1596079460,808464504l913596208,1663050292l1685221231,1702521203l825369149,741355574l808857906,1864376880l1953526586,875962941l1684086818,807550314l808923692,1881154096l1030255713,826305826l1664106545,1077293376l942751795,826291264l1815101491,1076900416l843080501,1077362739l910176562,1077489984l577075253,980827198l1869771891,1780508011l1936615791,1701607796l1768759869,577922420l1983659567,1919903290l1634497901,1983659635l1696622138,574451313l543973750,790769955l980827198,1902452838l1981955438,589327457l1043276336,1715107388l1852925216,1919951421l1075864687,808525872l790770464,980827198l1902452838,1931623790l1075866997,540024880l790770240,980827198l1902452838,1931623790l1075866997,843063344l790769696,980827198l1902452838,1931623790l1746955637,1751607653l540024948,790769728l980827198,1902452838l1931623790,1075866997l540024885,790770240l980827198,1902452838l1931623790,1075866997l843063349,790769696l980827198,1902452838l1881292142,543453042l826286130,790769952l980827198,1902452838l1629633902,1075868514l1043276337,1715107388l1852925216,1718166077l540557344,943726640l1010708258,543570550l1030648165,1836413730l807415840,808534048l1010708258,543570550l1030648165,543582498l1075853376,573579320l1983659567,1696622138l574451313,544044403l1952737655,540024936l573714752,1983659567l1696622138,574451313l544044403,540029248l540225856,1043276336l1715107388,1852925216l1919951421,824206447l875642912,790770464l980827198,1902452838l1931623790,1075866997l1075851569,807417137l1010708258,543570550l1030648165,1836413730l909197344,858865696l790769696,980827198l1902452838,1881292142l543453042,826286129l573710391,1983659567l1696622138,574451313l544044403,826286128l573579314,1983659567l1696622138,574451313l544044403,1952737655l826286184,573579312l1983659567,1696622138l574451313,544044403l540619072,540356928l1043276336,1715107388l1852925216,1970479677l843063405,843063345l573579312,1983659567l1696622138,574451313l1685025392,1075851552l840970802,1010708258l543570550,1030648165l1836413730,1684633376l807430260,574177312l1983659567,1696622138l574451313,544044403l808988721,826286128l790769696,980827198l1902452838,1931623790l824208757,808466480l1075851296,1043276337l1715107388,1852925216l1634542141,826286200l826286129,1043276345l1715107388,1852925216l1768759869,826286190l843063347,1043276336l1715107388,1852925216l1919951421,840983663l540033056,1043276337l1715107388,1852925216l1970479677,1701322861l1952999273,1075851296l790772018,1982807102l1919903290,1634497901l1983659635,1952542778l1919361128,1701405793l1752396910,1868918881l1948401003,980361250l1852731235,1953784677l1030058105,1667592738l1948263028,1651800165l1702000751,574452835l741814848,741945920l741880384,573584192l1983659567,1851877434l1936026724,980827198l1869619304,1769236851l574451311,809511984l1010708258,543701622l1769172848,1852795252l843063869,825371701l573583414,792477231l1634220662,1701602414l792477299,1752382070l1952804961,1046835321l1792,0l0,0l38862848,0l65536,37355520l1983643648,1634235194l2037671280,1763730800l1596079460,808464504l913596208,1663050294l1685221231,1702521203l825369149,741355574l808857906,1864376880l1953526586,909517373l1684086818,824327530l808466480,942682412l539111472,1752457584l745349693,808988721l859860016,859860012l845952320,808465969l845952320,808465969l1080833600,1815494707l841757504,808465969l1042441592,1933211196l1802465908,1869226085l1953721961,1030057081l1953066274,790786661l980827198,1836216166l1935764597,980827198l1902452838,1981955438l840985697,808465969l1010708258,543570550l1030648165,1818326562l573645600,1983659567l1696622138,574451313l543973750,790769699l980827198,1902452838l1931623790,807431541l540164128,1043276336l1715107388,1852925216l1919951421,824206447l540098592,1043276338l1715107388,1852925216l1970479677,808525933l540028984,876617776l1010708258,543570550l1030648165,1836413730l942682400,1075851312l573579316,1983659567l1696622138,574451313l1685025392,540360736l824193600,808466480l1010708258,543570550l1030648165,1836413730l540229664,926949424l1010708258,1715107375l1970106991,1047748972l1882879548,543716449l1684107879,1953391977l1885431923,1030451045l539128866,1868773999l1667591790,1887007860l1914846565,578052965l2019914784,2020565620l1952671090,943727165l741687340,808857906l910175280,1010708258l1634220662,1701602414l1983659635,1881172026l1953067887,1030647657l909193762,1076637744l1043276341,1748661820l1936683040,1869182057l1075985774,573582387l792477231,1634220662l1701602414,792477299l1752382070,1952804961l1046835321,0l38862848,0l65536,36896768l1983643648,1634235194l2037671280,1763730800l1596079460,808464504l913596208,1663050295l1685221231,1702521203l825369149,741355574l808857906,1864376880l1953526586,926294589l1684086818,824327530l808466480,942682412l539111472,1752457584l812458557,1080832832l1815298101,1814836544l1814836800,859846208l909193836,859844656l942682476,841756720l808465969,1042441592l1933211196,1802465908l1869226085,1953721961l1030057081,1953066274l790786661,980827198l1836216166,1935764597l980827198,1902452838l1981955438,840985697l808465969,1010708258l543570550,1030648165l1818326562,573645600l1983659567,1696622138l574451313,543973750l790769699,980827198l1902452838,1931623790l1746955637,1751607653l540024948,790770240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540491808l1043276336,980823868l1836216166,1935764597l980827198,1752457584l1634887456,1852139876l1634235252,1802462576l578036285,1664773920l1701736047,2037675107l574449008,1952671090l1702109218,1868723320l1667592824,1075985780l741354549,1076639296l1043276344,1748661820l1818521185,1010725733l543701622,1769172848l1852795252,893395517l790769708,980827198l1869619304,1769236851l574451311,859843632l1010708258,1748661807l1818521185,1010725733l1933211183,1701863784l1701869940,62l0,0l38862848,0l65536,37421056l1983643648,1634235194l2037671280,1763730800l1596079460,808464504l913596208,1663050296l1685221231,1702521203l825369149,741355574l808857906,1864376880l1953526586,943071805l1684086818,824327530l808466480,942682412l539111472,1752457584l812458557,829174592l808466480,825388076l1076899894,910191667l1080832832,825371702l1815097398,841758016l808465969,1077231724l577075251,980827198l1869771891,1780508011l1936615791,1701607796l1768759869,577922420l1983659567,1919903290l1634497901,1983659635l1696622138,574451313l543973750,808857906l1043276336,1715107388l1852925216,1635131965l824385644,1010708258l543570550,1030648165l1818326562,573580064l1983659567,1696622138l574451313,544044403l843063344,790769696l980827198,1902452838l1881292142,543453042l826286129,790770208l980827198,1902452838l1931623790,824208757l808466480,1075851296l1043276340,1715107388l1852925216,1970479677l808525933,540028984l807416896,1010708258l543570550,1030648165l1869770786,893395044l540164128,808988721l1043276336,1715107388l1852925216,1970479677l859840621,1075851296l1043276343,980823868l1836216166,1935764597l980827198,1752457584l1634887456,1852139876l1634235252,1802462576l578036285,1664773920l1701736047,2037675107l574449008,1952671090l1702109218,1868723320l1667592824,1075985780l943729717,741752876l808857906,1043276336l1748661820,1818521185l1010725733,543701622l1769172848,1852795252l893395517,909193772l790769712,980827198l1869619304,1769236851l574451311,859843632l1010708258,1748661807l1818521185,1010725733l1933211183,1701863784l1701869940,62l42008576,0l65536,39976960l1983643648,1634235194l2037671280,1763730800l1596079460,808464504l930373424,1663050288l1685221231,1702521203l825369149,741355574l808857906,1864376880l1953526586,808919613l1684086818,824327530l808466480,942682412l539111472,1752457584l812458557,829174336l808466480,825388076l1076899894,910191666l1080832576,1815298102l808857906,1815298096l808988721,825371696l1815097398,1815298096l859845952,1077231724l577075250,980827198l1869771891,1780508011l1936615791,1701607796l1768759869,577922420l1983659567,1919903290l1634497901,1983659635l1696622138,574451313l543973750,808988721l1043276336,1715107388l1852925216,1635131965l824385644,1010708258l543570550,1030648165l1818326562,573580064l1983659567,1696622138l574451313,544044403l1734960488,807433320l573718560,1983659567l1696622138,574451313l1685025392,1075851552l573710385,1983659567l1696622138,574451313l544044403,808988721l540024880,790770752l980827198,1902452838l1931623790,824208757l808466480,540295200l1043276336,1715107388l1852925216,1919951421l1075864687,843063349l942682400,790769712l980827198,1902452838l1931623790,1075866997l540024882,790771520l980827198,1902452838l1931623790,1075866997l926949427,790769696l1982807102,1919903290l1634497901,1983659635l1952542778,1919361128l1701405793,1752396910l1868918881,1948401003l980361250,1852731235l1953784677,1030058105l1667592738,1948263028l1651800165,1702000751l574452835,1076639040l910175288,574177324l1983659567,1851877434l1936026724,980827198l1869619304,1769236851l574451311,1076639040l1043276339,1748661820l1936683040,1869182057l807550318,573718572l792477231,1634220662l1701602414,792477299l1752382070,1952804961l1046835321,0l0,0l37814272,0l65536,36110336l1983643648,1634235194l2037671280,1763730800l1596079460,808464504l930373424,1663050292l1685221231,1702521203l825369149,741355574l808857906,1864376880l1953526586,876028477l1634738210,574449780l942682477,892088368l1664102452,910177344l892089664,741355572l808988721,825371696l1664102454,892088896l1076899892,741752883l808988721,875899952l1702375472,1983659554l1920234298,543517551l1852403562,1819898995l1830960485,1919251561l1010708258,1868970614l1819635058,1010725729l543570550,1030648165l1869770786,1769414756l543716452,874527028l1043276344,1715107388l1852925216,1919951421l1998611567,1752458345l540029216,790771764l980827198,1902452838l1931623790,824208757l808466480,1075851296l1043276336,1715107388l1852925216,1970479677l808525933,540028984l826286128,1010708258l543570550,1030648165l1836413730,942682400l1075851312,573579313l1983659567,1696622138l574451313,544044403l808988721,809508912l790769696,980827198l1902452838,1931623790l807431541,924856352l573583410,1983659567l1696622138,574451313l1685025392,1684633376l824207476,790771232l980827198,1902452838l1881292142,543453042l1952737655,540352616l1043276342,1715107388l1852925216,1919951421l1746953327,1751607653l540156020,1043276339l980823868,1836216166l1935764597,980827198l1752457584,1634887456l1852139876,1634235252l1802462576,578036285l1664773920,1701736047l2037675107,574449008l1952671090,1702109218l1868723320,1667592824l1075985780,875899959l1076637744,960506936l1010708258,1933211183l1701863784,1701869940l62,0l53542912,0l65536,52166656l1983643648,1634235194l2037671280,1763730800l1596079460,808464504l947150640,1663050288l1685221231,1702521203l825369149,741355574l808857906,1864376880l1953526586,808985149l1684086818,824327530l892547124,808727852l875899952,892088368l573583412,1952542752l1830960488,825388076l741355574,909193836l926953520,825311340l1080833856,826290481l826305587,858865714l942682476,841756720l808465969,1077493868l1080832817,826290225l826305587,1815560240l2016886832,1010704997l1953708662,1701539698l1768909344,2037674862l574449004,1702127981l1043276402,1715107388l1970106991,1047748972l1715107388,1852925216l1635131965,808525932l573583416,1983659567l1696622138,574451313l543973750,790770211l980827198,1902452838l1881292142,543453042l840970560,790769952l980827198,1902452838l1981955438,589327457l1043276339,1715107388l1852925216,1635131965l825368684,573583414l1983659567,1696622138l574451313,543973750l790769955,980827198l1902452838,1931623790l840985973,808465969l1075851296,1043276341l1715107388,1852925216l1635131965,807608428l1010708258,543570550l1030648165,1869770786l540090468,840971072l1010708258,543570550l1030648165,1836413730l942682400,807415856l573653024,1983659567l1696622138,574451313l544044403,808988721l540024880,790771776l980827198,1902452838l1931623790,824208757l808466480,540557344l1043276336,1715107388l1852925216,1970479677l808525933,540028984l807416128,1010708258l543570550,1030648165l1836413730,1768253472l544499815,893394992l1010708258,543570550l1030648165,1869770786l926949476,840970528l1010708258,1715107375l1970106991,1047748972l1882879548,543716449l1684107879,1953391977l1885431923,1030451045l539128866,1868773999l1667591790,1887007860l1914846565,578052965l2019914784,2020565620l1952671090,741351997l825371696,741355574l790771520,980827198l1684955496,1047749996l1748661820,1936683040l1869182057,1075985774l1076637745,790770481l980827198,1869619304l1769236851,574451311l841759040,808465969l1010708258,543701622l1769172848,1852795252l825369149,741355574l573780288,1983659567l1881172026,1953067887l1030647657,1076637730l1043276343,980823868l1684955496,1047749996l980823868,1885431923l1887007845,2113945189l70320128,0l65536,67960832l1983643648,1634235194l2037671280,1763730800l1596079460,808464504l947150640,1663050291l1685221231,1702521203l825369149,741355574l808857906,1864376880l1953526586,859316797l1684086818,824327530l892941104,960049964l959654969,858536249l574175545,1952542752l1830960488,942682412l1080832048,858865716l1077166188,1080833329l826290481,826305589l825311281,892420204l1815163200,1077227840l826305588,1815363635l808988721,1080831024l876622897,909197420l1080833088,826291761l826305585,825311282l842088556,1815425344l1076900160,1080833329l826290225,825388083l741355574,808988721l826305584,875642928l808534124,1815490880l1077031232,1080833585l826290737,826305586l842088502,909197420l1815556416,1077162304l829175601,808466480l909193772,1080832048l826290993,826305591l925974581,892420204l1815228736,1076965696l1080832561,826290481l876637238,1815490880l826291264,577075252l980827198,1869771891l1780508011,1936615791l1701607796,1768759869l577922420,1983659567l1919903290,1634497901l1983659635,1696622138l574451313,543973750l790770211,980827198l1902452838,1881292142l543453042,840970304l790769952,980827198l1902452838,1981955438l589327457,1043276339l1715107388,1852925216l1970479677,808788077l540028976,809508912l1010708258,543570550l1030648165,1818326562l573645600,1983659567l1696622138,574451313l1685025392,540295200l573644850,1983659567l1696622138,574451313l544044403,808857906l540024880,790771008l980827198,1902452838l1981955438,589327457l1043276336,1715107388l1852925216,1919951421l824206447,540164128l1043276338,1715107388l1852925216,1919951421l824206447,540491808l1043276338,1715107388l1852925216,1970479677l1769414765,543716452l876617776,1010708258l543570550,1030648165l1836413730,942682400l807415856,574177312l1983659567,1696622138l574451313,544044403l808988721,960503856l790769696,980827198l1902452838,1931623790l824208757,808466480l1075851296,1043276336l1715107388,1852925216l1970479677,808525933l540028984,807415872l1010708258,543570550l1030648165,1836413730l942682400,807415856l574111776,1983659567l1696622138,574451313l544044403,808988721l943726640,790769696l980827198,1902452838l1931623790,1746955637l1751607653,540024948l790770752,1982807102l1919903290,1634497901l1983659635,1952542778l1919361128,1701405793l1752396910,1868918881l1948401003,980361250l1852731235,1953784677l1030058105,1667592738l1948263028,1651800165l1702000751,574452835l741421376,741421376l741486912,573714752l1983659567,1851877434l1936026724,980827198l1869619304,1769236851l574451311,741683520l790770752,980827198l1869619304,1769236851l574451311,741552448l1043276336,1748661820l1936683040,1869182057l841104750,808465969l573849644,1983659567l1881172026,1953067887l1030647657,1076637730l790769969,1982807102l1851877434,1936026724l1982807102,1634235194l2037671280,4089200l0,0l0,0l45154304,0l65536,42926080l1983643648,1634235194l2037671280,1763730800l1596079460,808464504l947150640,1663050294l1685221231,1702521203l825369149,741355574l808857906,1864376880l1953526586,909648445l1684086818,824327530l573583416,1952542752l1830960488,1081635116l808534073,909193836l843067440,826308977l842088497,1702063736l2020682861,826292544l825388080,1076899894l1081700658,826290481l1701211698,1983659554l1920234298,543517551l1852403562,1819898995l1830960485,1919251561l1010708258,1868970614l1819635058,1010725729l543570550,1030648165l1818326562,942682400l790769712,980827198l1902452838,1981955438l589327457,1043276336l1715107388,1852925216l1970479677,1701322861l1952999273,1075851296l1043276337,1715107388l1852925216,1970479677l1735287149,807429484l540357664,1043276336l1715107388,1852925216l1868767805,1769414771l543716452,790770496l980827198,1902452838l1931623790,1075867241l859840561,1010708258l543570550,1030648165l1836413730,1075851296l573579316,1983659567l1696622138,574451313l544044403,807416128l573915168,1983659567l1696622138,574451313l544044403,1734960488l1075868776,826286133l1010708258,543570550l1030648165,1836413730l909193760,807415856l790769696,980827198l1902452838,1931623790l1075866997,540024881l1043276336,1715107388l1852925216,1970479677l540024941,808857906l825368624,573583414l1983659567,1696622138l574451313,544044403l1075851584,573579314l792477231,1868970614l1819635058,1010725729l1634744950,1730177140l1768186226,1937010277l1701863784,574450543l1864376948,1852793658l1952671086,1701869940l1701978685,539128931l1954047348,1920495458l1031037797,1076637730l910175287,574111788l1983659567,1851877434l1936026724,980827198l1869619304,1769236851l574451311,808857906l826289200,1010708258l1748661807,1818521185l1010725733,1933211183l1701863784,1701869940l62,0l0,0l146866176,0l65536,144769024l1983643648,1634235194l2037671280,1763730800l1596079460,808464504l963927856,1663050290l1685221231,1702521203l825369149,741355574l808857906,1864376880l1953526586,842605117l1684086818,941768042l573583409,1952542752l1830960488,942682412l1080832048,876624179l826305588,942817333l808730732,1815295040l1077293376,1080834097l876622132,826305586l926040119,842285164l1815163968,1077424448l1080833586,876622644l826305584,892485689l875839596,1815688000l808988721,1080831024l859845940,843082809l892485680,909394028l1815098432,1076965952l1080833586,876623668l843082801,926040114l942948460,1815229504l1077097024,1080834097l876624180,843082803l942817332,808796268l1815360576,808857906l808528944,1815097400l1076901184,1080833332l843068466,876637241l909393977,858931308l1815163456,1077425216l1080833844,859845170l876637232,942948407l825376876,1815163712l1077294144,1080834356l859844658,876637234l808796213,942682476l841756720,808465969l875839596,1815098688l1077489984,1080832563l876622644,826305593l825442360,842285164l1815622720,1077358912l1080832051,876622132l826305591,825376822l808730732,1815491648l1077227840,1080834354l876624179,577075253l980827198,1869771891l1780508011,1936615791l1701607796,1768759869l577922420,1983659567l1919903290,1634497901l1983659635,1696622138l574451313,543973750l790769699,980827198l1902452838,1931623790l1851878773,543517799l892411952,790769696l980827198,1902452838l1663188334,824210287l808466480,573653024l1983659567,1696622138l574451313,1634563443l1701603182,857747488l573579312,1983659567l1696622138,574451313l544436067,808988721l859840560,1010708258l543570550,1030648165l1836413730,1818717793l540024933,807417140l1010708258,543570550l1030648165,1936679714l942682400,1075851312l1043276341,1715107388l1852925216,1635131965l875896940,790769712l980827198,1902452838l1931623790,1851878773l543517799,892805168l790769696,980827198l1902452838,1663188334l824210287,808466480l574111776,1983659567l1696622138,574451313l544106867,808988721l943726640,1010708258l543570550,1030648165l1836413730,1818717793l540024933,807415862l1010708258,543570550l1030648165,1852404514l942682400,1075851312l790769969,980827198l1902452838,1931623790l824209001,808466480l573915168,1983659567l1696622138,574451313l544106867,808988721l826286128,1010708258l543570550,1030648165l1836413730,942682400l807415856,573718560l1983659567,1696622138l574451313,544044403l808988721,540024880l790770752,980827198l1902452838,1931623790l824208757,808466480l1075851296,1043276342l1715107388,1852925216l1970479677,808525933l540028984,926949424l1010708258,543570550l1030648165,1836413730l942682400,807415856l574177312,1983659567l1696622138,574451313l544044403,808988721l960503856,790769696l980827198,1902452838l1931623790,824208757l808466480,540491808l1043276336,1715107388l1852925216,1970479677l808525933,540028984l807417408,1010708258l543570550,1030648165l1836413730,942682400l1075851312,573579316l1983659567,1696622138l574451313,544044403l808988721,843063344l790769696,980827198l1902452838,1931623790l824208757,808466480l1075851296,790769713l980827198,1902452838l1931623790,824208757l808466480,1075851296l790770225,980827198l1902452838,1931623790l824208757,808466480l1075851296,790770481l980827198,1902452838l1931623790,824208757l808466480,1075851296l790770737,980827198l1902452838,1931623790l824208757,808466480l875642912,790769696l980827198,1902452838l1931623790,824208757l808466480,858865696l790769696,980827198l1902452838,1931623790l824208757,808466480l842088480,790769696l980827198,1902452838l1931623790,824208757l808466480,808534048l790769696,980827198l1902452838,1881292142l543453042,958410816l540291385,808464433l1043276336,1715107388l1852925216,1919951421l1075864687,842604592l824195379,808464432l1010708258,543570550l1030648165,1869770786l809508964,859387680l808525876,573583408l1983659567,1696622138l574451313,1685025392l540033056,943206454l808464672,790769712l980827198,1902452838l1881292142,543453042l857747520,540488248l808464433,1043276336l1715107388,1852925216l1919951421,1075864687l858857520,824194352l808464432,1010708258l543570550,1030648165l1836413730,942682400l807415856,858996768l1010708258,543570550l1030648165,1836413730l942682400,807415856l875773984,1010708258l543570550,1030648165l1836413730,942682400l807415856,892551200l1010708258,543570550l1030648165,1836413730l942682400,807415856l909328416,1010708258l543570550,1030648165l1836413730,942682400l807415856,926105632l1010708258,543570550l1030648165,1836413730l942682400,807415856l942882848,1010708258l543570550,1030648165l1836413730,942682400l1075851312,807417907l1010708258,543570550l1030648165,1836413730l942682400,1075851312l807417651,1010708258l543570550,1030648165l1836413730,942682400l1075851312,807417395l1010708258,543570550l1030648165,1836413730l942682400,1075851312l807417139,1010708258l543570550,1030648165l1836413730,942682400l1075851312,807416883l1010708258,543570550l1030648165,1836413730l942682400,1075851312l807416627,1010708258l543570550,1030648165l1936679714,540033056l790771008,980827198l1902452838,1931623790l1075867241,893394992l1010708258,543570550l1030648165,1836413730l942682400,807415856l825573408,1010708258l543570550,1030648165l1836413730,942682400l807415856,842350624l1010708258,543570550l1030648165,1836413730l942682400,1075851312l807416117,1010708258l543570550,1030648165l1836413730,942682400l1075851312,807416373l1010708258,543570550l1030648165,1836413730l942682400,807415856l573587488,792477231l1868970614,1819635058l1010725729,1634744950l1730177140,1768186226l1937010277,1701863784l574450543,1864376948l1852793658,1952671086l1701869940,1701978685l539128931,1954047348l1920495458,1031037797l859127842,875905068l892682284,909459500l1010708258,1634220662l1701602414,1983659635l1881172026,1953067887l1030647657,942682402l1076637744,790771509l1982807102,1851877434l1936026724,1982807102l1634235194,2037671280l4089200,0l0,0l117506048,0l65536,116064256l1983643648,1634235194l2037671280,1763730800l1596079460,808464504l963927856,1663050294l1685221231,1702521203l825369149,741355574l808857906,1864376880l1953526586,909713981l1684086818,824327530l573911088,1952542752l1830960488,942682412l2037461040,1077489984l2020683826,1076965952l2037461554,1077097024l2020684850,1077228096l1853371954,1080911219l1899315250,926040185l1899508288,959594616l1898984256,825442425l1899115328,858996856l1832137536,893399872l859863409,942817333l859863153,808665142l859863409,842219575l859863153,875774008l826305893,1080244032l876622132,875839543l1076901184,1849114676l745366886,808988721l1081700656,843069745l1081635120,843067698l1081700658,843068210l1081635124,843068722l1718515766,1010704997l1953708662,1701539698l1768909344,2037674862l574449004,1702127981l1043276402,1715107388l1970106991,1047748972l1715107388,1852925216l1635131965,807608428l1010708258,543570550l1030648165,1869770786l1769414756,543716452l959854900,909193760l790772025,980827198l1902452838,1981955438l908094561,573911346l1983659567,1696622138l574451313,543973750l858862385,1043276341l1715107388,1852925216l1635131965,909189228l573584438,1983659567l1696622138,574451313l543973750,808924471l1010708258,543570550l1030648165,1818326562l892743968,790770993l980827198,1902452838l1931623790,1075866997l540024886,790769728l980827198,1902452838l1931623790,1075866997l809508918,790769696l980827198,1902452838l1881292142,543453042l809508914,790769952l980827198,1902452838l1931623790,1075866997l960503864,790769696l980827198,1902452838l1931623790,1851878773l543517799,892608560l790769696,980827198l1902452838,1663188334l824210287,808466480l825311264,1010708258l543570550,1030648165l1852404514,942682400l1075851312,790769969l980827198,1902452838l1931623790,824208757l808466480,1075851296l790770225,980827198l1902452838,1931623790l824208757,808466480l842088480,790769696l980827198,1902452838l1931623790,824208757l808466480,1075851296l790770481,980827198l1902452838,1931623790l824208757,808466480l858865696,790769696l980827198,1902452838l1981955438,824208481l573911601,1983659567l1696622138,574451313l544044403,808988721l540024880,1043276336l1715107388,1852925216l1970479677,540024941l808988721,808525872l573583416,1983659567l1696622138,574451313l544044403,808988721l826286128,573579321l1983659567,1696622138l574451313,544044403l808988721,843063344l573579312,1983659567l1696622138,574451313l544044403,843063344l808525873,573583416l1983659567,1696622138l574451313,544044403l808988721,843063344l573579314,1983659567l1696622138,574451313l544044403,843063344l808525875,573583416l1983659567,1696622138l574451313,544044403l843063344,808525876l573583416,1983659567l1696622138,574451313l544044403,540553536l807416384,1010708258l543570550,1030648165l1836413730,1075851296l826286133,1043276344l1715107388,1852925216l1970479677,826286189l843063352,573579319l1983659567,1696622138l574451313,544044403l540553536,540553792l1043276336,1715107388l1852925216,1970479677l540024941,540619328l574107968,1983659567l1696622138,574451313l544044403,540553536l540029760,1043276336l1715107388,1852925216l1970479677,540024941l540095296,574107968l1983659567,1696622138l574451313,544044403l859840560,826286130l1043276344,1715107388l1852925216,1970479677l826286189,859840568l790769696,980827198l1902452838,1931623790l1075866997,1075853361l807417139,1010708258l543570550,1030648165l1836413730,1075851296l1075852851,790771761l980827198,1902452838l1931623790,807431541l926105632,942751776l1010708258,543570550l1030648165,1836413730l824193056,808466480l573653024,1983659567l1696622138,574451313l1685025392,1075851808l857749811,1010708258l543570550,1030648165l1836413730,540098592l540030016,1043276336l1715107388,1852925216l1970479677,540024941l1075852352,1043276337l1715107388,1852925216l1919951421,824206447l842285088,790770464l980827198,1902452838l1931623790,1075866997l1075851572,807416628l1010708258,543570550l1030648165,1836413730l1075851296,1075851313l1043276343,1715107388l1852925216,1919951421l840983663,892616736l790770464,980827198l1902452838,1931623790l1075866997,876617783l573579318,1983659567l1696622138,574451313l544044403,926949424l574046240,1983659567l1696622138,574451313l1685025392,1075851552l857749556,1010708258l543570550,1030648165l1836413730,926171168l959725600,790769696l1982807102,1919903290l1634497901,1983659635l1952542778,1919361128l1701405793,1752396910l1868918881,1948401003l980361250,1852731235l1953784677,1030058105l1667592738,1948263028l1651800165,1702000751l574452835,741617984l741749056,741683520l574042432,1983659567l1851877434,1936026724l980827198,1869619304l1769236851,574451311l808988721,943729712l1010708258,1748661807l1818521185,1010725733l1933211183,1701863784l1701869940,62l122748928,0l65536,121241600l1983643648,1634235194l2037671280,1763730800l1596079460,808464504l963927856,1663050295l1685221231,1702521203l825369149,741355574l808857906,1864376880l1953526586,926491197l1684086818,841104746l573583415,1952542752l1830960488,841756992l808465969,826308721l825311280,1076969580l1081635129,826290737l1081700659,826291249l809528373,1080834112l1899053104,909197433l1815556416,1898722880l942751864,1899573568l808599673,1815163456l809514304,1077231724l1081700665,843067954l1080916019,1899053108l875708537,1898983744l892485752,1899377216l926040185,2016948800l1835365230,826291264l843086193,808534068l843085937,909262901l843086193,942817335l809528696,2037463360l1077490240,2020684594l1076900672,2037461299l1077031744,2020684595l1077162816,2037462323l1077293888,1853372211l1080911219,1815625776l826290240,826308977l925974582,741752940l826308721,959529016l843086193,825376816l1077231724,893414448l2037463360,1077031488l1080832818,825371697l1898983478,925974648l1899049280,942882937l2017014592,741556333l876640369,959529008l876640625,825376817l876640369,859062322l876640625,892616756l1077166188,893414705l1080832064,1831878707l943731008,826308721l909393970,826308977l926171188,1076904044l826305849,909193772l2020683824,1076900160l1080832305,1849180208l1042441574,1933211196l1802465908,1869226085l1953721961,1030057081l1953066274,790786661l980827198,1836216166l1935764597,980827198l1902452838,1981955438l589327457,1043276336l1715107388,1852925216l1919951421,1075864687l540090416,1043276338l1715107388,1852925216l1919951421,1075864687l540090416,1043276340l1715107388,1852925216l1970479677,809508973l540098592,1043276336l1715107388,1852925216l1970479677,809508973l540033056,1043276336l1715107388,1852925216l1970479677,1769414765l543716452,809508912l1010708258,543570550l1030648165,1836413730l1684633376,807430260l573653024,1983659567l1696622138,574451313l544044403,807417152l573653024,1983659567l1696622138,574451313l544044403,1734960488l807433320,573587488l1983659567,1696622138l574451313,544044403l1734960488,807433320l573653024,1983659567l1696622138,574451313l544044403,1075851584l573579313,1983659567l1696622138,574451313l544044403,825368624l540028982,790769984l980827198,1902452838l1931623790,1075866997l826286130,790769696l980827198,1902452838l1931623790,807431541l540622880,790770240l980827198,1902452838l1931623790,807431541l842088480,573718560l1983659567,1696622138l574451313,544044403l826286128,843063347l1010708258,543570550l1030648165,1836413730l540098592,807415872l1010708258,543570550l1030648165,1836413730l1075851296,826286129l1010708258,543570550l1030648165,1836413730l540098592,807417408l1010708258,543570550l1030648165,1836413730l540098592,573579312l1983659567,1696622138l574451313,544044403l826286128,826286136l1010708258,543570550l1030648165,1836413730l540098592,540619072l1043276336,1715107388l1852925216,1970479677l540024941,1075852608l1043276337,1715107388l1852925216,1970479677l826286189,540622880l1043276336,1715107388l1852925216,1970479677l540024941,1075852352l1043276337,1715107388l1852925216,1970479677l540024941,540291648l790770240,980827198l1902452838,1931623790l807431541,808534048l573718560,1983659567l1696622138,574451313l544044403,1075851840l807417138,1010708258l543570550,1030648165l1836413730,1075851296l1075852850,1043276338l1715107388,1852925216l1970479677,540024941l1075851328,1043276337l1715107388,1852925216l1970479677,540024941l540619328,790769984l980827198,1902452838l1931623790,807431541l858931232,573653024l1983659567,1696622138l574451313,544044403l1075851584,807415859l1010708258,543570550l1030648165,1836413730l1075851296,1075851571l1043276337,1715107388l1852925216,1970479677l843063405,842219552l790769696,980827198l1902452838,1931623790l1075866997,859840562l573579315,1983659567l1696622138,574451313l544044403,859840560l843063348,1010708258l543570550,1030648165l1836413730,540164128l540357440,1043276336l1715107388,1852925216l1970479677,826286189l925974560,790769696l980827198,1902452838l1931623790,807431541l825311264,573653024l1983659567,1696622138l574451313,544044403l1075851584,573579315l1983659567,1696622138l574451313,544044403l876617776,826286128l1010708258,543570550l1030648165,1836413730l1075851296,1075851572l1043276338,1715107388l1852925216,1970479677l540024941,540095040l790770240,980827198l1902452838,1931623790l1075866997,876617778l573579314,1983659567l1696622138,574451313l544044403,876617776l843063347,1010708258l543570550,1030648165l1836413730,540164128l807417920,1010708258l543570550,1030648165l1836413730,540164128l540423232,1043276336l980823868,1836216166l1935764597,980827198l1752457584,1634887456l1852139876,1634235252l1802462576,578036285l1664773920,1701736047l2037675107,574449008l1952671090,1702109218l1868723320,1667592824l1075985780,809511984l741687340,790772032l980827198,1684955496l1047749996,1748661820l1936683040,1869182057l807550318,573587500l792477231,1634220662l1701602414,792477299l1752382070,1952804961l1046835321,0l125894656,0l65536,124059648l1983643648,1634235194l2037671280,1763730800l1596079460,808464504l963927856,1663050296l1685221231,1702521203l825369149,741355574l808857906,1864376880l1953526586,943268413l1684086818,841104746l573583415,1952542752l1830960488,808857906l1899053104,808534137l1815163200,826292544l826308977,858865714l826308721,892420148l1077428332,826305584l2020683840,1077293376l812398385,2037462592l1077424448,2020686129l1076900416,1080832306l1815429168,893401408l843085937,858931250l826305912,2020684864l1076965696,2037462066l1077228096,2020685362l1077359168,1853372466l1080911219,1899249713l825311352,1899246144l892485753,1899377216l926040184,2016948800l1077493869,1081635120l843067954,1081700665l859844659,1081635121l859845171,1081700659l859845683,1081635125l859846195,1936619575l1076915557,1081700659l859846705,943746104l1080832064,1899053112l959660153,1899376960l808730744,1815163968l808857906,1899446320l808534137,1815229504l893399104,1076904044l1081700662,826292530l1081635129,843067699l1080916017,1815101496l809515328,843085937l959594546,1077493869l960523312,2037461312l1077031232,2020684593l1077162304,1080898865l1815363633,859844928l826308977,859062323l876640369,892616756l876640625,926171190l876640369,959725624l1076904045,809528371l1718498624,1010704997l1953708662,1701539698l1768909344,2037674862l574449004,1702127981l1043276402,1715107388l1970106991,1047748972l1715107388,1852925216l1635131965,807608428l1010708258,543570550l1030648165,1869770786l809508964,840970528l1010708258,543570550l1030648165,1869770786l809508964,874524960l1010708258,543570550l1030648165,1836413730l540033056,807416128l1010708258,543570550l1030648165,1836413730l540033056,807415872l1010708258,543570550l1030648165,1836413730l1768253472,544499815l809508912,1010708258l543570550,1030648165l1836413730,1768253472l544499815,826286128l1010708258,543570550l1030648165,1836413730l540360736,826286128l1010708258,543570550l1030648165,1836413730l1684633376,807430260l573587488,1983659567l1696622138,574451313l544044403,1952737655l540024936,790769984l980827198,1902452838l1931623790,807431541l909193760,1075851312l1043276337,1715107388l1852925216,1970479677l826286189,540098592l1043276336,1715107388l1852925216,1970479677l540024941,1075853632l1043276338,1715107388l1852925216,1970479677l843063405,540098592l1043276336,1715107388l1852925216,1970479677l540024941,540160320l790770240,980827198l1902452838,1931623790l807431541,858865696l573718560,1983659567l1696622138,574451313l544044403,826286128l573653024,1983659567l1696622138,574451313l544044403,1075851584l573579312,1983659567l1696622138,574451313l544044403,807416128l790769696,980827198l1902452838,1931623790l1075866997,910172209l790769696,980827198l1902452838,1931623790l1075866997,826286129l573579320,1983659567l1696622138,574451313l544044403,826286128l826286137,1010708258l543570550,1030648165l1836413730,540098592l807418176,1010708258l543570550,1030648165l1836413730,1075851296l826286133,1010708258l543570550,1030648165l1836413730,1075851296l826286132,1010708258l543570550,1030648165l1836413730,1075851296l1075851569,1043276338l1715107388,1852925216l1970479677,540024941l540291648,790770240l980827198,1902452838l1931623790,807431541l892485664,573718560l1983659567,1696622138l574451313,544044403l1075851840,807417394l1010708258,543570550l1030648165,1836413730l1075851296,826286128l1010708258,543570550l1030648165,1836413730l1075851296,1075851826l1043276337,1715107388l1852925216,1970479677l540024941,540619328l790769984,980827198l1902452838,1931623790l807431541,808665120l573653024,1983659567l1696622138,574451313l544044403,1075851584l807416115,1010708258l543570550,1030648165l1836413730,540164128l540160832,1043276336l1715107388,1852925216l1970479677,843063405l858996768,790769696l980827198,1902452838l1931623790,1075866997l859840562,573579316l1983659567,1696622138l574451313,544044403l859840560,843063349l1010708258,543570550l1030648165,1836413730l1075851296,826286131l1010708258,543570550l1030648165,1836413730l540098592,807417920l1010708258,543570550l1030648165,1836413730l540098592,540619584l1043276336,1715107388l1852925216,1970479677l826286189,909197344l790769696,980827198l1902452838,1931623790l1075866997,926949425l790769696,980827198l1902452838,1931623790l807431541,540229664l790770240,980827198l1902452838,1931623790l1075866997,826286130l573579315,1983659567l1696622138,574451313l544044403,1075851840l807416628,1010708258l543570550,1030648165l1836413730,1075851296l1075852340,1043276337l1715107388,1852925216l1970479677,826286189l892616736,790769696l980827198,1902452838l1931623790,807431541l909393952,573653024l1983659567,1696622138l574451313,544044403l876617776,826286135l1010708258,1715107375l1970106991,1047748972l1882879548,543716449l1684107879,1953391977l1885431923,1030451045l539128866,1868773999l1667591790,1887007860l1914846565,578052965l2019914784,2020565620l1952671090,809509437l741359660,1076640064l1043276341,1748661820l1818521185,1010725733l543701622,1769172848l1852795252,809509437l790769708,1982807102l1851877434,1936026724l1982807102,1634235194l2037671280,4089200l0,0l85000192,0l65536,82771968l1983643648,1634235194l2037671280,1763730800l1596079460,808464504l829710128,539111728l1919905635,2053731172l841104741,808465969l909193772,539111472l1886599791,824327540l539111728,1030382689l842412322,959197232l741356852,808465461l808727852,875899952l539111472,1752457584l745349693,808857906l1076915248,2037462065l1077228096,1080833586l1898721586,926040184l1815425600,1076900160l825388089,1076899894l826305593,1815494712l1077489984,843082809l1815691312,1076900416l2037462833,1077424704l1080834354,843069233l843085937,808665145l741490796,808857906l577075248,980827198l1869771891,1780508011l1936615791,1701607796l1768759869,577922420l1983659567,1919903290l1634497901,1983659635l1696622138,574451313l543973750,790770467l980827198,1902452838l1881292142,543453042l840970304,790769952l980827198,1902452838l1981955438,589327457l1043276340,1715107388l1852925216,1970479677l825368685,540028982l843063344,1010708258l543570550,1030648165l1818326562,573711136l1983659567,1696622138l574451313,544044403l1075852352,573579314l1983659567,1696622138l574451313,543973750l790769699,980827198l1902452838,1881292142l543453042,824193600l790770208,980827198l1902452838,1931623790l1075866997,540024880l790771520,980827198l1902452838,1931623790l1075866997,540024886l790770752,980827198l1902452838,1931623790l1998613877,1752458345l1075851296,1043276344l1715107388,1852925216l1919951421,1075864687l824193073,790770208l980827198,1902452838l1830960494,1075867241l1075851569,1043276345l1715107388,1852925216l1919951421,1075864687l824193585,808464432l825368624,573583414l1983659567,1696622138l574451313,543973750l790769955,980827198l1902452838,1931623790l1075866997,807416881l573718560,1983659567l1696622138,574451313l544760173,540356928l1043276336,1715107388l1852925216,1970479677l843063405,909197344l790769696,980827198l1902452838,1931623790l1998613877,1752458345l1075851296,1043276336l1715107388,1852925216l1970479677,826286189l540024888,790769728l980827198,1902452838l1931623790,1075866997l1075853617,573579320l1983659567,1696622138l574451313,544044403l540029248,826286128l1043276340,1715107388l1852925216,1970479677l843063405,540024880l573976896,1983659567l1696622138,574451313l544044403,1075851840l807415858,1010708258l543570550,1030648165l1869770786,540090468l540226112,1043276338l1715107388,1852925216l1970479677,826286189l540024884,1043276336l1715107388,1852925216l1970479677,540024941l540291392,573845824l1983659567,1696622138l574451313,544044403l540291392,540095040l1043276336,1715107388l1852925216,1970479677l540024941,540029504l573976896,1983659567l1696622138,574451313l544044403,826286128l826286135,1043276342l1715107388,1852925216l1970479677,826286189l843063350,790769696l1982807102,1919903290l1634497901,1983659635l1952542778,1919361128l1701405793,1752396910l1868918881,1948401003l980361250,1852731235l1953784677,1030058105l1667592738,1948263028l1651800165,1702000751l574452835,741354544l808857906,825371696l573583414,1983659567l1851877434,1936026724l980827198,1869619304l1769236851,574451311l841757248,808465969l1010708258,543701622l1769172848,1852795252l826286653,825371705l573583414,1983659567l1881172026,1953067887l1030647657,959528994l574177324,1983659567l1881172026,1953067887l1030647657,875642914l790769708,980827198l1869619304,1769236851l574451311,808857906l910175280,1010708258l1748661807,1818521185l1010725733,1933211183l1701863784,1701869940l62,0l0,0l267452416,0l65536,266010624l1983643648,1634235194l2037671280,1763730800l1596079460,808464504l829710128,539113264l1919905635,2053731172l841104741,808465969l909193772,539111472l1886599791,824327540l539113264,1030382689l808923682,808528944l741355576,808465461l1634738210,574449780l1080241261,893400116l926171184,1077097792l909197369,1077428332l1080243250,910177845l959791154,1077229120l843067697,826305588l909197360,943079523l1077163840,926953783l825371703,741355574l842088556,1815163712l808857906,942817328l808992867,1077295168l943731512,825311289l1815229248,1076965696l1080242995,960508473l892944440,825241920l859846720,943746099l1664234304,875573568l808530240,925905216l858861888,843067436l926051384,859844656l1936619569,960523621l1815688000,826292544l943746102,1664365120l1077294400,893399606l892747833,1076965696l1080833074,826290225l826305590,959660080l825311331,842088502l825311282,842088505l1077493813,1853372723l745366899,875839587l1076901184,893400884l1077493811,1080833585l875708472,909459555l1077032512,910178613l825311285,1815360064l1076900160,1080243761l926955574,825704500l741816128,808857906l1080831024,859845169l825388081,1076899894l1080244274,943730744l859324470,1077491776l859844913,826305586l858996785,842612835l1077426496,826291513l943730992,1815294784l859846720,826303282l826291248,826290225l826292016,808203057l1815622208,808466226l2016490304,1077428333l1080832563,875708472l825311341,1815360064l1076965696,1080898099l909197369,1077493868l1080899891,859844657l826305593,909197360l577070702,980827198l1869771891,1780508011l1936615791,1701607796l1768759869,577922420l1983659567,1919903290l1634497901,1983659635l1696622138,574451313l543973750,790770211l980827198,1902452838l1981955438,589327457l1043276337,1715107388l1852925216,1970479677l825368685,540028982l809508912,1010708258l543570550,1030648165l1869770786,843063396l840970528,1010708258l543570550,1030648165l1836413730,540033056l859840560,1010708258l543570550,1030648165l2019650850,1075851296l1043276340,1715107388l1852925216,1635131965l807608428,1010708258l543570550,1030648165l1869770786,540090468l840970560,1010708258l543570550,1030648165l1836413730,942682400l807415856,574046240l1983659567,1696622138l574451313,544044403l840972352,540028983l1043276336,1715107388l1852925216,1970479677l1769414765,543716452l960503856,1010708258l543570550,1030648165l1836413730,1684633376l807430260,574111776l1983659567,1696622138l574451313,544044403l1952737655,540024936l808466226,1010708258l543570550,1030648165l1869770786,540287076l1998599744,1752458345l1010708258,543570550l1030648165,1869770786l960503908,540622880l1952737655,1043276392l1715107388,1852925216l1970479677,960503917l1075851296,790770737l980827198,1902452838l1881292142,543453042l540225856,540356928l1043276337,1715107388l1852925216,1919951421l1075864687,540090425l1043276338,1715107388l1852925216,1919951421l1075864687,1075852081l824194865,1010708258l543570550,1030648165l1836413730,1684633376l807430260,925974560l1010708258,543570550l1030648165,1836413730l540033056,910172208l1010708258,543570550l1030648165,1869770786l943726692,540557344l1952737655,1043276392l1715107388,1852925216l1970479677,943726701l1075851296,790769970l980827198,1902452838l1881292142,543453042l540225856,540160576l1043276337,1715107388l1852925216,1970479677l843063405,843063347l573579312,1983659567l1696622138,574451313l544044403,1075852864l1075851314,790770738l980827198,1902452838l1931623790,1075866997l1075852594,573579318l1983659567,1696622138l574451313,544044403l540422720,540029504l1043276336,1715107388l1852925216,1970479677l1701322861,1952999273l1075851296,1043276336l1715107388,1852925216l1919951421,1075864687l875634742,573976864l1983659567,1696622138l574451313,544044403l540619328,540553792l1043276336,1715107388l1852925216,1919951421l824206447,808665120l790770208,980827198l1902452838,1931623790l1075866997,1075852082l807417906,1010708258l543570550,1030648165l1836413730,875708448l942817312,790769696l980827198,1902452838l1881292142,543453042l824195136,790770208l980827198,1902452838l1881292142,543453042l540225856,540291904l1043276337,1715107388l1852925216,1970479677l859840621,843063349l573579320,1983659567l1696622138,574451313l544044403,1952737655l540024936,573846336l1983659567,1696622138l574451313,544044403l540488256,540553792l1043276336,1715107388l1852925216,1970479677l826286189,843063350l573579312,1983659567l1696622138,574451313l544044403,1075851328l859840560,1043276345l1715107388,1852925216l1970479677,1701322861l1952999273,1075851296l1043276342,1715107388l1852925216,1970479677l540024941,540488000l1043276336,1715107388l1852925216,1919951421l840983663,842285088l790770464,980827198l1902452838,1931623790l807431541,859062304l790769696,980827198l1902452838,1931623790l807431541,540622880l1043276336,1715107388l1852925216,1919951421l824206447,892616736l790770464,980827198l1902452838,1931623790l1075866997,1075852340l807417396,1010708258l543570550,1030648165l1836413730,1075851296l807417905,1010708258l543570550,1030648165l1869770786,540156004l540554304,1043276339l1715107388,1852925216l1970479677,540024941l540619840,1043276336l1715107388,1852925216l1970479677,540024941l540422464,1043276336l1715107388,1852925216l1919951421,824206447l825573408,790770464l980827198,1902452838l1931623790,1075866997l1075851317,807416373l1010708258,543570550l1030648165,1836413730l824193056,808466480l574111776,1983659567l1696622138,574451313l1685025392,1075851808l857748533,1010708258l543570550,1030648165l1836413730,540557344l540357952,1043276336l1715107388,1852925216l1970479677,540024941l540094784,790771776l980827198,1902452838l1881292142,543453042l893394993,573775927l1983659567,1696622138l574451313,544044403l540423488,540554560l1043276336,1715107388l1852925216,1970479677l540024941,540488256l573846080,1983659567l1696622138,574451313l1685025392,1075851808l857747510,1010708258l543570550,1030648165l1836413730,875708448l825638944,790769696l980827198,1902452838l1931623790,807431541l875708448,875708448l1010708258,543570550l1030648165,1869770786l540090468,540227136l1043276339,1715107388l1852925216,1970479677l910172269,910172210l573579316,1983659567l1696622138,574451313l544044403,826286128l826286137,1043276336l1715107388,1852925216l1919951421,840983663l909525024,790770464l980827198,1902452838l1931623790,1075866997l1075851313,807417654l1010708258,543570550l1030648165,1836413730l840970272,808465969l808534048,1010708258l543570550,1030648165l1869770786,540090468l540620352,1043276339l1715107388,1852925216l1970479677,910172269l926949432,573579312l1983659567,1696622138l574451313,544044403l826286128,826286136l1043276342,1715107388l1852925216,1919951421l840983663,842481696l790770464,980827198l1902452838,1931623790l1075866997,1075852849l807416631,1010708258l543570550,1030648165l1836413730,807415840l909197344,1010708258l543570550,1030648165l1869770786,540090468l540358464,1043276339l1715107388,1852925216l1970479677,926949485l926949428,573579318l1983659567,1696622138l574451313,544044403l859840560,825368631l573583414,1983659567l1696622138,574451313l1685025392,1075851808l857749559,1010708258l543570550,1030648165l1836413730,909193760l1075851312,807418167l1010708258,543570550l1030648165,1836413730l1075851296,840970545l808465969,1010708258l543570550,1030648165l1869770786,540090468l540096576,1043276339l1715107388,1852925216l1970479677,943726701l943726640,573579314l1983659567,1696622138l574451313,544044403l859840560,843063350l1043276344,1715107388l1852925216,1919951421l840983663,876101664l790770464,980827198l1902452838,1931623790l1075866997,1075853362l807417144,1010708258l543570550,1030648165l1836413730,1075851296l1075851827,790771762l980827198,1902452838l1881292142,543453042l943726641,573775927l1983659567,1696622138l574451313,544044403l540424256,540555328l1043276336,1715107388l1852925216,1970479677l540024941,808988721l826286128,1043276337l1715107388,1852925216l1919951421,840983663l809058336,790770464l980827198,1902452838l1931623790,1075866997l1075851569,807416121l1010708258,543570550l1030648165,1836413730l1075851296,826286136l1043276337,1715107388l1852925216,1919951421l824206447,859389984l790770464,980827198l1902452838,1931623790l1075866997,1075851833l807416889,1010708258l543570550,1030648165l1836413730,1075851296l1075853363,790770483l980827198,1902452838l1881292142,543453042l960503858,573775926l1983659567,1696622138l574451313,544044403l540226368,540490048l1043276336,1715107388l1852925216,1970479677l540024941,540226368l573780800,1983659567l1696622138,574451313l1685025392,1075851552l857749817,1010708258l543570550,1030648165l1836413730,943276064l808534048,573579312l1983659567,1696622138l574451313,544044403l859840560,943726644l1010708258,543570550l1030648165,1869770786l540156004,842019136l790770464,980827198l1902452838,1931623790l1075866997,826286136l807416624,1010708258l543570550,1030648165l1836413730,807415840l574111776,1983659567l1696622138,574451313l1685025392,1075851552l540356657,1043276339l1715107388,1852925216l1970479677,826286189l1075852336,540422193l1043276336,1715107388l1852925216,1970479677l540024941,540422976l573715264,1983659567l1696622138,574451313l1685025392,1075851808l540553265,1043276339l1715107388,1852925216l1970479677,859840621l826286130,807418160l1010708258,543570550l1030648165,1836413730l1075851296,1075853362l790770227,980827198l1902452838,1881292142l543453042,826286129l857747761,1010708258l543570550,1030648165l1836413730,825311264l826286128,807416369l1010708258,543570550l1030648165,1836413730l824193056,808466480l808534048,1010708258l543570550,1030648165l1869770786,540156004l875639104,790770464l980827198,1902452838l1931623790,1075866997l1075851313,540356913l1043276336,1715107388l1852925216,1970479677l540024941,1075853632l790769713,980827198l1902452838,1881292142l543453042,826286129l857749297,1010708258l543570550,1030648165l1836413730,825311264l826286134,807417905l1010708258,543570550l1030648165,1836413730l1075851296,1075851316l790772019,980827198l1902452838,1881292142l543453042,826286130l857747506,1010708258l543570550,1030648165l1836413730,959660064l842088480,573579313l1983659567,1696622138l574451313,544044403l859840560,859840569l1043276345,1715107388l1852925216,1919951421l824206447,842088480l573775923,1983659567l1696622138,574451313l544044403,842150208l842088480,573579316l792477231,1868970614l1819635058,1010725729l1634744950,1730177140l1768186226,1937010277l1701863784,574450543l1864376948,1852793658l1952671086,1701869940l1701978685,539128931l1954047348,1920495458l1031037797,741883938l1076637760,1076638001l790770483,980827198l1684955496,1047749996l1748661820,1936683040l1869182057,824327534l808466480,573587500l1983659567,1881172026l1953067887,1030647657l741883938,808857906l1043276336,1748661820l1936683040,1869182057l807550318,825507884l1010708258,1748661807l1818521185,1010725733l1933211183,1701863784l1701869940,62l23134208,0l65536,20774912l1983643648,1634235194l2037671280,1763730800l1596079460,808464504l829710128,539112497l1919905635,2053731172l841104741,808465969l909193772,539111472l1886599791,824327540l539112497,1752457584l745349693,909193836l1814835248,808857906l925969456,1664234035l808988721,925969456l741487155,808988721l858926128,741487161l825242156,1702375991l1983659554,1920234298l543517551,1852403562l1819898995,1830960485l1919251561,1010708258l1868970614,1819635058l1010725729,543570550l1030648165,1818326562l859255072,790770226l980827198,1902452838l1981955438,840985697l842477872,1010708258l1715107375,1970106991l1047748972,1882879548l543716449,1684107879l1953391977,1885431923l1030451045,539128866l1868773999,1667591790l1887007860,1914846565l578052965,2019914784l2020565620,1952671090l741351997,825371696l741355574,790769728l1982807102,1634235194l2037671280,4089200l0,0l0,0l39911424,0l65536,37683200l1983643648,1634235194l2037671280,1763730800l1596079460,808464504l829710128,539113009l1919905635,2053731172l841104741,808465969l909193772,539111472l1886599791,824327540l539113009,1752457584l862790205,741685044l825766252,1898722610l1077166200,1081700661l1815560246,892810291l909193772,2020683824l960510016,826308977l825311280,1042441592l1933211196,1802465908l1869226085,1953721961l1030057081,1953066274l790786661,980827198l1836216166,1935764597l980827198,1902452838l1981955438,824208481l574107952,1983659567l1696622138,574451313l543973750,943009842l1043276338,1715107388l1852925216,1635131965l825434220,790770486l980827198,1902452838l1981955438,824208481l926102584,1010708258l543570550,1030648165l1836413730,926167840l942743605,540357169l1043276336,1715107388l1852925216,1970479677l808525933,540028984l573579312,1983659567l1696622138,574451313l544044403,876617776l926167840,1043276341l1715107388,1852925216l1970479677,808525933l540028984,807417152l1010708258,543570550l1030648165,1836413730l857747488,540358452l892810291,1010708258l543570550,1030648165l1836413730,840970272l808465969,942682400l790769712,980827198l1902452838,1931623790l857763189,540358452l807417920,1010708258l543570550,1030648165l1836413730,1075851296l808525881,573583416l792477231,1868970614l1819635058,1010725729l1634744950,1730177140l1768186226,1937010277l1701863784,574450543l1864376948,1852793658l1952671086,1701869940l1701978685,539128931l1954047348,1920495458l1031037797,741359650l1076638272,859843633l1010708258,1933211183l1701863784,1701869940l62,0l0,0l16842752,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2085632,0l65536,20381696l1983643648,1634235194l2037671280,1763730800l1596079460,808464504l829710128,539113777l1919905635,2053731172l841104741,808465969l909193772,539111472l1886599791,824327540l539113777,1752457584l745349693,909193836l1814835248,942815025l825371696,1815097398l808596276,909193772l1702375472,1983659554l1920234298,543517551l1852403562,1819898995l1830960485,1919251561l1010708258,1868970614l1819635058,1010725729l543570550,1030648165l1869770786,1769414756l543716452,573906996l1983659567,1696622138l574451313,1685025392l1684633376,958425204l573583648,792477231l1868970614,1819635058l1010725729,1634744950l1730177140,1768186226l1937010277,1701863784l574450543,1864376948l1852793658,1952671086l1701869940,1701978685l539128931,1954047348l1920495458,1031037797l842216482,741354544l841756736,808465969l1010708258,1933211183l1701863784,1701869940l62,0l45154304,0l65536,43450368l1983643648,1634235194l2037671280,1763730800l1596079460,808464504l829710128,539111474l1919905635,2053731172l841104741,808465969l909193772,539111472l1886599791,824327540l539111474,1752457584l745349693,808988721l1081700656,1899511863l1077493880,2037461041l1076965696,2020684337l1077096768,1702376497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1075851296l1043276337,1715107388l1852925216,1970479677l808525933,540028984l807416128,1010708258l543570550,1030648165l1836413730,942682400l807415856,573718560l1983659567,1696622138l574451313,544044403l808988721,843063344l790769696,980827198l1902452838,1931623790l824208757,808466480l807415840,1010708258l543570550,1030648165l1836413730,824193056l808466480,942682400l790769712,980827198l1902452838,1931623790l824208757,808466480l540491808,1043276336l1715107388,1852925216l1970479677,808525933l540028984,807417920l1010708258,543570550l1030648165,1836413730l1075851296,808525881l573583416,1983659567l1696622138,574451313l544044403,808988721l826286128,573579312l1983659567,1696622138l574451313,544044403l826286128,808525873l573583416,1983659567l1696622138,574451313l544044403,826286128l808525874,573583416l792477231,1868970614l1819635058,1010725729l1634744950,1730177140l1768186226,1937010277l1701863784,574450543l1864376948,1852793658l1952671086,1701869940l1701978685,539128931l1954047348,1920495458l1031037797,741556258l1076639040,910175284l1010708258,1933211183l1701863784,1701869940l62,0l53542912,0l65536,51380224l1983643648,1634235194l2037671280,1763730800l1596079460,808464504l829710128,539111986l1919905635,2053731172l841104741,808465969l909193772,539111472l1886599791,824327540l539111986,1752457584l745349693,808857906l843086193,2020684608l893400128,910195057l2020685632,960510016l909193836,824979504l808727609,826308977l825311280,826308721l858865714,826308977l892420148,826308721l925974582,1042441592l1933211196,1802465908l1869226085,1953721961l1030057081,1953066274l790786661,980827198l1836216166,1935764597l980827198,1902452838l1881292142,543453042l1734960488,958428264l573583648,1983659567l1696622138,574451313l1685025392,1768253472l544499815,573906996l1983659567,1696622138l574451313,544044403l808465461,807415840l1010708258,543570550l1030648165,1836413730l909193760,825368624l807415862,1010708258l543570550,1030648165l1836413730,808727840l843063344,790769696l980827198,1902452838l1931623790,807431541l540229664,808857906l1010708258,543570550l1030648165,1836413730l808727840,876617776l790769696,980827198l1902452838,1931623790l807431541,540360736l808857906,1010708258l543570550,1030648165l1836413730,808727840l910172208,790769696l980827198,1902452838l1931623790,840985973l540030513,807417664l1010708258,543570550l1030648165,1836413730l840970272,808465969l808727840,1043276336l1715107388,1852925216l1970479677,540024941l875837745,825368624l790769718,980827198l1902452838,1931623790l807431541,808534048l808727840,1043276336l1715107388,1852925216l1970479677,825368685l1075851318,807416113l1010708258,543570550l1030648165,1836413730l1075851296,891302449l573583412,1983659567l1696622138,574451313l544044403,808857906l858865696,790769696l980827198,1902452838l1931623790,807431541l875642912,808727840l1043276336,1715107388l1852925216,1970479677l540024941,540356928l808857906,1010708258l1715107375,1970106991l1047748972,1882879548l543716449,1684107879l1953391977,1885431923l1030451045,539128866l1868773999,1667591790l1887007860,1914846565l578052965,2019914784l2020565620,1952671090l741351997,808596276l909193772,1076637744l1043276337,980823868l1885431923,1887007845l15973,0l0,0l23134208,0l65536,21692416l1983643648,1634235194l2037671280,1763730800l1596079460,808464504l829710128,539112754l1919905635,2053731172l841104741,808465969l909193772,539111472l1886599791,824327540l539112754,1752457584l745349693,909193836l1814835248,808988721l808528944,1815097400l808857906,825371696l1815097398,909193772l829173808,808466480l942682412,1702375472l1983659554,1920234298l543517551,1852403562l1819898995,1830960485l1919251561,1010708258l1868970614,1819635058l1010725729,543570550l1030648165,1869770786l1769414756,543716452l573841459,1983659567l1696622138,574451313l1685025392,1768253472l544499815,573841459l792477231,1868970614l1819635058,1010725729l1634744950,1730177140l1768186226,1937010277l1701863784,574450543l1864376948,1852793658l1952671086,1701869940l1701978685,539128931l1954047348,1920495458l1031037797,808727842l875899952,1076637744l826289200,1010708258l1933211183,1701863784l1701869940,62l27328512,0l65536,25100288l1983643648,1634235194l2037671280,1763730800l1596079460,808464504l829710128,539113010l1919905635,2053731172l841104741,808465969l909193772,539111472l1886599791,824327540l539113010,1752457584l745349693,808988721l808545328,741355576l909193836,824979504l808466480,942682476l841756720,808465969l1702063736,808529005l1815097400,808857906l808528944,1848651832l745366886,808988721l808545328,741355576l909193836,824979504l808466480,942682476l841756720,808465969l1701211768,1983659554l1920234298,543517551l1852403562,1819898995l1830960485,1919251561l1010708258,1868970614l1819635058,1010725729l543570550,1030648165l1869770786,1769414756l543716452,573841459l1983659567,1696622138l574451313,1685025392l1768253472,544499815l573841459,792477231l1868970614,1819635058l1010725729,1634744950l1730177140,1768186226l1937010277,1701863784l574450543,1864376948l1852793658,1952671086l1701869940,1701978685l539128931,1954047348l1920495458,1031037797l808727842,875899952l1076637744,826289200l1010708258,1933211183l1701863784,1701869940l62,0l0,0l19988480,0l65536,17825792l1983643648,1634235194l2037671280,1763730800l1596079460,808464504l829710128,539113522l1919905635,2053731172l841104741,808465969l909193772,539111472l1886599791,824327540l539113522,1752457584l745349693,909193836l1814835248,808988721l825371696,2016423990l1010704997,1953708662l1701539698,1768909344l2037674862,574449004l1702127981,1043276402l1715107388,1970106991l1047748972,1715107388l1852925216,1919951421l1998611567,1752458345l874525472,1010708258l1715107375,1970106991l1047748972,1882879548l543716449,1684107879l1953391977,1885431923l1030451045,539128866l1868773999,1667591790l1887007860,1914846565l578052965,2019914784l2020565620,1952671090l875897405,808202288l741359660,808988721l1043276336,980823868l1885431923,1887007845l15973,0l0,0l135331840,0l1414529024,1445448218l-114294784,1445448217l-1814036480,1445448217l-191889408,1445448217l-1940914176,1445448216l1548746752,1445448096l1037041664,1445448129l-1364197376,1445448216l-1757413376,1445448219l-1378877440,1445448219l-1323302912,1445448219l-1289748480,1445448219l-1891631104,1445448219l45088768,1445448130l-1729101824,1445448218l-245366784,1445448216l867172352,1445447990l-1115684864,1445448219l819986432,1445448220l-565182464,1445448218l-1911554048,1445448219l815792128,1445447930l-2032140288,1445447715l-1682964480,1445448218l-1016070144,1445448219l-152043520,1445448217l-602931200,1445448129l156237824,1445448219l1061158912,1445448217l1339031552,1445448055l10485760,1445448218l1742733312,1445448200l-279969792,1445448217l-587202560,1445448218l-1724907520,1445448219l943718400,1445448220l598736896,1445448052l-1695547392,1445448053l977272832,1445448220l-1515192320,1445448105l1009778688,1445448220l2144337920,1445448218l617611264,1445448127l-274726912,1445448126l-1896873984,1445448218l1078984704,1445448220l-2056257536,1445447933l2113929216,1445448218l82837504,1445448128l-1629487104,1445448127l537919488,1445448219l1115684864,1445448220l2046820352,1445447933l1152385024,1445448220l1271922688,1445448220l1400897536,1445448220l570425344,1445448127l494927872,1445448219l1434451968,1445448220l1488977920,1445448220l1848639488,1445448220l-1251999744,1445448219l2004877312,1445448220l-56623104,1445448218l2104492032,1445448220l-1170210816,1445448219l-2114977792,1445448220l-2076180480,1445448220l-2037383168,1445448220l-1544552448,1445447695l-1998585856,1445448220l1795162112,1445448103l-47185920,1445448130l-1749024768,1445448216l-1956642816,1445448220l1534066688,1445448055l-1509949440,1445448000l-1304428544,1445448216l-1638924288,1445448000l1769996288,1445447714l-1918894080,1445448220l2086666240,1445448216l95420416,1445447976l-1865416704,1445448220l-1012924416,1445448058l-1318060032,1445447976l-1795162112,1445448220l775946240,1445448110l-751828992,1445448128l-2138046464,1445447994l-1178599424,1445447992l1217396736,1445447930l-1750073344,1445448220l183500800,1445448124l-1052770304,1445448058l-105906176,1445448217l-1603272704,1445448220l-1485832192,1445448220l-1363148800,1445448220l-1119879168,1445447985l-1930428416,1445448219l-1237319680,1445448220l-484442112,1445448019l-1132462080,1445448219l-1130364928,1445448219l-1128267776,1445448219l-1126170624,1445448219l-1152385024,1445448220l-1124073472,1445448219l-1814036480,1445448219l-978321408,1445448219l-1689255936,1445448219l-72351744,1445448130l-2065694720,1445448216l-884998144,1445448220l-1428160512,1445448000l-861929472,1445448220l-2087714816,1445448216l-822083584,1445448220l-805306368,1445448220l-783286272,1445448220l1710227456,1445448217l-738197504,1445448220l-1146093568,1445447954l-1228931072,1445447992l-684720128,1445448220l-661651456,1445448220l-1606418432,1445448053l-634388480,1445448220l-479199232,1445448220l-456130560,1445448220l-1663041536,1445448219l1565523968,1445448135l-420478976,1445448220l-1781530624,1445448216l-375390208,1445448220l-339738624,1445448220l1520435200,1445448015l1713373184,1445447981l-301989888,1445448220l-2002780160,1445448129l-1958739968,1445448129l-1084227584,1445447923l-1882193920,1445447924l-283115520,1445448220l-281018368,1445448220l-278921216,1445448220l-276824064,1445448220l-274726912,1445448220l-272629760,1445448220l-270532608,1445448220l-268435456,1445448220l523239424,1445448127l-266338304,1445448220l-53477376,1445448217l-883949568,1445448090l157286400,1445447976l247463936,1445448059l-222298112,1445448220l-220200960,1445448220l-141557760,1445448220l-7340032,1445448218l-108003328,1445448220l-69206016,1445448220l-25165824,1445448220l14680064,1445448221l55574528,1445448221l119537664,1445448221l219152384,1445448221l240123904,1445448221l261095424,1445448221l282066944,1445448221l303038464,1445448221l324009984,1445448221l344981504,1445448221l378535936,1445448221l380633088,1445448221l418381824,1445448221l1019215872,1445448218l-2125463552,1445448219l439353344,1445448221l469762048,1445448221l219152384,1445447976l501219328,1445448221l-1797259264,1445448219l587202560,1445448221l632291328,1445448221l707788800,1445448221l746586112,1445448221l836763648,1445448221l853540864,1445448221l938475520,1445448221l1059061760,1445448221l1170210816,1445448221l1200619520,1445448221l1231028224,1445448221l1272971264,1445448221l1314914304,1445448221l1401946112,1445448221l-1063256064,1445447954l1445986304,1445448221l-1121976320,1445448219l-25165824,1445448217l0,0l0,0l0,0l0,0l0,0l0,0l0,0l0,0l0,0l0,0l0,0l0,0l0,0l0,0l0,0l0,0l0,0l0,0l0,0l0,0l0,0l0,0l0,0l0,0l0,0l0,0l0,0l0,0l0,0l0,0l0,0l0,0l0,0l0,0l0,0l0,0l0,0l0,0l0,0l0,0l0,0l0,0l0,0l0,0l0,0l0,0l0,0l0,0l0,0l0,0l0,0l0,0l0,0l0,0l23134208,0l65536,21299200l1983643648,1634235194l2037671280,1763730800l1596079460,808464504l829710128,539113778l1919905635,2053731172l841104741,808465969l909193772,539111472l1886599791,824327540l539113778,1752457584l745349693,909193836l1814835248,808988721l825371696,2016423990l1835365230,808728120l842477868,829173816l808859954,842477868l1718497336,1814850917l808857906,829172784l808466480,909193772l1853370416,1042441574l1933211196,1802465908l1869226085,1953721961l1030057081,1953066274l790786661,980827198l1836216166,1935764597l980827198,1902452838l1881292142,543453042l1952737655,540221544l1043276340,980823868l1836216166,1935764597l980827198,1752457584l1634887456,1852139876l1634235252,1802462576l578036285,1664773920l1701736047,2037675107l574449008,1952671090l1702109218,1868723320l1667592824,891436404l741355572,809511984l942682412,790769712l1982807102,1634235194l2037671280,4089200l0,0l35717120,0l65536,33947648l1983643648,1634235194l2037671280,1763730800l1596079460,808464504l829710128,539111475l1919905635,2053731172l841104741,808465969l909193772,539111472l1886599791,824327540l539111475,1752457584l862790205,741355574l909193836,1898721328l1076969592,1081700658l1815363635,808465971l909193772,2020683824l910177600,926972273l1702377536,1983659554l1920234298,543517551l1852403562,1819898995l1830960485,1919251561l1010708258,1868970614l1819635058,1010725729l543570550,1030648165l1869770786,1769414756l543716452,573972533l1983659567,1696622138l574451313,544044403l825368624,540028982l808465971,1010708258l543570550,1030648165l1836413730,942682400l807415856,790769696l980827198,1902452838l1931623790,857763189l540028982,807416128l1010708258,543570550l1030648165,1836413730l942682400,1075851312l573579314,1983659567l1696622138,574451313l544044403,909320240l857747504,573583414l1983659567,1696622138l574451313,544044403l825368624,540028982l808988721,1043276336l1715107388,1852925216l1970479677,909320301l1075851312,573579317l1983659567,1696622138l574451313,544044403l910172208,942682400l790769712,1982807102l1919903290,1634497901l1983659635,1952542778l1919361128,1701405793l1752396910,1868918881l1948401003,980361250l1852731235,1953784677l1030058105,1667592738l1948263028,1651800165l1702000751,574452835l808465971,1076637740l825371696,573583414l792477231,1752382070l1952804961,1046835321l0,0l45154304,0l65536,42926080l1983643648,1634235194l2037671280,1763730800l1596079460,808464504l829710128,539112243l1919905635,2053731172l841104741,808465969l909193772,539111472l1886599791,824327540l539112243,1752457584l862790205,741355574l808989036,1898721328l1076969592,1081700658l1815363635,808465971l909193772,2020683824l910177600,926972273l1853372480,829252979l808464440,909193772l2020683824,910178624l826308977,1849180208l862807398,741355574l808989036,1898721328l1076969592,1081700658l1815363635,808465971l909193772,2020683824l910177600,926972273l1853372480,1042441574l1933211196,1802465908l1869226085,1953721961l1030057081,1953066274l790786661,980827198l1836216166,1935764597l980827198,1902452838l1881292142,543453042l1952737655,540156008l1043276339,1715107388l1852925216,1970479677l909320301,824193072l808464440,790769696l980827198,1902452838l1931623790,824208757l808466480,807415840l1010708258,543570550l1030648165,1836413730l1075851296,909320241l790769712,980827198l1902452838,1931623790l824208757,808466480l540164128,1043276336l1715107388,1852925216l1970479677,540024941l808465971,808858400l1043276336,1715107388l1852925216,1970479677l540024941,808857906l808525872,573583416l1983659567,1696622138l574451313,544044403l808465971,540360736l1043276336,1715107388l1852925216,1970479677l540024941,824194624l808466480,1010708258l543570550,1030648165l1836413730,824193056l808464440,808858400l1043276336,1715107388l1852925216,1970479677l909320301,1075851312l573579321,792477231l1868970614,1819635058l1010725729,1634744950l1730177140,1768186226l1937010277,1701863784l574450543,1864376948l1852793658,1952671086l1701869940,1701978685l539128931,1954047348l1920495458,1031037797l808858402,741354544l841756736,808465969l1010708258,1933211183l1701863784,1701869940l62,0l0,0l35717120,0l65536,33816576l1983643648,1634235194l2037671280,1763730800l1596079460,808464504l829710128,539112755l1919905635,2053731172l841104741,808465969l909193772,539111472l1886599791,824327540l539112755,1752457584l745349693,942682476l1898721328,1077297272l1081700663,1815691320l909193772,1702375472l1983659554,1920234298l543517551,1852403562l1819898995,1830960485l1919251561,1010708258l1868970614,1819635058l1010725729,543570550l1030648165,1836413730l1818717793,540024933l807417140,1010708258l543570550,1030648165l1936679714,942682400l1075851312,1043276336l1715107388,1852925216l1769153085,808525934l540028984,790769728l980827198,1902452838l1931623790,824208757l808466480,540098592l1043276336,1715107388l1852925216,1970479677l808525933,540028984l843063344,1010708258l543570550,1030648165l1836413730,942682400l1075851312,573579314l1983659567,1696622138l574451313,544044403l808988721,808525872l540028984,1043276336l1715107388,1852925216l1970479677,808525933l540028984,573579312l1983659567,1696622138l574451313,544044403l910172208,942682400l790769712,980827198l1902452838,1931623790l824208757,808466480l540491808,1043276336l980823868,1836216166l1935764597,980827198l1752457584,1634887456l1852139876,1634235252l1802462576,578036285l1664773920,1701736047l2037675107,574449008l1952671090,1702109218l1868723320,1667592824l807550324,741621804l1076638528,1043276341l980823868,1885431923l1887007845,15973l0,0l37814272,0l65536,36175872l1983643648,1634235194l2037671280,1763730800l1596079460,808464504l829710128,539113011l1919905635,2053731172l841104741,808465969l909193772,539111472l1886599791,824327540l539113011,1030382689l942682402,539111472l1752457584,1080894013l1080831033,1697394737l825311341,909193772l1080832048,841757233l808465969,1010704997l1953708662,1701539698l1768909344,2037674862l574449004,1702127981l1043276402,1715107388l1970106991,1047748972l1715107388,1852925216l1635131965,807608428l1010708258,543570550l1030648165,1836413730l540033056,808525872l573583416,1983659567l1696622138,574451313l544044403,807415872l790769696,980827198l1902452838,1931623790l1998613877,1752458345l1075851296,1043276336l1715107388,1852925216l1919951421,1075864687l540155954,1043276337l1715107388,1852925216l1919951421,1075864687l540155955,1043276337l1715107388,1852925216l1718166077,540098592l1075852608,1043276340l1715107388,1852925216l1970479677,540024941l807417408,1010708258l543570550,1030648165l1836413730,1684633376l807430260,573980704l1983659567,1696622138l574451313,1075865193l540024881,790771776l980827198,1902452838l1763851630,826286182l540491808,1952737655l1043276392,1715107388l1852925216,1718166077l540098592,807417920l1010708258,543570550l1030648165,543582498l1998598464,1752458345l574046240,792477231l1868970614,1819635058l1010725729,1634220662l1701602414,1983659635l1881172026,1953067887l1030647657,741359650l808857906,1043276336l980823868,1684955496l1047749996,980823868l1885431923,1887007845l15973,0l18939904,0l65536,16580608l1983643648,1634235194l2037671280,1763730800l1596079460,808464504l829710128,539113779l1919905635,2053731172l841104741,808465969l909193772,539111472l1886599791,824327540l539113779,1030382689l942682402,539111472l1752457584,745349693l909193836,1697394736l809513069,942682476l841756720,808465969l909193836,809513008l1010704997,1953708662l1701539698,1768909344l2037674862,574449004l1702127981,1043276402l1715107388,1970106991l1047748972,1715107388l1852925216,1635131965l807608428,1010708258l1715107375,1970106991l1047748972,1748661820l1818521185,1010725733l543701622,1769172848l1852795252,741351997l790769728,1982807102l1851877434,1936026724l1982807102,1634235194l2037671280,4089200l0,0l0,0l2162688,0l65536,262144l1431175168,2113948748l0,0l2162688,0l65536,262144l1431175168,2113948748l0,0l2162688,0l65536,262144l1431175168,2113948748l0,0l2162688,0l65536,262144l1431175168,2113948748l0,0l2162688,0l65536,262144l1431175168,2113948748l0,0l2162688,0l65536,262144l1431175168,2113948748l0,0l2162688,0l65536,262144l1431175168,2113948748l0,0l2162688,0l65536,262144l1431175168,2113948748l0,0l44105728,0l65536,41811968l1983643648,1634235194l2037671280,1763730800l1596079460,808464504l829710128,539112245l1919905635,2053731172l841104741,808465969l909193772,539111472l1886599791,824327540l539112245,1030382689l859388194,1881154097l1030255713,1663855906l1077162304,892420152l841759040,808465969l1835349824,842088496l875642979,1077096768l826291505,825371699l1076899894,577057329l980827198,1869771891l1780508011,1936615791l1701607796,1768759869l577922420,1983659567l1919903290,1634497901l1983659635,1696622138l574451313,543973750l790769699,980827198l1902452838,1881292142l543453042,857747520l790770720,980827198l1902452838,1881292142l543453042,891301952l790770720,980827198l1902452838,1881292142l543453042,857747520l790771744,980827198l1902452838,1881292142l543453042,824193088l790771744,980827198l1902452838,1931623790l1746955637,1751607653l540024948,790770496l980827198,1902452838l1931623790,1075866997l1701322804,1952999273l790769696,980827198l1902452838,1931623790l807431541,540033056l1043276336,1715107388l1852925216,1970479677l540024941,807416128l1010708258,543570550l1030648165,1836413730l1075851296,573579314l1983659567,1696622138l574451313,544044403l859840560,790769696l980827198,1902452838l1931623790,807431541l540295200,1043276336l1715107388,1852925216l1970479677,540024941l807417152,1010708258l543570550,1030648165l1836413730,1075851296l573579318,1983659567l1696622138,574451313l544044403,842473520l807415856,1010708258l543570550,1030648165l1836413730,1684633376l807430260,808597280l1043276336,980823868l1836216166,1935764597l980827198,1684955496l1047749996,1748661820l1936683040,1869182057l841104750,808465969l574046252,792477231l1634220662,1701602414l792477299,1752382070l1952804961,1046835321l0,0l0,0l2162688,0l65536,262144l1431175168,2113948748l0,0l78708736,0l65536,77004800l1983643648,1634235194l2037671280,1763730800l1596079460,808464504l829710128,539113781l1919905635,2053731172l841104741,808465969l909193772,539111472l1886599791,824327540l539113781,1030382689l824979490,573584691l1952542752,1830960488l1076965696,826303280l1077166134,859846705l1076900416,843080496l1077166129,859845426l1077096768,1080911152l893400114,909262947l843069248,1077297207l893401394,808665187l859846464,1077297202l893400370,1010704997l1953708662,1701539698l1768909344,2037674862l574449004,1702127981l1043276402,1715107388l1970106991,1047748972l1715107388,1852925216l1635131965,824385644l1010708258,543570550l1030648165,1818326562l573580064,1983659567l1696622138,574451313l1685025392,540033056l857747505,1010708258l543570550,1030648165l1836413730,540033056l843063344,1010708258l543570550,1030648165l1836413730,540033056l807416384,1010708258l543570550,1030648165l1836413730,1768253472l544499815,809508912l1010708258,543570550l1030648165,1836413730l540360736,843063344l1010708258,543570550l1030648165,1836413730l540360736,807416384l1010708258,543570550l1030648165,1869770786l540156004,824193344l1010708258,543570550l1030648165,1935827234l573653024,1983659567l1696622138,574451313l1075865193,540024888l790771776,980827198l1902452838,1931623790l807431541,1075851296l790769713,980827198l1902452838,1763851630l943726694,540557344l1043276336,1715107388l1852925216,1970479677l1769414765,543716452l826286128,1043276338l1715107388,1852925216l1970479677,826286189l826286128,573579315l1983659567,1696622138l574451313,1685025392l1075851552,908080177l1010708258,543570550l1030648165,1836413730l825311264,892420128l790769696,980827198l1902452838,1881292142l543453042,826286129l573775924,1983659567l1696622138,574451313l544044403,540094784l540488000,1043276336l1715107388,1852925216l1970479677,826286189l826286129,573579315l1983659567,1696622138l574451313,1685025392l1075851552,840972593l1010708258,543570550l1030648165,1836413730l808599584,892420128l790769696,980827198l1902452838,1931623790l1075866997,1075851570l807416625,1010708258l543570550,1030648165l1869770786,540090468l540160576,1043276338l1715107388,1852925216l1970479677,540024941l540160320,1043276336l1715107388,1852925216l1970479677,1769414765l543716452,540029248l1043276336,1715107388l1852925216,1970479677l843063405,826286132l573579317,1983659567l1696622138,574451313l544044403,540291648l540488000,1043276336l1715107388,1852925216l1970479677,843063405l843063348,573579317l1983659567,1696622138l574451313,1685025392l1075851552,840972338l1010708258,543570550l1030648165,1836413730l959594528,892420128l790769696,980827198l1902452838,1931623790l1075866997,1075851315l807417138,1010708258l543570550,1030648165l1869770786,540090468l540095296,1043276338l1715107388,1852925216l1970479677,1769414765l543716452,960503856l1010708258,543570550l1030648165,1836413730l942682400,1075851312l573579313,792477231l1868970614,1819635058l1010725729,1634220662l1701602414,1983659635l1881172026,1953067887l1030647657,1076637730l1043276336,1748661820l1936683040,1869182057l1075985774,841757747l808465969,1010708258l1748661807,1818521185l1010725733,1933211183l1701863784,1701869940l62,0l33619968,0l65536,31916032l1983643648,1634235194l2037671280,1763730800l1596079460,808464504l829710128,539111478l1919905635,2053731172l841104741,808465969l909193772,539111472l1886599791,824327540l539111478,1030382689l892351522,1881154096l1030255713,1076915490l943743796,960509504l841758272,808465969l1835349056,1664434224l926955584,926955840l909193772,893399088l1010704997,1953708662l1701539698,1768909344l2037674862,574449004l1702127981,1043276402l1715107388,1970106991l1047748972,1715107388l1852925216,1635131965l807608428,1010708258l543570550,1030648165l1869770786,809508964l857747744,1010708258l543570550,1030648165l1836413730,807415840l573653024,1983659567l1696622138,574451313l544044403,1734960488l807433320,573718560l1983659567,1696622138l574451313,544044403l809508912,790769696l980827198,1902452838l1931623790,1746955637l1751607653,540024948l790769728,980827198l1902452838,1931623790l807431541,540164128l1043276336,1715107388l1852925216,1970479677l540024941,807416640l1010708258,543570550l1030648165,1836413730l924856352,540028978l1043276336,1715107388l1852925216,1970479677l1769414765,543716452l842473520,790769712l1982807102,1919903290l1634497901,1983659635l1851877434,1936026724l980827198,1869619304l1769236851,574451311l876620848,1010708258l1748661807,1818521185l1010725733,1933211183l1701863784,1701869940l62,0l38862848,0l65536,37486592l1983643648,1634235194l2037671280,1763730800l1596079460,808464504l829710128,539111990l1919905635,2053731172l841104741,808465969l909193772,539111472l1886599791,824327540l539111990,1030382689l959590690,539111478l1752457584,745349693l909193836,1697394736l826290285,1077166179l926953521,741552448l808857906,1697726512l1983659554,1920234298l543517551,1852403562l1819898995,1830960485l1919251561,1010708258l1868970614,1819635058l1010725729,543570550l1030648165,1818326562l573580064,1983659567l1696622138,574451313l544044403,809508912l790769696,980827198l1902452838,1931623790l807431541,942682400l807415856,1010708258l543570550,1030648165l1869770786,540156004l857748032,1010708258l543570550,1030648165l1836413730,1075851296l573579315,1983659567l1696622138,574451313l544044403,825368624l540028982,1043276336l1715107388,1852925216l1919951421,824206447l540360736,1043276339l1715107388,1852925216l1970479677,876617837l540426272,1043276336l1715107388,1852925216l1970479677,540024941l808857906,826286128l1010708258,543570550l1030648165,1869770786l540156004,857749568l1010708258,543570550l1030648165,1836413730l540098592,807418176l1010708258,543570550l1030648165,1836413730l1075851296,826286129l1010708258,543570550l1030648165,1869770786l540090468,540094784l1043276339,1715107388l1852925216,1970479677l826286189,826286128l573579314,792477231l1868970614,1819635058l1010725729,1634220662l1701602414,1983659635l1881172026,1953067887l1030647657,1076637730l1043276337,980823868l1684955496,1047749996l980823868,1885431923l1887007845,15973l44105728,0l65536,42336256l1983643648,1634235194l2037671280,1763730800l1596079460,808464504l829710128,539112246l1919905635,2053731172l841104741,808465969l909193772,539111472l1886599791,824327540l539112246,1030382689l942682402,539111472l1752457584,745349693l909193836,1697394736l825371757,1664102454l826291776,1077493810l841758001,808465969l909193772,577056816l980827198,1869771891l1780508011,1936615791l1701607796,1768759869l577922420,1983659567l1919903290,1634497901l1983659635,1696622138l574451313,543973750l790769699,980827198l1902452838,1931623790l1746955637,1751607653l540024948,790769728l980827198,1902452838l1931623790,807431541l540033056,1043276336l1715107388,1852925216l1970479677,843063405l1075851296,1043276337l1715107388,1852925216l1970479677,540024941l808988721,573579312l1983659567,1696622138l574451313,1685025392l1075851808,573775924l1983659567,1696622138l574451313,544044403l893394992,790769696l980827198,1902452838l1931623790,807431541l909193760,807415856l1010708258,543570550l1030648165,1869770786l540090468,857749312l1010708258,543570550l1030648165,1836413730l540426272,807417920l1010708258,543570550l1030648165,1836413730l1075851296,825368627l573583414,1983659567l1696622138,574451313l1685025392,1075851808l857747505,1010708258l543570550,1030648165l1836413730,909193760l1075851312,807416113l1010708258,543570550l1030648165,1836413730l840970272,808465969l909193760,790769712l980827198,1902452838l1881292142,543453042l826286129,573775923l1983659567,1696622138l574451313,544044403l540160320,540291392l1043276336,980823868l1836216166,1935764597l980827198,1684955496l1047749996,1748661820l1936683040,1869182057l824327534,808466480l573718572,792477231l1634220662,1701602414l792477299,1752382070l1952804961,1046835321l0,0l39911424,0l65536,37814272l1983643648,1634235194l2037671280,1763730800l1596079460,808464504l829710128,539112502l1919905635,2053731172l841104741,808465969l909193772,539111472l1886599791,824327540l539112502,1030382689l875968546,1881154096l1030255713,1076915490l876634929,1076900160l858865719,909193772l826290224,841772389l808465969,909193836l841756720,808465969l1010704997,1953708662l1701539698,1768909344l2037674862,574449004l1702127981,1043276402l1715107388,1970106991l1047748972,1715107388l1852925216,1635131965l807608428,1010708258l543570550,1030648165l1836413730,1075851296l573579312,1983659567l1696622138,574451313l544044403,808525872l540028984,1043276336l1715107388,1852925216l1919951421,840983663l540164128,1043276339l1715107388,1852925216l1970479677,540024941l807416640,1010708258l543570550,1030648165l1836413730,840970272l808465969,790769696l980827198,1902452838l1881292142,543453042l893394993,790770464l980827198,1902452838l1931623790,1075866997l910172212,790769696l980827198,1902452838l1931623790,807431541l1075851296,1043276337l1715107388,1852925216l1919951421,840983663l540557344,1043276339l1715107388,1852925216l1970479677,826286189l540622880,1043276336l1715107388,1852925216l1970479677,540024941l1075851584,1043276337l1715107388,1852925216l1919951421,824206447l825311264,790770464l980827198,1902452838l1931623790,1075866997l1075851313,807416369l1010708258,1715107375l1970106991,1047748972l1748661820,1818521185l1010725733,543701622l1769172848,1852795252l741351997,790769984l1982807102,1851877434l1936026724,1982807102l1634235194,2037671280l4089200,0l0,0l40960000,0l65536,39387136l1983643648,1634235194l2037671280,1763730800l1596079460,808464504l829710128,539112758l1919905635,2053731172l841104741,808465969l909193772,539111472l1886599791,824327540l539112758,1030382689l942682402,539111472l1752457584,745349693l1077231715,943730993l741617984,808857906l1835346992,909193772l845951024,808465969l909193772,577056816l980827198,1869771891l1780508011,1936615791l1701607796,1768759869l577922420,1983659567l1919903290,1634497901l1983659635,1696622138l574451313,543973750l790769699,980827198l1902452838,1931623790l807431541,540033056l1043276336,1715107388l1852925216,1970479677l826286189,540033056l1043276336,1715107388l1852925216,1970479677l540024941,808988721l573579312,1983659567l1696622138,574451313l1685025392,1075851808l573775923,1983659567l1696622138,574451313l544044403,876617776l790769696,980827198l1902452838,1931623790l807431541,909193760l807415856,1010708258l543570550,1030648165l1869770786,540090468l857749056,1010708258l543570550,1030648165l1836413730,540360736l807417664,1010708258l543570550,1030648165l1836413730,1075851296l573579314,1983659567l1696622138,574451313l1685025392,1075851808l573775929,1983659567l1696622138,574451313l544044403,826286128l573579312,1983659567l1696622138,574451313l544044403,540024880l1043276336,1715107388l1852925216,1919951421l824206447,842088480l790770464,980827198l1902452838,1931623790l1075866997,1075851569l807416625,1010708258l1715107375,1970106991l1047748972,1748661820l1818521185,1010725733l543701622,1769172848l1852795252,808526397l741355576,790769984l1982807102,1851877434l1936026724,1982807102l1634235194,2037671280l4089200,0l64028672,0l65536,61669376l1983643648,1634235194l2037671280,1763730800l1596079460,808464504l829710128,539113014l1919905635,2053731172l841104741,808465969l909193772,539111472l1886599791,824327540l539113014,1030382689l909457186,1881154096l1030255713,1814850850l808857906,1835346992l1664237616,1076900160l826291761,959529011l909193772,843067440l1076915557,826303283l842154032,1077096768l841758002,808465969l1835348800,909193772l845951024,808465969l909193772,577056816l980827198,1869771891l1780508011,1936615791l1701607796,1768759869l577922420,1983659567l1919903290,1634497901l1983659635,1696622138l574451313,543973750l790769699,980827198l1902452838,1881292142l543453042,1734960488l891319400,808464672l1010708258,543570550l1030648165,1869770786l1701322852,1952999273l540357664,573583409l1983659567,1696622138l574451313,1685025392l1768253472,544499815l824194357,790769712l980827198,1902452838l1931623790,1075866997l540024880,790769984l980827198,1902452838l1931623790,1075866997l826286128,790769696l980827198,1902452838l1931623790,1075866997l876617780,573718560l1983659567,1696622138l574451313,544044403l1075852608,859840565l1010708258,543570550l1030648165,1836413730l824193056,808466480l790769696,980827198l1902452838,1881292142l543453042,943726642l790770464,980827198l1902452838,1931623790l807431541,540622880l1043276336,1715107388l1852925216,1970479677l540024941,808857906l573579312,1983659567l1696622138,574451313l1685025392,1075851552l857747761,1010708258l543570550,1030648165l1836413730,808534048l842088480,790769696l980827198,1902452838l1931623790,807431541l540426272,790770240l980827198,1902452838l1881292142,543453042l826286130,573775924l1983659567,1696622138l574451313,544044403l1075851840,807417137l1010708258,543570550l1030648165,1836413730l1075851296,843063346l1010708258,543570550l1030648165,1869770786l540090468,540488000l1043276339,1715107388l1852925216,1970479677l826286189,826286134l573579320,1983659567l1696622138,574451313l544044403,926949424l573784096,1983659567l1696622138,574451313l1685025392,1075851808l857747506,1010708258l543570550,1030648165l1836413730,540229664l540095040,1043276336l1715107388,1852925216l1970479677,540024941l1075852096,1043276339l1715107388,1852925216l1919951421,824206447l858931232,790770464l980827198,1902452838l1931623790,1075866997l1075851826,807416882l1010708258,1715107375l1970106991,1047748972l1748661820,1818521185l1010725733,543701622l1769172848,1852795252l808526397,741355576l790769728,1982807102l1851877434,1936026724l1982807102,1634235194l2037671280,4089200l0,0l0,0l99680256,0l65536,97452032l1983643648,1634235194l2037671280,1763730800l1596079460,808464504l829710128,539113270l1919905635,2053731172l841104741,808465969l909193772,539111472l1886599791,824327540l539113270,1030382689l808727842,1881154096l1030255713,1814850850l808857906,1835346992l1664237616,1077358912l843068210,909262896l909193772,843067440l1076915557,826303283l959594551,1076900416l841757235,808465969l1835348800,1664368688l1077358912,843068723l942882864,909193772l876621872,1076915557l826303285,825507895l1076900416,841757748l808465969,1835349312l909193772,845951024l808465969,909193772l577056816,980827198l1869771891,1780508011l1936615791,1701607796l1768759869,577922420l1983659567,1919903290l1634497901,1983659635l1696622138,574451313l543973750,790769699l980827198,1902452838l1881292142,543453042l1734960488,857764968l808464672,1010708258l543570550,1030648165l1869770786,1701322852l1952999273,540029728l573583409,1983659567l1696622138,574451313l1685025392,1768253472l544499815,824194611l790769712,980827198l1902452838,1881292142l543453042,1734960488l908096616,808525875l1043276336,1715107388l1852925216,1919951421l1746953327,1751607653l808919156,808464672l1010708258,543570550l1030648165,1836413730l1768253472,544499815l809508912,1010708258l543570550,1030648165l1836413730,540033056l826286128,1010708258l543570550,1030648165l1836413730,540033056l807416128,1010708258l543570550,1030648165l1836413730,540426272l826286128,1010708258l543570550,1030648165l1836413730,540426272l807416128,1010708258l543570550,1030648165l1836413730,540491808l1075853120,1043276338l1715107388,1852925216l1970479677,943726701l540557344,790770496l980827198,1902452838l1931623790,1075866997l960503865,573849632l1983659567,1696622138l574451313,544044403l540029248,540029248l790771008,980827198l1902452838,1931623790l807431541,942682400l807415856,1010708258l543570550,1030648165l1869770786,540156004l540356928,1043276339l1715107388,1852925216l1970479677,540024941l540422464,1043276336l1715107388,1852925216l1970479677,540024941l808857906,573579312l1983659567,1696622138l574451313,1685025392l1075851552,857749553l1010708258,543570550l1030648165,1836413730l925974560,959528992l790769696,980827198l1902452838,1931623790l807431541,825311264l573718560,1983659567l1696622138,574451313l1685025392,1075851808l857747762,1010708258l543570550,1030648165l1836413730,540164128l540160576,1043276336l1715107388,1852925216l1970479677,540024941l1075851840,1043276338l1715107388,1852925216l1919951421,824206447l875708448,790770464l980827198,1902452838l1931623790,1075866997l1075852082,807417138l1010708258,543570550l1030648165,1836413730l1075851296,1075851825l1043276339,1715107388l1852925216,1919951421l840983663,926040096l790770464,980827198l1902452838,1931623790l1075866997,843063347l573579320,1983659567l1696622138,574451313l544044403,859840560l573784096,1983659567l1696622138,574451313l1685025392,1075851552l857747507,1010708258l543570550,1030648165l1836413730,959594528l825442336,790769696l980827198,1902452838l1931623790,807431541l858865696,573849632l1983659567,1696622138l574451313,1685025392l1075851808,857748275l1010708258,543570550l1030648165,1836413730l540295200,540291904l1043276336,1715107388l1852925216,1970479677l540024941,1075852352l1043276340,1715107388l1852925216,1919951421l824206447,909328416l790770464,980827198l1902452838,1931623790l1075866997,1075852595l807417651,1010708258l543570550,1030648165l1836413730,1075851296l1075852337,1043276341l1715107388,1852925216l1919951421,840983663l959660064,790770464l980827198,1902452838l1931623790,1075866997l876617781,573579312l1983659567,1696622138l574451313,544044403l893394992,573915168l1983659567,1696622138l574451313,1685025392l1075851552,857748020l1010708258,543570550l1030648165,1836413730l825507872,859062304l790769696,1982807102l1919903290,1634497901l1983659635,1851877434l1936026724,980827198l1869619304,1769236851l574451311,808988721l809511984,1010708258l1748661807,1818521185l1010725733,1933211183l1701863784,1701869940l62,0l0,0l21037056,0l65536,19595264l1983643648,1634235194l2037671280,1763730800l1596079460,808464504l829710128,539113526l1919905635,2053731172l841104741,808465969l909193772,539111472l1886599791,824327540l539113526,1030382689l808597282,1881154096l1030255713,1814850850l808857906,1697726512l825371757,1815097398l808857906,1697792048l1983659554,1920234298l543517551,1852403562l1819898995,1830960485l1919251561,1010708258l1868970614,1819635058l1010725729,543570550l1030648165,1818326562l573580064,1983659567l1696622138,574451313l544044403,809508912l790769696,980827198l1902452838,1931623790l1746955637,1751607653l540024948,790769728l1982807102,1919903290l1634497901,1983659635l1851877434,1936026724l980827198,1869619304l1769236851,574451311l808857906,826289200l1010708258,1748661807l1818521185,1010725733l1933211183,1701863784l1701869940,62l21037056,0l65536,19464192l1983643648,1634235194l2037671280,1763730800l1596079460,808464504l829710128,539113782l1919905635,2053731172l841104741,808465969l909193772,539111472l1886599791,824327540l539113782,1030382689l808597282,1881154096l1030255713,1076915490l825388081,741355574l1076915557,825388082l741355574,808857906l1042441520,1933211196l1802465908,1869226085l1953721961,1030057081l1953066274,790786661l980827198,1836216166l1935764597,980827198l1902452838,1981955438l589327457,1043276336l1715107388,1852925216l1970479677,540024941l807415872,1010708258l543570550,1030648165l1836413730,1768253472l544499815,809508912l1010708258,1715107375l1970106991,1047748972l1748661820,1818521185l1010725733,543701622l1769172848,1852795252l741351997,790769984l1982807102,1851877434l1936026724,1982807102l1634235194,2037671280l4089200,0l21037056,0l65536,19398656l1983643648,1634235194l2037671280,1763730800l1596079460,808464504l829710128,539111479l1919905635,2053731172l841104741,808465969l909193772,539111472l1886599791,824327540l539111479,1030382689l808597282,1881154096l1030255713,826305826l843082796,745366828l808857906,825388080l741355574,808857906l1042441520,1933211196l1802465908,1869226085l1953721961,1030057081l1953066274,790786661l980827198,1836216166l1935764597,980827198l1902452838,1981955438l589327457,1043276336l1715107388,1852925216l1970479677,540024941l807415872,1010708258l543570550,1030648165l1836413730,1684633376l807430260,573587488l792477231,1868970614l1819635058,1010725729l1634220662,1701602414l1983659635,1881172026l1953067887,1030647657l741425186,1043276336l980823868,1684955496l1047749996,980823868l1885431923,1887007845l15973,0l21037056,0l65536,19660800l1983643648,1634235194l2037671280,1763730800l1596079460,808464504l829710128,539111735l1919905635,2053731172l841104741,808465969l909193772,539111472l1886599791,824327540l539111735,1030382689l808597282,1881154096l1030255713,1814850850l808857906,1835346992l841756992,808465969l741490796,808857906l1042441520,1933211196l1802465908,1869226085l1953721961,1030057081l1953066274,790786661l980827198,1836216166l1935764597,980827198l1902452838,1981955438l589327457,1043276336l1715107388,1852925216l1970479677,540024941l807415872,1010708258l543570550,1030648165l1836413730,1684633376l807430260,573587488l792477231,1868970614l1819635058,1010725729l1634220662,1701602414l1983659635,1881172026l1953067887,1030647657l741425186,808857906l1043276336,980823868l1684955496,1047749996l980823868,1885431923l1887007845,15973l21037056,0l65536,19464192l1983643648,1634235194l2037671280,1763730800l1596079460,808464504l829710128,539111991l1919905635,2053731172l841104741,808465969l909193772,539111472l1886599791,824327540l539111991,1030382689l808595746,539111472l1752457584,812458557l845951296,808465969l745366828,808857906l825388080,1076899894l1042441522,1933211196l1802465908,1869226085l1953721961,1030057081l1953066274,790786661l980827198,1836216166l1935764597,980827198l1902452838,1981955438l589327457,1043276336l1715107388,1852925216l1970479677,540024941l807415872,1010708258l543570550,1030648165l1836413730,1768253472l544499815,809508912l1010708258,1715107375l1970106991,1047748972l1748661820,1818521185l1010725733,543701622l1769172848,1852795252l741351997,790769984l1982807102,1851877434l1936026724,1982807102l1634235194,2037671280l4089200,0l21037056,0l65536,19398656l1983643648,1634235194l2037671280,1763730800l1596079460,808464504l829710128,539112247l1919905635,2053731172l841104741,808465969l909193772,539111472l1886599791,824327540l539112247,1030382689l808859938,1881154096l1030255713,1814850850l808857906,1697792048l826290285,909193836l841756720,808465969l1010704997,1953708662l1701539698,1768909344l2037674862,574449004l1702127981,1043276402l1715107388,1970106991l1047748972,1715107388l1852925216,1635131965l807608428,1010708258l543570550,1030648165l1836413730,1075851296l573579312,1983659567l1696622138,574451313l544044403,1734960488l807433320,573587488l792477231,1868970614l1819635058,1010725729l1634220662,1701602414l1983659635,1881172026l1953067887,1030647657l1076637730,1043276337l980823868,1684955496l1047749996,980823868l1885431923,1887007845l15973,0l33619968,0l65536,31784960l1983643648,1634235194l2037671280,1763730800l1596079460,808464504l829710128,539112503l1919905635,2053731172l841104741,808465969l909193772,539111472l1886599791,824327540l539112503,1030382689l892875042,539112497l1752457584,812458557l2037461824,893400128l910194801,1835349824l909193772,2037461040l943731776,910194801l577059136,980827198l1869771891,1780508011l1936615791,1701607796l1768759869,577922420l1983659567,1919903290l1634497901,1983659635l1696622138,574451313l543973750,790769699l980827198,1902452838l1931623790,1746955637l1751607653,540024948l790769728,980827198l1902452838,1931623790l807431541,540033056l1043276336,1715107388l1852925216,1970479677l540024941,807416128l1010708258,543570550l1030648165,1836413730l942682400,807415856l790769696,980827198l1902452838,1931623790l807431541,540229664l790769984,980827198l1902452838,1931623790l824208757,808466480l540295200,1043276336l1715107388,1852925216l1970479677,826286189l540360736,1043276336l1715107388,1852925216l1970479677,540024941l808857906,826286128l1010708258,543570550l1030648165,1836413730l540098592,807417920l1010708258,1715107375l1970106991,1047748972l1748661820,1818521185l1010725733,543701622l1769172848,1852795252l808526397,741355576l790770240,1982807102l1851877434,1936026724l1982807102,1634235194l2037671280,4089200l0,0l2162688,0l65536,262144l1431175168,2113948748l0,0l37814272,0l65536,36306944l1983643648,1634235194l2037671280,1763730800l1596079460,808464504l829710128,539113015l1919905635,2053731172l841104741,808465969l909193772,539111472l1886599791,824327540l539113015,1752457584l745349693,808465971l893417841,1080833600l2020682800,893400896l909193836,826290224l943749489,862730560l741355574,808857906l1081635120,2016952374l1010704997,1953708662l1701539698,1768909344l2037674862,574449004l1702127981,1043276402l1715107388,1970106991l1047748972,1715107388l1852925216,1970479677l1769414765,543716452l909320240,790769712l980827198,1902452838l1931623790,1746955637l1751607653,540024948l808465971,1010708258l543570550,1030648165l1869770786,909320292l840970288,540619321l808464433,1043276336l1715107388,1852925216l1970479677,1769414765l543716452,843063344l1010708258,543570550l1030648165,1836413730l1768253472,544499815l843063344,1010708258l543570550,1030648165l1836413730,808858400l540024880,1043276336l1715107388,1852925216l1970479677,540024941l808465971,808858400l1043276336,1715107388l1852925216,1970479677l909320301,1075851312l573579312,1983659567l1696622138,574451313l544044403,825368624l540028982,808465971l1010708258,543570550l1030648165,1836413730l808858400,826286128l790769696,1982807102l1919903290,1634497901l1983659635,1952542778l1919361128,1701405793l1752396910,1868918881l1948401003,980361250l1852731235,1953784677l1030058105,1667592738l1948263028,1651800165l1702000751,574452835l1076638272,859843634l573849644,792477231l1752382070,1952804961l1046835321,0l21037056,0l65536,18939904l1983643648,1634235194l2037671280,1763730800l1596079460,808464504l829710128,539113271l1919905635,2053731172l841104741,808465969l909193772,539111472l1886599791,824327540l539113271,1752457584l745349693,909193836l1814835248,808857906l925969456,1815099442l808988721,825371696l1815097398,842477868l1702375480,1983659554l1920234298,543517551l1852403562,1819898995l1830960485,1919251561l1010708258,1868970614l1819635058,1010725729l543570550,1030648165l1869770786,1701322852l1952999273,891302944l1010708258,1715107375l1970106991,1047748972l1882879548,543716449l1684107879,1953391977l1885431923,1030451045l539128866,1868773999l1667591790,1887007860l1914846565,578052965l2019914784,2020565620l1952671090,741351997l825371696,741355574l790769728,1982807102l1634235194,2037671280l4089200,0l0,0l30474240,0l65536,28770304l1983643648,1634235194l2037671280,1763730800l1596079460,808464504l829710128,539111480l1919905635,2053731172l841104741,808465969l909193772,539111472l1886599791,824327540l539111480,1030382689l842542370,841756728l808465204,942746924l875311152,573584688l1952542752,1830960488l825388076,741355574l909193836,841756720l808465969,825371756l2016423990,826305893l1080832064,1848786995l1042441574,1933211196l1802465908,1869226085l1953721961,1030057081l1953066274,790786661l980827198,1836216166l1935764597,980827198l1902452838,1981955438l589327457,1043276339l1715107388,1852925216l1635131965,841162860l1010708258,543570550l1030648165,1818326562l573645600,1983659567l1696622138,574451313l543973750,790769699l1982807102,1919903290l1634497901,1983659635l1952542778,1919361128l1701405793,1752396910l1868918881,1948401003l980361250,1852731235l1953784677,1030058105l1667592738,1948263028l1651800165,1702000751l574452835,741354544l808857906,825371696l573583414,1983659567l1851877434,1936026724l980827198,1869619304l1769236851,574451311l1076638016,1043276336l1748661820,1936683040l1869182057,1075985774l843066419,1010708258l1748661807,1818521185l1010725733,1933211183l1701863784,1701869940l62,0l31522816,0l65536,29884416l1983643648,1634235194l2037671280,1763730800l1596079460,808464504l829710128,539111736l1919905635,2053731172l841104741,808465969l909193772,539111472l1886599791,824327540l539111736,1030382689l842542370,841756728l808465204,942746924l875311152,573584688l1952542752,1830960488l825388076,741355574l909193836,841756720l808465969,825371756l2016423990,826305893l1080850476,825371697l1848651830,1080911206l1815101489,843068224l577070702,980827198l1869771891,1780508011l1936615791,1701607796l1768759869,577922420l1983659567,1919903290l1634497901,1983659635l1696622138,574451313l543973750,790770467l980827198,1902452838l1981955438,589327457l1043276338,1715107388l1852925216,1635131965l824385644,1010708258l543570550,1030648165l1818326562,573580064l792477231,1868970614l1819635058,1010725729l1634744950,1730177140l1768186226,1937010277l1701863784,574450543l1864376948,1852793658l1952671086,1701869940l1701978685,539128931l1954047348,1920495458l1031037797,808202274l909193772,841756720l808465969,1010708258l1634220662,1701602414l1983659635,1881172026l1953067887,1030647657l741425186,790769728l980827198,1869619304l1769236851,574451311l1076638528,1043276338l980823868,1684955496l1047749996,980823868l1885431923,1887007845l15973,0l86048768,0l65536,84541440l1983643648,1634235194l2037671280,1763730800l1596079460,808464504l829710128,539112248l1919905635,2053731172l841104741,808465969l909193772,539111472l1886599791,824327540l539112248,1030382689l808727842,1881154096l1030255713,825388322l741355574,808988721l826305584,959529014l909197420,2016751936l808599661,1815163456l1077358912,1080833073l826292273,829257779l808466480,826305580l825311289,892420204l2016489792,825376877l1815163456,1077162304l1080832817,826290993l745371700,808988721l826305584,892420145l825311340,2017014080l825376877,1815097920l1077096768,1080834097l826291249,829257783l808466480,909193772l1080832048,826291505l826305590,909197369l843083128,808599600l942751852,1815556416l1077358912,1836595249l824979520,808466480l843086193,858931250l843085937,892485684l843086193,926040118l843085937,959594552l1042441592,1933211196l1802465908,1869226085l1953721961,1030057081l1953066274,790786661l980827198,1836216166l1935764597,980827198l1902452838,1981955438l589327457,1043276336l1715107388,1852925216l1970479677,808525933l540028984,809508912l1010708258,543570550l1030648165,1869770786l826286180,943141664l808722484,790771257l980827198,1902452838l1881292142,543453042l824193344,540554805l909717556,1010708258l543570550,1030648165l1836413730,540164128l808988721,573579312l1983659567,1696622138l574451313,544044403l824193856,808466480l790769696,980827198l1902452838,1931623790l824208757,808466480l1075851296,1043276338l1715107388,1852925216l1970479677,808525933l540028984,859840560l1010708258,543570550l1030648165,1869770786l826286180,959984160l808722486,790771257l980827198,1902452838l1931623790,824208757l808466480,540557344l1043276336,1715107388l1852925216,1970479677l808525933,540028984l943726640,1010708258l543570550,1030648165l1869770786,910172260l874525472,1010708258l543570550,1030648165l1869770786,926949476l874525472,1010708258l543570550,1030648165l1836413730,825311264l825833248,790769696l980827198,1902452838l1931623790,1075866997l924856881,807416121l1010708258,543570550l1030648165,1836413730l842088480,808923680l573579312,1983659567l1696622138,574451313l544044403,808857906l540024880,573649216l1983659567,1696622138l574451313,544044403l808857906,540024880l573780288,1983659567l1696622138,574451313l544044403,808857906l540024880,573845824l1983659567,1696622138l574451313,544044403l808857906,540024880l573911360,1983659567l1696622138,574451313l543973750,859060273l1043276342,1715107388l1852925216,1635131965l825434220,790770486l980827198,1902452838l1931623790,1075866997l809508913,790769696l980827198,1902452838l1931623790,807431541l942682400,1075851312l1043276337,1715107388l1852925216,1970479677l826286189,842154016l790769696,980827198l1902452838,1931623790l1075866997,843063345l573579315,1983659567l1696622138,574451313l544044403,843063344l826286132,1010708258l543570550,1030648165l1836413730,540098592l540357184,1043276336l1715107388,1852925216l1970479677,540024941l540422720,790769984l980827198,1902452838l1931623790,807431541l926040096,573653024l792477231,1868970614l1819635058,1010725729l1634744950,1730177140l1768186226,1937010277l1701863784,574450543l1864376948,1852793658l1952671086,1701869940l1701978685,539128931l1954047348,1920495458l1031037797,808534050l808534060,741949484l790772032,980827198l1684955496,1047749996l1748661820,1936683040l1869182057,1075985774l808528944,573583416l792477231,1634220662l1701602414,792477299l1752382070,1952804961l1046835321,0l45154304,0l65536,43450368l1983643648,1634235194l2037671280,1763730800l1596079460,808464504l829710128,539112760l1919905635,2053731172l841104741,808465969l909193772,539111472l1886599791,824327540l539112760,1030382689l808858402,1881154096l1030255713,1076915490l1081700656,1815560246l1898721600,1077428344l825388086,1076899894l1081700658,808534073l741359724,808857906l1081635120,2017017911l1835365230,841756736l808465969,926972017l812398912,2037461056l926955072,741425261l943749233,845952576l808465969,2037461568l826292544,1701211696l1983659554,1920234298l543517551,1852403562l1819898995,1830960485l1919251561,1010708258l1868970614,1819635058l1010725729,543570550l1030648165,1818326562l573580064,1983659567l1696622138,574451313l544044403,1952737655l540024936,790769728l980827198,1902452838l1931623790,1746955637l1751607653,540024948l790769728,980827198l1902452838,1881292142l543453042,840970304l540619321,808464433l1043276336,1715107388l1852925216,1970479677l1769414765,543716452l859840560,1010708258l543570550,1030648165l1836413730,1768253472l544499815,859840560l1010708258,543570550l1030648165,1836413730l540033056,573579312l1983659567,1696622138l574451313,544044403l809508912,573587488l1983659567,1696622138l574451313,544044403l1075851328,573579313l1983659567,1696622138l574451313,544044403l825368624,540028982l790769728,980827198l1902452838,1931623790l1075866997,843063344l790769696,1982807102l1919903290,1634497901l1983659635,1952542778l1919361128,1701405793l1752396910,1868918881l1948401003,980361250l1852731235,1953784677l1030058105,1667592738l1948263028,1651800165l1702000751,574452835l1076638528,876620851l573915180,1983659567l1851877434,1936026724l980827198,1869619304l1769236851,574451311l809511984,1010708258l1748661807,1818521185l1010725733,1933211183l1701863784,1701869940l62,0l75563008,0l65536,74121216l1983643648,1634235194l2037671280,1763730800l1596079460,808464504l829710128,539113016l1919905635,2053731172l841104741,808465969l909193772,539111472l1886599791,824327540l539113016,1030382689l808988962,1881154096l1030255713,826305826l909193772,2020683824l1076965696,1080832561l1899315248,858865785l1899245888,892420216l1815490880,809513024l826308977,858865719l741490796,826308721l959529016,1077100652l1081700660,843067442l1081635121,843067954l859860019,2037462592l1077162560,1853371698l1080911219,825371697l1898983478,825311352l1815228736,893399104l826308977,875642931l826308721,909197365l1076904044,1081700656l826292017,843083059l1081635116,826292273l859860025,2037462080l1076900416,2020684082l1077031488,1080832818l1899380787,875708537l1848980032,1042441574l1933211196,1802465908l1869226085,1953721961l1030057081,1953066274l790786661,980827198l1836216166,1935764597l980827198,1902452838l1981955438,589327457l1043276336,1715107388l1852925216,1919951421l840983663,540033056l1043276337,1715107388l1852925216,1970479677l1769414765,543716452l826286128,1010708258l543570550,1030648165l1836413730,1684633376l807430260,573587488l1983659567,1696622138l574451313,544044403l808988721,540024880l790769728,980827198l1902452838,1931623790l824208757,808466480l540033056,1043276336l1715107388,1852925216l1970479677,1701322861l1952999273,1075851296l1043276336,1715107388l1852925216,1919951421l1075864687,959586352l824195378,808464432l1010708258,543570550l1030648165,1836413730l540033056,807417664l1010708258,543570550l1030648165,1836413730l1684633376,807430260l574111776,1983659567l1696622138,574451313l544044403,1734960488l807433320,574046240l1983659567,1696622138l574451313,544044403l826286128,573587488l1983659567,1696622138l574451313,544044403l825368624,540028982l790769728,980827198l1902452838,1931623790l807431541,540033056l790769728,980827198l1902452838,1931623790l807431541,540360736l790769728,980827198l1902452838,1931623790l1075866997,826286128l573579315,1983659567l1696622138,574451313l544044403,826286128l809508916,1010708258l543570550,1030648165l1836413730,540033056l807415872,1010708258l543570550,1030648165l1836413730,540033056l807416384,1010708258l543570550,1030648165l1836413730,540033056l573579312,1983659567l1696622138,574451313l544044403,1075851328l573579315,1983659567l1696622138,574451313l544044403,1075851328l573579316,1983659567l1696622138,574451313l544044403,843063344l809508912,1010708258l543570550,1030648165l1836413730,540033056l540095040,1043276336l1715107388,1852925216l1970479677,540024941l1075852096,1043276336l1715107388,1852925216l1970479677,809508973l540426272,1043276336l980823868,1836216166l1935764597,980827198l1752457584,1634887456l1852139876,1634235252l1802462576,578036285l1664773920,1701736047l2037675107,574449008l1952671090,1702109218l1868723320,1667592824l1075985780,943729720l741949484,573583680l1983659567,1851877434l1936026724,980827198l1869619304,1769236851l574451311,809511984l1010708258,1748661807l1818521185,1010725733l1933211183,1701863784l1701869940,62l38862848,0l65536,36962304l1983643648,1634235194l2037671280,1763730800l1596079460,808464504l829710128,539113272l1919905635,2053731172l841104741,808465969l909193772,539111472l1886599791,824327540l539113272,1030382689l808923682,1881154096l1030255713,824995106l808466480,1077166188l808545334,741355576l1077231724,825388086l741355574,808988721l893414448,829175616l808466480,909193772l1080832048,2016886836l1010704997,1953708662l1701539698,1768909344l2037674862,574449004l1702127981,1043276402l1715107388,1970106991l1047748972,1715107388l1852925216,1635131965l807608428,1010708258l543570550,1030648165l1836413730,1818717793l540024933,807417140l1010708258,543570550l1030648165,1936679714l540033056,790769984l980827198,1902452838l1931623790,1075867241l826286128,1010708258l543570550,1030648165l1836413730,942682400l807415856,573718560l1983659567,1696622138l574451313,544044403l808988721,843063344l790769696,980827198l1902452838,1931623790l824208757,808466480l1075851296,1043276339l1715107388,1852925216l1970479677,808525933l540028984,807416640l1010708258,543570550l1030648165,1836413730l942682400,807415856l573587488,792477231l1868970614,1819635058l1010725729,1634744950l1730177140,1768186226l1937010277,1701863784l574450543,1864376948l1852793658,1952671086l1701869940,1701978685l539128931,1954047348l1920495458,1031037797l741621794,1076639296l926952501,1010708258l1634220662,1701602414l1983659635,1881172026l1953067887,1030647657l942682402,1076637744l1043276344,980823868l1684955496,1047749996l980823868,1885431923l1887007845,15973l0,0l90243072,0l65536,88866816l1983643648,1634235194l2037671280,1763730800l1596079460,808464504l829710128,539113528l1919905635,2053731172l841104741,808465969l909193772,539111472l1886599791,824327540l539113528,1030382689l824979490,573584691l1952542752,1830960488l1076965696,826303280l1077100598,876623921l1076900416,843080496l1077100593,876622642l1077096768,843082800l1664434229,1077031744l808665143,843068992l1664434233,1077359168l909262903,843068992l2016755764,1010704997l1953708662,1701539698l1768909344,2037674862l574449004,1702127981l1043276402,1715107388l1970106991,1047748972l1715107388,1852925216l1635131965,824385644l1010708258,543570550l1030648165,1818326562l573580064,1983659567l1696622138,574451313l1685025392,540033056l857747505,1010708258l543570550,1030648165l1836413730,540033056l843063344,1010708258l543570550,1030648165l1836413730,540033056l807416384,1010708258l543570550,1030648165l1836413730,1768253472l544499815,809508912l1010708258,543570550l1030648165,1836413730l540360736,843063344l1010708258,543570550l1030648165,1836413730l540360736,807416384l1010708258,543570550l1030648165,1869770786l540156004,824193344l1010708258,543570550l1030648165,1935827234l573653024,1983659567l1696622138,574451313l1075865193,540024888l790771776,980827198l1902452838,1931623790l807431541,1075851296l790769713,980827198l1902452838,1763851630l943726694,540557344l1043276336,1715107388l1852925216,1970479677l1769414765,543716452l826286128,1043276338l1715107388,1852925216l1970479677,826286189l826286128,573579315l1983659567,1696622138l574451313,1685025392l1075851552,908080177l1010708258,543570550l1030648165,1836413730l825311264,892420128l790769696,980827198l1902452838,1881292142l543453042,826286129l573775924,1983659567l1696622138,574451313l544044403,540094784l540488000,1043276336l1715107388,1852925216l1970479677,826286189l826286129,573579315l1983659567,1696622138l574451313,1685025392l1075851552,840972593l1010708258,543570550l1030648165,1836413730l808599584,892420128l790769696,980827198l1902452838,1931623790l1075866997,1075851570l807416625,1010708258l543570550,1030648165l1869770786,540090468l540160576,1043276338l1715107388,1852925216l1970479677,540024941l540160320,1043276336l1715107388,1852925216l1970479677,1769414765l543716452,540029248l1043276336,1715107388l1852925216,1970479677l843063405,826286132l573579317,1983659567l1696622138,574451313l544044403,540291648l540488000,1043276336l1715107388,1852925216l1970479677,843063405l843063348,573579317l1983659567,1696622138l574451313,1685025392l1075851552,840972338l1010708258,543570550l1030648165,1836413730l959594528,892420128l790769696,980827198l1902452838,1931623790l1075866997,1075851315l807417138,1010708258l543570550,1030648165l1869770786,540090468l540095296,1043276338l1715107388,1852925216l1970479677,1769414765l543716452,960503856l1010708258,543570550l1030648165,1836413730l942682400,1075851312l573579313,1983659567l1696622138,574451313l544760173,540094784l573846080,1983659567l1696622138,574451313l544106861,540225856l573911616,1983659567l1696622138,574451313l1685025392,1075851808l573644848,1983659567l1696622138,574451313l544044403,1734960488l807433320,926105632l1010708258,1715107375l1970106991,1047748972l1882879548,543716449l1684107879,1953391977l1885431923,1030451045l539128866,1868773999l1667591790,1887007860l1914846565,578052965l2019914784,2020565620l1952671090,859841085l859843637,859843639l859843638,1043276344l1748661820,1818521185l1010725733,543701622l1769172848,1852795252l741351997,790769728l980827198,1869619304l1769236851,574451311l741618496,808857906l1043276336,980823868l1684955496,1047749996l980823868,1885431923l1887007845,15973l16842752,0l65536,14876672l1983643648,1634235194l2037671280,1763730800l1596079460,808464504l829710128,539113784l1919905635,2053731172l841104741,808465969l909193772,539111472l1886599791,824327540l539113784,1752457584l745349693,909193836l1814835248,808857906l825371696,1815097398l909193772,1702375472l1983659554,1920234298l543517551,1852403562l1819898995,1830960485l1919251561,1010708258l1634744950,1730177140l1768186226,1937010277l1701863784,574450543l1864376948,1852793658l1952671086,1701869940l1701978685,539128931l1954047348,1920495458l1031037797,808202274l909193772,841756720l808465969,1010708258l1933211183,1701863784l1701869940,62l0,0l85000192,0l65536,83361792l1983643648,1634235194l2037671280,1763730800l1596079460,808464504l829710128,539111481l1919905635,2053731172l841104741,808465969l909193772,539111472l1886599791,824327540l539111481,1752457584l745349693,909193836l1814835248,808857906l825371696,1815097398l909193772,1836593200l808988721,1815167024l824979776,808466480l942751852,942682412l1080832048,843069489l858931308,1080832576l824980274,808466480l741490796,808988721l843082800,909197362l842154092,1815359808l1076965952,1080833073l826290482,1936619573l843083109,909197362l842154092,1815359808l1076965952,1080833073l826290482,1080916021l824981553,808466480l942751852,1080832576l843069745,959529068l1815556416,1076900416l1080833841,843067442l858931308,1080832576l824980274,808466480l1702063736,942682477l826290224,741425260l808988721,843082800l942682412,1836593200l1077489984,1080833841l826290226,843082807l1815232560,1077489984l1936619570,808545637l1076899896,843082801l892420145,825376876l1815359808,1077031488l1080833073,826290738l843082806,942682412l1080832048,824980274l808466480,858931308l1080832576,843069489l942751852,942682412l1080832048,808528945l2016423992,825376877l1815425344,1077031488l1080899121,824980274l808466480,942751852l942682412,1080897584l843069745,959529068l1815556416,1076900416l1080833841,843067442l1835361902,825388076l741355574,909193836l841756720,808465969l825371756,2016423990l577070702,980827198l1869771891,1780508011l1936615791,1701607796l1768759869,577922420l1983659567,1919903290l1634497901,1983659635l1696622138,574451313l1685025392,909193760l857747504,790771744l980827198,1902452838l1931623790,824208757l808466480,1075851296l1043276336,1715107388l1852925216,1970479677l808525933,540028984l807415872,1010708258l543570550,1030648165l1869770786,825368676l540028982,573841459l1983659567,1696622138l574451313,1685025392l540229664,909189169l1010708258,543570550l1030648165,1869770786l859840612,941633824l1010708258,543570550l1030648165,1869770786l859840612,824193824l1043276342,1715107388l1852925216,1919951421l1075864687,540352563l790771249,980827198l1902452838,1881292142l543453042,924857152l573976864,1983659567l1696622138,574451313l1685025392,540229664l909189177,1010708258l543570550,1030648165l1869770786,859840612l540094752,790771249l980827198,1902452838l1881292142,543453042l857748288,790770720l980827198,1902452838l1881292142,543453042l824193856,909189171l1010708258,543570550l1030648165,1869770786l859840612,941635360l1010708258,543570550l1030648165,1836413730l540098592,807416896l1010708258,543570550l1030648165,1836413730l540098592,807417408l1010708258,543570550l1030648165,1836413730l540098592,807417664l1010708258,543570550l1030648165,1836413730l540098592,540094784l1043276336,1715107388l1852925216,1970479677l826286189,540360736l1043276336,1715107388l1852925216,1970479677l826286189,540557344l1043276336,1715107388l1852925216,1970479677l826286189,540622880l1043276336,1715107388l1852925216,1970479677l826286189,808534048l790769696,980827198l1902452838,1931623790l1075866997,826286129l573579314,1983659567l1696622138,574451313l544044403,1075851584l807416625,1010708258l1715107375,1970106991l1047748972,1882879548l543716449,1684107879l1953391977,1885431923l1030451045,539128866l1868773999,1667591790l1887007860,1914846565l578052965,2019914784l2020565620,1952671090l741351997,825371696l741355574,808857906l1043276336,980823868l1885431923,1887007845l15973,0l120651776,0l65536,118620160l1983643648,1634235194l2037671280,1763730800l1596079460,808464504l829710128,539111737l1919905635,2053731172l841104741,808465969l909193772,539111472l1886599791,824327540l539111737,1752457584l745349693,909193836l1814835248,808857906l825371696,1815097398l909193772,1836593200l1077227840,2037461297l1076900416,2020684082l1077031488,2037461810l1077162560,2020685106l1077293632,1080833842l826292017,826305587l858865718,909197420l1899114816,942817401l1899573824,808665208l1899049792,842219641l1899180864,875774072l2016752448,942682477l826290224,1081635124l859846195,1081700663l859846707,1081635129l876621876,1081700657l876622388,1936619571l826305893,825311285l843086193,825376816l843085937,858931250l843086193,892485684l843085937,926040118l925974636,1815294272l1077293376,1080832817l826291761,1081700658l843069490,1081635129l859844659,1081700657l859845171,1081635123l859845683,829257781l808466480,1899245888l909328504,1899443008l942882937,1899574080l808730744,1899050048l842285177,2016621632l1835365230,1077227840l2037461297,1076900416l2020684082,1077031488l2037461810,1077162560l2020685106,1077293632l1080833842,826292017l826305587,858865718l909197420,1899114816l942817401,1899573824l808665208,1899049792l842219641,1899180864l875774072,2016752448l942682477,826290224l1081635124,859846195l1081700663,859846707l1081635129,876621876l1081700657,876622388l1718515763,1814850917l808857906,845950000l808465969,909193772l745287728,808857906l1718515760,1010704997l1953708662,1701539698l1768909344,2037674862l574449004,1702127981l1043276402,1715107388l1970106991,1047748972l1715107388,1852925216l1919951421,840983663l808465969,941634336l1010708258,543570550l1030648165,1836413730l942682400,807415856l573587488,1983659567l1696622138,574451313l1685025392,909193760l857747504,790770720l980827198,1902452838l1881292142,543453042l824193600,790771488l980827198,1902452838l1881292142,543453042l857748032,573845792l1983659567,1696622138l574451313,1685025392l540164128,574038066l1983659567,1696622138l574451313,1685025392l540164128,574038067l1983659567,1696622138l574451313,1685025392l540164128,574038068l1983659567,1696622138l574451313,1685025392l540164128,840972081l1043276344,1715107388l1852925216,1919951421l1075864687,825368626l574108192,1983659567l1696622138,574451313l1685025392,540164128l824193329,1043276340l1715107388,1852925216l1970479677,826286189l540360736,1043276336l1715107388,1852925216l1970479677,826286189l540557344,1043276336l1715107388,1852925216l1970479677,826286189l540622880,1043276336l1715107388,1852925216l1970479677,826286189l808534048,790769696l980827198,1902452838l1931623790,1075866997l876617777,790769696l980827198,1902452838l1931623790,1075866997l910172209,790769696l980827198,1902452838l1931623790,1075866997l926949425,790769696l980827198,1902452838l1881292142,543453042l824193600,573845792l1983659567,1696622138l574451313,1685025392l540164128,942809139l1010708258,543570550l1030648165,1836413730l540360736,540356928l1043276336,1715107388l1852925216,1970479677l540024941,540094784l790771008,980827198l1902452838,1931623790l1075866997,843063349l573579312,1983659567l1696622138,574451313l544044403,1075852608l807416114,1010708258l543570550,1030648165l1836413730,1075851296l1075851826,1043276339l1715107388,1852925216l1970479677,876617837l858931232,790769696l980827198,1902452838l1931623790,807431541l875708448,942751776l1010708258,543570550l1030648165,1836413730l959528992,892485664l790769696,980827198l1902452838,1931623790l1075866997,826286131l573579318,1983659567l1696622138,574451313l544044403,826286128l876617778,1010708258l543570550,1030648165l1836413730,942751776l942817312,790769696l980827198,1902452838l1931623790,807431541l959594528,959528992l1010708258,543570550l1030648165,1836413730l1075851296,1075851315l1043276339,1715107388l1852925216,1970479677l540024941,540095296l790770496,980827198l1902452838,1931623790l807431541,842219552l573784096,1983659567l1696622138,574451313l544044403,1075852096l807416627,1010708258l543570550,1030648165l1836413730,959528992l942682400,807415856l1010708258,543570550l1030648165,1836413730l959528992,875642912l790769696,980827198l1902452838,1931623790l807431541,909328416l959528992,1010708258l543570550,1030648165l1836413730,959528992l926105632,790769696l980827198,1902452838l1931623790,807431541l942882848,959528992l1010708258,543570550l1030648165,1836413730l1075851296,1075853619l790772017,980827198l1902452838,1931623790l1075866997,1075853617l807415860,1010708258l543570550,1030648165l1836413730,1075851296l1075851572,790772017l1982807102,1919903290l1634497901,1983659635l1952542778,1919361128l1701405793,1752396910l1868918881,1948401003l980361250,1852731235l1953784677,1030058105l1667592738,1948263028l1651800165,1702000751l574452835,741354544l808857906,825371696l573583414,792477231l1752382070,1952804961l1046835321,0l0,0l111214592,0l65536,109182976l1983643648,1634235194l2037671280,1763730800l1596079460,808464504l829710128,539111993l1919905635,2053731172l841104741,808465969l909193772,539111472l1886599791,824327540l539111993,1752457584l745349693,909193836l1814835248,808857906l825371696,1815097398l909193772,1836593200l808988721,1899053104l808599672,1899049536l842154105,1899180608l875708536,1899311680l909262969,2016883264l1835365230,808988721l1899053104,808599672l1899049536,842154105l1899180608,875708536l1899311680,909262969l2016883264,942682477l826290224,1081635121l843069490,1081700665l859844659,1081635121l859845171,1081700659l859845683,826305845l842088498,842088556l1815294272,1077293376l1080832817,826291761l826305588,875642930l842088556,1815425344l1077424448,1080833329l826292273,826305588l875642935,925974636l2016555328,1835365230l808988721,825311280l843085937,959594552l859863409,825442352l859863153,858996786l859863409,892551220l842088557,1815228736l1077358912,1080832561l826292017,826305588l875642936,942751852l1815425344,1077031232l1080833329,826290737l826305588,875642934l909197420,1815294272l1077031232,1853371185l829252979,808466480l2020684096,1076900416l2037461298,1077031488l2020684594,1077162560l2037462322,1077293632l1836594994,808988721l825311280,843085937l959594552,859863409l825442352,859863153l858996786,859863409l892551220,842088557l1815228736,1077358912l1080832561,826292017l826305588,875642936l942751852,1815425344l1077031232,1080833329l826290737,826305588l875642934,909197420l1815294272,1077031232l1853371185,745366886l909193836,1814835248l808857906,825371696l1815097398,909193772l1853370416,1042441574l1933211196,1802465908l1869226085,1953721961l1030057081,1953066274l790786661,980827198l1836216166,1935764597l980827198,1902452838l1881292142,543453042l808857906,540221488l1043276344,1715107388l1852925216,1970479677l808525933,540028984l809508912,1010708258l543570550,1030648165l1869770786,825368676l540028982,573841459l1983659567,1696622138l574451313,1685025392l540164128,842211377l1010708258,543570550l1030648165,1869770786l843063396,824194336l1043276342,1715107388l1852925216,1919951421l1075864687,540221490l1043276344,1715107388l1852925216,1919951421l1075864687,858857522l573715232,1983659567l1696622138,574451313l1685025392,540164128l857749809,1043276338l1715107388,1852925216l1919951421,1075864687l825303090,573976864l1983659567,1696622138l574451313,1685025392l540164128,824193841l1043276342,1715107388l1852925216,1919951421l1075864687,540483634l1043276344,1715107388l1852925216,1970479677l826286189,540229664l1043276336,1715107388l1852925216,1970479677l826286189,540295200l1043276336,1715107388l1852925216,1970479677l826286189,540360736l1043276336,1715107388l1852925216,1970479677l826286189,540622880l1043276336,1715107388l1852925216,1970479677l826286189,808534048l790769696,980827198l1902452838,1931623790l1075866997,910172209l790769696,980827198l1902452838,1931623790l1075866997,926949425l790769696,980827198l1902452838,1931623790l1075866997,943726641l790769696,980827198l1902452838,1881292142l543453042,857748032l573715232,1983659567l1696622138,574451313l544044403,824193088l808466480,790769696l980827198,1902452838l1931623790,1075866997l826286128,790769696l980827198,1902452838l1931623790,807431541l808599584,573587488l1983659567,1696622138l574451313,544044403l1075851328,807416114l1010708258,543570550l1030648165,1836413730l1075851296,1075851826l1043276336,1715107388l1852925216,1970479677l540024941,540226112l790769728,980827198l1902452838,1931623790l1075866997,843063344l573579316,1983659567l1696622138,574451313l544044403,843063344l809508917,1010708258l543570550,1030648165l1836413730,959528992l942682400,807415856l1010708258,543570550l1030648165,1836413730l959528992,825311264l790769696,980827198l1902452838,1931623790l807431541,942817312l959528992,1010708258l543570550,1030648165l1836413730,959528992l959594528,790769696l980827198,1902452838l1931623790,807431541l808665120,959528992l1010708258,543570550l1030648165,1836413730l1075851296,1075851571l790772017,980827198l1902452838,1931623790l1075866997,1075853617l807416371,1010708258l543570550,1030648165l1836413730,1075851296l1075852083,790772017l1982807102,1919903290l1634497901,1983659635l1952542778,1919361128l1701405793,1752396910l1868918881,1948401003l980361250,1852731235l1953784677,1030058105l1667592738,1948263028l1651800165,1702000751l574452835,741354544l808857906,825371696l573583414,792477231l1752382070,1952804961l1046835321,0l0,0l30474240,0l65536,28377088l1983643648,1634235194l2037671280,1763730800l1596079460,808464504l829710128,539112249l1919905635,2053731172l841104741,808465969l909193772,539111472l1886599791,824327540l539112249,1752457584l745349693,909193836l1814835248,808857906l825371696,1815097398l909193772,1836593200l824980032,808466480l1076969580,826305585l1853370944,1080911219l808528946,1815097400l826290496,1076969580l1936619570,843083109l942682412,1080832048l1815232561,826290496l1701211768,845950061l808465969,825388076l741355574,808857906l841772080,808465969l1701211768,1983659554l1920234298,543517551l1852403562,1819898995l1830960485,1919251561l1010708258,1868970614l1819635058,1010725729l543570550,1030648165l1869770786,825368676l540028982,574103603l1983659567,1696622138l574451313,544044403l808988721,540024880l790769728,980827198l1902452838,1931623790l824208757,808466480l540033056,1043276336l980823868,1836216166l1935764597,980827198l1752457584,1634887456l1852139876,1634235252l1802462576,578036285l1664773920,1701736047l2037675107,574449008l1952671090,1702109218l1868723320,1667592824l807550324,841756716l808465969,909193772l790769712,1982807102l1634235194,2037671280l4089200,0l0,0l30474240,0l65536,28377088l1983643648,1634235194l2037671280,1763730800l1596079460,808464504l829710128,539112505l1919905635,2053731172l841104741,808465969l909193772,539111472l1886599791,824327540l539112505,1752457584l745349693,909193836l1814835248,808857906l825371696,1815097398l909193772,1836593200l824979776,808466480l1077035116,843082801l1853370944,1080911219l808528945,1815097400l826290752,1077035116l1936619570,826305893l942682412,1080832048l1815167026,843067968l1701211768,845950061l808465969,825388076l741355574,808857906l841772080,808465969l1701211768,1983659554l1920234298,543517551l1852403562,1819898995l1830960485,1919251561l1010708258,1868970614l1819635058,1010725729l543570550,1030648165l1869770786,825368676l540028982,574103603l1983659567,1696622138l574451313,544044403l808988721,540024880l790769728,980827198l1902452838,1931623790l824208757,808466480l540033056,1043276336l980823868,1836216166l1935764597,980827198l1752457584,1634887456l1852139876,1634235252l1802462576,578036285l1664773920,1701736047l2037675107,574449008l1952671090,1702109218l1868723320,1667592824l807550324,841756716l808465969,909193772l790769712,1982807102l1634235194,2037671280l4089200,0l0,0l42008576,0l65536,40566784l1983643648,1634235194l2037671280,1763730800l1596079460,808464504l829710128,539112761l1919905635,2053731172l841104741,808465969l909193772,539111472l1886599791,824327540l539112761,1752457584l745349693,909193836l1814835248,808857906l825371696,1815097398l909193772,1836593200l824981056,808466480l1076969580,826305585l1836593728,826292032l1077035116,843082801l1080832576,2016559159l1835365230,824981056l808466480,1076969580l826305585,1836593728l826292032,1077035116l843082801,1080832576l2016559159,1835365230l824981056,808466480l1076969580,826305586l1836593472,826292032l1077035116,843082801l1080832576,2016559159l1835361902,825388076l741355574,909193836l841756720,808465969l825371756,2016423990l577070702,980827198l1869771891,1780508011l1936615791,1701607796l1768759869,577922420l1983659567,1919903290l1634497901,1983659635l1696622138,574451313l1685025392,909193760l857747504,790771744l980827198,1902452838l1931623790,824208757l808466480,1075851296l1043276336,1715107388l1852925216,1970479677l808525933,540028984l807415872,1010708258l543570550,1030648165l1869770786,825368676l540028982,573841459l1983659567,1696622138l574451313,1685025392l540229664,573841459l1983659567,1696622138l574451313,1685025392l540229664,574103607l1983659567,1696622138l574451313,544044403l1075851584,573579316l1983659567,1696622138l574451313,544044403l1075851584,573579317l792477231,1868970614l1819635058,1010725729l1634744950,1730177140l1768186226,1937010277l1701863784,574450543l1864376948,1852793658l1952671086,1701869940l1701978685,539128931l1954047348,1920495458l1031037797,808202274l909193772,841756720l808465969,1010708258l1933211183,1701863784l1701869940,62l42008576,0l65536,40566784l1983643648,1634235194l2037671280,1763730800l1596079460,808464504l829710128,539113017l1919905635,2053731172l841104741,808465969l909193772,539111472l1886599791,824327540l539113017,1752457584l745349693,909193836l1814835248,808857906l825371696,1815097398l909193772,1836593200l824981312,808466480l1077035116,843082801l1836593728,826291776l1076969580,826305585l1080832576,2016559158l1835365230,824981312l808466480,1077035116l843082801,1836593728l826291776,1076969580l826305585,1080832576l2016559158,1835365230l824981312,808466480l1077035116,843082801l1836593728,826291776l1077297260,826305586l1080832576,2016493617l1835361902,825388076l741355574,909193836l841756720,808465969l825371756,2016423990l577070702,980827198l1869771891,1780508011l1936615791,1701607796l1768759869,577922420l1983659567,1919903290l1634497901,1983659635l1696622138,574451313l1685025392,909193760l857747504,790771744l980827198,1902452838l1931623790,824208757l808466480,1075851296l1043276336,1715107388l1852925216,1970479677l808525933,540028984l807415872,1010708258l543570550,1030648165l1869770786,825368676l540028982,573841459l1983659567,1696622138l574451313,1685025392l540229664,574103601l1983659567,1696622138l574451313,1685025392l540229664,573841457l1983659567,1696622138l574451313,544044403l1075851584,573579316l1983659567,1696622138l574451313,544044403l1075851584,573579317l792477231,1868970614l1819635058,1010725729l1634744950,1730177140l1768186226,1937010277l1701863784,574450543l1864376948,1852793658l1952671086,1701869940l1701978685,539128931l1954047348,1920495458l1031037797,808202274l909193772,841756720l808465969,1010708258l1933211183,1701863784l1701869940,62l87097344,0l65536,84738048l1983643648,1634235194l2037671280,1763730800l1596079460,808464504l829710128,539113273l1919905635,2053731172l841104741,808465969l909193772,539111472l1886599791,824327540l539113273,1752457584l745349693,909193836l1814835248,808857906l825371696,1815097398l909193772,1836593200l826290752,960523313l829174080,808466480l1815163200,1076900160l1080832305,826290225l1081700656,826291505l826305590,1899577395l925974648,1815621952l1076965696,1080832305l825311281,1076969580l2037461041,1077489984l829173810,808466480l2020684352,1076965952l1080832562,826290737l1936619569,843083109l1815163200,826292544l942682476,826290224l826305585,825311280l808534124,1898983744l892420217,1815490880l1077096768,1081635129l826292017,826305592l825311281,1076969580l1080832305,808534065l826308977,808599609l942682476,843067440l843085937,842154033l842088556,2016489792l1835365230,826290752l826305585,825311282l842088556,1898983744l858931321,1815097920l1077096768,1081635122l843068466,826305586l1815163200,1076965696l1080832305,826290481l1081700656,826291506l808545334,1076899896l1081635129,826291762l826305592,825311280l942682476,826290224l960523313,1853370688l745366886,909193836l1814835248,808857906l825371696,1815097398l909193772,1853370416l1042441574,1933211196l1802465908,1869226085l1953721961,1030057081l1953066274,790786661l980827198,1836216166l1935764597,980827198l1902452838,1881292142l543453042,808857906l540221488,1043276344l1715107388,1852925216l1970479677,808525933l540028984,809508912l1010708258,543570550l1030648165,1836413730l942682400,1075851312l573579312,1983659567l1696622138,574451313l1685025392,909193760l857747504,790770720l980827198,1902452838l1881292142,543453042l924857152,790771744l980827198,1902452838l1881292142,543453042l857748288,790770720l980827198,1902452838l1881292142,543453042l891302720,790771744l980827198,1902452838l1881292142,543453042l857748288,790771744l980827198,1902452838l1881292142,543453042l824193856,790770720l980827198,1902452838l1931623790,1075866997l893394993,790769696l980827198,1902452838l1931623790,1075866997l910172209,790769696l980827198,1902452838l1931623790,1075866997l943726641,790769696l980827198,1902452838l1931623790,1075866997l876617777,790769696l980827198,1902452838l1931623790,1075866997l926949425,790769696l980827198,1902452838l1881292142,543453042l824193856,790771744l980827198,1902452838l1931623790,807431541l808534048,875642912l1010708258,543570550l1030648165,1836413730l875642912,808534048l790769696,980827198l1902452838,1931623790l807431541,858865696l875642912,1010708258l543570550,1030648165l1836413730,1075851296l826286137,1043276340l1715107388,1852925216l1970479677,926949485l540098592,1043276336l1715107388,1852925216l1970479677,926949485l808534048,790769696l980827198,1902452838l1931623790,1075866997l808525879,540028984l1043276336,1715107388l1852925216,1970479677l540024941,1075851840l1043276343,1715107388l1852925216,1970479677l540024941,540160320l790771520,980827198l1902452838,1931623790l807431541,858865696l574046240,1983659567l1696622138,574451313l544044403,540291392l540094784,1043276336l1715107388,1852925216l1970479677,826286189l808525876,540028984l1043276336,980823868l1836216166,1935764597l980827198,1752457584l1634887456,1852139876l1634235252,1802462576l578036285,1664773920l1701736047,2037675107l574449008,1952671090l1702109218,1868723320l1667592824,807550324l841756716,808465969l909193772,790769712l1982807102,1634235194l2037671280,4089200l0,0l0,0l44105728,0l65536,42467328l1983643648,1634235194l2037671280,1763730800l1596079460,808464504l829710128,539113529l1919905635,2053731172l841104741,808465969l909193772,539111472l1886599791,824327540l539113529,1752457584l745349693,909193836l1814835248,808857906l825371696,1815097398l909193772,1836593200l826291264,1077362796l893414449,1080834112l1815232565,843068480l1702063736,1077166189l926968881,1080832320l1815625783,943732032l1077231724,876637234l1853370944,1080911219l1815167031,943732544l1077231724,1936619576l876637541,1080832320l1815167031,943732032l1077231724,876637234l1836593728,943732032l1077362796,926968888l1718497600,1814850917l808857906,845950000l808465969,909193772l745287728,808857906l1718515760,1010704997l1953708662,1701539698l1768909344,2037674862l574449004,1702127981l1043276402,1715107388l1970106991,1047748972l1715107388,1852925216l1919951421,840983663l808465969,941634336l1010708258,543570550l1030648165,1836413730l942682400,807415856l573587488,1983659567l1696622138,574451313l544044403,808988721l809508912,790769696l980827198,1902452838l1881292142,543453042l808857906,540614704l790770227,980827198l1902452838,1931623790l824208757,808466480l1075851296,1043276339l1715107388,1852925216l1970479677,808525933l540028984,807416640l1010708258,543570550l1030648165,1869770786l825368676,540028982l909189171,1010708258l543570550,1030648165l1836413730,540360736l910172208,1010708258l543570550,1030648165l1836413730,540098592l807417408,1010708258l1715107375,1970106991l1047748972,1882879548l543716449,1684107879l1953391977,1885431923l1030451045,539128866l1868773999,1667591790l1887007860,1914846565l578052965,2019914784l2020565620,1952671090l741351997,825371696l741355574,808857906l1043276336,980823868l1885431923,1887007845l15973,0l117506048,0l65536,115933184l1983643648,1634235194l2037671280,1763730800l1596079460,808464504l846487344,539111472l1919905635,2053731172l841104741,808465969l909193772,539111472l1886599791,841104756l539111472,1752457584l745349693,909193836l1814835248,808857906l825371696,1815097398l909193772,1836593200l843067712,826305593l1815360320,1076965952l1080833075,859845170l843082803,858996787l858931308,1815556928l1077228096,1080833843l859845938,843082805l892551222,942817388l1815491392,859845184l843082806,1815163712l1077424704,1080832307l859846450,843082802l842219573,892485740l1815163712,1077162560l1080832051,859845170l843082800,959594545l1702063736,1076969581l1080834354,875774001l825376876,1815360320l1077031488,1080832819l859845426,843082803l926105651,892485740l1815556928,1077228096l1080833331,859846194l843082805,909328440l1077035116,1080833587l825442354,942817388l1815163712,1077359168l1080832563,859845938l843082802,825442357l875708524,1815098176l1077031488,1080832051l843067698,1936619577l826305893,1815687744l1076965952,1080834354l859845170,843082800l808665140,892485740l1815163712,1077228096l1080832563,859846450l843082802,825442360l1077035116,1080832307l909328434,942817388l1815491392,1077293632l1080833331,859845938l843082805,926105653l858931308,1815556928l1077097024,1080832819l859845170,843082803l875774001,1076969580l1853371443,745366886l909193836,1814835248l808857906,825371696l1815097398,909193772l1853370416,1042441574l1933211196,1802465908l1869226085,1953721961l1030057081,1953066274l790786661,980827198l1836216166,1935764597l980827198,1902452838l1881292142,543453042l808857906,540221488l1043276344,1715107388l1852925216,1970479677l808525933,540028984l809508912,1010708258l543570550,1030648165l1836413730,942682400l1075851312,573579312l1983659567,1696622138l574451313,1685025392l909193760,857747504l790770720,980827198l1902452838,1881292142l543453042,824193856l540357940,808857906l1043276336,1715107388l1852925216,1919951421l1075864687,959520819l840971568,808465969l1010708258,543570550l1030648165,1869770786l859840612,842215968l825368629,573583414l1983659567,1696622138l574451313,1685025392l540229664,892417585l825368629,573583414l1983659567,1696622138l574451313,1685025392l540229664,825243441l825368624,573583414l1983659567,1696622138l574451313,1685025392l540229664,858994993l825368629,573583414l1983659567,1696622138l574451313,1685025392l540229664,842479921l825368629,573583414l1983659567,1696622138l574451313,1685025392l540229664,959787058l825368629,573583414l1983659567,1696622138l574451313,1685025392l540229664,808989237l909193760,790769712l980827198,1902452838l1881292142,543453042l891302720,540029751l808857906,1043276336l1715107388,1852925216l1919951421,1075864687l909516851,840970291l808465969,1010708258l543570550,1030648165l1869770786,859840612l959723296,825368626l573583414,1983659567l1696622138,574451313l1685025392,540229664l926298169,909193760l790769712,980827198l1902452838,1881292142l543453042,958411584l540357941,808857906l1043276336,1715107388l1852925216,1919951421l1075864687,858857523l540161075,808857906l1043276336,1715107388l1852925216,1919951421l1075864687,875634739l540031029,808857906l1043276336,1715107388l1852925216,1919951421l1075864687,892411955l540162357,808857906l1043276336,1715107388l1852925216,1970479677l826286189,540295200l1043276336,1715107388l1852925216,1970479677l826286189,540360736l1043276336,1715107388l1852925216,1970479677l826286189,540426272l1043276336,1715107388l1852925216,1970479677l826286189,540491808l1043276336,1715107388l1852925216,1970479677l826286189,540557344l1043276336,1715107388l1852925216,1970479677l826286189,540622880l1043276336,1715107388l1852925216,1970479677l826286189,808534048l790769696,980827198l1902452838,1931623790l1075866997,826286129l573579313,1983659567l1696622138,574451313l544044403,1075851584l807416369,1010708258l543570550,1030648165l1836413730,540098592l540225856,1043276336l1715107388,1852925216l1970479677,826286189l875642912,790769696l980827198,1902452838l1931623790,1075866997l826286129,573579317l1983659567,1696622138l574451313,544044403l1075851584,807417393l1010708258,543570550l1030648165,1836413730l540098592,540488000l1043276336,1715107388l1852925216,1970479677l826286189,942751776l790769696,980827198l1902452838,1931623790l1075866997,826286129l573579321,1983659567l1696622138,574451313l544044403,1075851584l807415858,1010708258l543570550,1030648165l1836413730,540098592l540095040,1043276336l980823868,1836216166l1935764597,980827198l1752457584,1634887456l1852139876,1634235252l1802462576,578036285l1664773920,1701736047l2037675107,574449008l1952671090,1702109218l1868723320,1667592824l807550324,841756716l808465969,909193772l790769712,1982807102l1634235194,2037671280l4089200,0l485556224,0l65536,483917824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25369149,2000436770l1769159280,1701605485l544436048,807550328l1031348258,790769698l1886862398,1936683066l1869182057,1914718318l1952541797,1181054569l1030582130,1819239202l577662325,1886862398l1936683066,1936090703l876508261,859191350l792473648,1882878071l1716482927,1952805734l1999584318,1869625968l1769236851,1044934255l980449084,1769172848l1852795252,1701978198l1769234796,1917216118l574451055,1634886000l1885434471,1010705000l1882878071,1716482927l1952805734,842412350l1009792565,980449071l1332965232,1702061670l792477300,1882878071l1953067887,1450078057l1886862398,1954047290l544501349,574453859l926102577,573911088l1031365408,808726818l892809520,1010708258l1698328695,1667589734l1954039156,544501349l824327532,808727093l1031020578,842346786l539111476,824327538l892352052,1029840930l909390114,790770992l1886862398,1634891578l1852788336,1010708325l1681551479,1917870959l1029990688,539111714l1701667182,1042424381l1886859068,1668244538l1010725456,1919367777l1768452193,1836589155l980643436,1747074401l980448372,1668493103l1634559336,1886334579l1836609125,1919903340l1937006957,1735552814l1634886703,1735289207l841968749,792080432l1852399981,1631338018l1634887482,1667852400l1635017028,1769108768l1952981565,792359028l1751348015,1935764837l1667853614,1869836146l1663988838,1865379183l1667851878,1870081893l841966706,791687472l1685221239,1668248176l1769173861,1917282158l577795439,1886862398l1735866983,2000436848l1664771952,1917285966l1349538672,1010708338l979857527,1399878247l1047679088,2017091900l1047360102,1866096956l2015389286,573579837l574454048,1043276336l1698324796,1663071352l824327544,825701172l539111474,574454115l808465457,573584432l1631338031,1332241210l2015389286,573579837l574454048,1043276336l1664770364,1954039144l1031299872,859058466l808595767,2036539426l875635261,875573296l1043276336,979447612l1836213880,1999584318l1731880816,1884516466l1010725456,980643959l1047556983,1936750396l1984848698,1917874259l2000436783,1933210480l1047679088,2017091900l1047360102,1866096956l2015389286,573579837l574454048,1043276336l1698324796,1663071352l824327544,825701172l539111474,574454115l808465457,573584432l792477231,1719155297l1010724210,1919957601l1699181683,1881173359l1031041906,1919252002l1633905012,1919112044l577530991,979450942l1934390881,1631338100l543450938,1701667182l1684087357,1713381994l1029794925,1818326562l892481824,790769712l1630485566,1282826554l1010726003,1882874159l1198814066,1047359333l1849319740,1818838639l1010708332,1852586593l574453536,875837490l1010704944,1869822561l1180985708,1047293033l1933205820,1130522482l1981837932,574450785l808464432,790783590l1630485566,1819243322l1766220905,1010723948l1768766049,796026228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19367783,1047548784l1735423804,1984848698l1399878215,796020848l1886862398,1919367783l1349538672,1631338098l1919318074,1631338093l1717989178,574453792l876163635,539111472l857881977,875706417l1043276336,1698324796l1663071352,941768056l909586996,1663050288l924990841,842609462l1043276336,979447612l1836213880,1999584318l1731880816,1884516466l1010725456,979857527l1399878247,2000436848l1664771952,1917285966l1349538672,1010708338l979857527,1399878247l1047679088,2017091900l1047360102,1866096956l2015389286,942940733l808988727,1031348258l875639842,573583408l1631338031,1954047290l1031299872,926364194l573584949,1031365408l892613410,573583414l792477231,1719155297l1010724210,1735423791l1886545722,1917874259l1886862398,1937193587l2000436848,1664775024l1884517966,1043296848l1936750396,1349546810l1631338098,1919318074l1631338093,1717989178l574453792,2032149040l573579837,1631338031l1954047290,1031299872l926364194,573584949l1031365408,892613410l573583414,792477231l1719155297,1010724210l1919957601,1699181683l1881173359,1031041906l1701408802,1631338018l1282826554,1043297395l979447612,1953722992l1836016967,979450942l1768714099,1818838628l1631338092,1735553850l1919697762,1818326560l808460861,808464440l1010708258,1933205807l1684630639,1819044166l979450942,1998614124l859382333,1042427958l1933205820,1684630639l1819044166,979450942l1650946675,544369731l1030513014,808464418l573583408,792477231l1869822561,1180985708l1047293033,1832542524l1919251561,792477231l1852586593,979450942l1701209701,1934390371l1631338100,1953853242l1750299237,1679849316l1031041897,925905186l573715257,1919509536l926032445,808464432l1646273072,1383232876l574448737,1914708528l1767339119,1750296692l1030058081,1042427938l1933205820,1130522482l1981837932,574450785l808988728,790769720l1630485566,1953853242l1750299237,1010726756l1698324783,1667589734l1953713268,1999584318l1933210480,1047679088l1936750396,2037674810l1010722156,1852586593l543581522,1031300201l790769698,979450942l1819044198,543581522l1031300201,790769698l979450942,1701209701l1699902563,1684611174l807550328,1010708258l1868970593,1699902574l1684611174,1830960504l1919905385,1010708258l1936750383,2037674810l1010722156,980643959l2036625250,1043296848l1886859068,1937193587l1882996336,1882874729l2015388521,1936616557l1667854394,1952981565l792359028,1751348015l1935764837,1701867310l1819113582,1836216166l779318369,795308655l2002874980,1835495017l808595308,1882142256l1970561897,1042441586l1667854396,1349938746l1917870953,1768963134l1315125859,544362614l574448745,1847599664l1030057313,808479266l926299449,1679827509l1919120229,1042424381l1768959804,1315125859l1047679094,1667854396l1984848698,1348692304l1010708338,1667854383l1349938746,1917870953l1768963134,1818376803l1766223977,1010723948l1818376801,1914728553l1651336506,574448741l845433202,792477218l1818376801,1010724969l1953708641,1668572530l1010708328,1667854383l1768710714,1818838640l1882996332,1933206377l1047679088,2017091900l1047360102,1866096956l2015389286,959849021l573584440,574454048l809054257,790769720l979450942,544503909l574453859,875574321l539111472,574454115l858863409,790769718l1630485566,1919318074l1631338093,1936879674l1868908404,1919950957l574452851,1952671090l1631338018,1282826554l1043297395,979447612l1953722992,1836016967l979450942,1998614124l573579837,979450942l1766223726,1043295340l979447612,1010724460l1667854383,1349546810l792477298,979593584l1046702448,1886859068l1919367783,1047548784l1936750396,1886615354l1886862398,1315125875l1349538678,1010708338l980643959,1917874291l979450942,1836213880l979450942,543581807l908213624,808989753l1031348258,859321378l573583921,1631338031l1954047290,1031299872l942682658,573583416l1031365408,808989218l573583416,792477231l1719155297,1010724210l1919957601,1699181683l1881173359,1031041906l1701408802,1631338018l1282826554,1043297395l979447612,1953722992l1836016967,979450942l1768714099,1818838628l1631338092,1735553850l1919697762,1818326560l811803197,811806819l1010708258,1933205807l1684630639,1819044166l979450942,1998614124l859382333,1042427958l1933205820,1684630639l1819044166,979450942l1650946675,544369731l1030513014,808464418l573583408,792477231l1869822561,1180985708l1047293033,1832542524l1919251561,792477231l1852586593,1999584318l1933210480,1047679088l1936750396,2037674810l1010722156,1852586593l543581522,1031300201l790769698,979450942l1819044198,543581522l1031300201,790769698l979450942,1701209701l1699902563,1684611174l807550328,1010708258l1868970593,1699902574l1684611174,1830960504l1919905385,1010708258l1936750383,2037674810l1010722156,980643959l2036625250,1043296848l1886859068,1937193587l2000436848,2000319344l1010724979,980643959l1400262243,796020848l1886862398,1886599795l1010725456,1719155297l1010724210,1718565473l1031282790,539111458l874659193,808465457l1043276336,1698324796l1663071352,941768056l942684211,1663050288l807550329,1010708258l2017091887,1047360102l1882874172,1198814066l544042853,1953722992l1768694333,1042441582l1631215932,1953713270l792477231,1919957601l1699181683,1010724207l1852586593,574453536l808858425,1631338018l1819243322,1766220905l1010723948,1920154209l1816355431,1635131506l807550316,808464432l1043276336,979447612l1768714099,1818838628l1631338092,1953066298l1043296869,1949983036l1164732769,1814062190l574451301,577004909l1887007776,1948400997l1851877746,577072231l574453536,577004909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1882996336l1882874729,2015388521l1936616557,1667854394l1952981565,792359028l1751348015,1935764837l1701867310,1819113582l1836216166,779318369l795308655,2002874980l1835495017,808595308l1882142256,1970561897l1042441586,1667854396l1349938746,1917870953l1768963134,1315125859l544362614,574448745l1847599665,1030057313l809779746,892416053l1679827551,1919120229l1042424381,1768959804l1315125859,1047679094l1667854396,1984848698l1348692304,1010708338l1667854383,1349938746l1917870953,1768963134l1818376803,1766223977l1010723948,1818376801l1914728553,1651336506l574448741,862210418l792477218,1818376801l1010724969,1953708641l1668572530,1010708328l1667854383,1768710714l1818838640,1882996332l1933206377,1047679088l2017091900,1047360102l1866096956,2015389286l959849021,573585460l574454048,842086710l1043276336,1698324796l1663071352,841104760l875836213,1663050288l857881977,876097587l1043276336,979447612l1836213880,979450942l1953722992,1836016967l1936879648,1914846580l578052965,979450942l1934390881,1010708340l1882874159,1198814066l1047359333,1815765308l1031217262,1042427938l1849319740,1818838639l1010708332,1815765295l792477294,979593584l1917874291,1882143806l1882874729,1010721641l979593584,543385968l1852599672,1768962675l1747074403,980448372l1668493103,1634559336l1886334579,1836609125l1919903340,1937006957l1735552814,1634886703l1735289207,841968749l792080432,1952672112l577073781,1768963134l1986935395,1348692304l1882996338,1664770921l1917875790,1029990688l539111970,1701667182l539107901,1668506980l572669298,1882143806l1664770921,1917875790l1768963134,1315125859l1667846262,1043296848l1768959804,1986935395l1348692304,1882996338l1647993705,1181772140l1047293033,1647993148l544237932,1835350642l1029989730,1682534946l1010704948,1647993135l1047554412,1933205820l1952805492,1043294307l1768959804,1818376803l1766223977,1010723948l979593584,1917874291l979450942,1836213880l979450942,543581807l874659192,808465721l2032149040,825565757l573584440,1631338031l1954047290,1031299872l942945058,573583921l1031365408,892940834l573583410,792477231l1719155297,1010724210l1919957601,1699181683l1881173359,1031041906l1667592738,1010705012l1986083425,796160844l1630485566,1936879674l1868908404,1631338093l544107578,807550327l1631338018,1181707834l795634793,1630485566l1047424058,1768959804l1886599779,1010725456l1667854383,1667854394l1886862398,1937193587l2000436848,1664775024l1884517966,1043296848l1936750396,1349546810l1631338098,1919318074l1818632301,1029075049l1042428194,1866096956l2015389286,825500221l808859959,1031348258l790769698,979450942l544503909,574453859l1663050288,924990841l808859957,1043276336l979447612,1836213880l979450942,1953722992l1836016967,1936879648l1814183284,577072745l979450942,1934390881l1010708340,1882874159l1198814066,1047359333l1815765308,1031217262l909326626,1010704944l1869822561,1180985708l1047293033,1933205820l1130522482,1981837932l574450785,808464432l790769712,1630485566l1819243322,1766220905l1010723948,1768766049l796026228,979450942l1818845556,543452741l1030645100,1684368674l2037653538,574449008l1634300532,1701603182l1031217186,1684368674l101070825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1735423791,1886545722l1010724947,1735423791l1885828922,1630485566l1634887482,1667852400l1635017028,1630485566l1634887482,1667852400l1999584318,1851865712l1919903843,1999584318l1634886714,1735289207l1831812158,1749236323l1701013871,1668103230l1818314298,1667326572l2000436843,1667854394l1983659636,1869768506l1763733621,1931623780l1701863784,539111519l1819898995,1881292133l1953067887,980316009l1869832801,1702131052l1918987579,762210663l1952867692,959853370l1832612976,1768387169l1869884782,842087024l1953511470,1684633403l825911412,825111345l997486645,1734960488l825914472,841887793l578056245,1869570848l1919902834,1852401513l859251261,841756728l539113013,1919905635l2053731172,841104741l741553714,892351026l1983659554,1634235194l2037671280,1763730800l1596079460,808464504l963927856,1663050295l1685221231,1702521203l825369149,741355574l808857906,1864376880l1953526586,926491197l1684086818,841104746l573583415,1952542752l1830960488,841756992l808465969,826308721l825311280,1076969580l1081635129,826290737l1081700659,826291249l809528373,1080834112l1899053104,909197433l1815556416,1898722880l942751864,1899573568l808599673,1815163456l809514304,1077231724l1081700665,843067954l1080916019,1899053108l875708537,1898983744l892485752,1899377216l926040185,2016948800l1835365230,826291264l843086193,808534068l843085937,909262901l843086193,942817335l809528696,2037463360l1077490240,2020684594l1076900672,2037461299l1077031744,2020684595l1077162816,2037462323l1077293888,1853372211l1080911219,1815625776l826290240,826308977l925974582,741752940l826308721,959529016l843086193,825376816l1077231724,893414448l2037463360,1077031488l1080832818,825371697l1898983478,925974648l1899049280,942882937l2017014592,741556333l876640369,959529008l876640625,825376817l876640369,859062322l876640625,892616756l1077166188,893414705l1080832064,1831878707l943731008,826308721l909393970,826308977l926171188,1076904044l826305849,909193772l2020683824,1076900160l1080832305,1849180208l1042441574,1933211196l1802465908,1869226085l1953721961,1030057081l1953066274,790786661l980827198,1836216166l1935764597,980827198l1902452838,1981955438l589327457,1043276336l1715107388,1852925216l1919951421,1075864687l540090416,1043276338l1715107388,1852925216l1919951421,1075864687l540090416,1043276340l1715107388,1852925216l1970479677,809508973l540098592,1043276336l1715107388,1852925216l1970479677,809508973l540033056,1043276336l1715107388,1852925216l1970479677,1769414765l543716452,809508912l1010708258,543570550l1030648165,1836413730l1684633376,807430260l573653024,1983659567l1696622138,574451313l544044403,807417152l573653024,1983659567l1696622138,574451313l544044403,1734960488l807433320,573587488l1983659567,1696622138l574451313,544044403l1734960488,807433320l573653024,1983659567l1696622138,574451313l544044403,1075851584l573579313,1983659567l1696622138,574451313l544044403,825368624l540028982,790769984l980827198,1902452838l1931623790,1075866997l826286130,790769696l980827198,1902452838l1931623790,807431541l540622880,790770240l980827198,1902452838l1931623790,807431541l842088480,573718560l1983659567,1696622138l574451313,544044403l826286128,843063347l1010708258,543570550l1030648165,1836413730l540098592,807415872l1010708258,543570550l1030648165,1836413730l1075851296,826286129l1010708258,543570550l1030648165,1836413730l540098592,807417408l1010708258,543570550l1030648165,1836413730l540098592,573579312l1983659567,1696622138l574451313,544044403l826286128,826286136l1010708258,543570550l1030648165,1836413730l540098592,540619072l1043276336,1715107388l1852925216,1970479677l540024941,1075852608l1043276337,1715107388l1852925216,1970479677l826286189,540622880l1043276336,1715107388l1852925216,1970479677l540024941,1075852352l1043276337,1715107388l1852925216,1970479677l540024941,540291648l790770240,980827198l1902452838,1931623790l807431541,808534048l573718560,1983659567l1696622138,574451313l544044403,1075851840l807417138,1010708258l543570550,1030648165l1836413730,1075851296l1075852850,1043276338l1715107388,1852925216l1970479677,540024941l1075851328,1043276337l1715107388,1852925216l1970479677,540024941l540619328,790769984l980827198,1902452838l1931623790,807431541l858931232,573653024l1983659567,1696622138l574451313,544044403l1075851584,807415859l1010708258,543570550l1030648165,1836413730l1075851296,1075851571l1043276337,1715107388l1852925216,1970479677l843063405,842219552l790769696,980827198l1902452838,1931623790l1075866997,859840562l573579315,1983659567l1696622138,574451313l544044403,859840560l843063348,1010708258l543570550,1030648165l1836413730,540164128l540357440,1043276336l1715107388,1852925216l1970479677,826286189l925974560,790769696l980827198,1902452838l1931623790,807431541l825311264,573653024l1983659567,1696622138l574451313,544044403l1075851584,573579315l1983659567,1696622138l574451313,544044403l876617776,826286128l1010708258,543570550l1030648165,1836413730l1075851296,1075851572l1043276338,1715107388l1852925216,1970479677l540024941,540095040l790770240,980827198l1902452838,1931623790l1075866997,876617778l573579314,1983659567l1696622138,574451313l544044403,876617776l843063347,1010708258l543570550,1030648165l1836413730,540164128l807417920,1010708258l543570550,1030648165l1836413730,540164128l540423232,1043276336l980823868,1836216166l1935764597,980827198l1752457584,1634887456l1852139876,1634235252l1802462576,578036285l1664773920,1701736047l2037675107,574449008l1952671090,1702109218l1868723320,1667592824l1075985780,809511984l741687340,790772032l980827198,1684955496l1047749996,1748661820l1936683040,1869182057l807550318,573587500l792477231,1634220662l1701602414,792477299l1752382070,1952804961l1046835321,1933211196l1701863784,1029990688l1634235170,811558256l1953701922,1701539698l1948400996,980361250l1869376609,1668180343l1030515813,539125282l1819898995,1881292133l1953067887,980316009l1869832801,1702131052l1717922875,859257460l1950036024,842690671l2000369205,1752458345l909259322,1701329714l1952999273,808596026l1936538420,1920413039l1932357729,1701607796l1852796474,762723173l1954047348,1668178221l980578152,1684302189l539125100,1701869940l2019500605,808464432l926512223,1983659554l1818846778,980361324l1702126948,1869444195l1667593077,1801677164l578036285,1030647584l1818322466,790783347l980827198,1869771891l1663067499,1919904879l1818370621,539125109l1734960503,574452840l875837490,1780490800l1936615791,1701607796l1768759869,577922420l1684956448,1030775139l1634493986,1043276404l808548156,1634891578l2037653616,574449008l1701736302,1010708258l1933211183,1701863784l980827198,1970238055l1684611184,1752375869l1600483425,1931485744l1701607796,1869619773l1769236851,1631219311l1819243362,996504693l1952867692,959985466l1869888313,892811888l1769421623,979924068l926036785,1768253499l980707431,858796593l1983659554,1869768506l1763733621,1931623780l1701863784,539111519l1819898995,1881292133l1953067887,980316009l1869832801,1702131052l1717922875,909654644l1950037558,825913455l993603636,1952737655l859060840,1701329719l1952999273,875836730l15906,0l38862848,11l482344960,2129493215l482344960,2129493215l0,0l0,0l741933056,892549431l825768035,859253817l942421301,741685044l942815030,875575340l842411056,929249080l741421620,925906741l926234156,875899956l892090674,741487924l858862389,892875875l842345526,875311154l741946929,808596021l909521708,825568309l862139440,741421104l842479668,959722028l926166071,841758261l741488176,942683188l808857955,808725555l824980280,741554226l959985203,942813484l859057203,828585265l741947444,875573557l859320620,808856626l841758005,741488691l875641142,943075939l876031024,858534199l741683505,892549431l926233388,842542131l878916401,741816112l875902520,842413100l809053239,892088880l741684274,875770425l842020451,876162100l908866356,741815607l942814777,925971756l808528951,1664693808l859191603,909127980l858536244,741618739l875573553,942812212l824981048,808465969l959722083,842083383l741422128,926169393l858927404,824980276l741881393,909521457l741368632,809054769l859057200,858860597l741880882,741947191l892613425,842097462l824980280,842282547l825700652,858860600l741881143,808990258l942879020,862138677l741553973,892810033l892611640,824980017l909260083,909325612l858860592,1664627762l959656246,959590700l908865584,741815607l892678705,875965490l824981813,842215731l858863203,858860601l741487670,808532277l825504044,892090681l741423158,909521969l909468467,824979768l808792373,943076652l892415025,741356343l825767477,842412332l895693108,741685559l825833009,959786035l824979505,909653303l825832748,942746672l1664299314,892942133l943206700,892089656l741750325,959658289l842345526,824980788l909588793,926495843l808594481,741357363l842085684,942682668l875311409,741816112l875573554,825582387l841758519,926038320l892483116,808594483l741750836,825373751l960049452,946026039l741422643,942750001l943205431,824981809l959854392,858863916l942746681,1664299314l926102585,926363948l959197751,741553206l909260593,943270961l824980023,825767478l926431587,909192242l741422897,842479673l909455660,959198257l741881143,892351793l808543031,741749042l959722801,808528952l741815093,875705905l808528945,741618488l875640625,825320245l741422128,825374769l825306163,741684529l942750001,825306167l741684529,942747698l825320245,741684529l926232626,825306169l741422128,875573554l808528947,741749305l959656242,808543025l741750327,808857906l825306160,741947700l942944562,842083380l741552691,875573554l858874675,741486641l926101554,858860592l741748790,842414385l858860600,741356857l925907249,875651889l741619248,926300209l875637815,741947185l959461425,875637815l741554482,943011633l875651894,741947185l825833009,875637811l741619248,875705905l858860593,741684024l825636145,858874676l741357109,926430257l858860594,741356857l876164145,875637809l741879860,892417329l875651888,741553208l909260081,892415030l741487410,825636145l892415028,741750581l876098865,892429110l741816632,925972017l909192241,741749297l926168625,909192243l741356594,825833009l909206323,741683509l909260593,925969457l741881904,943011633l925969462,741882167l909653809,942760757l741750581,959461425l959523895,741618228l825374769,808594483l741814579,825374769l825385779,741356848l825374769,825371699l741355574,909653809l825371701,741684785l892745521,808608566l741488949,926168881l808594480,741881904l842020657,959523897l741553462,943076913l959537969,741685553l875705905,942746673l741356089,909718833l942746674,741750581l959722801,942760760l741750581,892351793l942746679,741685300l892810289,942746678l741750066,959525937l925983545,741486905l842347313,925969462l741552693,825242417l909192246,741553977l859058737,909206326l741684531,875573809l909192241,741421360l859320625,892415026l741357878,825700657l892429110,741487410l825700657,875637814l741553208,825700657l892415030,741422644l892481841,909206322l741749297,892874801l909192248,741553977l875966513,925969465l741882167,825503793l942760759,741748792l808661041,959523889l741553462,808661041l808594481,741881652l825503793,825385783l741750066,859123761l808594483,741814327l926103609,943272236l959199541,1664365362l808990769,892873782l824981555,926103095l875640876,909192244l741553977,926036024l859189603,925644085l741684025,808990001l959917109,824980787l942747957,842020908l875651895,741617974l875835704,808726828l942421046,741487156l808858417,943205430l828585528,925970995l842217772,858860599l741748790,942880056l959656236,925642805l1664430905,959591473l825699379,824980274l960050228,825570860l875637817,741617974l858929205,909390179l892089393,741356082l808727601,892611640l824980530,875966516l959984428,858874680l741748790,892482099l858992940,841756979l741882165,808530737l808594482,828584500l909719602,942944556l842083381,741423159l809054257,909259052l908867382,828585522l926299698,943141420l909259052,808204086l825372972,858534710l828585017,942815025l876034348,825307436l824980789,741421110l909586481,858926134l828583993,808661808l808530732,808528953l741421105,943274035l943274284,892611639l828585010,825241904l842151212,808528944l741749042,858929205l858796332,908865587l1664299060,858992689l959851568,824980529l909193776,926168876l808528945,741421105l892549431,926431587l859319346,959199538l741553206,875902520l909326636,809053240l962802224,925971767l741881397,926493744l825440309,808203312l959525164,942682937l842345528,825701428l909326691,809053240l959197744,741618994l842150968,858863916l959917113,946025779l741945656,892678967l926169132,926297141l942422066,741356592l926429750,842282851l926231601,908867376l741619509,959591477l892613932,859122738l878916401,741750072l808596021,909194284l842345529,858533938l741684790,875573557l808465251,942943281l841757239,741816628l909457204,909128236l875834418,828586032l741552182,859320372l942813484,909323315l824981816,741554226l892416820,942944611l825568313,824980528l741487416,892678198l942879276,959851570l845362225,741357622l825701431,825307948l959917109,858535219l741553973,858862136l925906019,909650999l875312181,741814838l842018873,875705644l842607669,912471091l741618224,859059257l892810796,909716535l892090418,741816113l909127729,959669049l824980278,959723056l875770668,825306164l741618736,909654066l909193516,845361200l741816628,875573809l959523889,824981300l859058994,909193516l842083384,1664628278l842083376,741355577l741684020,875705137l926362680,858860601l1664496948,859320881l909324588,824980020l741880119,892810033l909257784,824979512l825571379,926233443l858860595,741881143l842085684,892547372l892089906,741357107l875705137,825647928l824981811,808466738l892810796,842083383l741487925,959788086l825438508,912470579l741946161,875967281l959786034,824979505l960049460,943076652l875637809,1664300598l825767477,825569580l892088373,741423158l859256113,909454384l824979768,825504310l959919459,909192245l741552441,808532277l892809516,892089912l741355833,825374769l926245683,824980793l892876856,909456684l959523894,741751091l892613173,960049452l878917175,741422905l926101554,892611632l841757233,825309232l925905964,825371703l1664300080,926363957l959459884,908867378l741553458,942944306l876031030,824979762l909588793,909326435l959523889,741816369l959526968,926429484l959199542,741946161l825374769,876176179l824981299,842479415l875968812,925969459l741422642,842479673l909521196,962801976l741488440,925972017l943270961,824980023l875640373,892811564l892415032,1664562480l825372721,892415030l741882164,859123761l909192247,741422130l859320369,925969460l1664431153,875573553l942746673,741552434l892416305,959523893l741816369,892416305l808594485,1664432177l892416305,808594485l741947189,875573553l825371697,741553200l842608689,825371702l1664170291,909586481l825371702,741355574l959721777,825371705l741619764,842215985l825371699,1664300080l808530737,808594482l741357363,808858417l959523894,741880374l892941105,959523888l1664169776,909128753l942746676,741816118l925971505,942746681l741816624,959591473l925969459,1664497717l925971505,909192249l741552441,909128753l909192244,741422130l859321137,892415029l1664364854,909456177l875637808,741488440l892941105,875637808l741422137,808727601l892415032,1664103729l876098609,892415027l741750322,858928433l892415026,741617974l926233905,892415030l1664496696,959984945l909192247,741422897l842085937,909192246l741553972,875705905l909192240,1664299321l825570865,925969461l741422642,942683953l925969464,741750837l959919921,925969464l1664431672,926234673l942746678,741816624l842283313,942746676l741552434,825438258l942746679,1664299314l892350770,942746672l741552434,808857906l925969456,741684792l909193522,925969461l1664496950,959787058l925969458,741357364l942682162,925969464l741945904,892746033l909192243,1664170038l959527217,909192245l741422130,842610737l892415024,741488185l926234673,892415030l1664629044,926234673l892415030,741815600l942946353,875637813l741750071,892483633l875637814,1664694577l825833265,858860594l741749301,842348337l858860595,741749040l926496305,842083379l1664496436,892548657l842083381,741422128l825243185,825306161l741487416,959853873l825306160,1664495927l858928433,825306162l741749047,876098609l825306163,741749047l909391153,825306161l1664234802,842085937l808528950,741881144l926496305,808528947l741946422,959919921l808528952,1664561460l808990769,808528950l741421107,892746033l808528947,741421107l926167090,808528952l1664561460,892481842l808528950,741552949l808923186,943270967l824981299,959789113l858929452,942760756l741748792,942880056l909586732,942421811l741618737,926496305l808987699,828585778l892678966,859387692l892415029,741683256l892549431,825569580l942422065,1664561712l825635889,825764916l824980532,875966516l842283052,858860594l741748790,909654072l842215779,959199025l741814835,808858417l892873782,824981555l808794419,859387692l875651893,741554482l858927415,875835692l908867897,741945653l825635889,943008820l828584754,875640372l842151212,875637808l741879860,875705652l808726828,858534966l3684664,0l0,0l0,0l0,0l255852544,0l506462208,0l0,501219328l962789376,741881395l842018873,892483884l876096564,959197746l741946161,892549431l825768035,859253817l942421301,741685044l942815030,875575340l842411056,929249080l741421620,925906741l926234156,875899956l892090674,741487924l858862389,892875875l842345526,875311154l741946929,808596021l909521708,825568309l862139440,741421104l842479668,959722028l926166071,841758261l741488176,942683188l808857955,808725555l824980280,741554226l959985203,942813484l859057203,828585265l741947444,875573557l859320620,808856626l841758005,741488691l875641142,943075939l876031024,858534199l741683505,892549431l926233388,842542131l878916401,741816112l875902520,842413100l809053239,892088880l741684274,875770425l842020451,876162100l908866356,741815607l942814777,925971756l808528951,1664693808l859191603,909127980l858536244,741618739l875573553,942812212l824981048,808465969l959722083,842083383l741422128,926169393l858927404,824980276l741881393,909521457l741368632,809054769l859057200,858860597l741880882,741947191l892613425,842097462l824980280,842282547l825700652,858860600l741881143,808990258l942879020,862138677l741553973,892810033l892611640,824980017l909260083,909325612l858860592,1664627762l959656246,959590700l908865584,741815607l892678705,875965490l824981813,842215731l858863203,858860601l741487670,808532277l825504044,892090681l741423158,909521969l909468467,824979768l808792373,943076652l892415025,741356343l825767477,842412332l895693108,741685559l825833009,959786035l824979505,909653303l825832748,942746672l1664299314,892942133l943206700,892089656l741750325,959658289l842345526,824980788l909588793,926495843l808594481,741357363l842085684,942682668l875311409,741816112l875573554,825582387l841758519,926038320l892483116,808594483l741750836,825373751l960049452,946026039l741422643,942750001l943205431,824981809l959854392,858863916l942746681,1664299314l926102585,926363948l959197751,741553206l909260593,943270961l824980023,825767478l926431587,909192242l741422897,842479673l909455660,959198257l741881143,892351793l808543031,741749042l959722801,808528952l741815093,875705905l808528945,741618488l875640625,825320245l741422128,825374769l825306163,741684529l942750001,825306167l741684529,942747698l825320245,741684529l926232626,825306169l741422128,875573554l808528947,741749305l959656242,808543025l741750327,808857906l825306160,741947700l942944562,842083380l741552691,875573554l858874675,741486641l926101554,858860592l741748790,842414385l858860600,741356857l925907249,875651889l741619248,926300209l875637815,741947185l959461425,875637815l741554482,943011633l875651894,741947185l825833009,875637811l741619248,875705905l858860593,741684024l825636145,858874676l741357109,926430257l858860594,741356857l876164145,875637809l741879860,892417329l875651888,741553208l909260081,892415030l741487410,825636145l892415028,741750581l876098865,892429110l741816632,925972017l909192241,741749297l926168625,909192243l741356594,825833009l909206323,741683509l909260593,925969457l741881904,943011633l925969462,741882167l909653809,942760757l741750581,959461425l959523895,741618228l825374769,808594483l741814579,825374769l825385779,741356848l825374769,825371699l741355574,909653809l825371701,741684785l892745521,808608566l741488949,926168881l808594480,741881904l842020657,959523897l741553462,943076913l959537969,741685553l875705905,942746673l741356089,909718833l942746674,741750581l959722801,942760760l741750581,892351793l942746679,741685300l892810289,942746678l741750066,959525937l925983545,741486905l842347313,925969462l741552693,825242417l909192246,741553977l859058737,909206326l741684531,875573809l909192241,741421360l859320625,892415026l741357878,825700657l892429110,741487410l825700657,875637814l741553208,825700657l892415030,741422644l892481841,909206322l741749297,892874801l909192248,741553977l875966513,925969465l741882167,825503793l942760759,741748792l808661041,959523889l741553462,808661041l808594481,741881652l825503793,825385783l741750066,859123761l808594483,741814327l926103609,943272236l959199541,1664365362l808990769,892873782l824981555,926103095l875640876,909192244l741553977,926036024l859189603,925644085l741684025,808990001l959917109,824980787l942747957,842020908l875651895,741617974l875835704,808726828l942421046,741487156l808858417,943205430l828585528,925970995l842217772,858860599l741748790,942880056l959656236,925642805l1664430905,959591473l825699379,824980274l960050228,825570860l875637817,741617974l858929205,909390179l892089393,741356082l808727601,892611640l824980530,875966516l959984428,858874680l741748790,892482099l858992940,841756979l741882165,808530737l808594482,828584500l909719602,942944556l842083381,741423159l809054257,909259052l908867382,828585522l926299698,943141420l909259052,808204086l825372972,858534710l828585017,942815025l876034348,825307436l824980789,741421110l909586481,858926134l828583993,808661808l808530732,808528953l741421105,943274035l943274284,892611639l828585010,825241904l842151212,808528944l741749042,858929205l858796332,908865587l1664299060,858992689l959851568,824980529l909193776,926168876l808528945,741421105l892549431,926431587l859319346,959199538l741553206,875902520l909326636,809053240l962802224,925971767l741881397,926493744l825440309,808203312l959525164,942682937l842345528,825701428l909326691,809053240l959197744,741618994l842150968,858863916l959917113,946025779l741945656,892678967l926169132,926297141l942422066,741356592l926429750,842282851l926231601,908867376l741619509,959591477l892613932,859122738l878916401,741750072l808596021,909194284l842345529,858533938l741684790,875573557l808465251,942943281l841757239,741816628l909457204,909128236l875834418,828586032l741552182,859320372l942813484,909323315l824981816,741554226l892416820,942944611l825568313,824980528l741487416,892678198l942879276,959851570l845362225,741357622l825701431,825307948l959917109,858535219l741553973,858862136l925906019,909650999l875312181,741814838l842018873,875705644l842607669,912471091l741618224,859059257l892810796,909716535l892090418,741816113l909127729,959669049l824980278,959723056l875770668,825306164l741618736,909654066l909193516,845361200l741816628,875573809l959523889,824981300l859058994,909193516l842083384,1664628278l842083376,741355577l741684020,875705137l926362680,858860601l1664496948,859320881l909324588,824980020l741880119,892810033l909257784,824979512l825571379,926233443l858860595,741881143l842085684,892547372l892089906,741357107l875705137,825647928l824981811,808466738l892810796,842083383l741487925,959788086l825438508,912470579l741946161,875967281l959786034,824979505l960049460,943076652l875637809,1664300598l825767477,825569580l892088373,741423158l859256113,909454384l824979768,825504310l959919459,909192245l741552441,808532277l892809516,892089912l741355833,825374769l926245683,824980793l892876856,909456684l959523894,741751091l892613173,960049452l878917175,741422905l926101554,892611632l841757233,825309232l925905964,825371703l1664300080,926363957l959459884,908867378l741553458,942944306l876031030,824979762l909588793,909326435l959523889,741816369l959526968,926429484l959199542,741946161l825374769,876176179l824981299,842479415l875968812,925969459l741422642,842479673l909521196,962801976l741488440,925972017l943270961,824980023l875640373,892811564l892415032,1664562480l825372721,892415030l741882164,859123761l909192247,741422130l859320369,925969460l1664431153,875573553l942746673,741552434l892416305,959523893l741816369,892416305l808594485,1664432177l892416305,808594485l741947189,875573553l825371697,741553200l842608689,825371702l1664170291,909586481l825371702,741355574l959721777,825371705l741619764,842215985l825371699,1664300080l808530737,808594482l741357363,808858417l959523894,741880374l892941105,959523888l1664169776,909128753l942746676,741816118l925971505,942746681l741816624,959591473l925969459,1664497717l925971505,909192249l741552441,909128753l909192244,741422130l859321137,892415029l1664364854,909456177l875637808,741488440l892941105,875637808l741422137,808727601l892415032,1664103729l876098609,892415027l741750322,858928433l892415026,741617974l926233905,892415030l1664496696,959984945l909192247,741422897l842085937,909192246l741553972,875705905l909192240,1664299321l825570865,925969461l741422642,942683953l925969464,741750837l959919921,925969464l1664431672,926234673l942746678,741816624l842283313,942746676l741552434,825438258l942746679,1664299314l892350770,942746672l741552434,808857906l925969456,741684792l909193522,925969461l1664496950,959787058l925969458,741357364l942682162,925969464l741945904,892746033l909192243,1664170038l959527217,909192245l741422130,842610737l892415024,741488185l926234673,892415030l1664629044,926234673l892415030,741815600l942946353,875637813l741750071,892483633l875637814,1664694577l825833265,858860594l741749301,842348337l858860595,741749040l926496305,842083379l1664496436,892548657l842083381,741422128l825243185,825306161l741487416,959853873l825306160,1664495927l858928433,825306162l741749047,876098609l825306163,741749047l909391153,825306161l1664234802,842085937l808528950,741881144l926496305,808528947l741946422,959919921l808528952,1664561460l808990769,808528950l741421107,892746033l808528947,741421107l926167090,808528952l1664561460,892481842l808528950,741552949l808923186,943270967l824981299,959789113l858929452,942760756l741748792,942880056l909586732,942421811l741618737,926496305l808987699,828585778l892678966,859387692l892415029,741683256l892549431,825569580l942422065,1664561712l825635889,825764916l824980532,875966516l842283052,858860594l741748790,909654072l842215779,959199025l741814835,808858417l892873782,824981555l808794419,859387692l875651893,741554482l858927415,875835692l908867897,741945653l825635889,943008820l828584754,875640372l842151212,875637808l741879860,875705652l808726828,858534966l1664629048,808858417l842214454,824980786l825439027,959787564l858860600,741486641l842281010,942813539l824981049,741685300l943141425,808528945l824979513,926299698l909260332,909259107l841758518,824981559l926299698,824979500l859189554,876163884l925970787,959199282l824980535,892678449l808857900,808528945l741750327,809055026l858796387,858533939l741945393,808529969l942877745,959199289l741816377,875705652l825241955,892088624l741356082,825372721l943008822,824980274l808661808,808728108l808543027,741356339l875641142,842019116l925644337,741422900l808529969,959917105l962802995,741488440l959591224,875968812l909650995,959198261l741881395,842018873l859320675,858862134l741357624,960051505l859060277,841758769l926298423,808464947l892088364,808531256l942683189,842084908l859386937,1664430386l825571381,808727856l825371704,959723826l892416563,808529196l876098099,808858423l875835692,942945333l741880114,858796333l926169138,741357107l892613681,842544180l929249329,859386164l909455411,842610732l876164149,942420275l909587762,892547128l959789100,942880050l959199025,842281524l825242417,825505580l808794166,962802740l825766452,808661045l892811308,859125557l942420020,825504308l909455409,959592748l809055282,925642808l842281268,808597041l892483884,926298169l962801972,858928690l909455668,892811308l960051512,942421557l959459897,876033584l825505580,959920180l942421042,909654069l959984434,842610732l943011640,946025783l875770420,909260085l892811308,825307443l925643829,876163380l959592758,942684204l808859957,959197490l842348848,942683953l892483628,859321909l946026800,858862134l808727609,825505580l825307700,942421040l926167604,943076921l959789356,808596023l959199282,909194802l825700406,825505836l842544439,929247542l942944564,909586744l842283308,825440310l942422072,892876848l892680503,942684204l892678711,942421301l943273010,808989232l825505580,842282293l962803250,943274293l858796597,842283308l875770168,942421048l892352821,858796599l942815276,842348597l925644086,876163380l875836471,892811308l892548917,946026293l842217781,808597040l942684204,909522232l942421554,892809524l892350520,825505580l909654068,942420281l875967799,842281265l859060524,959788848l946026803,858797623l875704369,943011884l825504565,925645113l943075636,892351795l842610732,876164149l959197491,858928690l943207219,842283052l825373749,946024755l825833527,825242678l825505580,825635128l942420529,809055543l808596786,842283052l825438516,942420016l892352816,959656499l842610732,943208496l929247288,943075636l876032564,892811308l875575095,942421298l842019380,825570352l909588524,825374257l959197232,909654064l909456182,825505580l909455672,962803504l825766452,926365492l892483884,925972281l942421557,842348592l825571640,909521196l859387444,741879864l825832760,808857913l809053235,926036281l1664104505,892876088l875705907,876031028l942749233,741946167l892679992,892678967l876162099,842086450l741486898,959722040l875573560,808987704l892744760,1664693817l926496057,942682674l876096563,859320370l741554227,875639863l842084914,842607672l959852854,741554483l959984952,808728370l842542132,808991028l1664497458,942748727l959656248,809053235l825374009,741815604l858862647,859191350l808987698,875900985l741946935,809055544l808597301,892873776l808859704,1664563509l942748727,943206456l876031026,926169393l741423409,909261112l842281777,876096565l926494770,741488180l959722040,942813240l876096560,842543666l1664562229,926233144l892743728,892873778l808859704,741355574l942748727,875639096l808987699,809056568l741881138,942814265l842021175,909650992l942879026,1664562998l892417079,926495541l959982643,808532018l741552944,909261112l875966769,842542128l808991028,741814576l842608697,942682166l809053235,892482361l1664233782,943207736l959787062,909192242l842413110,842413879l959789356,842413366l959198772,959789365l808466224,942684460l892679736,925643832l825766196,925906485l842610787,926431030l942421296,909718839l809055285,875706412l942749753,942420785l825373236,825440053l943011884,842217016l942420784,909654069l825243184,825505635l909588532,942420023l859125808,926364210l892483628,808726581l942421044,959459897l825767472,825505580l825438772,959199285l842348848,959854897l959461731,876099124l942421814,926495794l943077177,942684204l858929463,959198007l925905716,842348086l842610732,808792372l925644082,892547380l859058998,892483683l876033591,942421815l825504308,842216242l892942380,825440566l925644848,943075636l959788341,892483628l808661816,959199536l943143221,892547126l875706467,892942137l959198512,892746032l858796851,892483628l926036792,959199284l876032564,842479158l909521196,960049716l741617971,959592760l858862132,876176179l909128243,741355575l808597816,892746040l876031030,808793905l741683763,909718841l942815285,876096569l892613426,741749301l959722040,943140920l809067320,943207737l741554487,875967033l876098873,808987699l876164408,741423156l858862647,909326133l876096563,892874802l741619766,909259833l909521464,926442296l825307957,741945396l942748727,825308721l926428210,859256117l741618997,892678712l942879288,876096567l943011633,741945653l808858169,842217523l959996720,859321394l741749041,892874808l942945337,876031027l808793905,741749560l859124280,892810039l909716529,959721520l741487924,808858681l858797618,876045113l842150961,741553206l926037049,808464437l876162097,892351027l741421876,959722040l808988984,892939321l875903033,741488947l943207736,825832246l876176182,909391666l741423158,875968049l859388210,959198257l808531506,892876082l909261100,959657523l959199284,959527221l825571127,825505580l842216757,962803248l909261104,859387184l859060524,959461170l942420278,943273010l858927152,892483628l876033591,959199287l859059762,926430513l959461676,842152241l929247796,842281268l926496818,842283052l909719348,959198007l892614960,808859189l959789356,842545457l925644597,943206708l859058481,842610732l925971763,946025273l875903024,825438259l825505580,809055287l959197748,842479925l825243698,942684204l959984181,925643317l825766196,859385909l892811308,959787063l946025776,842348592l892614968,825505580l876097846,942422072l875967799,892483120l892483628,842019379l925644084,842281268l942813490,892483628l926168883,946026806l808662322,859189558l825505580,892614710l959199538,892809780l825241648,892483628l825634867,925644598l943075636,959591732l842283308,909587511l946026553,842216754l892613168,825505580l892614710,959199538l858928690,909260338l892483628,825634867l925645110,842281268l942813490,892811308l892548917,946025525l842348592,926169400l825505580,859386935l959198512,892746037l842281526,942684204l808662069,925644082l892809524,926036784l942684204,959919416l946026032,808662322l808857910,825505580l926364729,959197232l876163636,842413364l842283052,858994736l925642808,892678452l825833010,892811308l892548917,946025525l926431285,892810804l825505580,909522996l959197492,808531506l875902257,943011884l892352056,925643321l876032308,809056056l842283052,859058484l946025784,909654069l808465968,825505580l943076659,959199029l809055538,959722039l892811308,942748982l925645112,825635124l942944825,909261100l842018867,946026800l859190583,892418103l825505580,825701433l959198520,909392181l892482609,892811308l943141686,925644081l892678452,842544180l859060524,909193520l946025267,892745015l876165169,825505580l825701433,942421304l859321650,959459379l892811308,943141686l925643057,825635124l942944825,892811308l959787063,946025776l909654069,859387184l825505580,808728630l942421042,859190578l892612918,943011884l909391672,925644343l892547380,959459639l909261100,842019636l946026293,909654069l876164400,825505580l943076659,942421813l909194807,892612916l892811308,943141686l925645104,926429492l808859705,842610732l859255092,946026802l892745015,943208497l825505580,842216757l959199280,909261104l825765936,842610732l808792372,925642803l942944564,808530999l892483628,825635638l946025780,825504313l942813237,825505580l892351799,942420280l959460919,892745784l842610732,825831988l925642801,825766196l842217014,892483884l808597305,962803505l959527216,825504306l825505580,842609719l959199033,909194802l892483128,959461676l842152241,925643572l892547380,876164406l892483628,808661816l962804016,808597808l858927926,825505580l892549174,959199536l909261104,859387184l892483884,876164665l925644597,943206708l875575601,859060524l909193520,962802483l909718834,842413113l825505580,825374776l959199030,892746032l959461427,842283308l925906487,925644597l892809524,825767216l959789356,875640372l962802994,842348853l892942387,825505580l842543414,942422066l926102834,959854388l942684204,875837749l925643576,825766196l959919412,892483628l926168883,946026806l942880050,959919925l825505580,943076659l942422068,926102834l959854388,892483628l909195059,925645113l892547380,876033333l959461676,942880054l946026800,926102834l825243441,825505580l926169142,942421304l876032569,825374005l942684204,892874806l925644342,942944564l959723832,909261100l943207985,946024760l959789104,808989748l825505580,959526968l942421040,842019380l926234160,959789356l942879285,925644601l892678452,842413107l859060524,959854384l962802481,859126069l959854903,825505580l892680246,942420789l808924471,892352821l842283308,909521975l925643575,892547380l959983670,959461676l943206711,962802483l876032564,876033590l825505580,892351799l959197496,842479925l825243698,842283308l925906487,925642806l892809524,825767216l842610732,925971763l962802489,876032564l959919670,825505580l859125814,942420016l825766457,959984176l842283308,909521975l925644855,892809524l909520944,959789356l959787573,962803507l943273266,892613939l825505580,959854644l942421296,875770420l858862391,892483884l876164665,925643318l892678452,859387442l892483628,875705394l14129,0l0,0l0,0l0,0l0,0l0,0l0,0l762314752,0l1004535808,0l0,1000210432l962789376,741881395l842018873,892483884l876096564,959197746l741946161,892549431l825768035,859253817l942421301,741685044l942815030,875575340l842411056,929249080l741421620,925906741l926234156,875899956l892090674,741487924l858862389,892875875l842345526,875311154l741946929,808596021l909521708,825568309l862139440,741421104l842479668,959722028l926166071,841758261l741488176,942683188l808857955,808725555l824980280,741554226l959985203,942813484l859057203,828585265l741947444,875573557l859320620,808856626l841758005,741488691l875641142,943075939l876031024,858534199l741683505,892549431l926233388,842542131l878916401,741816112l875902520,842413100l809053239,892088880l741684274,875770425l842020451,876162100l908866356,741815607l942814777,925971756l808528951,1664693808l859191603,909127980l858536244,741618739l875573553,942812212l824981048,808465969l959722083,842083383l741422128,926169393l858927404,824980276l741881393,909521457l741368632,809054769l859057200,858860597l741880882,741947191l892613425,842097462l824980280,842282547l825700652,858860600l741881143,808990258l942879020,862138677l741553973,892810033l892611640,824980017l909260083,909325612l858860592,1664627762l959656246,959590700l908865584,741815607l892678705,875965490l824981813,842215731l858863203,858860601l741487670,808532277l825504044,892090681l741423158,909521969l909468467,824979768l808792373,943076652l892415025,741356343l825767477,842412332l895693108,741685559l825833009,959786035l824979505,909653303l825832748,942746672l1664299314,892942133l943206700,892089656l741750325,959658289l842345526,824980788l909588793,926495843l808594481,741357363l842085684,942682668l875311409,741816112l875573554,825582387l841758519,926038320l892483116,808594483l741750836,825373751l960049452,946026039l741422643,942750001l943205431,824981809l959854392,858863916l942746681,1664299314l926102585,926363948l959197751,741553206l909260593,943270961l824980023,825767478l926431587,909192242l741422897,842479673l909455660,959198257l741881143,892351793l808543031,741749042l959722801,808528952l741815093,875705905l808528945,741618488l875640625,825320245l741422128,825374769l825306163,741684529l942750001,825306167l741684529,942747698l825320245,741684529l926232626,825306169l741422128,875573554l808528947,741749305l959656242,808543025l741750327,808857906l825306160,741947700l942944562,842083380l741552691,875573554l858874675,741486641l926101554,858860592l741748790,842414385l858860600,741356857l925907249,875651889l741619248,926300209l875637815,741947185l959461425,875637815l741554482,943011633l875651894,741947185l825833009,875637811l741619248,875705905l858860593,741684024l825636145,858874676l741357109,926430257l858860594,741356857l876164145,875637809l741879860,892417329l875651888,741553208l909260081,892415030l741487410,825636145l892415028,741750581l876098865,892429110l741816632,925972017l909192241,741749297l926168625,909192243l741356594,825833009l909206323,741683509l909260593,925969457l741881904,943011633l925969462,741882167l909653809,942760757l741750581,959461425l959523895,741618228l825374769,808594483l741814579,825374769l825385779,741356848l825374769,825371699l741355574,909653809l825371701,741684785l892745521,808608566l741488949,926168881l808594480,741881904l842020657,959523897l741553462,943076913l959537969,741685553l875705905,942746673l741356089,909718833l942746674,741750581l959722801,942760760l741750581,892351793l942746679,741685300l892810289,942746678l741750066,959525937l925983545,741486905l842347313,925969462l741552693,825242417l909192246,741553977l859058737,909206326l741684531,875573809l909192241,741421360l859320625,892415026l741357878,825700657l892429110,741487410l825700657,875637814l741553208,825700657l892415030,741422644l892481841,909206322l741749297,892874801l909192248,741553977l875966513,925969465l741882167,825503793l942760759,741748792l808661041,959523889l741553462,808661041l808594481,741881652l825503793,825385783l741750066,859123761l808594483,741814327l926103609,943272236l959199541,1664365362l808990769,892873782l824981555,926103095l875640876,909192244l741553977,926036024l859189603,925644085l741684025,808990001l959917109,824980787l942747957,842020908l875651895,741617974l875835704,808726828l942421046,741487156l808858417,943205430l828585528,925970995l842217772,858860599l741748790,942880056l959656236,925642805l1664430905,959591473l825699379,824980274l960050228,825570860l875637817,741617974l858929205,909390179l892089393,741356082l808727601,892611640l824980530,875966516l959984428,858874680l741748790,892482099l858992940,841756979l741882165,808530737l808594482,828584500l909719602,942944556l842083381,741423159l809054257,909259052l908867382,828585522l926299698,943141420l909259052,808204086l825372972,858534710l828585017,942815025l876034348,825307436l824980789,741421110l909586481,858926134l828583993,808661808l808530732,808528953l741421105,943274035l943274284,892611639l828585010,825241904l842151212,808528944l741749042,858929205l858796332,908865587l1664299060,858992689l959851568,824980529l909193776,926168876l808528945,741421105l892549431,926431587l859319346,959199538l741553206,875902520l909326636,809053240l962802224,925971767l741881397,926493744l825440309,808203312l959525164,942682937l842345528,825701428l909326691,809053240l959197744,741618994l842150968,858863916l959917113,946025779l741945656,892678967l926169132,926297141l942422066,741356592l926429750,842282851l926231601,908867376l741619509,959591477l892613932,859122738l878916401,741750072l808596021,909194284l842345529,858533938l741684790,875573557l808465251,942943281l841757239,741816628l909457204,909128236l875834418,828586032l741552182,859320372l942813484,909323315l824981816,741554226l892416820,942944611l825568313,824980528l741487416,892678198l942879276,959851570l845362225,741357622l825701431,825307948l959917109,858535219l741553973,858862136l925906019,909650999l875312181,741814838l842018873,875705644l842607669,912471091l741618224,859059257l892810796,909716535l892090418,741816113l909127729,959669049l824980278,959723056l875770668,825306164l741618736,909654066l909193516,845361200l741816628,875573809l959523889,824981300l859058994,909193516l842083384,1664628278l842083376,741355577l741684020,875705137l926362680,858860601l1664496948,859320881l909324588,824980020l741880119,892810033l909257784,824979512l825571379,926233443l858860595,741881143l842085684,892547372l892089906,741357107l875705137,825647928l824981811,808466738l892810796,842083383l741487925,959788086l825438508,912470579l741946161,875967281l959786034,824979505l960049460,943076652l875637809,1664300598l825767477,825569580l892088373,741423158l859256113,909454384l824979768,825504310l959919459,909192245l741552441,808532277l892809516,892089912l741355833,825374769l926245683,824980793l892876856,909456684l959523894,741751091l892613173,960049452l878917175,741422905l926101554,892611632l841757233,825309232l925905964,825371703l1664300080,926363957l959459884,908867378l741553458,942944306l876031030,824979762l909588793,909326435l959523889,741816369l959526968,926429484l959199542,741946161l825374769,876176179l824981299,842479415l875968812,925969459l741422642,842479673l909521196,962801976l741488440,925972017l943270961,824980023l875640373,892811564l892415032,1664562480l825372721,892415030l741882164,859123761l909192247,741422130l859320369,925969460l1664431153,875573553l942746673,741552434l892416305,959523893l741816369,892416305l808594485,1664432177l892416305,808594485l741947189,875573553l825371697,741553200l842608689,825371702l1664170291,909586481l825371702,741355574l959721777,825371705l741619764,842215985l825371699,1664300080l808530737,808594482l741357363,808858417l959523894,741880374l892941105,959523888l1664169776,909128753l942746676,741816118l925971505,942746681l741816624,959591473l925969459,1664497717l925971505,909192249l741552441,909128753l909192244,741422130l859321137,892415029l1664364854,909456177l875637808,741488440l892941105,875637808l741422137,808727601l892415032,1664103729l876098609,892415027l741750322,858928433l892415026,741617974l926233905,892415030l1664496696,959984945l909192247,741422897l842085937,909192246l741553972,875705905l909192240,1664299321l825570865,925969461l741422642,942683953l925969464,741750837l959919921,925969464l1664431672,926234673l942746678,741816624l842283313,942746676l741552434,825438258l942746679,1664299314l892350770,942746672l741552434,808857906l925969456,741684792l909193522,925969461l1664496950,959787058l925969458,741357364l942682162,925969464l741945904,892746033l909192243,1664170038l959527217,909192245l741422130,842610737l892415024,741488185l926234673,892415030l1664629044,926234673l892415030,741815600l942946353,875637813l741750071,892483633l875637814,1664694577l825833265,858860594l741749301,842348337l858860595,741749040l926496305,842083379l1664496436,892548657l842083381,741422128l825243185,825306161l741487416,959853873l825306160,1664495927l858928433,825306162l741749047,876098609l825306163,741749047l909391153,825306161l1664234802,842085937l808528950,741881144l926496305,808528947l741946422,959919921l808528952,1664561460l808990769,808528950l741421107,892746033l808528947,741421107l926167090,808528952l1664561460,892481842l808528950,741552949l808923186,943270967l824981299,959789113l858929452,942760756l741748792,942880056l909586732,942421811l741618737,926496305l808987699,828585778l892678966,859387692l892415029,741683256l892549431,825569580l942422065,1664561712l825635889,825764916l824980532,875966516l842283052,858860594l741748790,909654072l842215779,959199025l741814835,808858417l892873782,824981555l808794419,859387692l875651893,741554482l858927415,875835692l908867897,741945653l825635889,943008820l828584754,875640372l842151212,875637808l741879860,875705652l808726828,858534966l1664629048,808858417l842214454,824980786l825439027,959787564l858860600,741486641l842281010,942813539l824981049,741685300l943141425,808528945l824979513,926299698l909260332,909259107l841758518,824981559l926299698,824979500l859189554,876163884l925970787,959199282l824980535,892678449l808857900,808528945l741750327,809055026l858796387,858533939l741945393,808529969l942877745,959199289l741816377,875705652l825241955,892088624l741356082,825372721l943008822,824980274l808661808,808728108l808543027,741356339l875641142,842019116l925644337,741422900l808529969,959917105l962802995,741488440l959591224,875968812l909650995,959198261l741881395,842018873l859320675,858862134l741357624,960051505l859060277,841758769l926298423,808464947l892088364,808531256l942683189,842084908l859386937,1664430386l825571381,808727856l825371704,959723826l892416563,808529196l876098099,808858423l875835692,942945333l741880114,858796333l926169138,741357107l892613681,842544180l929249329,859386164l909455411,842610732l876164149,942420275l909587762,892547128l959789100,942880050l959199025,842281524l825242417,825505580l808794166,962802740l825766452,808661045l892811308,859125557l942420020,825504308l909455409,959592748l809055282,925642808l842281268,808597041l892483884,926298169l962801972,858928690l909455668,892811308l960051512,942421557l959459897,876033584l825505580,959920180l942421042,909654069l959984434,842610732l943011640,946025783l875770420,909260085l892811308,825307443l925643829,876163380l959592758,942684204l808859957,959197490l842348848,942683953l892483628,859321909l946026800,858862134l808727609,825505580l825307700,942421040l926167604,943076921l959789356,808596023l959199282,909194802l825700406,825505836l842544439,929247542l942944564,909586744l842283308,825440310l942422072,892876848l892680503,942684204l892678711,942421301l943273010,808989232l825505580,842282293l962803250,943274293l858796597,842283308l875770168,942421048l892352821,858796599l942815276,842348597l925644086,876163380l875836471,892811308l892548917,946026293l842217781,808597040l942684204,909522232l942421554,892809524l892350520,825505580l909654068,942420281l875967799,842281265l859060524,959788848l946026803,858797623l875704369,943011884l825504565,925645113l943075636,892351795l842610732,876164149l959197491,858928690l943207219,842283052l825373749,946024755l825833527,825242678l825505580,825635128l942420529,809055543l808596786,842283052l825438516,942420016l892352816,959656499l842610732,943208496l929247288,943075636l876032564,892811308l875575095,942421298l842019380,825570352l909588524,825374257l959197232,909654064l909456182,825505580l909455672,962803504l825766452,926365492l892483884,925972281l942421557,842348592l825571640,909521196l859387444,741879864l825832760,808857913l809053235,926036281l1664104505,892876088l875705907,876031028l942749233,741946167l892679992,892678967l876162099,842086450l741486898,959722040l875573560,808987704l892744760,1664693817l926496057,942682674l876096563,859320370l741554227,875639863l842084914,842607672l959852854,741554483l959984952,808728370l842542132,808991028l1664497458,942748727l959656248,809053235l825374009,741815604l858862647,859191350l808987698,875900985l741946935,809055544l808597301,892873776l808859704,1664563509l942748727,943206456l876031026,926169393l741423409,909261112l842281777,876096565l926494770,741488180l959722040,942813240l876096560,842543666l1664562229,926233144l892743728,892873778l808859704,741355574l942748727,875639096l808987699,809056568l741881138,942814265l842021175,909650992l942879026,1664562998l892417079,926495541l959982643,808532018l741552944,909261112l875966769,842542128l808991028,741814576l842608697,942682166l809053235,892482361l1664233782,943207736l959787062,909192242l842413110,842413879l959789356,842413366l959198772,959789365l808466224,942684460l892679736,925643832l825766196,925906485l842610787,926431030l942421296,909718839l809055285,875706412l942749753,942420785l825373236,825440053l943011884,842217016l942420784,909654069l825243184,825505635l909588532,942420023l859125808,926364210l892483628,808726581l942421044,959459897l825767472,825505580l825438772,959199285l842348848,959854897l959461731,876099124l942421814,926495794l943077177,942684204l858929463,959198007l925905716,842348086l842610732,808792372l925644082,892547380l859058998,892483683l876033591,942421815l825504308,842216242l892942380,825440566l925644848,943075636l959788341,892483628l808661816,959199536l943143221,892547126l875706467,892942137l959198512,892746032l858796851,892483628l926036792,959199284l876032564,842479158l909521196,960049716l741617971,959592760l858862132,876176179l909128243,741355575l808597816,892746040l876031030,808793905l741683763,909718841l942815285,876096569l892613426,741749301l959722040,943140920l809067320,943207737l741554487,875967033l876098873,808987699l876164408,741423156l858862647,909326133l876096563,892874802l741619766,909259833l909521464,926442296l825307957,741945396l942748727,825308721l926428210,859256117l741618997,892678712l942879288,876096567l943011633,741945653l808858169,842217523l959996720,859321394l741749041,892874808l942945337,876031027l808793905,741749560l859124280,892810039l909716529,959721520l741487924,808858681l858797618,876045113l842150961,741553206l926037049,808464437l876162097,892351027l741421876,959722040l808988984,892939321l875903033,741488947l943207736,825832246l876176182,909391666l741423158,875968049l859388210,959198257l808531506,892876082l909261100,959657523l959199284,959527221l825571127,825505580l842216757,962803248l909261104,859387184l859060524,959461170l942420278,943273010l858927152,892483628l876033591,959199287l859059762,926430513l959461676,842152241l929247796,842281268l926496818,842283052l909719348,959198007l892614960,808859189l959789356,842545457l925644597,943206708l859058481,842610732l925971763,946025273l875903024,825438259l825505580,809055287l959197748,842479925l825243698,942684204l959984181,925643317l825766196,859385909l892811308,959787063l946025776,842348592l892614968,825505580l876097846,942422072l875967799,892483120l892483628,842019379l925644084,842281268l942813490,892483628l926168883,946026806l808662322,859189558l825505580,892614710l959199538,892809780l825241648,892483628l825634867,925644598l943075636,959591732l842283308,909587511l946026553,842216754l892613168,825505580l892614710,959199538l858928690,909260338l892483628,825634867l925645110,842281268l942813490,892811308l892548917,946025525l842348592,926169400l825505580,859386935l959198512,892746037l842281526,942684204l808662069,925644082l892809524,926036784l942684204,959919416l946026032,808662322l808857910,825505580l926364729,959197232l876163636,842413364l842283052,858994736l925642808,892678452l825833010,892811308l892548917,946025525l926431285,892810804l825505580,909522996l959197492,808531506l875902257,943011884l892352056,925643321l876032308,809056056l842283052,859058484l946025784,909654069l808465968,825505580l943076659,959199029l809055538,959722039l892811308,942748982l925645112,825635124l942944825,909261100l842018867,946026800l859190583,892418103l825505580,825701433l959198520,909392181l892482609,892811308l943141686,925644081l892678452,842544180l859060524,909193520l946025267,892745015l876165169,825505580l825701433,942421304l859321650,959459379l892811308,943141686l925643057,825635124l942944825,892811308l959787063,946025776l909654069,859387184l825505580,808728630l942421042,859190578l892612918,943011884l909391672,925644343l892547380,959459639l909261100,842019636l946026293,909654069l876164400,825505580l943076659,942421813l909194807,892612916l892811308,943141686l925645104,926429492l808859705,842610732l859255092,946026802l892745015,943208497l825505580,842216757l959199280,909261104l825765936,842610732l808792372,925642803l942944564,808530999l892483628,825635638l946025780,825504313l942813237,825505580l892351799,942420280l959460919,892745784l842610732,825831988l925642801,825766196l842217014,892483884l808597305,962803505l959527216,825504306l825505580,842609719l959199033,909194802l892483128,959461676l842152241,925643572l892547380,876164406l892483628,808661816l962804016,808597808l858927926,825505580l892549174,959199536l909261104,859387184l892483884,876164665l925644597,943206708l875575601,859060524l909193520,962802483l909718834,842413113l825505580,825374776l959199030,892746032l959461427,842283308l925906487,925644597l892809524,825767216l959789356,875640372l962802994,842348853l892942387,825505580l842543414,942422066l926102834,959854388l942684204,875837749l925643576,825766196l959919412,892483628l926168883,946026806l942880050,959919925l825505580,943076659l942422068,926102834l959854388,892483628l909195059,925645113l892547380,876033333l959461676,942880054l946026800,926102834l825243441,825505580l926169142,942421304l876032569,825374005l942684204,892874806l925644342,942944564l959723832,909261100l943207985,946024760l959789104,808989748l825505580,959526968l942421040,842019380l926234160,959789356l942879285,925644601l892678452,842413107l859060524,959854384l962802481,859126069l959854903,825505580l892680246,942420789l808924471,892352821l842283308,909521975l925643575,892547380l959983670,959461676l943206711,962802483l876032564,876033590l825505580,892351799l959197496,842479925l825243698,842283308l925906487,925642806l892809524,825767216l842610732,925971763l962802489,876032564l959919670,825505580l859125814,942420016l825766457,959984176l842283308,909521975l925644855,892809524l909520944,959789356l959787573,962803507l943273266,892613939l825505580,959854644l942421296,875770420l858862391,892483884l876164665,925643318l892678452,859387442l892483628,875705394l962803505,959527216l909390386,825505580l959657269,942421815l892352821,926103352l959461676,859189298l925644338,943075636l825439540,892811308l942880565,962804016l959527216,825504306l825505580,858862132l942420022,842217781l892483120,842610732l808792372,925644338l892547380,943142967l892483628,909127735l946026293,842281529l808530233,825505580l876034100,942420017l808924466,926234160l892811308,943141686l925643825,892678452l942682675,892483628l909127735,946026293l825504313,808661045l825505580,909259316l942421044,942944825l825505841,959461676l859189298,925643314l876032308,926495289l842610732,942946104l962801968,959527216l942944818,825505580l959657269,942421815l909718839,858862902l892483884,876164665l925644086,943206708l926298418,892483628l926101557,962802489l909586996,959788848l825505580,926430263l942420537,909522992l825503793,959789356l942879285,925645112l892678452,842413107l942684204,808531510l946024756,959789104l825766964,825505580l909195320,942420533l808793394,859387699l892483628,926234675l925643576,892809524l909520944,959789100l926102065,946024758l959789104,859321396l825505580,859058488l959199026,808531506l959460915,859060524l842151730,959198771l959527221,825505081l909521196,892744500l1664235059,959983672l909586489,959982649l859256882,741488695l959722040,892678456l842607669,858796342l741685552,909457208l926429236,809053238l842608953,1664365618l892417079,926495541l842607671,909324342l741618224,825832760l808859960,842607667l875836981,741685296l909194295,842019896l808987701,809056568l1664167984,960050489l808531761,842542137l808991028,741816375l926037049,892942132l876096567,808595506l741879865,909457208l959983925,876031029l925972017,1664366393l943011640,808924467l808987700,909260600l741880376,875705401l875573554,876031030l926430257,741750065l943206456,825505845l876162103,892351027l1664103220,892875320l842347832,842607672l808925493,741685561l842150968,926365489l892873778,808859704l741947701,925971511l959920180,876162096l808990770,1664496944l909718841,858928693l842607670,842282549l741683256,875968049l959460148,959198512l959789365,859255857l892483628,859388214l942422327,943273010l876032560,808860003l842020144,942422066l926233906,808859696l892811308,943141686l925644593,825635124l876034359,943011884l842609209,959198512l959658288,959918384l842610787,859387952l925643577,892547380l842543158,942684204l909586999,942420272l825635385,808728113l875706412,892352569l942420019,909718839l909194550,959789411l875837497,942422066l926431285,808990260l825505580,926430263l942420025,942944825l960049202,943011884l959592761,942420020l892809524,959920438l825505635,825374776l942421302,859125808l926103344,942684204l875837749,942420536l943011890,808465716l959461676,909717815l959197744,876163636l909456692,842283107l858994736,925643064l842281268,959787315l959461420,842282288l959199029,892483888l842346553,942684460l859256376,942420536l943011890,842151221l909261155,909719858l959199289,875639604l808596529,959461676l809055538,942420533l808597552,909652020l892483628,959592243l942420535,859125813l808531764,942815331l808794165,959199025l825766452,892481589l909588524,859058992l942422068,808662322l909325367,875706412l925907001,925645112l842281268,808530225l959461731,875968565l942420280,842610741l875770166,942815276l959658037,942420793l909522992,942684209l942684204,925905717l942420531,842348592l859126072,825505635l825307700,959198512l926036788,892547124l859060524,842282802l942421048,825635385l959657521,842608940l859386681,741486642l876099121,909128502l828586291,959525176l926037558,926493752l808793145,741487673l926037041,925970736l741354545,842479157l825637175,825371702l959723826,892416563l926299491,909719346l841758257,876163633l825373497,959261749l926430000,842085682l875835692,942945333l741880114,858798381l892483384,824980017l875902004,825374772l959537976,842152241l808859441,842610476l842479412,824979763l892482872,959788600l959523891,943012153l942748468,859386156l808530483,741357620l926167089,809056054l828586040,926298937l959655989,808594486l926299955,808532020l825241900,842151728l741750065,842348593l892745781,892089145l943010612,842151217l858796332,808465201l1664167986,925907255l959854902,926493752l808793145,741487673l959526961,825504816l892090425,943010612l842151217,858796332l808465201,741421106l925907255,959854902l926507832,808793145l741487673,825243441l926494770,824979760l960051510,909455920l909192243,825635896l876032305,925906988l858797365,824981554l925905200,892483632l942760760,926496822l859387184,959852844l842021177,741619509l876099121,825307446l824980535,959460152l808792118,959523892l809056561,892875573l825241900,942683952l1664628018,909326641l858797367,841757496l909587248,825766967l808528944,842477617l909455666,808991020l959657014,841759029l909521712,892482866l808528944,959591220l942946358,943206755l959789110,741881392l926103857,892549425l841758520,875573296l876099123,808594488l825438256,875836217l825241900,875706160l741947193,909129785l892941108,875651897l909258800,859058738l909719340,942682672l824981556,943077432l959656502,942746680l959788600,892942137l825241900,892483376l741750068,959526705l842347825,828585785l925905200,825373746l925969456,909457457l859255861,858796332l842543665,741357879l825832245,892612913l926428216,959788596l741554481,876097592l892613942,808543031l926036788,909325110l959852844,875705144l741751095,859190833l858863408,959197749l909586740,909455416l842283308,842283062l824979761,808662582l942813237,809001784l808793399,741945907l808529969,842543159l841758773,808923440l943206713,808528951l909326132,842019120l943206700,876034098l741488433,943272241l808726840,895694390l875574324,859125810l892940588,842151731l741488953,943077169l859060534,824980275l875705392,943010100l909192242,825372979l842217781,892940588l858863411,1664104242l875706679,858928951l959523889,892942641l825243191,959852844l825766201,741554230l808529969,842281527l824981296,892482872l959788600,926231603l859124788,1664496437l943206456,842283061l909192245,858992947l942747704,825766188l859058745,741487155l909522737,959459890l824980784,925905200l876163890,959523896l892416050,959459892l825766243,892678966l741421876,892548657l892416817,942421552l892679984,909194032l942684204,875836980l824980019,842216496l858994231,926493750l926168121,1664233782l943077169,808726839l824981817,943206712l842414131,909192248l858992947,842608696l892940588,909520947l741882162,859058225l943077682,824981814l960050233,858796856l825320246,859255862l959854386,825766188l842412084,741357873l875837237,808661301l926231601,875573303l741945401,926431281l926363696,824981047l876098617,960049200l942760759,926429493l909391671,926364972l842151728,892088627l892613687,909325619l926364972,959721520l925645104,926167609l825438775,892875052l909653298,1664301365l960051505,859060277l824981553,842216249l942944305,808528944l926299956,943206457l859386156,808793910l741751091,926101554l942946102,824979505l925905200,892416562l942760758,943010357l859387190,859059500l892418101,824980018l858862384,808595504l959917105,959854384l741882166,876164921l876163125,942746674l875575601,943272244l859059555,892418101l824980018,858862384l808595504,959917105l959854384,741882166l876164921,876163125l925969458,808595760l825243449,959852844l842021177,1664300597l876099121,825307446l942421047,892679984l942814000,825241900l942683952,741881138l943077425,892352313l824980281,960051510l926233136,909192244l825635896,876032305l859320675,808859952l741617717,959527217l859123769,824980792l925905200,892483632l959523896,892810803l859321136,858796588l876033591,741355832l808529969,825373239l962803253,875966520l959789363,858796588l892483126,741356850l859058225,943077682l824981556,943077432l909130037,959523896l959526707,926430515l943206700,909719858l1664496435,842545201l926168888,841759026l859124016,842348600l959523889,825636403l926233910,909521196l875903031,741620019l842348849,892418105l925644086,892547641l942813241,892809571l942945073,741683504l892549425,942945847l824981299,942747703l825440054,942746672l825309489,842544435l859320620,909193782l741750321,859387703l909326385,959931193l942682933,741684534l842018866,959723320l824979512,875901752l825242937,808987703l892941624,741879859l842545201,842150961l824981045,892352313l959983926,808543031l875835956,909653297l909521196,875903031l741751091,959722289l926430009,824981044l943141177,892940343l925969459,909719606l875770163,825438508l892481845,1664693560l859059253,825635382l926231604,942945332l741684279,926169137l909719861,824980790l808465200,825440053l808987699,959919929l741749815,875706680l892352049,909206323l842545463,825570615l825831724,808595769l741945906,842281009l859058740,824979768l959985207,808991029l858860596,842085681l959789109,875573548l959919671,1664366896l926299697,859059512l824981049,942946361l959854644,858860600l959854644,875574066l825241900,942683952l741880627,926299697l859059512,824980280l960050227,876034099l959537974,926431025l859126064,909586732l859191608,741618481l942749745,943077171l824980272,842413623l926495538,808528951l842477617,942946611l825766188,909587256l1664167992,875641137l892875319,824980277l858862902,808793651l926231606,942945332l741422135,842151480l825503793,959917112l926364722,741880114l942749745,943077171l828584240,925905200l909718578,959523897l808923957,825505336l909521196,842478904l741356341,808529969l859320375,824981554l943142454,942879797l925969459,825702454l875640624,825766243l942880824,741356598l842545201,859191609l824980019,842216249l926103088,808528951l926299956,943206457l825242156,825831479l741355577,926167089l825243187,828584496l808859192,892941881l808594486,942880049l909652537,959789356l809055288,892088626l943010615,808858677l876033324,808727860l942422068,942682676l808531766,875573603l909586995,741749555l943273521,926167603l824981049,808662582l892547383,876096562l875573553,741357111l943011640,825374259l909192243,892351286l943206960,926234723l959526968,942421815l959460919,926430519l875573548,909586995l741749555,876164921l825636660,942746674l825374259,808990771l959920428,959460660l828584500,926102841l960049714,942746674l825243187,926300470l859386156,959920182l741880886,875641137l892744760,892088376l892352567,892746034l959920428,959460660l828584500,859059001l943206457,808528945l808923185,808727352l943206700,876034098l741946673,943272241l808726840,824981046l859255856,858994997l942746675,909587761l942682933,858796387l925970993,741488178l842281009,959918644l824981555,859386936l876034353,942746672l859322417,959657528l825241900,942683952l741487411,892418097l842348087,929248569l926167609,876163639l959920428,892549429l824980536,943141177l959591479,942746673l875639352,909129779l943206700,876034098l741945911,808529969l909193783,962801972l959789367,876098867l859059500,959789107l824981558,892482872l926300473,925969458l909719606,892810802l876032300,876032055l741552180,875575353l926103604,909206322l959723574,858796339l859189548,959788340l741749555,909654065l892613427,824981815l909521720,842086704l959523893,809056561l808727347,859386156l909127735,1664562489l892548913,942814517l824980529,942945078l808924728,925969459l942814515,925905465l825505836,926430777l925645108,942682681l842216496,892940588l842479154,1664233777l808924981,943141687l925969457,909719606l875770163,943272236l892549430,741685555l942945073,858929462l824980528,959592504l858994233,909192248l926364726,825375024l825831779,892811319l741357879,959590449l909130041,892090424l825309491,808925489l808923436,926299697l741488689,825832245l809056048,909192241l808794166,808991030l842478947,842610230l824981561,825374776l808989492,909192246l926364726,825375024l825831724,892811319l741357879,943077169l825439801,824980531l825569587,892876082l909206329,876099382l842412598,875573548l909718067,741880888l943077169,943273273l824980528,959854649l959657267,858860597l959854644,875574066l943206700,909719858l1664627507,926168625l926103865,824980784l925972529,875639351l808528944,959592244l858992691,875966764l859388215,741880881l842282037,859387699l942746674,892548403l842282544,842019171l959985977,741356343l842544689,959722293l824981044,925905200l876164144,909192248l960050996,892547379l875573548,875902263l741486900,858994993l943009842,828583986l942814521,959722800l808528946,959591220l925905716,909586732l959789368,741617720l942749745,943077171l824980272,842413623l926495538,808528951l842477617,942946611l959920483,892549429l824980536,943141177l959591479,926493745l808793145,741487673l909326385,942879026l959197240,892614967l842283312,859059500l942749749,946026288l892744759,842608953l942684204,926234164l841756978,825373488l875575604,842542128l892745013,741815607l892548917,875836472l909192240,858992947l825438264,892940643l926167092,741357874l825438257,943274290l959197751,876163636l943009845,859256108l959658037,824979762l858862384,808727862l959982648,808728882l1664365368,892548917l825504568,959917104l926364722,741421874l959526705,842347825l824981305,925905200l825373746,959523888l892942641,825243191l959852844,825766201l1664301110,825767985l858994481,824981813l808530736,809054516l909192246,959788854l942880562,825241900l892352304,741486896l909654321,875771952l925644082,909194809l875837488,859189603l892875824,741750325l909326641,909719352l824980535,959985208l808728624,909192244l858992947,859385912l875836716,892809265l942422071,892679984l926036784,859189603l942879537,741880112l825766193,943140919l925643827,859190585l859387700,859189548l892875824,741750325l926167089,808727092l824981557,959985207l808991029,942760756l959788600,959919929l825241900,892483376l741750068,926299697l859059512,824980280l943142454,959657013l942746676,909653560l943272754,859386156l859386167,1664563253l808464434,943076148l824981556,926168630l842020151,942746676l825570360,909523255l875573548,909718067l741880888,909326641l858797367,824981049l892941363,825767476l909206320,858992947l943271992,825831724l942748473,741619504l942749745,858927926l824979760,809054768l875574583,808528953l842281524,876163384l909652268,909717558l1664496953,892416050l842610739,942421560l808793394,825373232l942684204,960050488l824981813,858862384l892483636,959917112l959854384,741882166l876164921,876163125l875914034,858797364l741945401,875837237l892875573,909192249l892351286,943206960l875706668,942684473l942420276,892876848l926234937,875573548l909586995,1664496435l876164921,825636660l942746674,825374259l808990771,959920428l959460660,824980020l926102841,960049714l942746674,825243187l926300470,859386156l959920182,1664627766l875640881,842217521l892089400,925906743l892614450,959920428l959460660,824980020l859059001,943206457l808528945,808923185l808727352,943206700l876034098,1664693553l943272241,808726840l824981046,859255856l858994997,942746675l909587761,942682933l858796332,925970993l741488178,859385913l842413618,808528950l808923185,875837748l909652323,842151993l741422645,808988977l926234681,824981552l842478640,858796857l959523891,808596275l808597557,858861868l842151216,741488692l825768241,959918904l895693363,892613687l892876592,942684204l875836980,925643315l909586489,842086201l859189548,892875824l741750325,959526961l858993714,824980018l842413623,809054258l808543029,842477617l942946611,909586732l909522744,741946416l808859959,842151474l926493752,808793145l741487673,942749745l892679224,892089909l892613428,825505586l858796387,892614192l741355569,876099121l909653555,841757751l909587248,859124533l926231608,959722548l741879856,875771441l892350515,824980019l909193271,942748464l808543026,825372979l909652279,943075628l943076148,741619510l808529969,842543159l824981557,926232888l959591734,959917109l926364722,741620018l909129785,892941108l959537977,926431025l825831988,943206700l842414134,741882163l859126065,909652023l824981813,943076400l959591475,942746679l909587761,942682933l825700652,909195575l1664104242,959524914l875967544,892088883l926233399,926103609l859189548,942879537l741421872,942749745l926299192,824981559l959918391,909260337l808594488,876099889l842216502,859256163l943273781,824981299l858862390,858798131l925969457,943273777l942749238,942879020l959787827,741552947l859191089,808530743l892089652,892613687l808859699,875573603l909586995,741749555l892417841,808595505l824980017,858994739l892416566,925969465l859255606,892612657l876033324,942880052l824979510,892941880l842610224,808543029l926036788,842019894l943206700,959789110l741881392,859126065l909652023,824981813l943076400,959591475l959523895,892810803l909718320,943075628l825372725,1664234546l808859959,892874802l959523895,943012153l942748468,808464940l959525680,741618739l808529969,959722039l824981815,875901751l959918898,942746673l875902520,842151733l825241955,875706160l741815353,892548913l926102068,824979769l943011896,842610738l909192242,942944307l909522229,859189548l926431284,741488692l926299697,875705656l828583984,808792886l842020657,909192248l942944307,909522229l859189548,926431284l741488692,926299697l875705656,824979504l892942649,825439288l942746680,909652277l842086197,825831779l858798393,741553208l960051505,859060277l824981553,942945078l825701944,925969460l942814515,925905465l859320620,842086449l741881137,959723313l859190066,828584754l808529975,926430001l909192241,808532022l808661555,825766188l875639608,741882162l926299697,892744243l841757239,875573296l876099123,909192243l892876598,876163892l943272291,959788595l741749558,959854641l892876343,824981040l926103095,842412851l959523889,842412339l808990515,808923436l859191345,741619767l825832245,825569585l942760761,959985969l892942648,943206700l842609201,741552945l859126065,943142448l959199032,825438264l959459382,909652268l842217529,741421112l842020657,808530737l828584501,959983929l926234424,909585465l808530482,741553718l842348849,909588024l959197753,892877109l808923955,859320620l842085938,741750585l943077169,825702451l828586294,943273528l943141944,876096562l926429234,741618224l859126065,875639093l824979511,909391926l808727347,842542131l825309493,741486900l825569848,875770161l960062261,909653047l741684278,875771697l875574841,942422072l825832754,842478644l825505836,926365752l892089145,892352567l892613174,909652268l808924473,1664627768l959527217,942813241l824980531,875705656l825569584,892873779l825569849,741422642l925971512,842479157l859122744,858861881l741552432,959527217l909455417,845362483l926102832,925970739l876096562,875573553l741422135,892417079l825701173,959982644l825570098,741749296l892417842,959461177l1664101424,892612915l741880375,841821232l842281776,875837235l875637808,875836724l959525432,925970732l942945849,761475116l959591730,909719606l825371696,959723826l909389876,959459884l842346807,757870636l859255093,942747956l959851572,825307956l1664366393,942748211l741553456,925707312l825372726,808465975l875835692,942945333l741880114,892809529l808203312,892480867l858928945,741750583l959590706,808728884l841758260,909260337l808204344,925969708l959789368,842347825l959655212,875967793l1664170297,942813747l741881650,925707312l943140917,909194288l875835692,942945333l741880114,892809529l808203312,892480867l808728368,741749559l959590706,808728884l841758260,842543666l808203314,875573548l892679993,741880886l875836721,859059768l862139445,943076658l808204080,809054508l943075377,741881906l892613681,842544180l959199025,808793905l1664101428,959722029l909587767,841758265l876163633,875574329l842148918,909587257l741354544,842018865l825503797,942420537l959723572,959656755l0,0l0,0l0,0l0,0l0,0l1766850560,0l2002780160,0l0,1997930496l962789376,741881395l842018873,892483884l876096564,959197746l741946161,892549431l825768035,859253817l942421301,741685044l942815030,875575340l842411056,929249080l741421620,925906741l926234156,875899956l892090674,741487924l858862389,892875875l842345526,875311154l741946929,808596021l909521708,825568309l862139440,741421104l842479668,959722028l926166071,841758261l741488176,942683188l808857955,808725555l824980280,741554226l959985203,942813484l859057203,828585265l741947444,875573557l859320620,808856626l841758005,741488691l875641142,943075939l876031024,858534199l741683505,892549431l926233388,842542131l878916401,741816112l875902520,842413100l809053239,892088880l741684274,875770425l842020451,876162100l908866356,741815607l942814777,925971756l808528951,1664693808l859191603,909127980l858536244,741618739l875573553,942812212l824981048,808465969l959722083,842083383l741422128,926169393l858927404,824980276l741881393,909521457l741368632,809054769l859057200,858860597l741880882,741947191l892613425,842097462l824980280,842282547l825700652,858860600l741881143,808990258l942879020,862138677l741553973,892810033l892611640,824980017l909260083,909325612l858860592,1664627762l959656246,959590700l908865584,741815607l892678705,875965490l824981813,842215731l858863203,858860601l741487670,808532277l825504044,892090681l741423158,909521969l909468467,824979768l808792373,943076652l892415025,741356343l825767477,842412332l895693108,741685559l825833009,959786035l824979505,909653303l825832748,942746672l1664299314,892942133l943206700,892089656l741750325,959658289l842345526,824980788l909588793,926495843l808594481,741357363l842085684,942682668l875311409,741816112l875573554,825582387l841758519,926038320l892483116,808594483l741750836,825373751l960049452,946026039l741422643,942750001l943205431,824981809l959854392,858863916l942746681,1664299314l926102585,926363948l959197751,741553206l909260593,943270961l824980023,825767478l926431587,909192242l741422897,842479673l909455660,959198257l741881143,892351793l808543031,741749042l959722801,808528952l741815093,875705905l808528945,741618488l875640625,825320245l741422128,825374769l825306163,741684529l942750001,825306167l741684529,942747698l825320245,741684529l926232626,825306169l741422128,875573554l808528947,741749305l959656242,808543025l741750327,808857906l825306160,741947700l942944562,842083380l741552691,875573554l858874675,741486641l926101554,858860592l741748790,842414385l858860600,741356857l925907249,875651889l741619248,926300209l875637815,741947185l959461425,875637815l741554482,943011633l875651894,741947185l825833009,875637811l741619248,875705905l858860593,741684024l825636145,858874676l741357109,926430257l858860594,741356857l876164145,875637809l741879860,892417329l875651888,741553208l909260081,892415030l741487410,825636145l892415028,741750581l876098865,892429110l741816632,925972017l909192241,741749297l926168625,909192243l741356594,825833009l909206323,741683509l909260593,925969457l741881904,943011633l925969462,741882167l909653809,942760757l741750581,959461425l959523895,741618228l825374769,808594483l741814579,825374769l825385779,741356848l825374769,825371699l741355574,909653809l825371701,741684785l892745521,808608566l741488949,926168881l808594480,741881904l842020657,959523897l741553462,943076913l959537969,741685553l875705905,942746673l741356089,909718833l942746674,741750581l959722801,942760760l741750581,892351793l942746679,741685300l892810289,942746678l741750066,959525937l925983545,741486905l842347313,925969462l741552693,825242417l909192246,741553977l859058737,909206326l741684531,875573809l909192241,741421360l859320625,892415026l741357878,825700657l892429110,741487410l825700657,875637814l741553208,825700657l892415030,741422644l892481841,909206322l741749297,892874801l909192248,741553977l875966513,925969465l741882167,825503793l942760759,741748792l808661041,959523889l741553462,808661041l808594481,741881652l825503793,825385783l741750066,859123761l808594483,741814327l926103609,943272236l959199541,1664365362l808990769,892873782l824981555,926103095l875640876,909192244l741553977,926036024l859189603,925644085l741684025,808990001l959917109,824980787l942747957,842020908l875651895,741617974l875835704,808726828l942421046,741487156l808858417,943205430l828585528,925970995l842217772,858860599l741748790,942880056l959656236,925642805l1664430905,959591473l825699379,824980274l960050228,825570860l875637817,741617974l858929205,909390179l892089393,741356082l808727601,892611640l824980530,875966516l959984428,858874680l741748790,892482099l858992940,841756979l741882165,808530737l808594482,828584500l909719602,942944556l842083381,741423159l809054257,909259052l908867382,828585522l926299698,943141420l909259052,808204086l825372972,858534710l828585017,942815025l876034348,825307436l824980789,741421110l909586481,858926134l828583993,808661808l808530732,808528953l741421105,943274035l943274284,892611639l828585010,825241904l842151212,808528944l741749042,858929205l858796332,908865587l1664299060,858992689l959851568,824980529l909193776,926168876l808528945,741421105l892549431,926431587l859319346,959199538l741553206,875902520l909326636,809053240l962802224,925971767l741881397,926493744l825440309,808203312l959525164,942682937l842345528,825701428l909326691,809053240l959197744,741618994l842150968,858863916l959917113,946025779l741945656,892678967l926169132,926297141l942422066,741356592l926429750,842282851l926231601,908867376l741619509,959591477l892613932,859122738l878916401,741750072l808596021,909194284l842345529,858533938l741684790,875573557l808465251,942943281l841757239,741816628l909457204,909128236l875834418,828586032l741552182,859320372l942813484,909323315l824981816,741554226l892416820,942944611l825568313,824980528l741487416,892678198l942879276,959851570l845362225,741357622l825701431,825307948l959917109,858535219l741553973,858862136l925906019,909650999l875312181,741814838l842018873,875705644l842607669,912471091l741618224,859059257l892810796,909716535l892090418,741816113l909127729,959669049l824980278,959723056l875770668,825306164l741618736,909654066l909193516,845361200l741816628,875573809l959523889,824981300l859058994,909193516l842083384,1664628278l842083376,741355577l741684020,875705137l926362680,858860601l1664496948,859320881l909324588,824980020l741880119,892810033l909257784,824979512l825571379,926233443l858860595,741881143l842085684,892547372l892089906,741357107l875705137,825647928l824981811,808466738l892810796,842083383l741487925,959788086l825438508,912470579l741946161,875967281l959786034,824979505l960049460,943076652l875637809,1664300598l825767477,825569580l892088373,741423158l859256113,909454384l824979768,825504310l959919459,909192245l741552441,808532277l892809516,892089912l741355833,825374769l926245683,824980793l892876856,909456684l959523894,741751091l892613173,960049452l878917175,741422905l926101554,892611632l841757233,825309232l925905964,825371703l1664300080,926363957l959459884,908867378l741553458,942944306l876031030,824979762l909588793,909326435l959523889,741816369l959526968,926429484l959199542,741946161l825374769,876176179l824981299,842479415l875968812,925969459l741422642,842479673l909521196,962801976l741488440,925972017l943270961,824980023l875640373,892811564l892415032,1664562480l825372721,892415030l741882164,859123761l909192247,741422130l859320369,925969460l1664431153,875573553l942746673,741552434l892416305,959523893l741816369,892416305l808594485,1664432177l892416305,808594485l741947189,875573553l825371697,741553200l842608689,825371702l1664170291,909586481l825371702,741355574l959721777,825371705l741619764,842215985l825371699,1664300080l808530737,808594482l741357363,808858417l959523894,741880374l892941105,959523888l1664169776,909128753l942746676,741816118l925971505,942746681l741816624,959591473l925969459,1664497717l925971505,909192249l741552441,909128753l909192244,741422130l859321137,892415029l1664364854,909456177l875637808,741488440l892941105,875637808l741422137,808727601l892415032,1664103729l876098609,892415027l741750322,858928433l892415026,741617974l926233905,892415030l1664496696,959984945l909192247,741422897l842085937,909192246l741553972,875705905l909192240,1664299321l825570865,925969461l741422642,942683953l925969464,741750837l959919921,925969464l1664431672,926234673l942746678,741816624l842283313,942746676l741552434,825438258l942746679,1664299314l892350770,942746672l741552434,808857906l925969456,741684792l909193522,925969461l1664496950,959787058l925969458,741357364l942682162,925969464l741945904,892746033l909192243,1664170038l959527217,909192245l741422130,842610737l892415024,741488185l926234673,892415030l1664629044,926234673l892415030,741815600l942946353,875637813l741750071,892483633l875637814,1664694577l825833265,858860594l741749301,842348337l858860595,741749040l926496305,842083379l1664496436,892548657l842083381,741422128l825243185,825306161l741487416,959853873l825306160,1664495927l858928433,825306162l741749047,876098609l825306163,741749047l909391153,825306161l1664234802,842085937l808528950,741881144l926496305,808528947l741946422,959919921l808528952,1664561460l808990769,808528950l741421107,892746033l808528947,741421107l926167090,808528952l1664561460,892481842l808528950,741552949l808923186,943270967l824981299,959789113l858929452,942760756l741748792,942880056l909586732,942421811l741618737,926496305l808987699,828585778l892678966,859387692l892415029,741683256l892549431,825569580l942422065,1664561712l825635889,825764916l824980532,875966516l842283052,858860594l741748790,909654072l842215779,959199025l741814835,808858417l892873782,824981555l808794419,859387692l875651893,741554482l858927415,875835692l908867897,741945653l825635889,943008820l828584754,875640372l842151212,875637808l741879860,875705652l808726828,858534966l1664629048,808858417l842214454,824980786l825439027,959787564l858860600,741486641l842281010,942813539l824981049,741685300l943141425,808528945l824979513,926299698l909260332,909259107l841758518,824981559l926299698,824979500l859189554,876163884l925970787,959199282l824980535,892678449l808857900,808528945l741750327,809055026l858796387,858533939l741945393,808529969l942877745,959199289l741816377,875705652l825241955,892088624l741356082,825372721l943008822,824980274l808661808,808728108l808543027,741356339l875641142,842019116l925644337,741422900l808529969,959917105l962802995,741488440l959591224,875968812l909650995,959198261l741881395,842018873l859320675,858862134l741357624,960051505l859060277,841758769l926298423,808464947l892088364,808531256l942683189,842084908l859386937,1664430386l825571381,808727856l825371704,959723826l892416563,808529196l876098099,808858423l875835692,942945333l741880114,858796333l926169138,741357107l892613681,842544180l929249329,859386164l909455411,842610732l876164149,942420275l909587762,892547128l959789100,942880050l959199025,842281524l825242417,825505580l808794166,962802740l825766452,808661045l892811308,859125557l942420020,825504308l909455409,959592748l809055282,925642808l842281268,808597041l892483884,926298169l962801972,858928690l909455668,892811308l960051512,942421557l959459897,876033584l825505580,959920180l942421042,909654069l959984434,842610732l943011640,946025783l875770420,909260085l892811308,825307443l925643829,876163380l959592758,942684204l808859957,959197490l842348848,942683953l892483628,859321909l946026800,858862134l808727609,825505580l825307700,942421040l926167604,943076921l959789356,808596023l959199282,909194802l825700406,825505836l842544439,929247542l942944564,909586744l842283308,825440310l942422072,892876848l892680503,942684204l892678711,942421301l943273010,808989232l825505580,842282293l962803250,943274293l858796597,842283308l875770168,942421048l892352821,858796599l942815276,842348597l925644086,876163380l875836471,892811308l892548917,946026293l842217781,808597040l942684204,909522232l942421554,892809524l892350520,825505580l909654068,942420281l875967799,842281265l859060524,959788848l946026803,858797623l875704369,943011884l825504565,925645113l943075636,892351795l842610732,876164149l959197491,858928690l943207219,842283052l825373749,946024755l825833527,825242678l825505580,825635128l942420529,809055543l808596786,842283052l825438516,942420016l892352816,959656499l842610732,943208496l929247288,943075636l876032564,892811308l875575095,942421298l842019380,825570352l909588524,825374257l959197232,909654064l909456182,825505580l909455672,962803504l825766452,926365492l892483884,925972281l942421557,842348592l825571640,909521196l859387444,741879864l825832760,808857913l809053235,926036281l1664104505,892876088l875705907,876031028l942749233,741946167l892679992,892678967l876162099,842086450l741486898,959722040l875573560,808987704l892744760,1664693817l926496057,942682674l876096563,859320370l741554227,875639863l842084914,842607672l959852854,741554483l959984952,808728370l842542132,808991028l1664497458,942748727l959656248,809053235l825374009,741815604l858862647,859191350l808987698,875900985l741946935,809055544l808597301,892873776l808859704,1664563509l942748727,943206456l876031026,926169393l741423409,909261112l842281777,876096565l926494770,741488180l959722040,942813240l876096560,842543666l1664562229,926233144l892743728,892873778l808859704,741355574l942748727,875639096l808987699,809056568l741881138,942814265l842021175,909650992l942879026,1664562998l892417079,926495541l959982643,808532018l741552944,909261112l875966769,842542128l808991028,741814576l842608697,942682166l809053235,892482361l1664233782,943207736l959787062,909192242l842413110,842413879l959789356,842413366l959198772,959789365l808466224,942684460l892679736,925643832l825766196,925906485l842610787,926431030l942421296,909718839l809055285,875706412l942749753,942420785l825373236,825440053l943011884,842217016l942420784,909654069l825243184,825505635l909588532,942420023l859125808,926364210l892483628,808726581l942421044,959459897l825767472,825505580l825438772,959199285l842348848,959854897l959461731,876099124l942421814,926495794l943077177,942684204l858929463,959198007l925905716,842348086l842610732,808792372l925644082,892547380l859058998,892483683l876033591,942421815l825504308,842216242l892942380,825440566l925644848,943075636l959788341,892483628l808661816,959199536l943143221,892547126l875706467,892942137l959198512,892746032l858796851,892483628l926036792,959199284l876032564,842479158l909521196,960049716l741617971,959592760l858862132,876176179l909128243,741355575l808597816,892746040l876031030,808793905l741683763,909718841l942815285,876096569l892613426,741749301l959722040,943140920l809067320,943207737l741554487,875967033l876098873,808987699l876164408,741423156l858862647,909326133l876096563,892874802l741619766,909259833l909521464,926442296l825307957,741945396l942748727,825308721l926428210,859256117l741618997,892678712l942879288,876096567l943011633,741945653l808858169,842217523l959996720,859321394l741749041,892874808l942945337,876031027l808793905,741749560l859124280,892810039l909716529,959721520l741487924,808858681l858797618,876045113l842150961,741553206l926037049,808464437l876162097,892351027l741421876,959722040l808988984,892939321l875903033,741488947l943207736,825832246l876176182,909391666l741423158,875968049l859388210,959198257l808531506,892876082l909261100,959657523l959199284,959527221l825571127,825505580l842216757,962803248l909261104,859387184l859060524,959461170l942420278,943273010l858927152,892483628l876033591,959199287l859059762,926430513l959461676,842152241l929247796,842281268l926496818,842283052l909719348,959198007l892614960,808859189l959789356,842545457l925644597,943206708l859058481,842610732l925971763,946025273l875903024,825438259l825505580,809055287l959197748,842479925l825243698,942684204l959984181,925643317l825766196,859385909l892811308,959787063l946025776,842348592l892614968,825505580l876097846,942422072l875967799,892483120l892483628,842019379l925644084,842281268l942813490,892483628l926168883,946026806l808662322,859189558l825505580,892614710l959199538,892809780l825241648,892483628l825634867,925644598l943075636,959591732l842283308,909587511l946026553,842216754l892613168,825505580l892614710,959199538l858928690,909260338l892483628,825634867l925645110,842281268l942813490,892811308l892548917,946025525l842348592,926169400l825505580,859386935l959198512,892746037l842281526,942684204l808662069,925644082l892809524,926036784l942684204,959919416l946026032,808662322l808857910,825505580l926364729,959197232l876163636,842413364l842283052,858994736l925642808,892678452l825833010,892811308l892548917,946025525l926431285,892810804l825505580,909522996l959197492,808531506l875902257,943011884l892352056,925643321l876032308,809056056l842283052,859058484l946025784,909654069l808465968,825505580l943076659,959199029l809055538,959722039l892811308,942748982l925645112,825635124l942944825,909261100l842018867,946026800l859190583,892418103l825505580,825701433l959198520,909392181l892482609,892811308l943141686,925644081l892678452,842544180l859060524,909193520l946025267,892745015l876165169,825505580l825701433,942421304l859321650,959459379l892811308,943141686l925643057,825635124l942944825,892811308l959787063,946025776l909654069,859387184l825505580,808728630l942421042,859190578l892612918,943011884l909391672,925644343l892547380,959459639l909261100,842019636l946026293,909654069l876164400,825505580l943076659,942421813l909194807,892612916l892811308,943141686l925645104,926429492l808859705,842610732l859255092,946026802l892745015,943208497l825505580,842216757l959199280,909261104l825765936,842610732l808792372,925642803l942944564,808530999l892483628,825635638l946025780,825504313l942813237,825505580l892351799,942420280l959460919,892745784l842610732,825831988l925642801,825766196l842217014,892483884l808597305,962803505l959527216,825504306l825505580,842609719l959199033,909194802l892483128,959461676l842152241,925643572l892547380,876164406l892483628,808661816l962804016,808597808l858927926,825505580l892549174,959199536l909261104,859387184l892483884,876164665l925644597,943206708l875575601,859060524l909193520,962802483l909718834,842413113l825505580,825374776l959199030,892746032l959461427,842283308l925906487,925644597l892809524,825767216l959789356,875640372l962802994,842348853l892942387,825505580l842543414,942422066l926102834,959854388l942684204,875837749l925643576,825766196l959919412,892483628l926168883,946026806l942880050,959919925l825505580,943076659l942422068,926102834l959854388,892483628l909195059,925645113l892547380,876033333l959461676,942880054l946026800,926102834l825243441,825505580l926169142,942421304l876032569,825374005l942684204,892874806l925644342,942944564l959723832,909261100l943207985,946024760l959789104,808989748l825505580,959526968l942421040,842019380l926234160,959789356l942879285,925644601l892678452,842413107l859060524,959854384l962802481,859126069l959854903,825505580l892680246,942420789l808924471,892352821l842283308,909521975l925643575,892547380l959983670,959461676l943206711,962802483l876032564,876033590l825505580,892351799l959197496,842479925l825243698,842283308l925906487,925642806l892809524,825767216l842610732,925971763l962802489,876032564l959919670,825505580l859125814,942420016l825766457,959984176l842283308,909521975l925644855,892809524l909520944,959789356l959787573,962803507l943273266,892613939l825505580,959854644l942421296,875770420l858862391,892483884l876164665,925643318l892678452,859387442l892483628,875705394l962803505,959527216l909390386,825505580l959657269,942421815l892352821,926103352l959461676,859189298l925644338,943075636l825439540,892811308l942880565,962804016l959527216,825504306l825505580,858862132l942420022,842217781l892483120,842610732l808792372,925644338l892547380,943142967l892483628,909127735l946026293,842281529l808530233,825505580l876034100,942420017l808924466,926234160l892811308,943141686l925643825,892678452l942682675,892483628l909127735,946026293l825504313,808661045l825505580,909259316l942421044,942944825l825505841,959461676l859189298,925643314l876032308,926495289l842610732,942946104l962801968,959527216l942944818,825505580l959657269,942421815l909718839,858862902l892483884,876164665l925644086,943206708l926298418,892483628l926101557,962802489l909586996,959788848l825505580,926430263l942420537,909522992l825503793,959789356l942879285,925645112l892678452,842413107l942684204,808531510l946024756,959789104l825766964,825505580l909195320,942420533l808793394,859387699l892483628,926234675l925643576,892809524l909520944,959789100l926102065,946024758l959789104,859321396l825505580,859058488l959199026,808531506l959460915,859060524l842151730,959198771l959527221,825505081l909521196,892744500l1664235059,959983672l909586489,959982649l859256882,741488695l959722040,892678456l842607669,858796342l741685552,909457208l926429236,809053238l842608953,1664365618l892417079,926495541l842607671,909324342l741618224,825832760l808859960,842607667l875836981,741685296l909194295,842019896l808987701,809056568l1664167984,960050489l808531761,842542137l808991028,741816375l926037049,892942132l876096567,808595506l741879865,909457208l959983925,876031029l925972017,1664366393l943011640,808924467l808987700,909260600l741880376,875705401l875573554,876031030l926430257,741750065l943206456,825505845l876162103,892351027l1664103220,892875320l842347832,842607672l808925493,741685561l842150968,926365489l892873778,808859704l741947701,925971511l959920180,876162096l808990770,1664496944l909718841,858928693l842607670,842282549l741683256,875968049l959460148,959198512l959789365,859255857l892483628,859388214l942422327,943273010l876032560,808860003l842020144,942422066l926233906,808859696l892811308,943141686l925644593,825635124l876034359,943011884l842609209,959198512l959658288,959918384l842610787,859387952l925643577,892547380l842543158,942684204l909586999,942420272l825635385,808728113l875706412,892352569l942420019,909718839l909194550,959789411l875837497,942422066l926431285,808990260l825505580,926430263l942420025,942944825l960049202,943011884l959592761,942420020l892809524,959920438l825505635,825374776l942421302,859125808l926103344,942684204l875837749,942420536l943011890,808465716l959461676,909717815l959197744,876163636l909456692,842283107l858994736,925643064l842281268,959787315l959461420,842282288l959199029,892483888l842346553,942684460l859256376,942420536l943011890,842151221l909261155,909719858l959199289,875639604l808596529,959461676l809055538,942420533l808597552,909652020l892483628,959592243l942420535,859125813l808531764,942815331l808794165,959199025l825766452,892481589l909588524,859058992l942422068,808662322l909325367,875706412l925907001,925645112l842281268,808530225l959461731,875968565l942420280,842610741l875770166,942815276l959658037,942420793l909522992,942684209l942684204,925905717l942420531,842348592l859126072,825505635l825307700,959198512l926036788,892547124l859060524,842282802l942421048,825635385l959657521,842608940l859386681,741486642l876099121,909128502l828586291,959525176l926037558,926493752l808793145,741487673l926037041,925970736l741354545,842479157l825637175,825371702l959723826,892416563l926299491,909719346l841758257,876163633l825373497,959261749l926430000,842085682l875835692,942945333l741880114,858798381l892483384,824980017l875902004,825374772l959537976,842152241l808859441,842610476l842479412,824979763l892482872,959788600l959523891,943012153l942748468,859386156l808530483,741357620l926167089,809056054l828586040,926298937l959655989,808594486l926299955,808532020l825241900,842151728l741750065,842348593l892745781,892089145l943010612,842151217l858796332,808465201l1664167986,925907255l959854902,926493752l808793145,741487673l959526961,825504816l892090425,943010612l842151217,858796332l808465201,741421106l925907255,959854902l926507832,808793145l741487673,825243441l926494770,824979760l960051510,909455920l909192243,825635896l876032305,925906988l858797365,824981554l925905200,892483632l942760760,926496822l859387184,959852844l842021177,741619509l876099121,825307446l824980535,959460152l808792118,959523892l809056561,892875573l825241900,942683952l1664628018,909326641l858797367,841757496l909587248,825766967l808528944,842477617l909455666,808991020l959657014,841759029l909521712,892482866l808528944,959591220l942946358,943206755l959789110,741881392l926103857,892549425l841758520,875573296l876099123,808594488l825438256,875836217l825241900,875706160l741947193,909129785l892941108,875651897l909258800,859058738l909719340,942682672l824981556,943077432l959656502,942746680l959788600,892942137l825241900,892483376l741750068,959526705l842347825,828585785l925905200,825373746l925969456,909457457l859255861,858796332l842543665,741357879l825832245,892612913l926428216,959788596l741554481,876097592l892613942,808543031l926036788,909325110l959852844,875705144l741751095,859190833l858863408,959197749l909586740,909455416l842283308,842283062l824979761,808662582l942813237,809001784l808793399,741945907l808529969,842543159l841758773,808923440l943206713,808528951l909326132,842019120l943206700,876034098l741488433,943272241l808726840,895694390l875574324,859125810l892940588,842151731l741488953,943077169l859060534,824980275l875705392,943010100l909192242,825372979l842217781,892940588l858863411,1664104242l875706679,858928951l959523889,892942641l825243191,959852844l825766201,741554230l808529969,842281527l824981296,892482872l959788600,926231603l859124788,1664496437l943206456,842283061l909192245,858992947l942747704,825766188l859058745,741487155l909522737,959459890l824980784,925905200l876163890,959523896l892416050,959459892l825766243,892678966l741421876,892548657l892416817,942421552l892679984,909194032l942684204,875836980l824980019,842216496l858994231,926493750l926168121,1664233782l943077169,808726839l824981817,943206712l842414131,909192248l858992947,842608696l892940588,909520947l741882162,859058225l943077682,824981814l960050233,858796856l825320246,859255862l959854386,825766188l842412084,741357873l875837237,808661301l926231601,875573303l741945401,926431281l926363696,824981047l876098617,960049200l942760759,926429493l909391671,926364972l842151728,892088627l892613687,909325619l926364972,959721520l925645104,926167609l825438775,892875052l909653298,1664301365l960051505,859060277l824981553,842216249l942944305,808528944l926299956,943206457l859386156,808793910l741751091,926101554l942946102,824979505l925905200,892416562l942760758,943010357l859387190,859059500l892418101,824980018l858862384,808595504l959917105,959854384l741882166,876164921l876163125,942746674l875575601,943272244l859059555,892418101l824980018,858862384l808595504,959917105l959854384,741882166l876164921,876163125l925969458,808595760l825243449,959852844l842021177,1664300597l876099121,825307446l942421047,892679984l942814000,825241900l942683952,741881138l943077425,892352313l824980281,960051510l926233136,909192244l825635896,876032305l859320675,808859952l741617717,959527217l859123769,824980792l925905200,892483632l959523896,892810803l859321136,858796588l876033591,741355832l808529969,825373239l962803253,875966520l959789363,858796588l892483126,741356850l859058225,943077682l824981556,943077432l909130037,959523896l959526707,926430515l943206700,909719858l1664496435,842545201l926168888,841759026l859124016,842348600l959523889,825636403l926233910,909521196l875903031,741620019l842348849,892418105l925644086,892547641l942813241,892809571l942945073,741683504l892549425,942945847l824981299,942747703l825440054,942746672l825309489,842544435l859320620,909193782l741750321,859387703l909326385,959931193l942682933,741684534l842018866,959723320l824979512,875901752l825242937,808987703l892941624,741879859l842545201,842150961l824981045,892352313l959983926,808543031l875835956,909653297l909521196,875903031l741751091,959722289l926430009,824981044l943141177,892940343l925969459,909719606l875770163,825438508l892481845,1664693560l859059253,825635382l926231604,942945332l741684279,926169137l909719861,824980790l808465200,825440053l808987699,959919929l741749815,875706680l892352049,909206323l842545463,825570615l825831724,808595769l741945906,842281009l859058740,824979768l959985207,808991029l858860596,842085681l959789109,875573548l959919671,1664366896l926299697,859059512l824981049,942946361l959854644,858860600l959854644,875574066l825241900,942683952l741880627,926299697l859059512,824980280l960050227,876034099l959537974,926431025l859126064,909586732l859191608,741618481l942749745,943077171l824980272,842413623l926495538,808528951l842477617,942946611l825766188,909587256l1664167992,875641137l892875319,824980277l858862902,808793651l926231606,942945332l741422135,842151480l825503793,959917112l926364722,741880114l942749745,943077171l828584240,925905200l909718578,959523897l808923957,825505336l909521196,842478904l741356341,808529969l859320375,824981554l943142454,942879797l925969459,825702454l875640624,825766243l942880824,741356598l842545201,859191609l824980019,842216249l926103088,808528951l926299956,943206457l825242156,825831479l741355577,926167089l825243187,828584496l808859192,892941881l808594486,942880049l909652537,959789356l809055288,892088626l943010615,808858677l876033324,808727860l942422068,942682676l808531766,875573603l909586995,741749555l943273521,926167603l824981049,808662582l892547383,876096562l875573553,741357111l943011640,825374259l909192243,892351286l943206960,926234723l959526968,942421815l959460919,926430519l875573548,909586995l741749555,876164921l825636660,942746674l825374259,808990771l959920428,959460660l828584500,926102841l960049714,942746674l825243187,926300470l859386156,959920182l741880886,875641137l892744760,892088376l892352567,892746034l959920428,959460660l828584500,859059001l943206457,808528945l808923185,808727352l943206700,876034098l741946673,943272241l808726840,824981046l859255856,858994997l942746675,909587761l942682933,858796387l925970993,741488178l842281009,959918644l824981555,859386936l876034353,942746672l859322417,959657528l825241900,942683952l741487411,892418097l842348087,929248569l926167609,876163639l959920428,892549429l824980536,943141177l959591479,942746673l875639352,909129779l943206700,876034098l741945911,808529969l909193783,962801972l959789367,876098867l859059500,959789107l824981558,892482872l926300473,925969458l909719606,892810802l876032300,876032055l741552180,875575353l926103604,909206322l959723574,858796339l859189548,959788340l741749555,909654065l892613427,824981815l909521720,842086704l959523893,809056561l808727347,859386156l909127735,1664562489l892548913,942814517l824980529,942945078l808924728,925969459l942814515,925905465l825505836,926430777l925645108,942682681l842216496,892940588l842479154,1664233777l808924981,943141687l925969457,909719606l875770163,943272236l892549430,741685555l942945073,858929462l824980528,959592504l858994233,909192248l926364726,825375024l825831779,892811319l741357879,959590449l909130041,892090424l825309491,808925489l808923436,926299697l741488689,825832245l809056048,909192241l808794166,808991030l842478947,842610230l824981561,825374776l808989492,909192246l926364726,825375024l825831724,892811319l741357879,943077169l825439801,824980531l825569587,892876082l909206329,876099382l842412598,875573548l909718067,741880888l943077169,943273273l824980528,959854649l959657267,858860597l959854644,875574066l943206700,909719858l1664627507,926168625l926103865,824980784l925972529,875639351l808528944,959592244l858992691,875966764l859388215,741880881l842282037,859387699l942746674,892548403l842282544,842019171l959985977,741356343l842544689,959722293l824981044,925905200l876164144,909192248l960050996,892547379l875573548,875902263l741486900,858994993l943009842,828583986l942814521,959722800l808528946,959591220l925905716,909586732l959789368,741617720l942749745,943077171l824980272,842413623l926495538,808528951l842477617,942946611l959920483,892549429l824980536,943141177l959591479,926493745l808793145,741487673l909326385,942879026l959197240,892614967l842283312,859059500l942749749,946026288l892744759,842608953l942684204,926234164l841756978,825373488l875575604,842542128l892745013,741815607l892548917,875836472l909192240,858992947l825438264,892940643l926167092,741357874l825438257,943274290l959197751,876163636l943009845,859256108l959658037,824979762l858862384,808727862l959982648,808728882l1664365368,892548917l825504568,959917104l926364722,741421874l959526705,842347825l824981305,925905200l825373746,959523888l892942641,825243191l959852844,825766201l1664301110,825767985l858994481,824981813l808530736,809054516l909192246,959788854l942880562,825241900l892352304,741486896l909654321,875771952l925644082,909194809l875837488,859189603l892875824,741750325l909326641,909719352l824980535,959985208l808728624,909192244l858992947,859385912l875836716,892809265l942422071,892679984l926036784,859189603l942879537,741880112l825766193,943140919l925643827,859190585l859387700,859189548l892875824,741750325l926167089,808727092l824981557,959985207l808991029,942760756l959788600,959919929l825241900,892483376l741750068,926299697l859059512,824980280l943142454,959657013l942746676,909653560l943272754,859386156l859386167,1664563253l808464434,943076148l824981556,926168630l842020151,942746676l825570360,909523255l875573548,909718067l741880888,909326641l858797367,824981049l892941363,825767476l909206320,858992947l943271992,825831724l942748473,741619504l942749745,858927926l824979760,809054768l875574583,808528953l842281524,876163384l909652268,909717558l1664496953,892416050l842610739,942421560l808793394,825373232l942684204,960050488l824981813,858862384l892483636,959917112l959854384,741882166l876164921,876163125l875914034,858797364l741945401,875837237l892875573,909192249l892351286,943206960l875706668,942684473l942420276,892876848l926234937,875573548l909586995,1664496435l876164921,825636660l942746674,825374259l808990771,959920428l959460660,824980020l926102841,960049714l942746674,825243187l926300470,859386156l959920182,1664627766l875640881,842217521l892089400,925906743l892614450,959920428l959460660,824980020l859059001,943206457l808528945,808923185l808727352,943206700l876034098,1664693553l943272241,808726840l824981046,859255856l858994997,942746675l909587761,942682933l858796332,925970993l741488178,859385913l842413618,808528950l808923185,875837748l909652323,842151993l741422645,808988977l926234681,824981552l842478640,858796857l959523891,808596275l808597557,858861868l842151216,741488692l825768241,959918904l895693363,892613687l892876592,942684204l875836980,925643315l909586489,842086201l859189548,892875824l741750325,959526961l858993714,824980018l842413623,809054258l808543029,842477617l942946611,909586732l909522744,741946416l808859959,842151474l926493752,808793145l741487673,942749745l892679224,892089909l892613428,825505586l858796387,892614192l741355569,876099121l909653555,841757751l909587248,859124533l926231608,959722548l741879856,875771441l892350515,824980019l909193271,942748464l808543026,825372979l909652279,943075628l943076148,741619510l808529969,842543159l824981557,926232888l959591734,959917109l926364722,741620018l909129785,892941108l959537977,926431025l825831988,943206700l842414134,741882163l859126065,909652023l824981813,943076400l959591475,942746679l909587761,942682933l825700652,909195575l1664104242,959524914l875967544,892088883l926233399,926103609l859189548,942879537l741421872,942749745l926299192,824981559l959918391,909260337l808594488,876099889l842216502,859256163l943273781,824981299l858862390,858798131l925969457,943273777l942749238,942879020l959787827,741552947l859191089,808530743l892089652,892613687l808859699,875573603l909586995,741749555l892417841,808595505l824980017,858994739l892416566,925969465l859255606,892612657l876033324,942880052l824979510,892941880l842610224,808543029l926036788,842019894l943206700,959789110l741881392,859126065l909652023,824981813l943076400,959591475l959523895,892810803l909718320,943075628l825372725,1664234546l808859959,892874802l959523895,943012153l942748468,808464940l959525680,741618739l808529969,959722039l824981815,875901751l959918898,942746673l875902520,842151733l825241955,875706160l741815353,892548913l926102068,824979769l943011896,842610738l909192242,942944307l909522229,859189548l926431284,741488692l926299697,875705656l828583984,808792886l842020657,909192248l942944307,909522229l859189548,926431284l741488692,926299697l875705656,824979504l892942649,825439288l942746680,909652277l842086197,825831779l858798393,741553208l960051505,859060277l824981553,942945078l825701944,925969460l942814515,925905465l859320620,842086449l741881137,959723313l859190066,828584754l808529975,926430001l909192241,808532022l808661555,825766188l875639608,741882162l926299697,892744243l841757239,875573296l876099123,909192243l892876598,876163892l943272291,959788595l741749558,959854641l892876343,824981040l926103095,842412851l959523889,842412339l808990515,808923436l859191345,741619767l825832245,825569585l942760761,959985969l892942648,943206700l842609201,741552945l859126065,943142448l959199032,825438264l959459382,909652268l842217529,741421112l842020657,808530737l828584501,959983929l926234424,909585465l808530482,741553718l842348849,909588024l959197753,892877109l808923955,859320620l842085938,741750585l943077169,825702451l828586294,943273528l943141944,876096562l926429234,741618224l859126065,875639093l824979511,909391926l808727347,842542131l825309493,741486900l825569848,875770161l960062261,909653047l741684278,875771697l875574841,942422072l825832754,842478644l825505836,926365752l892089145,892352567l892613174,909652268l808924473,1664627768l959527217,942813241l824980531,875705656l825569584,892873779l825569849,741422642l925971512,842479157l859122744,858861881l741552432,959527217l909455417,845362483l926102832,925970739l876096562,875573553l741422135,892417079l825701173,959982644l825570098,741749296l892417842,959461177l1664101424,892612915l741880375,841821232l842281776,875837235l875637808,875836724l959525432,925970732l942945849,761475116l959591730,909719606l825371696,959723826l909389876,959459884l842346807,757870636l859255093,942747956l959851572,825307956l1664366393,942748211l741553456,925707312l825372726,808465975l875835692,942945333l741880114,892809529l808203312,892480867l858928945,741750583l959590706,808728884l841758260,909260337l808204344,925969708l959789368,842347825l959655212,875967793l1664170297,942813747l741881650,925707312l943140917,909194288l875835692,942945333l741880114,892809529l808203312,892480867l808728368,741749559l959590706,808728884l841758260,842543666l808203314,875573548l892679993,741880886l875836721,859059768l862139445,943076658l808204080,809054508l943075377,741881906l892613681,842544180l959199025,808793905l1664101428,959722029l909587767,841758265l876163633,875574329l842148918,909587257l741354544,842018865l825503797,942420537l959723572,959656755l858927971,943208500l824979500,809054258l842086448,875637816l875836724,892678200l925972780,741617717l841835312,926365748l909456948,842084908l876164153,741749808l959787826,741751090l841821232,859058992l926495280,842083382l859059252,942682681l842150755,925971760l757870636,859387697l959723056,824979510l875902004,825374772l808528951,926234676l1664101430,926167597l909195575,841758257l876163633,875574329l875703350,859321394l741354546,892612909l892482609,741488951l892745773,926431285l828585524,858928181l926234672,757870636l825374258,808465460l825371696,959723826l875639348,925969708l825833784,842215993l875835692,942945333l1664561458,943141165l876163897,741618745l892613681,842544180l757872433,959985457l959723827,824980532l875902004,825374772l825044023,842609204l942684464,875637816l875836724,808464440l875638115,892481587l875968055,875835692l942945333,741355568l926231600,892809527l741487925,825505073l959460917,875637812l875836724,959525432l875901283,959723062l824979510,875902004l825374772,892415033l875968052,741357113l892613681,842544180l757872945,859125046l842214454,1664562743l892679725,858535475l926299954,808202284l808202284,892743011l741749557,909586995l908930103,909325621l926036780,808204086l811806764,859386156l909587505,741488953l925905453,943012145l741815857,892613681l842544180,757872689l825700402,942749236l824981560,875902004l825374772,841835320l875640624,943206710l875637816,875836724l942748216,825372972l859124018,741750072l892613681,959919156l757872953,909259313l959656760,841756722l876163633,892678969l925721396,875770164l842215987,875835692l942945333,741880114l959722285,808464439l841758265,876163633l825373753,825044020l892811577,942815027l875637808,875836724l942748216,808202339l808990764,808594484l859058224,808924982l842478636,943206448l942812208,1664104503l859059253,825242164l808987702,808793399l741880371,909128237l808990777,741882167l892613681,842544180l808204337,811806764l808202284,808202284l811806764,808202284l824979500,825372978l892875573,875637814l875836724,960051511l808202339,892415276l892481848,942683698l875835692,942945333l741355568,1664101424l842479409,926363958l841758770,876163633l858928185,741354548l741354544,925983536l909587767,909456435l842084908,876164153l741618482,741354544l1664101424,925905453l808988982,741357620l892613681,842544180l808204337,808202284l761475116,909193522l859189808,824981558l875902004,825374772l841821240,825833270l943075633,842084908l876164153,741617970l1664101424,875640621l892612662,824980532l875902004,825374772l741354552,741354544l741368624,841821232l876033073,825309233l825044018,825371948l892548916,926364978l1664167212,892352305l825242928,841756977l876163633,842150969l741354553,825044016l959591225,842216504l825371696,959723826l825634868,892679779l808203827,876032300l875837492,741356595l959590706,942881076l757871416,892547383l909718837,875637816l875836724,942748216l926036835,808466486l824979500,875902008l909587257,808528944l808923185,892482360l926429740,808202553l808202339,808202284l943206700,909391926l741750585,943076913l892613682,828586035l925905200,892613938l959523894,909326641l926365495,909586732l909325873,741946420l909326385,825833525l824980789,875772213l925969456,892352308l943207992,808661859l842085942,808202284l943075628,875967541l908930099,909325621l825636396,892547385l808464739,824979500l925905203,824979506l842347319,808596022l926035000,741815607l825385776,942747699l875835698,875835692l942945333,741487410l741354544,1664101424l741354544,741354544l892613169,808728625l841756720,876163633l959591481,808608566l892417849,875637810l808792112,741487412l875575094,909653299l926429484,825765936l741554488,825701682l1664101428,959985206l942944569,875637816l875836724,875641143l926299692,959591481l824980017,875902004l825833268,741354548l909654065,959919160l828586297,943010615l943273526,808594483l859058224,942946358l909521196,825702196l741487929,925972785l959789106,824981046l892941363,926300211l808528946,808923185l942879544,959920483l892810552,824981298l943274291,875706423l808528951,926299956l943206457,825242156l825831479,741355577l926167089,825243187l824980016,808859192l892941881,808608566l942880049,909652537l859256108,943273781l892090163,892613687l942944308,875573548l909586995,741749555l943273521,926167603l824981049,808662582l892547383,842556210l926036788,741618741l926233144,925970736l859122738,825307449l741619508,875837237l825308213,808987701l892744760,741815604l892548917,859059256l909206322,858992947l825438264,858992940l825504306,741355826l892416050,842610739l892089912,926233399l926103609,876033324l808727860,824981556l842216496,858994231l909206326,926364726l875967280,892940588l959655988,741618737l825438257,943274290l942420535,892352821l909521976,942684204l926234933,841758518l892744496,842283315l926442294,892548661l741422642,892679992l959591223,808528950l926036788,909325110l959920428,909587508l824980017,842412856l943207217,959523888l943012153,942748468l859255139,808990769l741749048,876099633l875966773,824981046l925905200,892613938l943270966,859059760l741946681,926167089l959853877,824980280l926298937,959655989l959537974,876098616l943273528,825831724l876034103,741946674l808464434,926298932l824980280,842216249l942944305,808528944l926299956,943206457l825242156,825831479l1664102457,926167089l825243187,824980016l808859192,892941881l808594486,942880049l909652537,859256108l943273781,892090163l892613687,942944308l875573548,909586995l1664496435,943273521l926167603,824981049l808662582,892547383l842542130,926036788l741618741,926233144l925970736,859122738l825307449,741619508l875837237,825308213l809001781,892744760l741815604,892548917l859059256,959917106l926364722,741421874l959526705,842347825l824981305,925905200l825373746,959523888l892942641,825243191l959852899,825766201l741554230,825767985l858994481,824981813l808530736,809054516l959523894,892483889l842018866,859189548l892352819,741486896l959527217,808595761l895693876,859125559l825833776,959920428l959460660,824980020l859059001,943206457l909192241,858992947l808464696,859059500l959460660,824981555l909193271,942749494l909206322,942683192l926233399,825700652l825766707,741620025l959590449,959723831l824980786,859320632l909456946,959982642l825766962,741618232l925907255,825702710l909206322,942944307l909522229,942813484l909260850,741618997l808529969,808858167l824980272,942815288l892417079,825306169l825767993,909520948l875573548,959787831l1664299827,959723569l926495027,824979508l943206712,859191347l808528953,808923185l842216248,892875052l909653298,741554485l875837237,859124533l926428214,926103605l1664104756,808529969l959721527,824980532l943273528,909455922l825306161,943271992l942683957,875573548l859386423,741552944l858994993,943009842l824979506,892351281l942944818,959537970l859320632,842217783l876033324,925906228l942421304,909391920l842216500,809056044l892549175,824979513l875574070,909456696l942746678,875706673l842150707,909586787l808596022,741683257l808529969,959656503l824981556,926430775l875574838,959917113l909258806,741880370l808662577,892680244l824981046,876033072l892351538,942760760l909130039,876098096l943206700,960050486l741685559,808529969l875901495,959198773l875966520,959789363l825766188,943274041l741685561,825439793l808989491,828585272l959592499,926103606l925969464,859255606l892612657,876033324l942880052,824979510l842216496,858994231l925969462,808531249l842084402,942879020l926103602,1664300339l859191089,808530743l892089652,892613687l808859699,875573548l909586995,741749555l943273521,926167603l824981049,892810806l859257144,925969460l825833265,909586998l825242211,909391929l741487412,892548917l859322679,909192247l858992947,825438264l892875052,876164914l741749300,925972273l842412345,841758263l943272240,859059764l925983538,892811318l959854649,926364972l959722041,925643831l926167609,825438775l808991020,959657014l824981813,943272248l960051257,808594485l859058224,926103606l875966819,926497079l741879864,808792881l942814001,824981300l925905200,858994736l959523896,892810803l859321136,943206700l892417590,741618995l909654065,858928696l828586041,859386169l943142710,808528947l875902772,876099384l859255084,858928181l741617720,876099889l909653048,824981561l943274291,825374775l959917109,808595510l1664627768,909654065l858928696,824981561l859386169,943142710l858860595,859126068l842479160,859189548l942879537,741882160l959527217,808988979l824980535,858862390l959461427,925983539l943273777,943141177l876033324,926102836l942420537,909194807l892548659,959657260l875639089,942420535l943208245,926366001l892811308,875966519l828585777,842216496l858994231,909192246l842217529,909719348l909521196,825700403l741487923,925971513l892352566,809053238l909653305,741751097l859190833,842020144l962803768,960050226l825505840,842283052l876163126,824980022l842216496,858994231l926493750,926168121l741486902,909326385l942879026,824979512l892942649,825439288l925983544,943206707l909195312,943206700l909194548,741750324l808529969,875901495l959198773,892877111l926037303,959656236l943142969,741815346l808464434,943076148l828586036,926168630l892940599,959523890l942815025,909523253l875770156,942880057l741488438,808529969l859320375,959199283l892877111,926037303l959656236,943142969l1664562226,926167089l809056054,841758776l808923440,809054521l808528944,909326132l842019120,909652268l909717558,741750073l892416050,842610739l959198776,876163636l858994480,942684259l926431289,824981298l858862384,892483636l926428216,959657525l741487672,892548917l808727352,909192248l858992947,825438264l892940588,926167092l1664104754,825438257l943274290,959197751l909325874,876163380l859256108,959723573l824981812,858862384l808727862,959982648l858863154,741355828l892548917,825504568l959931188,926364722l741421874,959526705l842347825,824981305l925905200,825373746l925969456,842282291l825833267,943206700l892613942,741487159l925972785,842282808l828586293,943077432l959656502,959523896l959526707,926430515l808464940,909325360l741880888,875968049l808793911,824980530l892614712,909719345l808528950,959591220l942946358,859386211l808793910,741751091l959722289,943076405l824979505,858862390l959461427,959523896l825440561,876032056l859189548,942879537l741554480,925972273l825833529,895694903l892613687,842610483l858796588,959721778l741356592,892548917l859322679,909192247l858992947,825438264l892940588,926167092l741357874,825438257l943274290,962802231l909325874,876163380l859256108,959723573l824981812,875770416l892679475,959982642l858863154,741355828l875770417,943139890l959591736,1664234801l876164145,741354549l959589424,741421368l825767985,859124785l824980532,808530736l809054516,925983542l808726832,842020920l859189548,942879537l741880112,842543665l892744248,824980533l842216496,959657785l926493749,926168121l741486902,859126065l959590967,828584505l808858424,909719089l926493751,808793145l741487673,943077169l808726839,824981817l943206712,842414131l909192248,858992947l842608696,859255084l859125045,1664103736l959527217,926366006l824980022,859320632l909456946,808987696l808858680,741422648l876097592,875836470l808528944,808923185l943010360,859386156l892351027,1664561208l926365233,859386935l824981813,809054520l909194292,892415030l741487156,943274289l825504054,942421042l741684791,741368624l741354544,741354544l741368624,841821232l876033073,825309233l825044018,825371948l892548916,926364978l1664167212,926365233l892416567,808202284l959197228,875574072l926493744,808793145l1664234553,942748209l892417844,841758002l876163633,858928185l741354553,825044016l875968825,808925240l825371700,959723826l926101556,842412643l741618737,959523888l842019636,825504820l842084908,859386937l741881141,825505581l842216499,824980019l875902004,825374772l741368632,926231600l892482608,741618739l875641137,892874807l841758770,925907001l811806764,875573548l892417074,741749046l892352305,876163120l841758774,876163633l842150969,741354553l825058096,942881081l909260598,825371700l959723826,926101556l892679724,808203827l926362924,825702194l741814834,959590706l892549428,761476405l858862647,858927924l875637810,875836724l942748216,892679724l808465971,824979500l859386425,876099895l808528944,926299956l943206457,892546403l741486896,824979757l909520944,959723577l741420085,875575089l892614713,841758263l876163633,842150969l741368633,825044016l925907257,859124018l825371702,959723826l926101556,892679724l808203827,960048483l875769908,741749302l959590706,892549428l757871925,858862647l858927924,875637810l875836724,942748216l825438508,808597296l1664101424,842414129l959461170,824981047l960051510,926233136l842542132,808203321l808202284,808202339l808202284,808202284l808202339,808202284l808202284,808202339l808202284,909651244l808596024,741880377l959590706,892549428l761475126,825768241l909652024,824979508l875902004,842086452l926493753,926036276l741617713,959590706l892549428,757870902l825768241,909652024l824979508,875902004l842086452,925721401l875575351,842609459l842084908,859386937l741357109,943272237l942684209,741356598l892613681,825766964l757872946,943273009l825569588,841757744l876163633,909456185l825058098,942749753l875968560,875637808l875836724,959590712l808202284,808202284l808202339,808202284l808202284,808202339l842346796,926429491l741486903,926299697l859059512,824981043l942946361,959854644l858860600,959854644l875574066,943010147l842217008,741354546l859125046,875637814l858928435,824980536l909326393,875967284l909192248,858928179l876163381,858796643l825701943,741357618l859191089,942682935l824979504,808859957l909392183,808987696l875967544,741617717l842217016,909456438l909192240,892351286l825831984,943075683l825373237,741421874l842020657,842084917l942420784,909325618l959721785,825505580l892679475,942421047l892876848,909130039l909652268,909587252l1664104504,859126065l892744245,942421560l943274037,925970745l859189548,942880564l741355826,875837237l943143220,876096560l808794421,741422640l876097592,909718838l842556217,943207221l741750576,858862647l926233909,808987700l926234680,741748793l825243441,909193522l824981049,909326393l892680501,959523892l858927154,943272500l859059555,892809525l824979765,875705656l909456176,942746674l959985969,892942648l859320620,808859952l741685300,959527217l892417330,824979766l925905200,892483632l909206328,876033075l808794420,859255084l926363952,741356593l943077169,842414129l824981042,808923961l926036017,925969463l909652272,876099379l876033324,892351796l828584756,859059768l876164663,942746680l959918645,943011379l892940588,825701938l741750832,825243441l960050744,824979508l959524919,943077431l859122741,942813497l1664168761,875903281l859255856,824981556l875573817,892613945l808528952,858796339l926496567,942684204l842149938,959198263l959527216,842479411l825505836,926299447l946024498,909391920l959854901,825241900l942683952,741881138l858994993,825307442l824980280,942747703l943141686,925969460l909652272,808728889l959920428,892678964l845361720,842086705l808203313,892679724l858535475,943077170l959720496,859254840l842476598,909130032l859005749,859058740l741354551,842412338l741881910,892677168l959853110,741881397l892613681,842544180l878915634,875770424l808859956,842084908l859386937,741683506l909654065,959853624l824981047,825569587l926430514,825371701l892351544,1664101428l808530737,824980023l808793140,808990774l959523888,825373744l909193268,875835692l926168117,741423417l876164921,842347827l875899952,825767219l1664561208,943141170l741618228,892742704l741749557,825374258l824980532,825307956l909194551,959523896l1664234293,926494770l741487921,825371696l808923952,808203829l875573804,942814512l741751096,959590706l842283316,912472369l909325621,892679724l757872179,909326642l942813488,875835692l942945333,741880114l875574061,808925232l875637812,875836724l942748216,909192547l842479415,757872177l825044017,741420332l892809779,1664101425l892679725,757870642l842214449,741422391l858598448,825768241l875968053,875835692l942945333,1664626994l842281525,808204344l926495532,858796340l824980528,875902004l825374772,959654969l808530999,741617715l892613681,842544180l878917937,909717555l909326132,875835692l942945333,741945650l942748461,942814258l824981041,875902004l825374772,959654968l808530999,741617715l892613681,842544180l862140721,825505593l875574064,875835692l942945333,741945650l959460148,859255862l875637814,875836724l959525432,825437484l842281528,741749048l892613681,842544180l828586033,858994232l892680497,825371698l959723826,909521460l808202284,808202284l808794467,943271984l824981045,875902004l825833268,741354548l741354544,942760752l825439030,842347833l842084908,876164153l741750322,741354544l1664101424,808465721l892877104,875637814l875836724,875641143l808202284,808202284l808202339,808202284l808202284,825438563l741488432,892679725l908867123,892548405l808202284,761475116l825701937,808990257l741420332,909128498l926038328,908865580l842150456,741750585l858874672,926169392l909195316,875835692l825307445,741355833l909260594,959591737l925707318,842150712l808990003,875704620l859255092,741946422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75704620,892547380l741618228,959590706l842283316,828585529l825504818,842282291l825371700,959723826l909718068,875704620l892547380,741618228l959590706,842283316l824981049,825504818l842282291,825371700l959723826,909718068l875704675,892547380l741618228,959590706l842283316,824981049l825504818,842282291l825371700,959723826l909718068,875704620l892547380,741618228l959590706,842283316l828585529,825504818l842282291,825371700l959723826,909718068l875704620,892547380l741618228,959590706l842283316,824981049l825504818,842282291l825371700,959723826l909718068,875704675l892547380,741618228l959590706,842283316l824981049,825504818l842282291,825371700l959723826,909718068l808202284,892547427l942748467,808202292l875703596,842477873l841758772,876163633l926037049,825044023l943272761,741750070l959590706,842283316l962803511,909522232l741618737,959590706l842283316,925644855l859257140,741619761l959590706,842283316l925644855,909391158l741880880,959590706l842283316,962803767l876032562,741881910l959590706,842283316l908867639,909325621l741355568,959590706l842283316,925644855l926038065,741750068l959590706,842283316l929249335,808465459l741356083,959590706l842283316,908867639l825767480,741880375l959590706,842283316l925644855,875901488l741488949,959590706l842283316,962803767l808596533,741749044l959590706,842283316l942422071,942813497l741357113,959590706l842283316,824981559l942814000,909326132l842084908,876164153l1664628530,825309239l842086712,842084908l876164153,741881650l960050745,808989235l842084908,876164153l741881650,926299957l808990257,842084908l876164153,1664628530l825307441,892352820l825371702,959723826l943141428,892481836l942944307,841757235l876163633,926037049l909454392,943208752l841758257,876163633l926037049,808543032l909587769,741488945l959590706,842283316l824981559,859255602l943077681,842084908l876164153,741881650l892940853,943206451l842084908,876164153l1664628530,875966513l909389875,825371700l959723826,943141428l808595756,842414133l841756724,876163633l926037049,959786040l892613682,841757748l876163633,926037049l825320248,825374514l741356089,959590706l842283316,824981559l926430770,909719095l842084908,876164153l741881650,842347573l842348853,842084908l876164153,1664628530l808988721,842216240l825371704,959723826l943141428,842150188l825832753,841757744l876163633,926037049l959720504,859254840l841756726,876163633l926037049,808543032l926234676,741355574l959590706,842283316l824981559,825243953l909587251,842084908l876164153,741881650l926167857,825242164l825371702,959723826l943141428,808464739l809055025,841758768l876163633,926037049l859188280,825439801l841758259,876163633l926037049,825306168l808727607,741486901l959590706,842283316l828586039,959787315l943206966,842084908l876164153,741881650l825504824,943076144l842084908,876164153l741881650,943273272l842215987,842084908l876164153,1664628530l892679992,909717558l842084908,876164153l741881650,825765942l942683191,842084908l876164153,741881650l842281265,943141945l825371700,959723826l943141428,942813539l892351796,841756726l876163633,926037049l858860600,959852851l741487921,959590706l842283316,892090423l808989489,741618226l959590706,842283316l962803767,926169139l741487925,959590706l842283316,959199287l825243440,741618232l959590706,842283316l908867639,942682423l741619256,959590706l842283316,929249335l825833017,741750583l959590706,842283316l942422071,875967025l741356598,959590706l842283316,942422071l926103602,741617717l959590706,842283316l912472119,809055026l741488434,959590706c842283316,824981559,909653297,942945847,842084908,876164153c741881650,808465201,842281778,825371700,959723826,943141428c825241955,942747959,841757239,876163633,926037049,858598456c926036277,741751090,959590706,842283316,757872439,876032049c875575607,825371696,959723826,926364212,808529251,909130037c741750577,959590706,842283316,757872439,859189809,808727349c825371704,959723826,926364212,825306412,875705904,741881399c959590706,842283316,761476919,926036017,875835446,825371704c959723826,926364212,842083628,808990516,741618741,959590706c842283316,757872439,842215985,943077168,825371696,959723826c926364212,842083683,875771441,741749048,959590706,842283316c757872439,808464945,892940598,825371698,959723826,926364212c825306412,959984696,741881904,959590706,842283316,761476919c959852849,842151473,825371700,959723826,926364212,825306412c859058997,741357107,959590706,842283316,757872439,926101809c959721527,825371702,959723826,926364212,825306467,926495026c741487414,959590706,842283316,757872439,859058225,825439027c825371698,959723826,926364212,808529196,825569337,741617721c959590706,842283316,761476919,858797880,942684209,842084908c876164153,741816114,942880813,942683704,825371696,959723826c926364212,842542380,842215731,841758257,876163633,926037049l942498615,943010869l741618745,959590706l842283316,757872439l825637177,808597300l842084908,876164153l741816114,808991021l892875060,825371702l959723826,926364212l808529251,926429489l741619765,959590706l842283316,757872439l909391417,842611000l842084908,876164153l741816114,942946605l842085945,825371704l959723826,926364212l859385187,842215987l841757750,876163633l926037049,959261751l808793905,741355572l959590706,842283316l757872439,925970489l909325623,842084908l876164153,1664562994l909654061,926299184l825371698,959723826l926364212,959917356l876033585,841758776l876163633,926037049l825502775,808662073l841756724,876163633l926037049,909206328l859123763,741881397l959590706,842283316l824981559,842413110l842216502,842084908l876164153,741881650l842479409,875772208l825371700,959723826l943141428,926298467l825374519,841756726l876163633,926037049l909192248,892613433l741618224,959590706l842283316,824981559l825831479,943208503l842084908,876164153l1664628530,875706161l892809273,825371698l959723826,943141428l876032300,909325872l841758257,876163633l926037049,925969464l909325877,741357620l959590706,842283316l828586039,943142967l942682674,842084908l876164153,741881650l825636401,959592761l825371702,959723826l943141428,825635116l925906996,841757744l876163633,926037049l841835320,842412599l741750585,959590706l842283316,757872439l842281777,842479409l825371704,959723826l926364212,825306412l859058997,841758259l876163633,926037049l825058103,925905203l741355570,959590706l842283316,757872439l825637177,741488436l959590706,842283316l757872439,876032056l842347312,842084908l876164153,1664562994l892547885,859059253l825371698,959723826l926364212,825437484l892418105,841758774l876163633,926037049l841821239,825702704l741356085,959590706l842283316,761476919l842281525,808466488l842084908,876164153l741816114,942683437l859387189,825371702l959723826,926364212l876031276,943207476l841758265,876163633l926037049,925721399l909588530,741487408l959590706,842283316l757872439,959788855l875705908,842084908l876164153,741816114l808859437,909586738l825371696,959723826l926364212,943009123l842019383,841758261l876163633,926037049l925707319,858796849l741881393,959590706l842283316,757872439l875640629,842609463l842084908,876164153l1664562994,926496301l808661043,825371700l959723826,926364212l943074604,876033329l841756724,876163633l926037049,892152887l876033333,741880373l959590706,842283316l761476919,943011382l909587764,842084908l876164153,741816114l808727853,909521200l825371700,959723826l926364212,892742956l925970736,841757233l876163633,926037049l908944183,942879795l741880888,959590706l842283316,757872439l909652278,876099893l842084908,876164153l741816114,842020397l842085177,825371696l959723826,926364212l875638115,808466486l841757750,876163633l926037049,825044023l842347062,741880377l959590706,842283316l757872439,875901490l876098356,842084908l876164153,1664562994l842609709,925905720l825371698,959723826l926364212,926166316l842019127,841758768l876163633,926037049l859253815,858796084l825371698,959723826l943141428,909587811l943075639,842084908l876164153,741881650l859190065,943207473l825371696,959723826l943141428,926101804l926365752,841757748l876163633,926037049l892429112,909194803l741619763,959590706l842283316,824981559l858796340,842478643l842084908,876164153l741881650,909259825l858994224,825371702l959723826,943141428l909455715,825374263l841757233,876163633l926037049,892415032l875770680,741750585l959590706,842283316l824981559,942748981l942944825,842084908l876164153,1664628530l876163889,808857654l825371704,959723826l943141428,875835692l842610481,841756720l876163633,926037049l875637816,842348341l741619248,959590706l842283316,828586039l842217268,942815540l842084908,876164153l741881650,943207473l959919929,825371698l959723826,943141428l808792364,909129524l841758261,876163633l926037049,892429112l859058226,741356085l959590706,842283316l824981559,842608952l909326647,842084908l876164153,741881650l825438509,808597296l841756720,876163633l926037049,825058103l842610482,842478134l842084908,876164153l741816114,959590701l825833780,841758259l876163633,926037049l825044023,875967027l875968564,842084908l876164153,1664562994l825635885,875771699l825371700,959723826l926364212,892480812l825243958,841757233l876163633,926037049l908930103,926232888l841757748,876163633l926037049,825516855l808662073,825371700l959723826,943141428l842345772,943206964l825371696,959723826l926364212,875573548l909587768,842084908l876164153,1664628530l825374258,741356596l959590706,842283316l757872695,808924723l741749040,959590706l842283316,757872439l926494770,741487921l959590706,842283316l761476919,842281525l841758776,876163633l926037049,825044023l892483639,741488951l959590706,842283316l757872439,960049716l909194801,842084908l876164153,1664562994l942880813,942683704l842084908,876164153l741816114,942944305l808859445,842084908l876164153,741881650l892351025,875705912l842084908,876164153l1664628530,859190065l943207473,842084908l876164153,741881650l808596785,842347316l842084908,876164153l741881650,926365233l909193783,842084908l876164153,1664628530l892549169,808988720l842084908,876164153l741881650,842610993l875837746,842084908l876164153,741881650l959721778,942684213l842084908,876164153l1664628530,909128498l842479160,842084908l876164153,741881650l909522484,842217009l842084908,876164153l741881650,858929204l909718580,842084908l876164153,1664628530l875967538,909325617l842084908,876164153l741881650,825374258l808465460,842084908l876164153,741881650l842543917,842019639l825371700,959723826l926364212,926364259l909260600,825371700l959723826,943141428l859386412,842084406l825371704,959723826l943141428,959460140l960049715,825371698l959723826,943141428l892482403,892876080l825371702,959723826l943141428,808727340l842479671,825371696l959723826,943141428l909456172,943010101l825371700,959723826l943141428,842478435l875836466,825371704l959723826,943141428l926429996,825440057l825371698,959723826l943141428,858797100l925970487,825371702l959723826,943141428l892548195,809055537l825371700,959723826l943141428,808793132l909588536,825371704l959723826,943141428l825833516,909719602l842084908,876164153l1664628530,926298925l909193264,825371696l959723826,926364212l808660268,926429236l841757744,876163633l926037049,858598455l892614713,741881912l959590706,842283316l761476919,825504052l842348344,842084908l876164153,741816114l858798129,925906229l825371698,959723826l943141428,875834668l875836981,841756728l876163633,926037049l892429111,925907257l741356600,959590706l842283316,757872695l859322418,808728629l842084908,876164153l741816114,909654065l842608949,824981049l943141177,892482615l942760761,909653560l943272754,859386156l859386167,741816373l808464434,943076148l824981556,926168630l842020151,942746676l825570360,909523255l875573548,909718067l1664627768,909326641l858797367,824981049l892941363,825767476l909192240,858992947l943271992,825831724l942748473,741619504l825439793,808989491l824980281,959918391l925972792,926245688l859124788,741488951l842215474,809055281l892088372,926233399l926103609,859189548l942879537,741421872l875903281,842478640l824979513,842085168l926431545,842621746l875967286,741620017l892548917,876164152l808528953,909324595l942683189,842610732l875770166,892088369l943010615,875639859l842610476,842479412l828584243,825831735l959591733,808528951l842477617,808530484l825831724,926234937l741421110,960050737l909195313,824980280l825309240,892547895l808528953,875573555l909130033,808923491l942683185,741486648l825439793,808989491l824981553,942815282l892679730,808528948l959591220,892941111l959920428,909587508l824980017,926102841l960049714,942760754l825243187,926300470l959920428,959460660l824980020,926430775l959460401,942746681l859322417,942814776l859189548,942879537l741488944,892548913l942880053,828583989l909717817,909588281l942746674,842217521l808858934,942684204l942683700,942420278l909391920,808727604l825241900,942683952l741881138,858994993l943009842,828585776l909391926,859189299l942746681,875575601l909521204,959920428l959460660,824980020l909654329,842085425l892873780,842543929l741552947,842281009l959918644,828586037l842216249,842544432l909192240,859190328l959657520,825766188l875835449,741750321l876164921,876163125l909192242,876163125l892810806,875836716l926496307,828584243l892351280,825242417l808987700,875967544l741880116,892548917l808727352,959917112l926364722,741421874l959854641,892482104l824979766,959461425l808924472,808543032l959592244,858992691l859320620,842282290l741618229,959527217l892417330,925643062l926167609,825438775l892875052,909653298l741554485,876164921l876163125,925983538l808595760,825243449l859386156,809055028l741422899,825439793l825766707,824979504l942880057,875705141l925969458,959590453l926102073,926298412l959723577,1664495923l825438257,942748720l959199033,809055538l909652277,859256108l842346807,824981301l892940601,859126064l842607670,842215478l741684276,876097592l859059254,909206322l926037556,842477619l942879020,842215987l741750584,875837237l859256884,959523895l808924209,942814520l909586732,959656759l741945649,808793905l909523250,828584505l808465200,942684213l808528945,842281524l942881079,859386156l892351027,741356088l808661297,875704885l824980024,942749753l859387699,926231602l808793140,1664432183l959983672,842479672l959917112,959854384l741356087,808662577l892680244,824981046l942880057,875705141l925969458,959590453l926102073,825241900l909260592,1664496951l943273521,926167603l824980280,892810806l859257144,959523892l825701173,943075891l960049452,876098873l741880115,858994993l875573554,824979512l909587504,942684471l842228536,943141172l741354552,741354544l1664101424,859125046l741354550,741354544l1664101424,825307699l741619250,892742704l741749557,926430516l875311669,959461683l925643313,959919920l929249593,892548145l858534196,858861874l757871671,859125046l825044022,825373484l859189809,862138412l842084658,808203318l842083628,808924468l943206968,875835692l942945333,741880114l825374258,808203316l909258083,876032816l741880373,959590706l808728884,925644340l959983666,741354550l825635629,926496824l757871161,842215480l892743731,842228536l858993716,741354550l892679725,824981043l959591476,825308720l842083377,942748980l808464436,842084908l876164153,1664497970l892679725,757872179l825044017,741420332l859125046,825371701l960049969,842348340l892548707,842610998l757870636,942684469l926233143,825371702l959723826,942813748l892679724,808203827l808202339,808202284l943009068,909455412l741487416,959590706l842283316,761477170l858798133,825767480l825371702,959723826l942813748,926298412l942749753,741487927l892613681,842544180l824979506,959985463l942750000,875637812l875836724,808596024l0,0l0,0l0,0l0,0l0,0l0,0l-525336576,0l-296747008,0l0,-299302912l962789376,741881395l842018873,892483884l876096564,959197746l741946161,892549431l825768035,859253817l942421301,741685044l942815030,875575340l842411056,929249080l741421620,925906741l926234156,875899956l892090674,741487924l858862389,892875875l842345526,875311154l741946929,808596021l909521708,825568309l862139440,741421104l842479668,959722028l926166071,841758261l741488176,942683188l808857955,808725555l824980280,741554226l959985203,942813484l859057203,828585265l741947444,875573557l859320620,808856626l841758005,741488691l875641142,943075939l876031024,858534199l741683505,892549431l926233388,842542131l878916401,741816112l875902520,842413100l809053239,892088880l741684274,875770425l842020451,876162100l908866356,741815607l942814777,925971756l808528951,1664693808l859191603,909127980l858536244,741618739l875573553,942812212l824981048,808465969l959722083,842083383l741422128,926169393l858927404,824980276l741881393,909521457l741368632,809054769l859057200,858860597l741880882,741947191l892613425,842097462l824980280,842282547l825700652,858860600l741881143,808990258l942879020,862138677l741553973,892810033l892611640,824980017l909260083,909325612l858860592,1664627762l959656246,959590700l908865584,741815607l892678705,875965490l824981813,842215731l858863203,858860601l741487670,808532277l825504044,892090681l741423158,909521969l909468467,824979768l808792373,943076652l892415025,741356343l825767477,842412332l895693108,741685559l825833009,959786035l824979505,909653303l825832748,942746672l1664299314,892942133l943206700,892089656l741750325,959658289l842345526,824980788l909588793,926495843l808594481,741357363l842085684,942682668l875311409,741816112l875573554,825582387l841758519,926038320l892483116,808594483l741750836,825373751l960049452,946026039l741422643,942750001l943205431,824981809l959854392,858863916l942746681,1664299314l926102585,926363948l959197751,741553206l909260593,943270961l824980023,825767478l926431587,909192242l741422897,842479673l909455660,959198257l741881143,892351793l808543031,741749042l959722801,808528952l741815093,875705905l808528945,741618488l875640625,825320245l741422128,825374769l825306163,741684529l942750001,825306167l741684529,942747698l825320245,741684529l926232626,825306169l741422128,875573554l808528947,741749305l959656242,808543025l741750327,808857906l825306160,741947700l942944562,842083380l741552691,875573554l858874675,741486641l926101554,858860592l741748790,842414385l858860600,741356857l925907249,875651889l741619248,926300209l875637815,741947185l959461425,875637815l741554482,943011633l875651894,741947185l825833009,875637811l741619248,875705905l858860593,741684024l825636145,858874676l741357109,926430257l858860594,741356857l876164145,875637809l741879860,892417329l875651888,741553208l909260081,892415030l741487410,825636145l892415028,741750581l876098865,892429110l741816632,925972017l909192241,741749297l926168625,909192243l741356594,825833009l909206323,741683509l909260593,925969457l741881904,943011633l925969462,741882167l909653809,942760757l741750581,959461425l959523895,741618228l825374769,808594483l741814579,825374769l825385779,741356848l825374769,825371699l741355574,909653809l825371701,741684785l892745521,808608566l741488949,926168881l808594480,741881904l842020657,959523897l741553462,943076913l959537969,741685553l875705905,942746673l741356089,909718833l942746674,741750581l959722801,942760760l741750581,892351793l942746679,741685300l892810289,942746678l741750066,959525937l925983545,741486905l842347313,925969462l741552693,825242417l909192246,741553977l859058737,909206326l741684531,875573809l909192241,741421360l859320625,892415026l741357878,825700657l892429110,741487410l825700657,875637814l741553208,825700657l892415030,741422644l892481841,909206322l741749297,892874801l909192248,741553977l875966513,925969465l741882167,825503793l942760759,741748792l808661041,959523889l741553462,808661041l808594481,741881652l825503793,825385783l741750066,859123761l808594483,741814327l926103609,943272236l959199541,1664365362l808990769,892873782l824981555,926103095l875640876,909192244l741553977,926036024l859189603,925644085l741684025,808990001l959917109,824980787l942747957,842020908l875651895,741617974l875835704,808726828l942421046,741487156l808858417,943205430l828585528,925970995l842217772,858860599l741748790,942880056l959656236,925642805l1664430905,959591473l825699379,824980274l960050228,825570860l875637817,741617974l858929205,909390179l892089393,741356082l808727601,892611640l824980530,875966516l959984428,858874680l741748790,892482099l858992940,841756979l741882165,808530737l808594482,828584500l909719602,942944556l842083381,741423159l809054257,909259052l908867382,828585522l926299698,943141420l909259052,808204086l825372972,858534710l828585017,942815025l876034348,825307436l824980789,741421110l909586481,858926134l828583993,808661808l808530732,808528953l741421105,943274035l943274284,892611639l828585010,825241904l842151212,808528944l741749042,858929205l858796332,908865587l1664299060,858992689l959851568,824980529l909193776,926168876l808528945,741421105l892549431,926431587l859319346,959199538l741553206,875902520l909326636,809053240l962802224,925971767l741881397,926493744l825440309,808203312l959525164,942682937l842345528,825701428l909326691,809053240l959197744,741618994l842150968,858863916l959917113,946025779l741945656,892678967l926169132,926297141l942422066,741356592l926429750,842282851l926231601,908867376l741619509,959591477l892613932,859122738l878916401,741750072l808596021,909194284l842345529,858533938l741684790,875573557l808465251,942943281l841757239,741816628l909457204,909128236l875834418,828586032l741552182,859320372l942813484,909323315l824981816,741554226l892416820,942944611l825568313,824980528l741487416,892678198l942879276,959851570l845362225,741357622l825701431,825307948l959917109,858535219l741553973,858862136l925906019,909650999l875312181,741814838l842018873,875705644l842607669,912471091l741618224,859059257l892810796,909716535l892090418,741816113l909127729,959669049l824980278,959723056l875770668,825306164l741618736,909654066l909193516,845361200l741816628,875573809l959523889,824981300l859058994,909193516l842083384,1664628278l842083376,741355577l741684020,875705137l926362680,858860601l1664496948,859320881l909324588,824980020l741880119,892810033l909257784,824979512l825571379,926233443l858860595,741881143l842085684,892547372l892089906,741357107l875705137,825647928l824981811,808466738l892810796,842083383l741487925,959788086l825438508,912470579l741946161,875967281l959786034,824979505l960049460,943076652l875637809,1664300598l825767477,825569580l892088373,741423158l859256113,909454384l824979768,825504310l959919459,909192245l741552441,808532277l892809516,892089912l741355833,825374769l926245683,824980793l892876856,909456684l959523894,741751091l892613173,960049452l878917175,741422905l926101554,892611632l841757233,825309232l925905964,825371703l1664300080,926363957l959459884,908867378l741553458,942944306l876031030,824979762l909588793,909326435l959523889,741816369l959526968,926429484l959199542,741946161l825374769,876176179l824981299,842479415l875968812,925969459l741422642,842479673l909521196,962801976l741488440,925972017l943270961,824980023l875640373,892811564l892415032,1664562480l825372721,892415030l741882164,859123761l909192247,741422130l859320369,925969460l1664431153,875573553l942746673,741552434l892416305,959523893l741816369,892416305l808594485,1664432177l892416305,808594485l741947189,875573553l825371697,741553200l842608689,825371702l1664170291,909586481l825371702,741355574l959721777,825371705l741619764,842215985l825371699,1664300080l808530737,808594482l741357363,808858417l959523894,741880374l892941105,959523888l1664169776,909128753l942746676,741816118l925971505,942746681l741816624,959591473l925969459,1664497717l925971505,909192249l741552441,909128753l909192244,741422130l859321137,892415029l1664364854,909456177l875637808,741488440l892941105,875637808l741422137,808727601l892415032,1664103729l876098609,892415027l741750322,858928433l892415026,741617974l926233905,892415030l1664496696,959984945l909192247,741422897l842085937,909192246l741553972,875705905l909192240,1664299321l825570865,925969461l741422642,942683953l925969464,741750837l959919921,925969464l1664431672,926234673l942746678,741816624l842283313,942746676l741552434,825438258l942746679,1664299314l892350770,942746672l741552434,808857906l925969456,741684792l909193522,925969461l1664496950,959787058l925969458,741357364l942682162,925969464l741945904,892746033l909192243,1664170038l959527217,909192245l741422130,842610737l892415024,741488185l926234673,892415030l1664629044,926234673l892415030,741815600l942946353,875637813l741750071,892483633l875637814,1664694577l825833265,858860594l741749301,842348337l858860595,741749040l926496305,842083379l1664496436,892548657l842083381,741422128l825243185,825306161l741487416,959853873l825306160,1664495927l858928433,825306162l741749047,876098609l825306163,741749047l909391153,825306161l1664234802,842085937l808528950,741881144l926496305,808528947l741946422,959919921l808528952,1664561460l808990769,808528950l741421107,892746033l808528947,741421107l926167090,808528952l1664561460,892481842l808528950,741552949l808923186,943270967l824981299,959789113l858929452,942760756l741748792,942880056l909586732,942421811l741618737,926496305l808987699,828585778l892678966,859387692l892415029,741683256l892549431,825569580l942422065,1664561712l825635889,825764916l824980532,875966516l842283052,858860594l741748790,909654072l842215779,959199025l741814835,808858417l892873782,824981555c808794419,859387692,875651893,741554482,858927415,875835692c908867897,741945653,825635889,943008820,828584754,875640372c842151212,875637808,741879860,875705652,808726828,858534966c1664629048,808858417,842214454,824980786,825439027,959787564c858860600,741486641,842281010,942813539,824981049,741685300c943141425,808528945,824979513,926299698,909260332,909259107c841758518,824981559,926299698,824979500,859189554,876163884c925970787,959199282,824980535,892678449,808857900,808528945c741750327,809055026,858796387,858533939,741945393,808529969c942877745,959199289,741816377,875705652,825241955,892088624c741356082,825372721,943008822,824980274,808661808,808728108c808543027,741356339,875641142,842019116,925644337,741422900c808529969,959917105,962802995,741488440,959591224,875968812c909650995,959198261,741881395,842018873,859320675,858862134c741357624,960051505,859060277,841758769,926298423,808464947c892088364,808531256,942683189,842084908,859386937,1664430386c825571381,808727856,825371704,959723826,892416563,808529196c876098099,808858423,875835692,942945333,741880114,858796333c926169138,741357107,892613681,842544180,929249329,859386164c909455411,842610732,876164149,942420275,909587762,892547128c959789100,942880050,959199025,842281524,825242417,825505580c808794166,962802740,825766452,808661045,892811308,859125557c942420020,825504308,909455409,959592748,809055282,925642808c842281268,808597041,892483884,926298169,962801972,858928690c909455668,892811308,960051512,942421557,959459897,876033584c825505580,959920180,942421042,909654069,959984434,842610732c943011640,946025783,875770420,909260085,892811308,825307443c925643829,876163380,959592758,942684204,808859957,959197490c842348848,942683953,892483628,859321909,946026800,858862134c808727609,825505580,825307700,942421040,926167604,943076921c959789356,808596023,959199282,909194802,825700406,825505836c842544439,929247542,942944564,909586744,842283308,825440310c942422072,892876848,892680503,942684204,892678711,942421301c943273010,808989232,825505580,842282293,962803250,943274293c858796597,842283308,875770168,942421048,892352821,858796599c942815276,842348597,925644086,876163380,875836471,892811308c892548917,946026293,842217781,808597040,942684204,909522232c942421554,892809524,892350520,825505580,909654068,942420281c875967799,842281265,859060524,959788848,946026803,858797623c875704369,943011884,825504565,925645113,943075636,892351795c842610732,876164149,959197491,858928690,943207219,842283052c825373749,946024755,825833527,825242678,825505580,825635128c942420529,809055543,808596786,842283052,825438516,942420016c892352816,959656499,842610732,943208496,929247288,943075636c876032564,892811308,875575095,942421298,842019380,825570352c909588524,825374257,959197232,909654064,909456182,825505580c909455672,962803504,825766452,926365492,892483884,925972281c942421557,842348592,825571640,909521196,859387444,741879864c825832760,808857913,809053235,926036281,1664104505,892876088c875705907,876031028,942749233,741946167,892679992,892678967c876162099,842086450,741486898,959722040,875573560,808987704c892744760,1664693817,926496057,942682674,876096563,859320370c741554227,875639863,842084914,842607672,959852854,741554483c959984952,808728370,842542132,808991028,1664497458,942748727c959656248,809053235,825374009,741815604,858862647,859191350c808987698,875900985,741946935,809055544,808597301,892873776c808859704,1664563509,942748727,943206456,876031026,926169393c741423409,909261112,842281777,876096565,926494770,741488180c959722040,942813240,876096560,842543666,1664562229,926233144c892743728,892873778,808859704,741355574,942748727,875639096c808987699,809056568,741881138,942814265,842021175,909650992c942879026,1664562998,892417079,926495541,959982643,808532018c741552944,909261112,875966769,842542128,808991028,741814576c842608697,942682166,809053235,892482361,1664233782,943207736c959787062,909192242,842413110,842413879,959789356,842413366c959198772,959789365,808466224,942684460,892679736,925643832c825766196,925906485,842610787,926431030,942421296,909718839c809055285,875706412,942749753,942420785,825373236,825440053c943011884,842217016,942420784,909654069,825243184,825505635c909588532,942420023,859125808,926364210,892483628,808726581c942421044,959459897,825767472,825505580,825438772,959199285c842348848,959854897,959461731,876099124,942421814,926495794c943077177,942684204,858929463,959198007,925905716,842348086c842610732,808792372,925644082,892547380,859058998,892483683c876033591,942421815,825504308,842216242,892942380,825440566c925644848,943075636,959788341,892483628,808661816,959199536c943143221,892547126,875706467,892942137,959198512,892746032c858796851,892483628,926036792,959199284,876032564,842479158c909521196,960049716,741617971,959592760,858862132,876176179c909128243,741355575,808597816,892746040,876031030,808793905c741683763,909718841,942815285,876096569,892613426,741749301c959722040,943140920,809067320,943207737,741554487,875967033c876098873,808987699,876164408,741423156,858862647,909326133c876096563,892874802,741619766,909259833,909521464,926442296c825307957,741945396,942748727,825308721,926428210,859256117c741618997,892678712,942879288,876096567,943011633,741945653c808858169,842217523,959996720,859321394,741749041,892874808c942945337,876031027,808793905,741749560,859124280,892810039c909716529,959721520,741487924,808858681,858797618,876045113c842150961,741553206,926037049,808464437,876162097,892351027c741421876,959722040,808988984,892939321,875903033,741488947c943207736,825832246,876176182,909391666,741423158,875968049c859388210,959198257,808531506,892876082,909261100,959657523c959199284,959527221,825571127,825505580,842216757,962803248c909261104,859387184,859060524,959461170,942420278,943273010c858927152,892483628,876033591,959199287,859059762,926430513c959461676,842152241,929247796,842281268,926496818,842283052c909719348,959198007,892614960,808859189,959789356,842545457c925644597,943206708,859058481,842610732,925971763,946025273c875903024,825438259,825505580,809055287,959197748,842479925c825243698,942684204,959984181,925643317,825766196,859385909c892811308,959787063,946025776,842348592,892614968,825505580c876097846,942422072,875967799,892483120,892483628,842019379c925644084,842281268,942813490,892483628,926168883,946026806c808662322,859189558,825505580,892614710,959199538,892809780c825241648,892483628,825634867,925644598,943075636,959591732c842283308,909587511,946026553,842216754,892613168,825505580c892614710,959199538,858928690,909260338,892483628,825634867c925645110,842281268,942813490,892811308,892548917,946025525c842348592,926169400,825505580,859386935,959198512,892746037c842281526,942684204,808662069,925644082,892809524,926036784c942684204,959919416,946026032,808662322,808857910,825505580c926364729,959197232,876163636,842413364,842283052,858994736c925642808,892678452,825833010,892811308,892548917,946025525c926431285,892810804,825505580,909522996,959197492,808531506c875902257,943011884,892352056,925643321,876032308,809056056c842283052,859058484,946025784,909654069,808465968,825505580c943076659,959199029,809055538,959722039,892811308,942748982c925645112,825635124,942944825,909261100,842018867,946026800c859190583,892418103,825505580,825701433,959198520,909392181c892482609,892811308,943141686,925644081,892678452,842544180c859060524,909193520,946025267,892745015,876165169,825505580c825701433,942421304,859321650,959459379,892811308,943141686c925643057,825635124,942944825,892811308,959787063,946025776c909654069,859387184,825505580,808728630,942421042,859190578c892612918,943011884,909391672,925644343,892547380,959459639c909261100,842019636,946026293,909654069,876164400,825505580c943076659,942421813,909194807,892612916,892811308,943141686c925645104,926429492,808859705,842610732,859255092,946026802c892745015,943208497,825505580,842216757,959199280,909261104c825765936,842610732,808792372,925642803,942944564,808530999c892483628,825635638,946025780,825504313,942813237,825505580c892351799,942420280,959460919,892745784,842610732,825831988c925642801,825766196,842217014,892483884,808597305,962803505c959527216,825504306,825505580,842609719,959199033,909194802c892483128,959461676,842152241,925643572,892547380,876164406c892483628,808661816,962804016,808597808,858927926,825505580c892549174,959199536,909261104,859387184,892483884,876164665c925644597,943206708,875575601,859060524,909193520,962802483c909718834,842413113,825505580,825374776,959199030,892746032c959461427,842283308,925906487,925644597,892809524,825767216c959789356,875640372,962802994,842348853,892942387,825505580c842543414,942422066,926102834,959854388,942684204,875837749c925643576,825766196,959919412,892483628,926168883,946026806c942880050,959919925,825505580,943076659,942422068,926102834c959854388,892483628,909195059,925645113,892547380,876033333c959461676,942880054,946026800,926102834,825243441,825505580c926169142,942421304,876032569,825374005,942684204,892874806c925644342,942944564,959723832,909261100,943207985,946024760c959789104,808989748,825505580,959526968,942421040,842019380c926234160,959789356,942879285,925644601,892678452,842413107c859060524,959854384,962802481,859126069,959854903,825505580c892680246,942420789,808924471,892352821,842283308,909521975c925643575,892547380,959983670,959461676,943206711,962802483c876032564,876033590,825505580,892351799,959197496,842479925c825243698,842283308,925906487,925642806,892809524,825767216c842610732,925971763,962802489,876032564,959919670,825505580c859125814,942420016,825766457,959984176,842283308,909521975c925644855,892809524,909520944,959789356,959787573,962803507c943273266,892613939,825505580,959854644,942421296,875770420c858862391,892483884,876164665,925643318,892678452,859387442c892483628,875705394,962803505,959527216,909390386,825505580c959657269,942421815,892352821,926103352,959461676,859189298c925644338,943075636,825439540,892811308,942880565,962804016c959527216,825504306,825505580,858862132,942420022,842217781c892483120,842610732,808792372,925644338,892547380,943142967c892483628,909127735,946026293,842281529,808530233,825505580c876034100,942420017,808924466,926234160,892811308,943141686c925643825,892678452,942682675,892483628,909127735,946026293c825504313,808661045,825505580,909259316,942421044,942944825c825505841,959461676,859189298,925643314,876032308,926495289c842610732,942946104,962801968,959527216,942944818,825505580c959657269,942421815,909718839,858862902,892483884,876164665c925644086,943206708,926298418,892483628,926101557,962802489c909586996,959788848,825505580,926430263,942420537,909522992c825503793,959789356,942879285,925645112,892678452,842413107c942684204,808531510,946024756,959789104,825766964,825505580c909195320,942420533,808793394,859387699,892483628,926234675c925643576,892809524,909520944,959789100,926102065,946024758c959789104,859321396,825505580,859058488,959199026,808531506c959460915,859060524,842151730,959198771,959527221,825505081c909521196,892744500,1664235059,959983672,909586489,959982649c859256882,741488695,959722040,892678456,842607669,858796342c741685552,909457208,926429236,809053238,842608953,1664365618c892417079,926495541,842607671,909324342,741618224,825832760c808859960,842607667,875836981,741685296,909194295,842019896c808987701,809056568,1664167984,960050489,808531761,842542137c808991028,741816375,926037049,892942132,876096567,808595506c741879865,909457208,959983925,876031029,925972017,1664366393c943011640,808924467,808987700,909260600,741880376,875705401c875573554,876031030,926430257,741750065,943206456,825505845c876162103,892351027,1664103220,892875320,842347832,842607672c808925493,741685561,842150968,926365489,892873778,808859704c741947701,925971511,959920180,876162096,808990770,1664496944c909718841,858928693,842607670,842282549,741683256,875968049c959460148,959198512,959789365,859255857,892483628,859388214c942422327,943273010,876032560,808860003,842020144,942422066c926233906,808859696,892811308,943141686,925644593,825635124c876034359,943011884,842609209,959198512,959658288,959918384c842610787,859387952,925643577,892547380,842543158,942684204c909586999,942420272,825635385,808728113,875706412,892352569c942420019,909718839,909194550,959789411,875837497,942422066c926431285,808990260,825505580,926430263,942420025,942944825c960049202,943011884,959592761,942420020,892809524,959920438c825505635,825374776,942421302,859125808,926103344,942684204c875837749,942420536,943011890,808465716,959461676,909717815c959197744,876163636,909456692,842283107,858994736,925643064c842281268,959787315,959461420,842282288,959199029,892483888c842346553,942684460,859256376,942420536,943011890,842151221c909261155,909719858,959199289,875639604,808596529,959461676c809055538,942420533,808597552,909652020,892483628,959592243c942420535,859125813,808531764,942815331,808794165,959199025c825766452,892481589,909588524,859058992,942422068,808662322c909325367,875706412,925907001,925645112,842281268,808530225c959461731,875968565,942420280,842610741,875770166,942815276c959658037,942420793,909522992,942684209,942684204,925905717c942420531,842348592,859126072,825505635,825307700,959198512c926036788,892547124,859060524,842282802,942421048,825635385c959657521,842608940,859386681,741486642,876099121,909128502c828586291,959525176,926037558,926493752,808793145,741487673c926037041,925970736,741354545,842479157,825637175,825371702c959723826,892416563,926299491,909719346,841758257,876163633c825373497,959261749,926430000,842085682,875835692,942945333c741880114,858798381,892483384,824980017,875902004,825374772c959537976,842152241,808859441,842610476,842479412,824979763c892482872,959788600,959523891,943012153,942748468,859386156c808530483,741357620,926167089,809056054,828586040,926298937c959655989,808594486,926299955,808532020,825241900,842151728c741750065,842348593,892745781,892089145,943010612,842151217c858796332,808465201,1664167986,925907255,959854902,926493752c808793145,741487673,959526961,825504816,892090425,943010612c842151217,858796332,808465201,741421106,925907255,959854902c926507832,808793145,741487673,825243441,926494770,824979760c960051510,909455920,909192243,825635896,876032305,925906988c858797365,824981554,925905200,892483632,942760760,926496822c859387184,959852844,842021177,741619509,876099121,825307446c824980535,959460152,808792118,959523892,809056561,892875573c825241900,942683952,1664628018,909326641,858797367,841757496c909587248,825766967,808528944,842477617,909455666,808991020c959657014,841759029,909521712,892482866,808528944,959591220c942946358,943206755,959789110,741881392,926103857,892549425c841758520,875573296,876099123,808594488,825438256,875836217c825241900,875706160,741947193,909129785,892941108,875651897c909258800,859058738,909719340,942682672,824981556,943077432c959656502,942746680,959788600,892942137,825241900,892483376c741750068,959526705,842347825,828585785,925905200,825373746c925969456,909457457,859255861,858796332,842543665,741357879c825832245,892612913,926428216,959788596,741554481,876097592c892613942,808543031,926036788,909325110,959852844,875705144c741751095,859190833,858863408,959197749,909586740,909455416c842283308,842283062,824979761,808662582,942813237,809001784c808793399,741945907,808529969,842543159,841758773,808923440c943206713,808528951,909326132,842019120,943206700,876034098c741488433,943272241,808726840,895694390,875574324,859125810c892940588,842151731,741488953,943077169,859060534,824980275c875705392,943010100,909192242,825372979,842217781,892940588c858863411,1664104242,875706679,858928951,959523889,892942641c825243191,959852844,825766201,741554230,808529969,842281527c824981296,892482872,959788600,926231603,859124788,1664496437c943206456,842283061,909192245,858992947,942747704,825766188c859058745,741487155,909522737,959459890,824980784,925905200c876163890,959523896,892416050,959459892,825766243,892678966c741421876,892548657,892416817,942421552,892679984,909194032c942684204,875836980,824980019,842216496,858994231,926493750c926168121,1664233782,943077169,808726839,824981817,943206712c842414131,909192248,858992947,842608696,892940588,909520947c741882162,859058225,943077682,824981814,960050233,858796856c825320246,859255862,959854386,825766188,842412084,741357873c875837237,808661301,926231601,875573303,741945401,926431281c926363696,824981047,876098617,960049200,942760759,926429493c909391671,926364972,842151728,892088627,892613687,909325619c926364972,959721520,925645104,926167609,825438775,892875052c909653298,1664301365,960051505,859060277,824981553,842216249c942944305,808528944,926299956,943206457,859386156,808793910c741751091,926101554,942946102,824979505,925905200,892416562c942760758,943010357,859387190,859059500,892418101,824980018c858862384,808595504,959917105,959854384,741882166,876164921c876163125,942746674,875575601,943272244,859059555,892418101c824980018,858862384,808595504,959917105,959854384,741882166c876164921,876163125,925969458,808595760,825243449,959852844c842021177,1664300597,876099121,825307446,942421047,892679984c942814000,825241900,942683952,741881138,943077425,892352313c824980281,960051510,926233136,909192244,825635896,876032305c859320675,808859952,741617717,959527217,859123769,824980792c925905200,892483632,959523896,892810803,859321136,858796588c876033591,741355832,808529969,825373239,962803253,875966520c959789363,858796588,892483126,741356850,859058225,943077682c824981556,943077432,909130037,959523896,959526707,926430515c943206700,909719858,1664496435,842545201,926168888,841759026c859124016,842348600,959523889,825636403,926233910,909521196c875903031,741620019,842348849,892418105,925644086,892547641c942813241,892809571,942945073,741683504,892549425,942945847c824981299,942747703,825440054,942746672,825309489,842544435c859320620,909193782,741750321,859387703,909326385,959931193c942682933,741684534,842018866,959723320,824979512,875901752c825242937,808987703,892941624,741879859,842545201,842150961c824981045,892352313,959983926,808543031,875835956,909653297c909521196,875903031,741751091,959722289,926430009,824981044c943141177,892940343,925969459,909719606,875770163,825438508c892481845,1664693560,859059253,825635382,926231604,942945332c741684279,926169137,909719861,824980790,808465200,825440053c808987699,959919929,741749815,875706680,892352049,909206323c842545463,825570615,825831724,808595769,741945906,842281009c859058740,824979768,959985207,808991029,858860596,842085681c959789109,875573548,959919671,1664366896,926299697,859059512c824981049,942946361,959854644,858860600,959854644,875574066c825241900,942683952,741880627,926299697,859059512,824980280c960050227,876034099,959537974,926431025,859126064,909586732c859191608,741618481,942749745,943077171,824980272,842413623c926495538,808528951,842477617,942946611,825766188,909587256c1664167992,875641137,892875319,824980277,858862902,808793651c926231606,942945332,741422135,842151480,825503793,959917112c926364722,741880114,942749745,943077171,828584240,925905200c909718578,959523897,808923957,825505336,909521196,842478904c741356341,808529969,859320375,824981554,943142454,942879797c925969459,825702454,875640624,825766243,942880824,741356598c842545201,859191609,824980019,842216249,926103088,808528951c926299956,943206457,825242156,825831479,741355577,926167089c825243187,828584496,808859192,892941881,808594486,942880049c909652537,959789356,809055288,892088626,943010615,808858677c876033324,808727860,942422068,942682676,808531766,875573603c909586995,741749555,943273521,926167603,824981049,808662582c892547383,876096562,875573553,741357111,943011640,825374259c909192243,892351286,943206960,926234723,959526968,942421815c959460919,926430519,875573548,909586995,741749555,876164921c825636660,942746674,825374259,808990771,959920428,959460660c828584500,926102841,960049714,942746674,825243187,926300470c859386156,959920182,741880886,875641137,892744760,892088376c892352567,892746034,959920428,959460660,828584500,859059001c943206457,808528945,808923185,808727352,943206700,876034098c741946673,943272241,808726840,824981046,859255856,858994997c942746675,909587761,942682933,858796387,925970993,741488178c842281009,959918644,824981555,859386936,876034353,942746672c859322417,959657528,825241900,942683952,741487411,892418097c842348087,929248569,926167609,876163639,959920428,892549429c824980536,943141177,959591479,942746673,875639352,909129779c943206700,876034098,741945911,808529969,909193783,962801972c959789367,876098867,859059500,959789107,824981558,892482872c926300473,925969458,909719606,892810802,876032300,876032055c741552180,875575353,926103604,909206322,959723574,858796339c859189548,959788340,741749555,909654065,892613427,824981815c909521720,842086704,959523893,809056561,808727347,859386156c909127735,1664562489,892548913,942814517,824980529,942945078c808924728,925969459,942814515,925905465,825505836,926430777c925645108,942682681,842216496,892940588,842479154,1664233777c808924981,943141687,925969457,909719606,875770163,943272236c892549430,741685555,942945073,858929462,824980528,959592504c858994233,909192248,926364726,825375024,825831779,892811319c741357879,959590449,909130041,892090424,825309491,808925489c808923436,926299697,741488689,825832245,809056048,909192241c808794166,808991030,842478947,842610230,824981561,825374776c808989492,909192246,926364726,825375024,825831724,892811319c741357879,943077169,825439801,824980531,825569587,892876082c909206329,876099382,842412598,875573548,909718067,741880888c943077169,943273273,824980528,959854649,959657267,858860597c959854644,875574066,943206700,909719858,1664627507,926168625c926103865,824980784,925972529,875639351,808528944,959592244c858992691,875966764,859388215,741880881,842282037,859387699c942746674,892548403,842282544,842019171,959985977,741356343c842544689,959722293,824981044,925905200,876164144,909192248c960050996,892547379,875573548,875902263,741486900,858994993c943009842,828583986,942814521,959722800,808528946,959591220c925905716,909586732,959789368,741617720,942749745,943077171c824980272,842413623,926495538,808528951,842477617,942946611c959920483,892549429,824980536,943141177,959591479,926493745c808793145,741487673,909326385,942879026,959197240,892614967c842283312,859059500,942749749,946026288,892744759,842608953c942684204,926234164,841756978,825373488,875575604,842542128c892745013,741815607,892548917,875836472,909192240,858992947c825438264,892940643,926167092,741357874,825438257,943274290c959197751,876163636,943009845,859256108,959658037,824979762c858862384,808727862,959982648,808728882,1664365368,892548917c825504568,959917104,926364722,741421874,959526705,842347825c824981305,925905200,825373746,959523888,892942641,825243191c959852844,825766201,1664301110,825767985,858994481,824981813c808530736,809054516,909192246,959788854,942880562,825241900c892352304,741486896,909654321,875771952,925644082,909194809c875837488,859189603,892875824,741750325,909326641,909719352c824980535,959985208,808728624,909192244,858992947,859385912c875836716,892809265,942422071,892679984,926036784,859189603c942879537,741880112,825766193,943140919,925643827,859190585c859387700,859189548,892875824,741750325,926167089,808727092c824981557,959985207,808991029,942760756,959788600,959919929c825241900,892483376,741750068,926299697,859059512,824980280c943142454,959657013,942746676,909653560,943272754,859386156c859386167,1664563253,808464434,943076148,824981556,926168630c842020151,942746676,825570360,909523255,875573548,909718067c741880888,909326641,858797367,824981049,892941363,825767476c909206320,858992947,943271992,825831724,942748473,741619504c942749745,858927926,824979760,809054768,875574583,808528953c842281524,876163384,909652268,909717558,1664496953,892416050c842610739,942421560,808793394,825373232,942684204,960050488c824981813,858862384,892483636,959917112,959854384,741882166c876164921,876163125,875914034,858797364,741945401,875837237c892875573,909192249,892351286,943206960,875706668,942684473c942420276,892876848,926234937,875573548,909586995,1664496435c876164921,825636660,942746674,825374259,808990771,959920428c959460660,824980020,926102841,960049714,942746674,825243187c926300470,859386156,959920182,1664627766,875640881,842217521c892089400,925906743,892614450,959920428,959460660,824980020c859059001,943206457,808528945,808923185,808727352,943206700c876034098,1664693553,943272241,808726840,824981046,859255856c858994997,942746675,909587761,942682933,858796332,925970993c741488178,859385913,842413618,808528950,808923185,875837748c909652323,842151993,741422645,808988977,926234681,824981552c842478640,858796857,959523891,808596275,808597557,858861868c842151216,741488692,825768241,959918904,895693363,892613687c892876592,942684204,875836980,925643315,909586489,842086201c859189548,892875824,741750325,959526961,858993714,824980018c842413623,809054258,808543029,842477617,942946611,909586732c909522744,741946416,808859959,842151474,926493752,808793145c741487673,942749745,892679224,892089909,892613428,825505586c858796387,892614192,741355569,876099121,909653555,841757751c909587248,859124533,926231608,959722548,741879856,875771441c892350515,824980019,909193271,942748464,808543026,825372979c909652279,943075628,943076148,741619510,808529969,842543159c824981557,926232888,959591734,959917109,926364722,741620018c909129785,892941108,959537977,926431025,825831988,943206700c842414134,741882163,859126065,909652023,824981813,943076400c959591475,942746679,909587761,942682933,825700652,909195575c1664104242,959524914,875967544,892088883,926233399,926103609c859189548,942879537,741421872,942749745,926299192,824981559c959918391,909260337,808594488,876099889,842216502,859256163c943273781,824981299,858862390,858798131,925969457,943273777c942749238,942879020,959787827,741552947,859191089,808530743c892089652,892613687,808859699,875573603,909586995,741749555c892417841,808595505,824980017,858994739,892416566,925969465c859255606,892612657,876033324,942880052,824979510,892941880c842610224,808543029,926036788,842019894,943206700,959789110c741881392,859126065,909652023,824981813,943076400,959591475c959523895,892810803,909718320,943075628,825372725,1664234546c808859959,892874802,959523895,943012153,942748468,808464940c959525680,741618739,808529969,959722039,824981815,875901751c959918898,942746673,875902520,842151733,825241955,875706160c741815353,892548913,926102068,824979769,943011896,842610738c909192242,942944307,909522229,859189548,926431284,741488692c926299697,875705656,828583984,808792886,842020657,909192248c942944307,909522229,859189548,926431284,741488692,926299697c875705656,824979504,892942649,825439288,942746680,909652277c842086197,825831779,858798393,741553208,960051505,859060277c824981553,942945078,825701944,925969460,942814515,925905465c859320620,842086449,741881137,959723313,859190066,828584754c808529975,926430001,909192241,808532022,808661555,825766188c875639608,741882162,926299697,892744243,841757239,875573296c876099123,909192243,892876598,876163892,943272291,959788595c741749558,959854641,892876343,824981040,926103095,842412851c959523889,842412339,808990515,808923436,859191345,741619767c825832245,825569585,942760761,959985969,892942648,943206700c842609201,741552945,859126065,943142448,959199032,825438264c959459382,909652268,842217529,741421112,842020657,808530737c828584501,959983929,926234424,909585465,808530482,741553718c842348849,909588024,959197753,892877109,808923955,859320620c842085938,741750585,943077169,825702451,828586294,943273528c943141944,876096562,926429234,741618224,859126065,875639093c824979511,909391926,808727347,842542131,825309493,741486900c825569848,875770161,960062261,909653047,741684278,875771697c875574841,942422072,825832754,842478644,825505836,926365752c892089145,892352567,892613174,909652268,808924473,1664627768c959527217,942813241,824980531,875705656,825569584,892873779c825569849,741422642,925971512,842479157,859122744,858861881c741552432,959527217,909455417,845362483,926102832,925970739c876096562,875573553,741422135,892417079,825701173,959982644l825570098,741749296l892417842,959461177l1664101424,892612915l741880375,841821232l842281776,875837235l875637808,875836724l959525432,925970732l942945849,761475116l959591730,909719606l825371696,959723826l909389876,959459884l842346807,757870636l859255093,942747956l959851572,825307956l1664366393,942748211l741553456,925707312l825372726,808465975l875835692,942945333l741880114,892809529l808203312,892480867l858928945,741750583l959590706,808728884l841758260,909260337l808204344,925969708l959789368,842347825l959655212,875967793l1664170297,942813747l741881650,925707312l943140917,909194288l875835692,942945333l741880114,892809529l808203312,892480867l808728368,741749559l959590706,808728884l841758260,842543666l808203314,875573548l892679993,741880886l875836721,859059768l862139445,943076658l808204080,809054508l943075377,741881906l892613681,842544180l959199025,808793905l1664101428,959722029l909587767,841758265l876163633,875574329l842148918,909587257l741354544,842018865l825503797,942420537l959723572,959656755l858927971,943208500l824979500,809054258l842086448,875637816l875836724,892678200l925972780,741617717l841835312,926365748l909456948,842084908l876164153,741749808l959787826,741751090l841821232,859058992l926495280,842083382l859059252,942682681l842150755,925971760l757870636,859387697l959723056,824979510l875902004,825374772l808528951,926234676l1664101430,926167597l909195575,841758257l876163633,875574329l875703350,859321394l741354546,892612909l892482609,741488951l892745773,926431285l828585524,858928181l926234672,757870636l825374258,808465460l825371696,959723826l875639348,925969708l825833784,842215993l875835692,942945333l1664561458,943141165l876163897,741618745l892613681,842544180l757872433,959985457l959723827,824980532l875902004,825374772l825044023,842609204l942684464,875637816l875836724,808464440l875638115,892481587l875968055,875835692l942945333,741355568l926231600,892809527l741487925,825505073l959460917,875637812l875836724,959525432l875901283,959723062l824979510,875902004l825374772,892415033l875968052,741357113l892613681,842544180l757872945,859125046l842214454,1664562743l892679725,858535475l926299954,808202284l808202284,892743011l741749557,909586995l908930103,909325621l926036780,808204086l811806764,859386156l909587505,741488953l925905453,943012145l741815857,892613681l842544180,757872689l825700402,942749236l824981560,875902004l825374772,841835320l875640624,943206710l875637816,875836724l942748216,825372972l859124018,741750072l892613681,959919156l757872953,909259313l959656760,841756722l876163633,892678969l925721396,875770164l842215987,875835692l942945333,741880114l959722285,808464439l841758265,876163633l825373753,825044020l892811577,942815027l875637808,875836724l942748216,808202339l808990764,808594484l859058224,808924982l842478636,943206448l942812208,1664104503l859059253,825242164l808987702,808793399l741880371,909128237l808990777,741882167l892613681,842544180l808204337,811806764l808202284,808202284l811806764,808202284l824979500,825372978l892875573,875637814l875836724,960051511l808202339,892415276l892481848,942683698l875835692,942945333l741355568,1664101424l842479409,926363958l841758770,876163633l858928185,741354548l741354544,925983536l909587767,909456435l842084908,876164153l741618482,741354544l1664101424,925905453l808988982,741357620l892613681,842544180l808204337,808202284l761475116,909193522l859189808,824981558l875902004,825374772l841821240,825833270l943075633,842084908l876164153,741617970l1664101424,875640621l892612662,824980532l875902004,825374772l741354552,741354544l741368624,841821232l876033073,825309233l825044018,825371948l892548916,926364978l1664167212,892352305l825242928,841756977l876163633,842150969l741354553,825044016l959591225,842216504l825371696,959723826l825634868,892679779l808203827,876032300l875837492,741356595l959590706,942881076l757871416,892547383l909718837,875637816l875836724,942748216l926036835,808466486l824979500,875902008l909587257,808528944l808923185,892482360l926429740,808202553l808202339,808202284l943206700,909391926l741750585,943076913l892613682,828586035l925905200,892613938l959523894,909326641l926365495,909586732l909325873,741946420l909326385,825833525l824980789,875772213l925969456,892352308l943207992,808661859l842085942,808202284l943075628,875967541l908930099,909325621l825636396,892547385l808464739,824979500l925905203,824979506l842347319,808596022l926035000,741815607l825385776,942747699l875835698,875835692l942945333,741487410l741354544,1664101424l741354544,741354544l892613169,808728625l841756720,876163633l959591481,808608566l892417849,875637810l808792112,741487412l875575094,909653299l926429484,825765936l741554488,825701682l1664101428,959985206l942944569,875637816l875836724,875641143l926299692,959591481l824980017,875902004l825833268,741354548l909654065,959919160l828586297,943010615l943273526,808594483l859058224,942946358l909521196,825702196l741487929,925972785l959789106,824981046l892941363,926300211l808528946,808923185l942879544,959920483l892810552,824981298l943274291,875706423l808528951,926299956l943206457,825242156l825831479,741355577l926167089,825243187l824980016,808859192l892941881,808608566l942880049,909652537l859256108,943273781l892090163,892613687l942944308,875573548l909586995,741749555l943273521,926167603l824981049,808662582l892547383,842556210l926036788,741618741l926233144,925970736l859122738,825307449l741619508,875837237l825308213,808987701l892744760,741815604l892548917,859059256l909206322,858992947l825438264,858992940l825504306,741355826l892416050,842610739l892089912,926233399l926103609,876033324l808727860,824981556l842216496,858994231l909206326,926364726l875967280,892940588l959655988,741618737l825438257,943274290l942420535,892352821l909521976,942684204l926234933,841758518l892744496,842283315l926442294,892548661l741422642,892679992l959591223,808528950l926036788,909325110l959920428,909587508l824980017,842412856l943207217,959523888l943012153,942748468l859255139,808990769l741749048,876099633l875966773,824981046l925905200,892613938l943270966,859059760l741946681,926167089l959853877,824980280l926298937,959655989l959537974,876098616l943273528,825831724l876034103,741946674l808464434,926298932l824980280,842216249l942944305,808528944l926299956,943206457l825242156,825831479l1664102457,926167089l825243187,824980016l808859192,892941881l808594486,942880049l909652537,859256108l943273781,892090163l892613687,942944308l875573548,909586995l1664496435,943273521l926167603,824981049l808662582,892547383l842542130,926036788l741618741,926233144l925970736,859122738l825307449,741619508l875837237,825308213l809001781,892744760l741815604,892548917l859059256,959917106l926364722,741421874l959526705,842347825l824981305,925905200l825373746,959523888l892942641,825243191l959852899,825766201l741554230,825767985l858994481,824981813l808530736,809054516l959523894,892483889l842018866,859189548l892352819,741486896l959527217,808595761l895693876,859125559l825833776,959920428l959460660,824980020l859059001,943206457l909192241,858992947l808464696,859059500l959460660,824981555l909193271,942749494l909206322,942683192l926233399,825700652l825766707,741620025l959590449,959723831l824980786,859320632l909456946,959982642l825766962,741618232l925907255,825702710l909206322,942944307l909522229,942813484l909260850,741618997l808529969,808858167l824980272,942815288l892417079,825306169l825767993,909520948l875573548,959787831l1664299827,959723569l926495027,824979508l943206712,859191347l808528953,808923185l842216248,892875052l909653298,741554485l875837237,859124533l926428214,926103605l1664104756,808529969l959721527,824980532l943273528,909455922l825306161,943271992l942683957,875573548l859386423,741552944l858994993,943009842l824979506,892351281l942944818,959537970l859320632,842217783l876033324,925906228l942421304,909391920l842216500,809056044l892549175,824979513l875574070,909456696l942746678,875706673l842150707,909586787l808596022,741683257l808529969,959656503l824981556,926430775l875574838,959917113l909258806,741880370l808662577,892680244l824981046,876033072l892351538,942760760l909130039,876098096l943206700,960050486l741685559,808529969l875901495,959198773l875966520,959789363l825766188,943274041l741685561,825439793l808989491,828585272l959592499,926103606l925969464,859255606l892612657,876033324l942880052,824979510l842216496,858994231l925969462,808531249l842084402,942879020l926103602,1664300339l859191089,808530743l892089652,892613687l808859699,875573548l909586995,741749555l943273521,926167603l824981049,892810806l859257144,925969460l825833265,909586998l825242211,909391929l741487412,892548917l859322679,909192247l858992947,825438264l892875052,876164914l741749300,925972273l842412345,841758263l943272240,859059764l925983538,892811318l959854649,926364972l959722041,925643831l926167609,825438775l808991020,959657014l824981813,943272248l960051257,808594485l859058224,926103606l875966819,926497079l741879864,808792881l942814001,824981300l925905200,858994736l959523896,892810803l859321136,943206700l892417590,741618995l909654065,858928696l828586041,859386169l943142710,808528947l875902772,876099384l859255084,858928181l741617720,876099889l909653048,824981561l943274291,825374775l959917109,808595510l1664627768,909654065l858928696,824981561l859386169,943142710l858860595,859126068l842479160,859189548l942879537,741882160l959527217,808988979l824980535,858862390l959461427,925983539l943273777,943141177l876033324,926102836l942420537,909194807l892548659,959657260l875639089,942420535l943208245,926366001l892811308,875966519l828585777,842216496l858994231,909192246l842217529,909719348l909521196,825700403l741487923,925971513l892352566,809053238l909653305,741751097l859190833,842020144l962803768,960050226l825505840,842283052l876163126,824980022l842216496,858994231l926493750,926168121l741486902,909326385l942879026,824979512l892942649,825439288l925983544,943206707l909195312,943206700l909194548,741750324l808529969,875901495l959198773,892877111l926037303,959656236l943142969,741815346l808464434,943076148l828586036,926168630l892940599,959523890l942815025,909523253l875770156,942880057l741488438,808529969l859320375,959199283l892877111,926037303l959656236,943142969l1664562226,926167089l809056054,841758776l808923440,809054521l808528944,909326132l842019120,909652268l909717558,741750073l892416050,842610739l959198776,876163636l858994480,942684259l926431289,824981298l858862384,892483636l926428216,959657525l741487672,892548917l808727352,909192248l858992947,825438264l892940588,926167092l1664104754,825438257l943274290,959197751l909325874,876163380l859256108,959723573l824981812,858862384l808727862,959982648l858863154,741355828l892548917,825504568l959931188,926364722l741421874,959526705l842347825,824981305l925905200,825373746l925969456,842282291c825833267,943206700,892613942,741487159,925972785,842282808c828586293,943077432,959656502,959523896,959526707,926430515c808464940,909325360,741880888,875968049,808793911,824980530c892614712,909719345,808528950,959591220,942946358,859386211c808793910,741751091,959722289,943076405,824979505,858862390c959461427,959523896,825440561,876032056,859189548,942879537c741554480,925972273,825833529,895694903,892613687,842610483c858796588,959721778,741356592,892548917,859322679,909192247c858992947,825438264,892940588,926167092,741357874,825438257c943274290,962802231,909325874,876163380,859256108,959723573c824981812,875770416,892679475,959982642,858863154,741355828c875770417,943139890,959591736,1664234801,876164145,741354549c959589424,741421368,825767985,859124785,824980532,808530736c809054516,925983542,808726832,842020920,859189548,942879537c741880112,842543665,892744248,824980533,842216496,959657785c926493749,926168121,741486902,859126065,959590967,828584505c808858424,909719089,926493751,808793145,741487673,943077169c808726839,824981817,943206712,842414131,909192248,858992947c842608696,859255084,859125045,1664103736,959527217,926366006c824980022,859320632,909456946,808987696,808858680,741422648c876097592,875836470,808528944,808923185,943010360,859386156c892351027,1664561208,926365233,859386935,824981813,809054520c909194292,892415030,741487156,943274289,825504054,942421042c741684791,741368624,741354544,741354544,741368624,841821232c876033073,825309233,825044018,825371948,892548916,926364978c1664167212,926365233,892416567,808202284,959197228,875574072c926493744,808793145,1664234553,942748209,892417844,841758002c876163633,858928185,741354553,825044016,875968825,808925240c825371700,959723826,926101556,842412643,741618737,959523888c842019636,825504820,842084908,859386937,741881141,825505581c842216499,824980019,875902004,825374772,741368632,926231600c892482608,741618739,875641137,892874807,841758770,925907001c811806764,875573548,892417074,741749046,892352305,876163120c841758774,876163633,842150969,741354553,825058096,942881081c909260598,825371700,959723826,926101556,892679724,808203827c926362924,825702194,741814834,959590706,892549428,761476405c858862647,858927924,875637810,875836724,942748216,892679724c808465971,824979500,859386425,876099895,808528944,926299956c943206457,892546403,741486896,824979757,909520944,959723577c741420085,875575089,892614713,841758263,876163633,842150969c741368633,825044016,925907257,859124018,825371702,959723826c926101556,892679724,808203827,960048483,875769908,741749302c959590706,892549428,757871925,858862647,858927924,875637810c875836724,942748216,825438508,808597296,1664101424,842414129c959461170,824981047,960051510,926233136,842542132,808203321c808202284,808202339,808202284,808202284,808202339,808202284c808202284,808202339,808202284,909651244,808596024,741880377c959590706,892549428,761475126,825768241,909652024,824979508c875902004,842086452,926493753,926036276,741617713,959590706c892549428,757870902,825768241,909652024,824979508,875902004c842086452,925721401,875575351,842609459,842084908,859386937c741357109,943272237,942684209,741356598,892613681,825766964c757872946,943273009,825569588,841757744,876163633,909456185c825058098,942749753,875968560,875637808,875836724,959590712c808202284,808202284,808202339,808202284,808202284,808202339c842346796,926429491,741486903,926299697,859059512,824981043c942946361,959854644,858860600,959854644,875574066,943010147c842217008,741354546,859125046,875637814,858928435,824980536c909326393,875967284,909192248,858928179,876163381,858796643c825701943,741357618,859191089,942682935,824979504,808859957c909392183,808987696,875967544,741617717,842217016,909456438c909192240,892351286,825831984,943075683,825373237,741421874c842020657,842084917,942420784,909325618,959721785,825505580c892679475,942421047,892876848,909130039,909652268,909587252c1664104504,859126065,892744245,942421560,943274037,925970745c859189548,942880564,741355826,875837237,943143220,876096560c808794421,741422640,876097592,909718838,842556217,943207221c741750576,858862647,926233909,808987700,926234680,741748793c825243441,909193522,824981049,909326393,892680501,959523892c858927154,943272500,859059555,892809525,824979765,875705656c909456176,942746674,959985969,892942648,859320620,808859952c741685300,959527217,892417330,824979766,925905200,892483632c909206328,876033075,808794420,859255084,926363952,741356593c943077169,842414129,824981042,808923961,926036017,925969463c909652272,876099379,876033324,892351796,828584756,859059768c876164663,942746680,959918645,943011379,892940588,825701938c741750832,825243441,960050744,824979508,959524919,943077431c859122741,942813497,1664168761,875903281,859255856,824981556c875573817,892613945,808528952,858796339,926496567,942684204c842149938,959198263,959527216,842479411,825505836,926299447c946024498,909391920,959854901,825241900,942683952,741881138c858994993,825307442,824980280,942747703,943141686,925969460c909652272,808728889,959920428,892678964,845361720,842086705c808203313,892679724,858535475,943077170,959720496,859254840c842476598,909130032,859005749,859058740,741354551,842412338c741881910,892677168,959853110,741881397,892613681,842544180c878915634,875770424,808859956,842084908,859386937,741683506c909654065,959853624,824981047,825569587,926430514,825371701c892351544,1664101428,808530737,824980023,808793140,808990774c959523888,825373744,909193268,875835692,926168117,741423417c876164921,842347827,875899952,825767219,1664561208,943141170c741618228,892742704,741749557,825374258,824980532,825307956c909194551,959523896,1664234293,926494770,741487921,825371696c808923952,808203829,875573804,942814512,741751096,959590706c842283316,912472369,909325621,892679724,757872179,909326642c942813488,875835692,942945333,741880114,875574061,808925232c875637812,875836724,942748216,909192547,842479415,757872177c825044017,741420332,892809779,1664101425,892679725,757870642c842214449,741422391,858598448,825768241,875968053,875835692c942945333,1664626994,842281525,808204344,926495532,858796340c824980528,875902004,825374772,959654969,808530999,741617715c892613681,842544180,878917937,909717555,909326132,875835692c942945333,741945650,942748461,942814258,824981041,875902004c825374772,959654968,808530999,741617715,892613681,842544180c862140721,825505593,875574064,875835692,942945333,741945650c959460148,859255862,875637814,875836724,959525432,825437484c842281528,741749048,892613681,842544180,828586033,858994232c892680497,825371698,959723826,909521460,808202284,808202284c808794467,943271984,824981045,875902004,825833268,741354548c741354544,942760752,825439030,842347833,842084908,876164153c741750322,741354544,1664101424,808465721,892877104,875637814c875836724,875641143,808202284,808202284,808202339,808202284c808202284,825438563,741488432,892679725,908867123,892548405c808202284,761475116,825701937,808990257,741420332,909128498c926038328,908865580,842150456,741750585,858874672,926169392c909195316,875835692,825307445,741355833,909260594,959591737c925707318,842150712,808990003,875704620,859255092,741946422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08202284,892547427,942748467,808202292,875703596,842477873c841758772,876163633,926037049,825044023,943272761,741750070c959590706,842283316,962803511,909522232,741618737,959590706c842283316,925644855,859257140,741619761,959590706,842283316c925644855,909391158,741880880,959590706,842283316,962803767c876032562,741881910,959590706,842283316,908867639,909325621c741355568,959590706,842283316,925644855,926038065,741750068c959590706,842283316,929249335,808465459,741356083,959590706c842283316,908867639,825767480,741880375,959590706,842283316c925644855,875901488,741488949,959590706,842283316,962803767c808596533,741749044,959590706,842283316,942422071,942813497c741357113,959590706,842283316,824981559,942814000,909326132c842084908,876164153,1664628530,825309239,842086712,842084908c876164153,741881650,960050745,808989235,842084908,876164153c741881650,926299957,808990257,842084908,876164153,1664628530c825307441,892352820,825371702,959723826,943141428,892481836c942944307,841757235,876163633,926037049,909454392,943208752c841758257,876163633,926037049,808543032,909587769,741488945c959590706,842283316,824981559,859255602,943077681,842084908c876164153,741881650,892940853,943206451,842084908,876164153c1664628530,875966513,909389875,825371700,959723826,943141428c808595756,842414133,841756724,876163633,926037049,959786040c892613682,841757748,876163633,926037049,825320248,825374514c741356089,959590706,842283316,824981559,926430770,909719095c842084908,876164153,741881650,842347573,842348853,842084908c876164153,1664628530,808988721,842216240,825371704,959723826c943141428,842150188,825832753,841757744,876163633,926037049c959720504,859254840,841756726,876163633,926037049,808543032c926234676,741355574,959590706,842283316,824981559,825243953c909587251,842084908,876164153,741881650,926167857,825242164c825371702,959723826,943141428,808464739,809055025,841758768c876163633,926037049,859188280,825439801,841758259,876163633c926037049,825306168,808727607,741486901,959590706,842283316c828586039,959787315,943206966,842084908,876164153,741881650c825504824,943076144,842084908,876164153,741881650,943273272c842215987,842084908,876164153,1664628530,892679992,909717558c842084908,876164153,741881650,825765942,942683191,842084908c876164153,741881650,842281265,943141945,825371700,959723826c943141428,942813539,892351796,841756726,876163633,926037049c858860600,959852851,741487921,959590706,842283316,892090423c808989489,741618226,959590706,842283316,962803767,926169139c741487925,959590706,842283316,959199287,825243440,741618232c959590706,842283316,908867639,942682423,741619256,959590706c842283316,929249335,825833017,741750583,959590706,842283316c942422071,875967025,741356598,959590706,842283316,942422071c926103602,741617717,959590706,842283316,912472119,809055026c741488434,959590706,842283316,824981559,909653297,942945847c842084908,876164153,741881650,808465201,842281778,825371700c959723826,943141428,825241955,942747959,841757239,876163633c926037049,858598456,926036277,741751090,959590706,842283316c757872439,876032049,875575607,825371696,959723826,926364212c808529251,909130037,741750577,959590706,842283316,757872439c859189809,808727349,825371704,959723826,926364212,825306412c875705904,741881399,959590706,842283316,761476919,926036017c875835446,825371704,959723826,926364212,842083628,808990516c741618741,959590706,842283316,757872439,842215985,943077168c825371696,959723826,926364212,842083683,875771441,741749048c959590706,842283316,757872439,808464945,892940598,825371698c959723826,926364212,825306412,959984696,741881904,959590706c842283316,761476919,959852849,842151473,825371700,959723826c926364212,825306412,859058997,741357107,959590706,842283316c757872439,926101809,959721527,825371702,959723826,926364212c825306467,926495026,741487414,959590706,842283316,757872439c859058225,825439027,825371698,959723826,926364212,808529196c825569337,741617721,959590706,842283316,761476919,858797880c942684209,842084908,876164153,741816114,942880813,942683704c825371696,959723826,926364212,842542380,842215731,841758257c876163633,926037049,942498615,943010869,741618745,959590706c842283316,757872439,825637177,808597300,842084908,876164153c741816114,808991021,892875060,825371702,959723826,926364212c808529251,926429489,741619765,959590706,842283316,757872439c909391417,842611000,842084908,876164153,741816114,942946605c842085945,825371704,959723826,926364212,859385187,842215987c841757750,876163633,926037049,959261751,808793905,741355572c959590706,842283316,757872439,925970489,909325623,842084908c876164153,1664562994,909654061,926299184,825371698,959723826c926364212,959917356,876033585,841758776,876163633,926037049c825502775,808662073,841756724,876163633,926037049,909206328c859123763,741881397,959590706,842283316,824981559,842413110c842216502,842084908,876164153,741881650,842479409,875772208c825371700,959723826,943141428,926298467,825374519,841756726c876163633,926037049,909192248,892613433,741618224,959590706c842283316,824981559,825831479,943208503,842084908,876164153c1664628530,875706161,892809273,825371698,959723826,943141428c876032300,909325872,841758257,876163633,926037049,925969464c909325877,741357620,959590706,842283316,828586039,943142967c942682674,842084908,876164153,741881650,825636401,959592761c825371702,959723826,943141428,825635116,925906996,841757744c876163633,926037049,841835320,842412599,741750585,959590706c842283316,757872439,842281777,842479409,825371704,959723826c926364212,825306412,859058997,841758259,876163633,926037049c825058103,925905203,741355570,959590706,842283316,757872439c825637177,741488436,959590706,842283316,757872439,876032056c842347312,842084908,876164153,1664562994,892547885,859059253c825371698,959723826,926364212,825437484,892418105,841758774c876163633,926037049,841821239,825702704,741356085,959590706c842283316,761476919,842281525,808466488,842084908,876164153c741816114,942683437,859387189,825371702,959723826,926364212c876031276,943207476,841758265,876163633,926037049,925721399c909588530,741487408,959590706,842283316,757872439,959788855c875705908,842084908,876164153,741816114,808859437,909586738c825371696,959723826,926364212,943009123,842019383,841758261c876163633,926037049,925707319,858796849,741881393,959590706c842283316,757872439,875640629,842609463,842084908,876164153c1664562994,926496301,808661043,825371700,959723826,926364212c943074604,876033329,841756724,876163633,926037049,892152887c876033333,741880373,959590706,842283316,761476919,943011382c909587764,842084908,876164153,741816114,808727853,909521200c825371700,959723826,926364212,892742956,925970736,841757233c876163633,926037049,908944183,942879795,741880888,959590706c842283316,757872439,909652278,876099893,842084908,876164153c741816114,842020397,842085177,825371696,959723826,926364212c875638115,808466486,841757750,876163633,926037049,825044023c842347062,741880377,959590706,842283316,757872439,875901490c876098356,842084908,876164153,1664562994,842609709,925905720c825371698,959723826,926364212,926166316,842019127,841758768c876163633,926037049,859253815,858796084,825371698,959723826c943141428,909587811,943075639,842084908,876164153,741881650c859190065,943207473,825371696,959723826,943141428,926101804c926365752,841757748,876163633,926037049,892429112,909194803c741619763,959590706,842283316,824981559,858796340,842478643c842084908,876164153,741881650,909259825,858994224,825371702c959723826,943141428,909455715,825374263,841757233,876163633c926037049,892415032,875770680,741750585,959590706,842283316c824981559,942748981,942944825,842084908,876164153,1664628530c876163889,808857654,825371704,959723826,943141428,875835692c842610481,841756720,876163633,926037049,875637816,842348341c741619248,959590706,842283316,828586039,842217268,942815540c842084908,876164153,741881650,943207473,959919929,825371698c959723826,943141428,808792364,909129524,841758261,876163633c926037049,892429112,859058226,741356085,959590706,842283316c824981559,842608952,909326647,842084908,876164153,741881650c825438509,808597296,841756720,876163633,926037049,825058103c842610482,842478134,842084908,876164153,741816114,959590701c825833780,841758259,876163633,926037049,825044023,875967027c875968564,842084908,876164153,1664562994,825635885,875771699c825371700,959723826,926364212,892480812,825243958,841757233c876163633,926037049,908930103,926232888,841757748,876163633c926037049,825516855,808662073,825371700,959723826,943141428c842345772,943206964,825371696,959723826,926364212,875573548c909587768,842084908,876164153,1664628530,825374258,741356596c959590706,842283316,757872695,808924723,741749040,959590706c842283316,757872439,926494770,741487921,959590706,842283316c761476919,842281525,841758776,876163633,926037049,825044023c892483639,741488951,959590706,842283316,757872439,960049716c909194801,842084908,876164153,1664562994,942880813,942683704c842084908,876164153,741816114,942944305,808859445,842084908c876164153,741881650,892351025,875705912,842084908,876164153c1664628530,859190065,943207473,842084908,876164153,741881650c808596785,842347316,842084908,876164153,741881650,926365233c909193783,842084908,876164153,1664628530,892549169,808988720c842084908,876164153,741881650,842610993,875837746,842084908c876164153,741881650,959721778,942684213,842084908,876164153c1664628530,909128498,842479160,842084908,876164153,741881650c909522484,842217009,842084908,876164153,741881650,858929204c909718580,842084908,876164153,1664628530,875967538,909325617c842084908,876164153,741881650,825374258,808465460,842084908c876164153,741881650,842543917,842019639,825371700,959723826c926364212,926364259,909260600,825371700,959723826,943141428c859386412,842084406,825371704,959723826,943141428,959460140c960049715,825371698,959723826,943141428,892482403,892876080c825371702,959723826,943141428,808727340,842479671,825371696c959723826,943141428,909456172,943010101,825371700,959723826c943141428,842478435,875836466,825371704,959723826,943141428c926429996,825440057,825371698,959723826,943141428,858797100c925970487,825371702,959723826,943141428,892548195,809055537c825371700,959723826,943141428,808793132,909588536,825371704c959723826,943141428,825833516,909719602,842084908,876164153c1664628530,926298925,909193264,825371696,959723826,926364212c808660268,926429236,841757744,876163633,926037049,858598455c892614713,741881912,959590706,842283316,761476919,825504052c842348344,842084908,876164153,741816114,858798129,925906229c825371698,959723826,943141428,875834668,875836981,841756728c876163633,926037049,892429111,925907257,741356600,959590706c842283316,757872695,859322418,808728629,842084908,876164153c741816114,909654065,842608949,824981049,943141177,892482615c942760761,909653560,943272754,859386156,859386167,741816373c808464434,943076148,824981556,926168630,842020151,942746676c825570360,909523255,875573548,909718067,1664627768,909326641c858797367,824981049,892941363,825767476,909192240,858992947c943271992,825831724,942748473,741619504,825439793,808989491c824980281,959918391,925972792,926245688,859124788,741488951c842215474,809055281,892088372,926233399,926103609,859189548c942879537,741421872,875903281,842478640,824979513,842085168c926431545,842621746,875967286,741620017,892548917,876164152c808528953,909324595,942683189,842610732,875770166,892088369c943010615,875639859,842610476,842479412,828584243,825831735c959591733,808528951,842477617,808530484,825831724,926234937c741421110,960050737,909195313,824980280,825309240,892547895c808528953,875573555,909130033,808923491,942683185,741486648c825439793,808989491,824981553,942815282,892679730,808528948c959591220,892941111,959920428,909587508,824980017,926102841c960049714,942760754,825243187,926300470,959920428,959460660c824980020,926430775,959460401,942746681,859322417,942814776c859189548,942879537,741488944,892548913,942880053,828583989c909717817,909588281,942746674,842217521,808858934,942684204c942683700,942420278,909391920,808727604,825241900,942683952c741881138,858994993,943009842,828585776,909391926,859189299c942746681,875575601,909521204,959920428,959460660,824980020c909654329,842085425,892873780,842543929,741552947,842281009c959918644,828586037,842216249,842544432,909192240,859190328c959657520,825766188,875835449,741750321,876164921,876163125c909192242,876163125,892810806,875836716,926496307,828584243c892351280,825242417,808987700,875967544,741880116,892548917c808727352,959917112,926364722,741421874,959854641,892482104c824979766,959461425,808924472,808543032,959592244,858992691c859320620,842282290,741618229,959527217,892417330,925643062c926167609,825438775,892875052,909653298,741554485,876164921c876163125,925983538,808595760,825243449,859386156,809055028c741422899,825439793,825766707,824979504,942880057,875705141c925969458,959590453,926102073,926298412,959723577,1664495923c825438257,942748720,959199033,809055538,909652277,859256108c842346807,824981301,892940601,859126064,842607670,842215478c741684276,876097592,859059254,909206322,926037556,842477619c942879020,842215987,741750584,875837237,859256884,959523895c808924209,942814520,909586732,959656759,741945649,808793905c909523250,828584505,808465200,942684213,808528945,842281524c942881079,859386156,892351027,741356088,808661297,875704885c824980024,942749753,859387699,926231602,808793140,1664432183c959983672,842479672,959917112,959854384,741356087,808662577c892680244,824981046,942880057,875705141,925969458,959590453c926102073,825241900,909260592,1664496951,943273521,926167603c824980280,892810806,859257144,959523892,825701173,943075891c960049452,876098873,741880115,858994993,875573554,824979512c909587504,942684471,842228536,943141172,741354552,741354544c1664101424,859125046,741354550,741354544,1664101424,825307699c741619250,892742704,741749557,926430516,875311669,959461683c925643313,959919920,929249593,892548145,858534196,858861874c757871671,859125046,825044022,825373484,859189809,862138412c842084658,808203318,842083628,808924468,943206968,875835692c942945333,741880114,825374258,808203316,909258083,876032816c741880373,959590706,808728884,925644340,959983666,741354550c825635629,926496824,757871161,842215480,892743731,842228536c858993716,741354550,892679725,824981043,959591476,825308720c842083377,942748980,808464436,842084908,876164153,1664497970c892679725,757872179,825044017,741420332,859125046,825371701c960049969,842348340,892548707,842610998,757870636,942684469c926233143,825371702,959723826,942813748,892679724,808203827c808202339,808202284,943009068,909455412,741487416,959590706c842283316,761477170,858798133,825767480,825371702,959723826c942813748,926298412,942749753,741487927,892613681,842544180c824979506,959985463,942750000,875637812,875836724,808596024c943141219,842544176,741880880,892613681,842544180,942420018c842019894,875705910,842084908,842609721,741356854,825831990c741750068,859136816,825505840,741354550,943010093,842216498c741750066,942814515,808202809,929247276,859059768,808202290c926495532,858796340,824980528,875902004,825374772,741354553c943153968,842216502,741354544,842217779,741357105,741354544c808543024,959852593,842608950,909521196,875903031,741554227c909324851,741355828,741354544,741368624,892742704,741749557c741354544,741368624,859122736,825505840,741354550,959657265c942879544,841758261,876163633,858928185,875651897,926233905c808465975,875835692,942945333,741945650,909719853,842478641c875637808,875836724,942748216,808202284,808202339,808202284c808202284,808202339,859189548,842150705,741486897,842543665c892744248,841757749,875706673,808204601,942748003,808596017c741619256,959590706,842283316,824981811,943142455,858863929c875637814,875836724,825569592,825437484,926037041,741488432c892613681,842544180,946026545,825505076,808203316,858991916c809055800,741880880,892613681,842544180,757872689,808728120c842413618,825371700,959723826,926036532,808202339,808202284c808202284,825438563,808597296,808202284,808202284,761475116c892547123,892809782,875637810,875836724,942748216,757870636c859125046,943270966,741552179,959590706,842085940,811808820c808202284,808202284,828583980,808727865,926101810,808528950c959590707,842479673,926037036,876033586,908865580,909325621c875573548,909587768,875640675,875705395,892679724,825243443c892548652,926494775,943207980,926036785,892548652,825241911c825636396,959656505,825242467,909129524,875640620,859059507c842019116,926429484,858861881,741880375,741421105,859058225c892810802,845362232,926168881,808202296,825241900,942747959c824980023,875902004,825374772,825044025,942879289,942815536c942484528,859387961,842347828,959589731,943142453,741685300c892613681,842544180,824981553,892614452,741355574,825044016c875638836,842543410,825371700,942946610,909194809,842412643c741618737,841821232,943274032,909717809,875637816,875836724c959525432,808202284,858860899,892549175,842346803,842084908c959984697,741749046,741354544,926101805,859321908,741749553c959590706,909719604,761476657,825701169,825438512,841756722c876163633,825637176,825044022,926168627,909521202,825371700c942946610,909194809,858860844,808464438,842477619,842084908c959984697,1664495926,892547373,808859444,741488945,959590706c909719604,757872177,808792881,943011381,841758776,876163633c825637176,825044022,876033075,909193266,825371696,942946610c909194809,858860899,925970996,808989239,842084908,959984697c741749046,959789105,842347057,824981556,875902004,825374772c942746679,875968821,909325625,875835692,942945333,1664561458c959789105,892941366,824981043,875902004,825374772,825633847c875640117,741486897,892613681,808989748,959198517,808727857c942946358,875835692,942945333,1664561200,926497077,926168376c875637810,875836724,808596024,825243180,859321651,824981043c875902004,842151988,875375664,842020665,875704373,842084908c959984697,1664430646,943272237,842018870,741618745,959590706c909719604,757871666,875770419,959853880,875637814,875836724c942748216,808529196,926234676,824979510,875902004,825374772c892756791,741749557,825044016,809055027,892678451,825371698c942946610,909194809,842544684,926495282,1664101430,943272497c892547641,875637810,825308468,959461681,842478124,842348854c757872185,842217527,943010610,926297136,842608692,942420787c858862132,1664366135,808529969,825570869,825306167,960051255c741357362,926167857,842019380,892415027,876098865,741750583c876099121,842348338,942746681,808923701,1664235570,825372722c858796849,825371701,892680504,741881911,926233394,875903033c892480561,825505330,741620018,876164658,875574328,942812215c909259574,1664102456,825438259,892680502,842214451,842084400c741748787,943076147,892351797,892546105,926496307,741486904c892352307,909455412,942877749,859321143,1664626995,842281012c925906482,842279985,943075377,741618232,959918900,926232881c892611639,875902772,741356339,892417844,942683961,942943283c959657016,1664496440,842346549,943010360,842345529,892481842c741487667,959984437,959461430,892677173,808532021,741880888c909260597,808858421,943008817,909718585,1664365875,859189302c808532275,842411063,825766195,741357112,808465462,825635890c892742707,926300214,741750323,926103350,825307185,959851577c842347824,1664235320,859254839,842413369,842476597,942879284c741881651,808530999,858861880,892808241,858929463,741619768c926168887,859190838,959917111,959460913,1664104755,876097592c875639349,842542131,876163637,741751096,825373752,875968307c892873785,808991032,741486644,943011640,892416818,959982645c892745266,1664626745,892940345,909522992,842607665,825570102c741617972,825439289,909194297,909716535,909324336,741356089c943077177,926300471,960048179,842151731,1664496180,808529969c825570869,824981815,876032560,859387696,808528946,892482612c892876336,909127980,859385905,741880628,926363697,825635641c824979769,926169392,876165175,825320244,842412337,926496305c842084652,875967544,741356852,892612913,842477619,824980272c825374257,892942644,825306166,960051255,959461170,959525164c892549173,1664235060,842084913,842544950,824980785,892940850c909717554,842083384,909325876,825374515,909259052,909128243c741619508,808989233,842609712,824981298,943077682,943272249c858874672,859255601,858994484,858992940,926364976,741750836c926167857,842019380,824981811,842282547,960049718,858860594c808530232,892614453,959656236,942946615,1664629044,875639857c842086711,824979765,909194036,808465459,875637812,926169140c926234422,909390124,959525685,741355829,842544177,842151473c824980278,809056564,825242928,892429110,876098865,959854391c859124012,809055794,741487157,959722801,842216245,824980791c859190837,842020407,892415032,825373496,825767736,808857900c825634864,1664365365,909194801,842281017,824981304,926102326c875575092,909192240,943009845,859387705,909521196,842216503c741749813,876099121,842348338,824981817,825307191,892352561c925983538,909719345,892352560,859255084,858798132,741881141c825571121,859190326,824979761,876099127,909130040,925969460c858993976,925972529,808988972,876032306,1664104245,959526961c859255088,824980274,943010616,925904950,942746678,808923701c959592498,909652268,892613945,741488693,909654065,859322419c824980787,842215481,942682419,959537976,925904946,825505843c859386156,909195574,741620021,859126065,859387191,824981300c909129529,808530480,959523888,875837240,859125812,808464940c926429748,1664495670,825372722,858796849,841759029,959918896c825307959,808594482,825766965,892745781,925905452,943011377c741880118,943206450,858861621,841756983,859123761,842085428c825385780,942748210,926365750,858862124,959590457,741356342c858862125,876163129,741552441,842084909,842347058,741357105c808530477,959460405,741814324,942682669,909522232,1664365878c925905453,858928945,741421113,892351021,825767988,741880881c858796589,942878776,741685555,842019373,892940593,741487670c808464941,842347316,741947448,943272237,808531255,1664496433c926495021,926299696,741554227,892940589,875706419,741356342c859386157,825768246,741816120,842608941,959656240,741618225c809054509,909718067,741422899,943206701,859124790,1664626998c909652269,808531513,741684792,892875053,943077170,741486897c859320621,892483893,741946675,825766189,842543161,741748790c808988973,959656498,741553464,943141165,926495541,1664102449c909586733,875902264,741815347,892809517,825308977,741620021c859255085,943077428,741422136,825700653,909258808,741881904c808923437,859320625,741684019,943075629,808727348,1664235573c909521197,926495799,741945912,892743981,892679728,741750576c859189549,842086451,741552691,825635117,959854902,741357365c808857901,909259056,741814584,943010093,876098099,1664366128c909455661,825504822,741421363,875901229,943273273,741881141c859124013,892679986,741683256,825569581,858863925,741487920c959721773,808923193,741947698,942944557,926036530,1664496693c909390125,876098357,741554487,875835693,842282296,741356592c859058477,960050737,741816370,825504045,909457460,741618485c959656237,858861624,741423159,942879021,825700657,1664627248c909324589,942814004,741685042,875770157,892875831,741487157c858992941,842282544,741946935,825438509,808466483,741749040c959590701,926234934,741553714,942813485,875639088,1664102709c909259053,825700915,741815607,875704621,959591478,741617712c842150189,909653305,741422386,825372973,859060018,741882164c959525165,808466741,741684279,925970733,926232633,1664235833c909193517,892416562,741946162,875639085,842478389,741750836c842084653,959591736,741552951,825307437,909653553,741357625c959459629,875837492,741814834,925905197,825241656,1664366388c909127981,943010097,741421623,875573549,892416820,741881401c842019117,859255863,741683506,825241901,808662576,741488180c859388205,926365751,757872944,959854393,892941364,959275830c808529974,858796594,876162348,959787571,741356852,909261101c909521204,757872441,892940345,876163895,942484532,859255353c825831729,926428460,943208501,1664627508,959789101,909456432c757871928,842150968,859386416,942484530,909325618,959918384c808987948,925971768,741749300,825833261,909391670,757871415c942946103,842608947,925721392,943273781,926298425,876031276c909390129,741617972,875706157,909324339,757870902,876032055c809054262,908930104,825634873,892678456,926297388,892811059c1664233524,909456941,909259577,757872948,808465462,959985976c908930102,875705138,859058487,808856876,875574326,741357875c959984941,909194805,757872435,926037813,943208497,892166964c926430517,825438518,859122988,858992697,741881651,842151213c909130033,757871922,859123765,926431028,875375666,808794168c959525173,926166316,842413617,1664497203,875901997,909717816c757871409,959918900,909653559,875375664,858861874,925905204c808725804,825831988,741618995,926429997,909653044,757870896c909129523,876098864,858612536,909587253,892940339,858991916c808597814,741487667,808596269,892811056,757872952,842215475c859321395,841821238,959657528,859320370,909258028,959722809c1664103219,842347053,892743735,757872439,943010610,842543926c841821236,842021169,825700401,808594732,943141170,741880115c892875053,892678963,757871926,876099121,825766457,825058098c892743989,959787056,858860844,925906996,741748787,925970733c892614201,757871413,825307185,808988978,942484528,959918644c741815344,876033581,959591987,892166964,859387184,741422133c926102317,943140917,825044024,942684470,741684016,842348077c841757240,808203573,925905251,842019376,808204344,875703596c842477873,841758772,876163633,926037049,825044023,943272761c741750070,959590706,842283316,962803511,909522232,741618737c959590706,842283316,925644855,859257140,741619761,959590706c842283316,925644855,909391158,741880880,959590706,842283316c962803767,876032562,741881910,959590706,842283316,908867639c909325621,741355568,959590706,842283316,925644855,926038065c741750068,959590706,842283316,929249335,808465459,741356083c959590706,842283316,908867639,825767480,741880375,959590706c842283316,925644855,875901488,741488949,959590706,842283316c962803767,808596533,741749044,959590706,842283316,942422071c942813497,741357113,959590706,842283316,824981559,942814000c909326132,842084908,876164153,1664628530,825309239,842086712c842084908,876164153,741881650,960050745,808989235,842084908c876164153,741881650,926299957,808990257,842084908,876164153c1664628530,825307441,892352820,825371702,959723826,943141428c892481836,942944307,841757235,876163633,926037049,909454392c943208752,841758257,876163633,926037049,808543032,909587769c741488945,959590706,842283316,824981559,859255602,943077681c842084908,876164153,741881650,892940853,943206451,842084908c876164153,1664628530,875966513,909389875,825371700,959723826c943141428,808595756,842414133,841756724,876163633,926037049c959786040,892613682,841757748,876163633,926037049,825320248c825374514,741356089,959590706,842283316,824981559,926430770c909719095,842084908,876164153,741881650,842347573,842348853c842084908,876164153,1664628530,808988721,842216240,825371704c959723826,943141428,842150188,825832753,841757744,876163633c926037049,959720504,859254840,841756726,876163633,926037049c808543032,926234676,741355574,959590706,842283316,824981559c825243953,909587251,842084908,876164153,741881650,926167857c825242164,825371702,959723826,943141428,808464739,809055025c841758768,876163633,926037049,859188280,825439801,841758259c876163633,926037049,825306168,808727607,741486901,959590706c842283316,828586039,959787315,943206966,842084908,876164153c741881650,825504824,943076144,842084908,876164153,741881650c943273272,842215987,842084908,876164153,1664628530,892679992c909717558,842084908,876164153,741881650,825765942,942683191c842084908,876164153,741881650,842281265,943141945,825371700c959723826,943141428,942813539,892351796,841756726,876163633c926037049,858860600,959852851,741487921,959590706,842283316c892090423,808989489,741618226,959590706,842283316,962803767c926169139,741487925,959590706,842283316,959199287,825243440c741618232,959590706,842283316,908867639,942682423,741619256c959590706,842283316,929249335,825833017,741750583,959590706c842283316,942422071,875967025,741356598,959590706,842283316c942422071,926103602,741617717,959590706,842283316,912472119c809055026,741488434,959590706,842283316,824981559,909653297c942945847,842084908,876164153,741881650,808465201,842281778c825371700,959723826,943141428,825241955,942747959,841757239c876163633,926037049,858598456,926036277,741751090,959590706c842283316,757872439,876032049,875575607,825371696,959723826c926364212,808529251,909130037,741750577,959590706,842283316c757872439,859189809,808727349,825371704,959723826,926364212c825306412,875705904,741881399,959590706,842283316,761476919c926036017,875835446,825371704,959723826,926364212,842083628c808990516,741618741,959590706,842283316,757872439,842215985c943077168,825371696,959723826,926364212,842083683,875771441c741749048,959590706,842283316,757872439,808464945,892940598c825371698,959723826,926364212,825306412,959984696,741881904c959590706,842283316,761476919,959852849,842151473,825371700c959723826,926364212,825306412,859058997,741357107,959590706c842283316,757872439,926101809,959721527,825371702,959723826c926364212,825306467,926495026,741487414,959590706,842283316c757872439,859058225,825439027,825371698,959723826,926364212c808529196,825569337,741617721,959590706,842283316,761476919c858797880,942684209,842084908,876164153,741816114,942880813c942683704,825371696,959723826,926364212,842542380,842215731c841758257,876163633,926037049,942498615,943010869,741618745c959590706,842283316,757872439,825637177,808597300,842084908c876164153,741816114,808991021,892875060,825371702,959723826c926364212,808529251,926429489,741619765,959590706,842283316c757872439,909391417,842611000,842084908,876164153,741816114c942946605,842085945,825371704,959723826,926364212,859385187c842215987,841757750,876163633,926037049,959261751,808793905c741355572,959590706,842283316,757872439,925970489,909325623c842084908,876164153,1664562994,909654061,926299184,825371698c959723826,926364212,959917356,876033585,841758776,876163633c926037049,825502775,808662073,841756724,876163633,926037049c909206328,859123763,741881397,959590706,842283316,824981559c842413110,842216502,842084908,876164153,741881650,842479409c875772208,825371700,959723826,943141428,926298467,825374519c841756726,876163633,926037049,909192248,892613433,741618224c959590706,842283316,824981559,825831479,943208503,842084908c876164153,1664628530,875706161,892809273,825371698,959723826c943141428,876032300,909325872,841758257,876163633,926037049c925969464,909325877,741357620,959590706,842283316,828586039c943142967,942682674,842084908,876164153,741881650,825636401c959592761,825371702,959723826,943141428,825635116,925906996c841757744,876163633,926037049,841835320,842412599,741750585c959590706,842283316,757872439,842281777,842479409,825371704c959723826,926364212,825306412,859058997,841758259,876163633c926037049,825058103,925905203,741355570,959590706,842283316c757872439,825637177,741488436,959590706,842283316,757872439c876032056,842347312,842084908,876164153,1664562994,892547885c859059253,825371698,959723826,926364212,825437484,892418105c841758774,876163633,926037049,841821239,825702704,741356085c959590706,842283316,761476919,842281525,808466488,842084908c876164153,741816114,942683437,859387189,825371702,959723826c926364212,876031276,943207476,841758265,876163633,926037049c925721399,909588530,741487408,959590706,842283316,757872439c959788855,875705908,842084908,876164153,741816114,808859437c909586738,825371696,959723826,926364212,943009123,842019383c841758261,876163633,926037049,925707319,858796849,741881393c959590706,842283316,757872439,875640629,842609463,842084908c876164153,1664562994,926496301,808661043,825371700,959723826c926364212,943074604,876033329,841756724,876163633,926037049c892152887,876033333,741880373,959590706,842283316,761476919c943011382,909587764,842084908,876164153,741816114,808727853c909521200,825371700,959723826,926364212,892742956,925970736c841757233,876163633,926037049,908944183,942879795,741880888c959590706,842283316,757872439,909652278,876099893,842084908c876164153,741816114,842020397,842085177,825371696,959723826c926364212,875638115,808466486,841757750,876163633,926037049c825044023,842347062,741880377,959590706,842283316,757872439c875901490,876098356,842084908,876164153,1664562994,842609709c925905720,825371698,959723826,926364212,926166316,842019127c841758768,876163633,926037049,859253815,858796084,825371698c959723826,943141428,909587811,943075639,842084908,876164153c741881650,859190065,943207473,825371696,959723826,943141428c926101804,926365752,841757748,876163633,926037049,892429112c909194803,741619763,959590706,842283316,824981559,858796340c842478643,842084908,876164153,741881650,909259825,858994224c825371702,959723826,943141428,909455715,825374263,841757233c876163633,926037049,892415032,875770680,741750585,959590706c842283316,824981559,942748981,942944825,842084908,876164153c1664628530,876163889,808857654,825371704,959723826,943141428c875835692,842610481,841756720,876163633,926037049,875637816c842348341,741619248,959590706,842283316,828586039,842217268c942815540,842084908,876164153,741881650,943207473,959919929c825371698,959723826,943141428,808792364,909129524,841758261c876163633,926037049,892429112,859058226,741356085,959590706c842283316,824981559,842608952,909326647,842084908,876164153c741881650,825438509,808597296,841756720,876163633,926037049c825058103,842610482,842478134,842084908,876164153,741816114c959590701,825833780,841758259,876163633,926037049,825044023c875967027,875968564,842084908,876164153,1664562994,825635885c875771699,825371700,959723826,926364212,892480812,825243958c841757233,876163633,926037049,908930103,926232888,841757748c876163633,926037049,825516855,808662073,825371700,959723826c943141428,842345772,943206964,825371696,959723826,926364212c875573548,909587768,842084908,876164153,1664628530,825374258c741356596,959590706,842283316,757872695,808924723,741749040c959590706,842283316,757872439,926494770,741487921,959590706c842283316,761476919,842281525,841758776,876163633,926037049c825044023,892483639,741488951,959590706,842283316,757872439c960049716,909194801,842084908,876164153,1664562994,942880813c942683704,842084908,876164153,741816114,942944305,808859445c842084908,876164153,741881650,892351025,875705912,842084908c876164153,1664628530,859190065,943207473,842084908,876164153c741881650,808596785,842347316,842084908,876164153,741881650c926365233,909193783,842084908,876164153,1664628530,892549169c808988720,842084908,876164153,741881650,842610993,875837746c842084908,876164153,741881650,959721778,942684213,842084908c876164153,1664628530,909128498,842479160,842084908,876164153c741881650,909522484,842217009,842084908,876164153,741881650c858929204,909718580,842084908,876164153,1664628530,875967538c909325617,842084908,876164153,741881650,825374258,808465460c842084908,876164153,741881650,842543917,842019639,825371700c959723826,926364212,926364259,909260600,825371700,959723826c943141428,859386412,842084406,825371704,959723826,943141428c959460140,960049715,825371698,959723826,943141428,892482403c892876080,825371702,959723826,943141428,808727340,842479671c825371696,959723826,943141428,909456172,943010101,825371700c959723826,943141428,842478435,875836466,825371704,959723826l943141428,926429996l825440057,825371698l959723826,943141428l858797100,925970487l825371702,959723826l943141428,892548195l809055537,825371700l959723826,943141428l808793132,909588536l825371704,959723826l943141428,825833516l909719602,842084908l876164153,1664628530l926298925,909193264l825371696,959723826l926364212,808660268l926429236,841757744l876163633,926037049l858598455,892614713l741881912,959590706l842283316,761476919l825504052,842348344l842084908,876164153l741816114,858798129l925906229,825371698l959723826,943141428l875834668,875836981l841756728,876163633l926037049,892429111l925907257,741356600l959590706,842283316l757872695,859322418l808728629,842084908l876164153,741816114l909654065,842608949l824981049,943141177l892482615,858940217l909718577,808202291l825831724,959853368l741488951,959590706l842283316,808203315l811806764,808202284l808202284,811806764l808202284,757870636l875639091,925906738l875637810,875836724l942748216,925969763l859321396,875967536l875835692,942945333l741880114,741354544l1664101424,741354544l909192240,892418361l842479665,808989228l808203569,808202339l808202284,808202284l808202339,808202284l808202284,808202339l808202284,808202284l808202339,808202284l808202284,808202339l808202284,808202284l808202339,808202284l808529196,825243701l876097843,842084908l959984697,1664102964l942880813,942683704l875637808,875836724l892811575,808202284l808202284,808202339l808202284,808202284l808202339,892088364l842545464,876031028l741421107,859125046l892166966,926037814l909194809,875835692l942945333,741880114l741354544,959985457l942814001,761475116l909193777,825766963l875637814,875836724l942813240,875704620l876097845,741355568l959590706,842283316l858535481,943077170l959523888,942683702l825438563,741488432l741354544,859125046l741354550,741368624l741354544,859125046l741354550,892429104l909652535,808202292l943273004,909326128l892875052,909653298l741554485,892613169l960049202,841758771l876163633,959591481l842097462,942748980l808464436,842084908l876164153,741751090l892613169,808728625l841756720,876163633l959591481,842083382l942748980,808464436l842084908,876164153l1664497970,959854390l943207992,808923436l959459889,741421111l959920434,741354549l1664101424,959854641l926300208,824979506l960051510,926233136l842083380,959526196l876163634,842084908l876164153,741751090l892613169,808728625l841756720,876163633l959591481,842097462l942748980,808464436l842084908,876164153l741751090,892613169l808728625,841756720l876163633,959591481l926297142,858993712l824981554,842216496l876099129,842097464c741488944,741354544,808594480,943207729,808858423,859386156c909194806,1664562485,926299697,892614194,757870647,926365237c825044017,892809516,942748465,741814837,925969456,859320624c942946360,942682979,808202291,825438508,741488432,808594480c876098096,909719093,859320620,892941365,1664561456,876032306c741880376,892742704,741749557,825374258,925643828,825308980c908866608,909325621,895693623,925969458,876165174,858863671c925970988,892548663,908865580,909325621,842412588,1664365617c825439281,825571121,824981558,842216761,959459884,842346807c824979500,942945842,741880884,841835312,842085425,842479413c875637816,825308468,825309489,808202284,926495020,825308985c741881908,942945073,858929462,828585008,925905200,858994736c909192248,892876598,859321140,875770156,942881081,741749815c925972785,959461176,824980277,959985207,858862390,942746676c926103601,858798134,909586787,858927670,741816121,808529969c959656503,824981556,959525176,926037045,959523891,842478641c859125048,875641132,892088373,875836471,825505592,943206755c808202800,824979500,925905200,909718578,825044025,892811065l959658297,875637809l875836724,942748216l858860899,825243441l909456433,875835692l926168117,741356089l825636661,825569849l875637810,875836724l808596024,909522220l808530738,824979508l875902004,842151988l925721392,943272241l875573555,875835692l942945333,741945650l825307437,959920185l741881393,892613681l842544180,892090673l959788345,943075633l875835692,942945333l1664102962,741354544l741354544,1664101424l825636661,825569849l875637810,875836724l808596024,959657260l825833776,892089907l892613687,892416308l842150700,859386677l912470060,909325621l943010860,741487927l809055028,741486905l926363703,741947705l859058487,741422133l842281779,1664496692l892679725,757872179l842214449,909259057l741354547,842412338l741881910,892756784l741749557,825374258l925643828,825308980l908866608,909325621l892089143,926493745l892548153,1664168502l892875574,741880117l909192240,825242680l909455411,842084908l876164153,741421618l859125046,892742710l1664496437,842217779l808203825,858993708l942749232,824981560l875902004,825374772l859057209,858861618l741486899,892613681l842544180,811809073l959197228,808464437l909457465,875835692l926168117,741617977l1664101424,741354544l942746672,942749235l942945847,959920428l959460660,892088884l943010612,925906993l842150755,808464439l757870636,825372722l892613942,841758770l876163633,825373753l892742713,741749557l859125046,908944182l876098870,808859445l875835692,942945333l741945650,825767213l909718841,875637816l875836724,959525432l943009068,959789361l824981558,875902004l825374772,876110649l875639861,741354548l909456177,859256120l824980532,875902004l892352564,942484533l842019894,875705910l842084908,876164153l1664561714,741354544l741354544,1664101424l808530737,741356087l741354544,741354544l841835312,942880566l741881910,892613681l842544180,808204337l892742956,741749557l808663097,825371699l909392178,942944817l808202339,808202284l808202284,942880867l942683704,824979500l960050481,741488440l943074352,926496825l741488436,892613681l942747953,845361721l959853111,909718069l943140140,858927667l741357621,825767469l825635637,841758007l876163633,859255353l908930105,808596793l943208501,842084908l842609721,1664693047l876099373,942945075l841758772,876163633l859255353,925707321l926364473,842215474l842084908,842609721l741946167,892745261l926233656,841756726l876163633,859255353l908944185,892809266l842610998,842084908l842609721,741946167l942946093,842217526l841757750,876163633l859255353,925707321l959984695,875968055l842084908,842609721l1664693047,842348333l892811064,841758774l876163633,859255353l741354553,959261744l909718832,875968057l842346796,811808821l808202284,808202284l811806764,808202284l808202284,828583980l808529969,741880880l892742704,808858421l858533932,876033072l741356594,892756784l741749557,959461682l876099895,943272236l859059763,741880886l875771441,825570098l841757753,909587248l942813495,925969456l859255606,808466480l959787363,959918134l741357108,876097592l808793142,842542132l808531769,741880369l825832245,859255089l959523892,809056561l892548661,892351020l825440051,1664235313l825308216,876033072l808987697,892744760l741946937,825831481l926364473,859122738l825307449,741488436l909654065,926497077l942420281,842216498l808727863,959657315l925970737,824980531l858796848,943075896l959982649,825570098l741487157,825767985l808727857,824981049l842019632,825701685l909192243,892875574l909130037,909588579l875770422,942421042l842413623,808990259l959461676,926103857l824980023,859257142l859255865,842542134l825701173,741815607l875968049,875704369l946025525,808727353l808728112,859387948l942682164,959198777l959527216,842479411l825505836,926299447l942420018,909391920l959854901,825241900l875575088,1664563513l859126065,909652023l824980022,892416055l959854899,925969464l809056310,875836217l858796588,876033591l741488184,875837237l808466740,925969460l842084912,825768247l875573603,909586995l741486644,892417841l859254833,824981560l825243449,960050736l808528945,876033844l842479928,825700652l925905205,741881907l842348593,842347065l828585521,825570102l909717811,808987701l942683703,741880372l808529969,842543159l892090421,926233396l808793392,858796332l942945840,741684785l959854641,925906743l946026040,808794416l875968824,926234668l892875831,824980017l925905200,892483632l875899960,808924467l741356853,808661041l825766966,824980790l875967288,859255601l925983536,892483638l842478643,875836716l943274292,942421297l942814770,942813494l825241900,942683952l741881138,892548149l892678199,808528944l875966515,892743992l859320675,858862646l741356343,892809265l842085688,892089913l926233399,842085177l943272236,959788595l741815861,909719089l825373238,892090419l892613687,858862385l875836771,875836464l942420784,942814770l942813494,809056044l909719095,959198777l842543160,943272247l809054508,842347570l741880632,825440561l926102070,946024505l859060016,825505073l808727852,825505329l824981554,842216496l858994231,925969462l808531249,943207223l892875052,892483890l741749042,808925489l909719348,895694647l842018868,825506100l942684204,959723060l925643061,909586489l909719097,808991020l825700920,824981561l875704377,859320885l959523896,842412339l809056051,960049507l858863160,741816120l842348337,859321652l959198516,892875826l842347318,859256108l875771957,925642801l926167609,825438775l909652268,808925496l1664364854,959526961l808792886,824981557l925905200,842478898l909192249,842150963l842413616,808923436l842020401,741617972l859322673,909718838l824980787,825309240l842019383,959537974l909128501,926431287l858796332,926168624l741815606,909259833l808727096,808528946l859190839,875837239l875573548,909586995l741946163,942684217l909652786,909206328l892941368,909718581l875573548,959723319l741751097,942684217l909652786,942746680l859059512,858929457l943206700,925904951l741684280,842282033l892745016,828586292l960050481,741488440l808856624,959920435l741750583,892613681l942747953,841757241l959853111,909718069l943140140,858927667l1664104501,959591473l859255858,824980273l875902004,825374772l892939320,959459376l741750072,892613681l959919156,808203313l811806764,824979500l858994232,892680497l825371698,959723826l909521460,892415276l892481848,942683698l875835692,942945333l1664626994,943010093l825242418,741619761l892613681,842544180l959199281,808464437l909457465,875835692l926168117,741617977l1664101424,741354544l875574835,741357620l892546096,876165171l1664101428,741354544l741354544,875574835l741357620,892560176l876165171,741354548l859125046,808202294l892679724,824981043l942814260,926232628l875389750,875901237l808726579,875835692l942945333,741880114l959787572,741356600l892742704,741749557l942944305,1664497461l859058487,741618228l859125046,741421111l926233398,741816624l825767990,741814835l926233398,741421105l959526454,1664693042l875638835,741683255l825767990,741554227l741486641,842478893l825831735,858534960l859125043,875311673l875966775,842543929l926036835,808990516l824979500,909718576l926233650,875637814l875836724,942748216l926298412,825374519l825371702,959723826l859388210,808793187l909588536,875637816l875836724,959525432l808202284,926166316l808728376,741357620l909718065,842020153l862139188,909456434l808203572,825438508l741488432,875968567l875311667,925907001l925644339,809054258l878916918,892745012l925645108,926298933l892090163,959525169l925643313,892548145l824979762,824979760l845361968,875770163l741879858,825044016l859060277,858994745l875637814,875836724l942748216,825766188l858992950,741487414l892613681,842544180l811806768,808202284l808202284,862138412l943077170,892742704l741749557,825308977l892417075,841758774l875639350,892415276l943207481,909717556l875835692,942945333l1664626994,959526200l808204342,808793132l909588536,875637816l875836724,875900984l909717804,741879862l741368624,842609709l959197240,808793905l741354547,1664101424l741354544,741354544l1664101424,859255601l842019121,824980023l875902004,825374772l909192248,959854649l741486899,892613681l808989748,824979769l875575091,859322424l875637810,875836724l926496311,808202339l808202284,875968556l909521456,841757746l876163633,892744249l825058096,926365494l741749042,908865837l842545200,741553209l892613681,842544180l908867889,909325621l811806764,808202284l808202284,959720748l1664104498,859125046l741354549,741354544l825569331,825636147l875637814,875836724l959590712,825306467l808727607,741486901l909587766,824981558l825570354,808465464l825371696,959723826l909718068,942420012l942880052,828585273l842347570,909522737l825371702,959723826l909718068,808202284l909717804,741879862l909260081,875770675l825320244,741553970l741354544,909650992l909258804,741618230l959590706,909261108l811806773,908865580l909325621,925969708l875967283,842478898l842150700,959722036l811806764,808202284l908865580,909325621l811806764,808202284l875311148,943273266l808202292,858927459l909586482,741355576l892613681,825766964l824981558,909718576l926233650,875637814l875836724,942748216l842281260,825307447l741749561,892613681l842544180,828586033l909586996,842151475l875637812,875836724l942748216,842281260l909325879,741618226l892613681,842544180l757872689,959787318l909652535,876096564l912471864,892416306l942682672,858860844l825569588,825307440l959591468,859256370l908865580,909325621l842412588,1664365617l943273783,741619767l825701431,741683506l741355569,741354544l808543024,859322679l842479158,926496556l825831986,858534960l741750838,926430001l943141426,858534453l858928949,842086455l959657260,926234933l845362741,808662577l808203831,842083628l959591729,876098873l842084908,959984697l741946418,859125046l892742710,1664496437l808857901,875704882l741880369,892613681l842544180,892090417l876097587,808203825l825438508,741488432l858797873,1664496441l926430516,741356085l959459895,741422896l825243445,741880887l825701431,741683506l959657013,741685557l926233398,1664497968l876032567,741751093l892351797,741553201l926233398,741748785l909325623,741356855l926233398,741617713l959526454,1664103730l943207478,741619505l741421105,741354544l825307699,741619250l825320240,926431537l943075641,875835692l942945333,741880114l926365233,909193783l842084908,842609721l741488953,1664101424l959854641,808530230l824981552,875902004l825374772,959589431l926299445,757872179l809054774,959854904l808596012,942880823l862138412,825373497l808464438,842084908l876164153,741815090l859125046,825371702l909392178,942944817l842152236,943076407l875637816,875836724l959525432,825373539l875967025,808202284l808202284,912470060l909325621,808202284l808202284,878915628l943273266,808202292l808202284,825307436l959920185,741881393l892613681,842544180l962803761,875640377l741356087,892613681l842544180,824981809l858861616,942682169l875835692,942945333l741945650,825241649l808466739,875637816l875836724,959525432l942746979,892743989l875835700,842149164l741814838,808530481l808595767,757871414l859190069,909390899l825371702,875706169l1664101432,858797880l942684209,875835692l942945333,741945650l858929204,909718580l825371696,959723826l892416563,808202284l909193827,943207986l808202284,824979500l842609717,875573559l925707312,842150965l942684468,909390691l892614960,875637817l875836724,959525432l808728364,943076661l808202284,811806764l808202284,808202284l811806764,808202284l808202284,828583980l909390649,842478130l875637808,875836724l959525432,808202284l808202284,892743011l808858421,741355568l892613681,959919156l808203314,757870636l892418354,842085424l875637816,875836724l942748216,960049507l942946360,741354544l926496813,926299440l841758774,876163633l875705401,892742711l741749557,959590706l842085940,811808820l808202284,757870636l926496568,909260085l825371700,959723826l926167604,926428515l892874806,741880882l959590706,842283316l757872436,875706168l858928433,825371698l959723826,926167604l909651244,892614456l741749042,959590706l842283316,761476916l892679736,942946617l825371704,959723826l926167604,892874028l942682937,741487408l959590706,842283316l824981300,875575091l859322424,875637810l875836724,926496311l875704675,876097845l741355568,959590706l842283316,824981049l959592502,942945334l925905196,859322417l824981556,825635120l808529969,875637812l875836724,942748216l808202339,909717804l741879862,959723826l741356081,959919405l757872183,859125046l841835318,842348851l741420332,757870893l825044017,1664167212l757870893,825044017l926298412,959985459l824980276,842347570l809055024,825371698l959723826,909718068l892874083,858861877l741880375,959590706l842283316,757872436l875640120,825701172l825371698,959723826l926167604,909192492l858861873,875704375l875835692,942945333l1664626994,926299697l943010610,875637812l875836724,825831480l892679724,824981043l892744755,892744240l842083382,741488946l909665072,909258804l741618230,959590706l909261108,942420021l842019894,875705910l842084908,842609721l741356854,1664101424l741354544,926298413l892679989,858534453l741487409,942746672l875640372,1664233785l741749553,909192240l842479415,824981041l926365494,741749042l925970994,741618742l892756784,741749557l825374258,892089396l808792117,925643826l825242675,824980277l808202544,909193827l943207986,908865580l909325621,859386668l741749042,892351797l741618224,825701431l1664167986,959526454l741946162,741749041l959787572,741356600l892742704,741749557l942944305,1664497461l859058487,741618228l859125046,741421111l926233398,741816624l825767990,741814835l926233398,741421105l959526454,1664693042l875638835,741683255l825767990,741554227l741486641,959524914l909325876,757872948l892810289,825833779l942421298,926233904l943206457,909193827l926168372,908865580l909325621,825438508l741488432,876099380l741880369,1664102449l741354544,842412338l741881910,858860592l842477617,875835692l943075381,1664102456l842543155,875770168l875637812,875836724l959590456,824979500l875902004,825374772l842279993,876099893l1664101424,808530737l824980023,925905203l875311154,959461683l908866097,808924467l892089913,876033841l908867637,842608950l929248309,808990512l925643312,809054258l875312438,909652279l925643577,926298933l925644595,892614450l925643574,909391666l828585008,808203313l892482604,808728633l908865580,909325621l909717804,1664626742l876163889,808857654l875637816,875836724l959525432,892416300l959919414,741880371l892613681,842544180l824981553,925905203l808464434,875835692l942945333,1664692530l960051254,808465206l875637816,875836724l943075640,858992940l825833009,824980021l875902004,825374772l858860601,909521461l741617715,892613681l842544180,845363505l909260337,808204344l825371948,859320625l875966514,875835692l942945333,741880114l1664101424,959460657l876164153,875637812l875836724,959525432l909193772,943207986l757870636,875966514l825635894,824980532l875902004,825374772l741368632,741354544l825371696,943075894l1664101432,859125046l909257782,875835698l859058476,892809521l741881393,842282033l825243192,841758768l825702704,808202805l909193827,943207986l757870636,943142705l942946355,824981049l875902004,842610484l741354548,825320240l926234937,875837744l875835692,942945333l741880114,959919409l909586740,757870636l825569331,825636147l875637814,825308468l926430514,842478179l842348854,757872185l842217527,943010610l925969456,943272246l741554489,892613681l842544180,824981809l943076919,909455413l875835692,942945333l1664692530,858992946l825374008,825371702l959723826,892547636l808202284,808202284l808202339,808202284l808202284,808202339l808594732,909588536l842609459,842084908l876164153,741880114l859122736,960049209l1664496433,876164146l741354544,943273521l825440566,875637810l875836724,875900984l808202284,808202339l808202284,808202284l808202339,808202284l875965740,875573809l741618226,892613681l959919156,811807025l808202284,908865580l909325621,828583980l892547128,842477621l875835692,942945333l741945650,858798129l925906229,875637810l875836724,959525432l808988972,859387704l824979510,875902004l825374772,959537977l892745267,909325108l859386156,809054262l741552183,842608946l741685300,741354544l842478897,1664366136l892612915,741880375l808594480,892417849l741354546,842412338l741881910,892691248l959853110,741881397l892613681,842544180l875311154,875770424l808859956,842084908l859386937,741683506l1664101424,875902008l741618737,825044016l858929205,942747952l892546100,842610738l842478124,842348854l757872185,842217527l943010610,942891824l741683762,741354544l741354544,859071280l875574072,741881399l892613681,842544180l892090673,825439024l808989750,875835692l942945333,741945650l1664101424,741354544l741354544,959525933l875574068,875637808l875836724,942748216l892351843,909324596l824980019,875902004l825374772,741354553l741354544,741368624l842279984,876099893l741354544,909717809l842347060,824981041l875902004,892352564l909271861,875835698l959197228,909324337l909587760,842084908l876164153,741553456l942944305,741750581l892560176,926298935l741879864,825833777l892549173,757871929l859124786,959918900l875637811,875836724l909193784,959525932l875574068,845361196l875770163,741879858l959523888,909326385l842610489,842084908l876164153,741618482l1664101424,741354544l741354544,1664101424l741354544,741354544l943141165,875706165l741880377,892613681l842544180,828585777l926430001,859124533l875637814,875836724l942748216,808202284l808202284,808202339l824979500,809055799l943142967,926428212l808203574,808202339l808202284,808202284l808202339,808202284l808202284,808202339l808202284,808202284l808202339,808202284l808202284,808202339l808202284,808202284l808202339,808202284l808529196,825243701l876097843,842084908l959984697,1664102964l942880813,942683704l875637808,875836724l892811575,808202284l808202284,808202339l808202284,808202284l808202339,892088364l842545464,876031028l741421107,859125046l875651894,926233905l741357111,892613681l842544180,808204593l841756716,909260337l808204344,942746979l859320885,842610483l875835692,942945333l741814578,858929204l909718580,825371696l959723826,892416563l808202284,875901283l842412082,808204336l909258028,875835698l741355568,959590706l842283316,824980529l808596025,808991027l875637816,875836724l959525432,842608995l875967794,741751088l892613681,842544180l824981809,892482105l959460406,875637814l875836724,959525432l875638060,808597810l943206457,875835692l942945333,1664102448l859058477,926233136l741619254,892613681l808989748,808202288l876033324,808661556l824979508,960049465l825243189,875637815l875836724,959525432l842608995,909521968l741618745,892613681l842544180,824981809l875573817,876164662l875637812,875836724l959525432,892742956l741749557,909586995l908944183,909325621l926036780,808204086l808202284,761475116c859125046,842214454,741815863,892679725,858535475,926299954c808202284,824979555,842543416,842217017,959523888,858796080c943206962,875835692,942945333,741945650,808466737,808727605c824979504,875902004,825374772,959537977,875900976,808464436c875835692,942945333,741945650,842084913,942880049,824981045c875902004,960050996,825044025,943075890,842609459,825371696c959723826,875902259,942748259,942878769,824981552,875902004c825374772,858598457,808925492,909717552,842084908,876164153c741617970,842021169,943075633,824980534,875902004,825374772c741368633,875703344,741487417,808661297,875704885,875311672c892416567,741486898,876033842,809001780,842347576,741751088c925907255,959787832,825044016,926234679,808794416,875637814c875836724,925971000,808202284,808202339,808202284,808202284c808202339,808202284,825372972,859124018,741750072,892613681c959919156,811809081,757870636,825767217,909260082,824981552c875902004,808466484,741354544,925983536,825635383,942815031c842084908,876164153,741618482,741354544,1664101424,892811057c875771447,841758261,876163633,858928185,741354548,741354544c959537968,858862642,808859958,875835692,942945333,741945650c741354544,1664101424,825373237,876097593,875637816,875836724c959525432,909258028,825309495,741881393,959590706,842283316c808203313,845361196,876098612,909718578,875835692,942945333c741945650,741354544,1664101424,741354544,875639341,942748727c741486897,757870893,926167346,892482867,757872439,925983537c892351792,825307440,842084908,876164153,741945906,741354544c859386157,876099890,741356083,959590706,808728884,912470326c909325621,824979500,942945335,825439028,825371702,959723826c859322419,892613164,808532280,824980023,875902004,825374772c842228537,808990263,741354544,942815281,892743991,824980532c892942649,825439288,909257784,741357620,741368624,741354544c909192240,876033078,842478645,825831724,892875319,1664497209c959722289,909652789,824980023,925905200,858994736,926493752c925905203,741945651,960049969,842544952,824981300,909521205c808594484,909129521,942682167,808661859,909652022,808202284c943075628,825569589,908930103,909325621,825636396,892547385c808464739,824979500,925905203,824979506,808727865,926101810c892480566,741750579,825385776,942747699,875835698,875835692c942945333,741487410,741354544,1664101424,741354544,741354544c892613169,808728625,841756720,876163633,959591481,808608566c892417849,875637810,808792112,741487412,875575094,909653299c875573548,909718067,741880888,842346547,1664101428,959985206c942944569,875637816,875836724,875641143,926299692,959591481c824980017,875902004,825833268,741354548,842215474,858862641c895693105,926233399,926103609,859189548,942879537,741421872c875903281,842478640,824979513,842085168,926431545,842607666c875967286,741620017,892548917,876164152,808543033,909324595c942683189,842610732,875770166,892088369,943010615,875639859c842610476,842479412,824979763,825831735,959591733,808528951c842477617,808530484,825831779,926234937,741421110,960050737c909195313,824980280,825309240,892547895,808528953,875573555c909130033,808923436,942683185,741486648,825439793,808989491c828586033,942815282,892679730,808528948,959591220,892941111c959920428,909587508,824980017,926102841,960049714,942746674c825243187,926300470,959920428,959460660,828584500,926430775c959460401,942746681,859322417,942814776,859189548,942879537c741488944,892548913,942880053,824979509,909717817,909588281c942746674,842217521,808858934,942684259,942683700,942420278c909391920,808727604,825241900,942683952,741881138,858994993c943009842,824981296,909391926,859189299,942746681,875575601c909521204,959920483,959460660,824980020,909654329,842085425c892873780,842543929,741552947,842281009,959918644,824981557c842216249,842544432,909192240,859190328,959657520,825766243c875835449,741750321,876164921,876163125,909192242,876163125c892810806,875836716,926496307,824979763,892351280,825242417c808987700,875967544,1664626996,892548917,808727352,959917112c926364722,741421874,959854641,892482104,824979766,959461425c808924472,808528952,959592244,858992691,859320620,842282290c1664365109,959527217,892417330,925643062,926167609,825438775c892875052,909653298,741554485,876164921,876163125,925969458c808595760,825243449,859386156,809055028,1664169779,825439793c825766707,824979504,942880057,875705141,925969458,959590453c926102073,926298412,959723577,741749043,825438257,942748720c959199033,809055538,909652277,859256163,842346807,824981301c892940601,859126064,842607670,842215478,741684276,876097592c859059254,909192242,926037556,842477619,942879020,842215987c1664497464,875837237,859256884,959523895,808924209,942814520c909586732,959656759,741945649,808793905,909523250,824980025c808465200,942684213,808528945,842281524,942881079,859386211c892351027,741356088,808661297,875704885,824980024,942749753c859387699,926231602,808793140,741685303,959983672,842479672c959917112,959854384,1664102967,808662577,892680244,824981046c942880057,875705141,925969458,959590453,926102073,825241900c909260592,741750071,943273521,926167603,824980280,892810806c859257144,959537972,825701173,943075891,960049452,876098873c741880115,858994993,875573554,824979512,909587504,942684471c959523896,892810803,909718320,858796588,876033591,1664102712c808529969,825373239,824981045,892482872,959788600,875899955c825767219,741487157,825438257,842018867,925643056,909586489c943273529,959920428,959460660,828584500,809054520,959525940c875899960,825767219,741487157,825438257,842018867,925643056c909586489,943273529,959920428,959460660,824980020,842084407c808925488,909206321,809056569,859190578,943075628,825308724c741619505,892809272,842215477,808528952,808923185,943010360c909652268,808925496,741554485,960050737,892481593,828585015c909391926,925970737,942746676,909717555,875574576,825831724c892352825,741685299,808529969,842543159,824981557,926298937c942878773,808594483,926299955,808532020,808464739,943011382c741618233,909129785,892941108,808594489,842413619,808792629c875573548,909718067,741880888,909654065,809055544,824981558c825701177,943010617,942760759,960049720,909325110,943206700c876034098,741945911,892416050,892876851,824979762,909521721c892679729,909192247,892876598,876163892,892940588,825768242c1664431669,858929463,842021173,925969464,875770165,892416056c859386156,875968309,741815096,825243441,859256376,824979505c825831736,943010609,942746674,825374259,909521206,959919971c859320627,925645110,808662329,892679736,808464940,876034098c741357625,892549169,808794420,942421809,959789104,942682933c943206700,842281266,1664496946,808925489,942749237,824981305c875705392,943010100,909192246,892876598,909718324,875770156c942881081,741749815,925972785,959461176,824980277,959985207c858862390,858874676,842085681,959789109,875836716,909260339c892089393,875836471,892614456,876097836,960050487,741619254c808661041,859256112,942420785,926169136,909521465,909261155c876165426,824981812,943273782,808793906,959523897,842086705c959590960,875573548,875705394,741423155,943077169,943273273c824980528,825569587,892876082,808543033,926299956,876163129c909521196,875903031,741751091,876099889,909653048,824981561c909653043,808661561,808528948,808923185,942879544,909521196c875903031,1664301107,959722289,926430009,824981044,943141177c892940343,925969459,909719606,875770163,825766188,909587256c741552184,909522737,959656498,824981303,925905200,876163890c942760760,926103601,825243702,825831724,942815028,741553461c825570865,892744499,892089904,875836471,825505592,892614700c842216244,925643312,926167609,942748215,825766243,909587256c741421112,808529969,959722039,824981814,926102841,875968560c909192241,926234678,808662322,825241900,942683952,741880371c926299697,859059512,828584760,926430775,825700401,942746676c859322417,808728120,943206700,909719858,741487411,858994993c859189298,824981303,909587504,942684471,808594488,959461169c808466737,875573603,808858423,741486641,909522993,959854896c841758261,859124016,942815544,892939318,959723577,741421616c892548917,875836472,926231600,875902004,1664627760,809054264c892482613,959917111,959854384,741356087,876164921,876163125c875899954,858797364,741945401,875837237,892875573,926428217c876033333,1664168499,825832245,926167345,926231602,875902004c741683505,943207736,808727350,959917113,959854384,741880119c808662577,892680244,824981046,859386169,925906993,909206324c858992947,859385912,859386156,959920182,741619510,943077425c876097593,824980528,960049465,892940341,926231607,842347572c741422392,842348849,808531766,828583993,858862390,825243699c842083384,842543672,875902262,875573548,926495283,741685555c876164921,825636660,959523890,842478389,842610994,859320620c909193270,1664562745,876164921,876163125,959523890,825636921c875704628,859256108,943273781,959199027,892614967,842283312c909586732,858927670,741749303,859058225,859126066,962801716c875837751,842085943,825241900,875706160,741357108,926299697c859059512,824980280,892941363,825767476,959917104,926364722c741882162,892942137,943010617,808543028,808924724,942945330c943206700,959789110,741881392,959527217,926365235,824980280c892810288,943142964,959523892,892810803,909718320,943206700c892417590,1664365875,909654065,858928696,824981561,825569587c926430514,858860597,959525428,909391416,825241900,942683952c741880627,959920178,959523889,808858161,875705906,875901283c808202802,841756716,858927670,942684460,943143217,942422072c943274032,859125561,858796387,942945073,741881138,859387192c926101810,926231608,859321651,741421625,825439793,808989491c824979763,808727865,959592244,808528944,959590707,842479673c842283363,909260854,892090421,943010615,909194291,858796332c892744497,741879860,959983672,825375032,926231608,859321651c741749044,875706679,858928951,925983537,892418353,926495285c825241900,875706160,741355826,959527217,909587769,824979760c825833782,943075640,942746675,925970744,959787827,858796332c825503793,1664495673,876164657,892809781,824980018,858862390c825243699,875703352,741357880,859058225,859257138,824980793c842608690,811806764,808202284,808202284,811806764,757870636c926167346,825766196,757871153,841821233,859255857,926233141c825044023,892679779,808203571,808202284,859322668,741356592c842281009,959918644,828586037,876097842,808595511,825371700c959723826,959656500,808202284,959524140,942945849,875575096c842084908,876164153,1664561968,825374258,808203316,876163372c858927155,741619254,959590706,892549428,841758773,808532017c942684211,875835692,942945333,1664692530,741354544,842086705c909258806,925643826,926167609,825438775,959721772,808203572c824979555,909587504,959723573,925969462,825242928,808464693c842084908,876164153,741945906,1664101424,960049453,926300211c741619250,959590706,808728884,908867379,909325621,757870636c926037815,859124535,825371696,959723826,892679475,942748259c942878769,824981552,875902004,825374772,892742713,808858421c741354544,876164657,943208756,824981041,909391926,925970737c875389748,808466489,741420332,842414129,892744499,824979761c808923436,876099892,741750581,959590706,842283316,811809074c757870636,809056561,892416567,841758259,876163633,858797113c892742711,741749557,959275824,842019897,875771185,842084908c859386937,741684533,825766194,808989488,875637816,875836724c959525432,825438508,808597296,1664101424,909127729,959591222c959197238,875966520,959789363,808464940,808204086,808202284c808202339,808202284,808202284,808202339,808202284,808202284c808202339,808202284,909651244,808596024,741880377,959590706c892549428,828583990,859386425,876099895,875835692,942945333c741945650,825505593,808531762,825371700,959723826,825636147c842608940,959918905,824980536,875902004,825374772,925721401c875575351,842609459,842084908,859386937,741357109,959592753c943273779,875637812,875836724,959525432,875638060,825505849c875573557,842084908,859386937,1664235061,959592753,943273779c875637812,875836724,959525432,808202284,808202284,808202339c808202284,808202284,808202339,842346796,859190834,741618228c942749745,892875576,824981554,858862390,959461427,959523890c909128501,943272502,959525475,859257137,757870636,858796851c875835696,875637808,875836724,959527223,808202284,808202339c909193772,943207986,824979500,858993203,825831984,875637810c875836724,892678200,808202339,892415276,858927672,942945845c842347308,741488952,842412338,741881910,960062256,875835960c741487923,892613681,808989748,808203573,808202284,912470060c959853875,808202809,959786284,842479664,741750581,959590706c842283316,908867634,909325621,811806764,808202284,757870636c808728629,859321909,825371698,959723826,942813748,943009123c909652784,741749048,959590706,842283316,824981554,825767733c943207984,875637808,875836724,808596024,926298412,926495031c741486899,892613681,842544180,828583986,926431030,925970487c875637814,875836724,808596024,875968556,909521456,841757746c876163633,892744249,741354544,842228528,909259057,741354548c892679725,824981043,959591476,825308720,842083377,942748980c808464436,842084908,876164153,1664497970,892679725,757872179c825044017,741420332,859125046,825371701,960049969,842348340c825373539,875967025,757870636,859125046,875637814,809054772c825307446,875704620,876097845,741355568,959590706,842283316c761476665,859125046,825044022,741420332,908865837,892548405c825307692,876165427,1664234807,825307699,741619250,892152880c858928694,808726577,842084908,859386937,741357109,959657265c892940339,824981558,875902004,892352564,858874677,842084660c875575096,875835692,942945333,741684528,825504561,959591734c824980025,875902004,892352564,858860597,892743988,842610994c875835692,942945333,1664431408,825307699,741619250,858860592c842216756,942682163,875835692,942945333,741684528,926430516c808202805,825307747,909391924,841757239,876163633,892351545c943008820,875706425,824979500,892351799,959459891,908930102c942881073,825374773,926167907,858927411,741354548,943208245l892941105,825371698l959723826,892416563l943142188,959656248l841757237,876163633l825373497,959669045l825635638,741880375l892613681,842544180l858536241,909325881l942815025,875835692l942945333,741945650l925905197,942880821l741750585,959590706l808728884,845362997l842084404,875575603l875835692,942945333l741880114,875705906l875640368,741354548l943208237,825831989l841757237,876163633l892351545,825058103l808859193,808464440l875637808,875836724l892678200,909455916l825307193,824979506l959261750,825701172l741356600,892613681l808989748,828585269l942815538,808596537l875637816,875836724l892941879,842020396l842085177,892745772l842348336,959917356l858928946,741750068l959590706,808728884l845362997,875901489l892678966,875637810l875836724,859123768l926233132,959461684l824980532,892480566l943011377,824980530l875902004,892352564l959865654,825307185l741619765,892613681l926364724,925643569l825308980,824980528l925905203,942746675l859060024,824981558l875902004,892352564l959865654,825307185l741619765,892613681l926364724,925643569l825308980,908866608l926102837,808596012l959459378,875637814l875836724,909455416l825833059,892416304l824980536,875902004l825702196,876031027l808530231,741420084l959524915,943208760l875637816,875836724l942748216,926036323l892743991,741881397l892613681,909587508l841758009,959853622l875575609,841756716l808662840,875706425l875835692,942945333l1664626994,842609201l842283320,824981552l875902004,959854388l909257781,909586486l741357105,825044016l825242423,808726581l875835692,942945333l1664561458,926364209l892679729,824981558l875902004,959854388l909257781,909586486l741357105,842607664l942878777,741749555l959590706,808728884l828585779,876098611l859256886,875637814l875836724,892941879l892744236,808793145l808204344,842479916l960049712,841757237l876163633,858797113l842097463,959984185l942682676,875835692l926168117,741685558l959657522,808466743l741354552,859190585l825438512,825371698l959723826,926101556l875770211,943076408l741749559,892613681l909587508,841758009l926495542,942682169l959197228,808530485l942682167,842084908l876164153,1664561968l942945073,926430772l824981043,875902004l959854388,909257781l959920435,741879856l909716528,959985204l741356089,959590706l808728884,828585779l876098611,859256886l875637814,875836724l892941879,859189804l809056057,808204336l808859948,909457716l841758257,876163633l858797113,858874679l909391924,909326136l875835692,926168117l741685558,959657522l808466743,741354552l909392178,892877108l875637814,875836724l942748216,926036323l892743991,741881397l892613681,909587508l841758009,808793142l909718067,959197228l842216755,842610489l842084908,876164153l1664561968,926364209l892679729,824981558l875902004,959854388l909257781,842478388l741618226,825044016l892352816,875575601l875835692,942945333l1664561458,942945073l926430772,824981043l875902004,959854388l909257781,925972021l741879860,876162096l842086711,741617719l959590706,808728884l828585779,876098611l859256886,875637814l875836724,892941879l875967020,859058998l808204342,926495276l892680503,824980536l875902004,825374772l842228536,909259057l741354548,842019373l875902513,741880373l959590706,842283316l908867889,909325621l892679724,761476659l926299957,808990257l875835692,942945333l741945650,960050229l825309239,875637810l875836724,808596024l959722796,825767737l824980017,875902004l842151988,842228528l909259057,741354548l808530737,908866103l909325621,943074352l942813496,859188272l808531765,909534001l858929457,808660025l808924209,825699382l875901748,808528947l943270962,892680249l741618743,959590706l808728884,862140211l842084658,808203318l892679724,875312691l892811317,859057202l825831481,808922162l960050999,825713465l875901748,842214449l825833015,909192240l909193527,808202296l875639596,942815029l862138412,842084658l808203318,892548140l809055537,824979508l875902004,825374772l909192249,842479415l841758257,876163633l960049721,741368626l825044016,875835703l909586738,875637808l875836724,942748216l858860844,842085432l741487408,892613681l808989748,845362485l909260337,808204344l859386668,808857906l841756720,876163633l858928185,892742711l741749557,959590706l842085940,878917684l959854132,909587251l875835692,942945333l741945650,825307699l741619250,741354544l741368624,892742704l741749557,741354544l741368624,825371696l943075894,741354552l875639860,959721525l875637814,875836724l959525432,842544227l959722547,841756726l876163633,825373497l741354549,892939312l842478128,1664101424l909259057,909129521l841757746,876163633l858928185,892742711l741749557,959590706l842085940,808204340l811806764,824979500l858862641,926495799l825371702,959723826l926102068,875639084l875835445,741488953l959590706,842283316l828585779,842609713l959592755,825371702l959723826,926102068l892416300,959461682l741486899,959590706l842283316,824981299l825767217,959525429l825371698,959723826l926102068,909193571l909390642,741751092l959590706,842283316l824981299,892745265l808988724,825371696l959723826,926102068l909193516,909653561l741880373,959590706l842283316,828585779l942815025,892482099l825371702,959723826l926102068,959524140l825767987,875704375l875835692,942945333l741880882,858992941l926298417,741487410l892613681,842544180l761477172,942881073l808923448,824980530l875902004,909260852l741354548,808663097l875311156,943273266l808202292,892679779l824981043,892875824l925644343,875770929l908866610,926102837l908865840,808924467l908867385,858863672l912471858,825701683l908865840,842608950l858536243,926167344l925644336,892548145l824980276,824980016l875902004,825374772l959537977,942683702l875835692,909718325l741357620,943274289l808989752,757870636l808925496,909588021l825371704,959723826l926167604,892679779l841758259,876163633l875704630,741354552l741354544,942498608l892811575,875967029l842084908,876164153l741815346,909588525l842348592,841758772l876163633,875705401l942484535,825504311l842215989,842084908l876164153,1664562226l943077421,842347575l841758257,876163633l875705401,942484535l959788342,943207481l842084908,876164153l741815346,959789101l808988723,841757235l876163633,875705401l858874679,942944311l842217528,875835692l926168117,741816630l892613169,808728625l841756720,876163633l959591481,925707318l825833017,741750583l892613681,808989748l845362485,925970480l943010099,875637812l875836724,842346552l808202284,909717804l741879862,892613681l875968819,761475128l859125046,908930102l909325621,892742956l741749557,757870893l825044017,741420387l757870893,825044017l741420332,892613681l808597044,828585265l825570354,808465464l825371696,959723826l909718068,892874028l858861877,741880375l959590706,842283316l757872436,875640120l825701172,825371698l959723826,926167604l892679267,842412086l824980023,875902004l825374772,909192249l858928950,741619765l892613681,808989748l908865849,909325621l875835692,909718325l1664104500,741354544l808728120,842413618l825371700,959723826l808793650,875968556l909521456,841757746l876163633,892744249l741368624,741354544l858598448,926233395l741618232,926232885l741368629,892613681l875968819,808202296l824979500,926365494l741749042,959920177l825766960,845361721l842152241,808202804l892679724,841758259l875639350,892677172l842020144,859253812l892416052,808543027l741354545,842412338l741881910,892742704l741749557,842217779l895694385,808792117l925643826,842086196l908865840,842608950l824981811,841758257l909260337,808204344l892679779,824981043l925905203,926166066l842085432,808528952l741354544,842228528l909259057,741354548l959657265,892940339l824981558,875902004l892352564,959523893l926103858,741619769l892613681,842544180l761477425,825637177l808597300,875835692l942945333,741880114l859255089,892745011l824980532,875902004l825374772,926231608l858928180,741356592l859058225,859191090l845362739,892811313l808202296,892679724l841758259,875639350l875637812,925970739l943075637,892940588l845361715,825702704l808202805,909193772l943207986,908865580l909325621,875573548l926364984,808531811l808528944,741488944l875902001,858860597l741553973,959787572l741356600,892756784l741749557,909523249l875313200,943077688l842610996,875835692l942945333,741945650l926429997,825440057l875637810,875836724l942748216,892875875l909130036,824981560l875902004,825374772l943074361,859191609l741879856,892613681l825766964,875313206l943011640,808728631l875835692,942945333l1664692530,858863156l875836215,875637808l875836724,959525432l892482604,808728633l757870636,825765938l858993204,824979510l875902004,825374772l892756793,808858421l757870636,909521201l942683189,825371696l959723826,909389876l925972780,741617717l825058096,926234169l842215989,825044016l825636919,858927670l942943281,959918898l741620023,959590706l842217780,875312433l859060529,808203312l892482659,808728633l757870636,926038321l909260850,824981560l875902004,825374772l825044025,842412601l825308211,875637810l875836724,959525432l959524195,858928690l842084660,875835692l942945333,741945650l741354544,1664101424l741354544,875968049l875902007,824980023l842477881,909718840l808528950,909260597l808203829,892679779l824981043,808859193l925707320,859059768l808464434,842084908l876164153,741946928l875637808,959657268l808989750,825833059l892416304,824980536l875902004,825702196l825568307,909259572l741880373,892613681l842544180,757872945l858797880,942684209l875637808,875836724l842346552,808202339l808792876,859058738l841757752,876163633l926037049,741354550l842097456,909195063l943076661,875835692l926168117,741685558l876032309,892482103l875637814,875836724l959525432,858797356l942749497,1664101428l741354544,825766963l858928946,825371698l959723826,909586996l808202284,808529251l875903286,808596791l875835692,926168117l741816630,909128245l943273777,875637812l875836724,959525432l859059756,892548661l1664101426,925969456l926036273,842215478l959591468,842609968l908865580,909325621l875704620,876097845l959459939,842346807l943206956,808662579l808989484,926167345l959591980,825242929l842085420,925907000l842151468,859126069l842150499,892875320l959526956,858927410l943075884,909193271l959460908,959658292l824979500,825833782l943075640,892953395l859254835,741354549l741354544,1664101424l741354544,741354544l1664101424,741354544l842414129,959461170l824981047,875902004l825374772,741354553l741368624,741354544l741354544,741368624l741354544,741354544l741368624,741354544l875768880,808727351l959917112,825635890l1664233779,926363954l741552950,841821232l892809777,808923190l875637812,875836724l959525432,842149164l808464944,741357113l892613681,842544180l761476913,875640629l842609463,875637808l875836724,942748216l892416812,825766450l741354550,859125046l959589430,858993975l828585012,909326393l875967284,909192248l858928179,876163381l858796588,825701943l741357618,859191089l942682935,824979504l808859957,909392183l808987696,875967544l1664364597,943077688l960051249,909192242l892351286,943206960l943075628,825373237l741421874,842020657l842084917,942420784l909325618,959721785l825505580,892679475l946025527,892876848l909130039,909652268l909587252,741357624l859126065,892744245l942421560,943142960l825505080,943075628l909652020,741880120l842478903,909522993l809001782,959985976l741356594,809055544l859256885,892808242l808925239,741356598l876097592,942945846l959982641,825570098l741487413,825767985l808727857,828585529l842019632,825701685l942746675,892875825l808794160,942684204l959919416,942421552l892941620,808464432l942684204,959788596l959199542,959527216l842479411,892614499l926365746,942422066l892876848,909130039l859320620,909521717l741880884,909193266l825374257,925643313l842281268,808858165l942684204,959919416l828585520,842084407l959852849,808528950l909719095,825767225l959789100,808465976l824981041,876097847l892876601,808528950l808923185,926497076l892940588,942683955l1664235062,825243441l909718325,824981561l959985207,875772208l808594484,926299955l842414132,876033324l809055284,824980528l825372727,943273778l808528945,926036788l842019894,825700707l925905205,741881907l808925489,959852593l824979769,926364720l926496820,925969458l808531249,943207223l892875052,892483890l741749042,892548657l959525681,946025782l876164917,909586480l825241900,942683952l741881138,892548149l892678199,808528944l875966515,892743992l825766188,909259576l741488181,926103349l858861873,959537974l892744504,926299449l959852844,842151478l741880625,875837237l825438517,875899955l859257139,741356855l925907255,892942646l943270965,926038064l1664629041,842021169l942814516,824981555l959526969,859059509l943008824,926036793l741815604,859058225l859191090,959198771l842543160,943077427c859320620,909193782,1664497201,892549425,892614199,959199033c842543160,943272247,892809516,926233650,741619765,875771441c876034104,824981045,825374008,926431539,909192246,858928179c842347061,808989027,842413106,741750581,808990517,942814771c909192245,926364726,808597811,808923436,909326129,741815344c926101554,825571126,892090160,875836471,942682169,892940643c825701938,741357872,842020657,842608689,824981553,926430776c842216242,909192240,959788854,875706418,925906988,858797365c942421042,892809524,909195062,942684259,959788596,959199542c959527216,842479411,809056044,926496311,959197745,842543160c943272247,943075628,892680500,741751092,926167089,960050231c828585529,909653047,842543414,959523888,943076915,808726579c909652268,842543417,741815600,892809265,926234681,942421047c825571632,892877105,825241900,942683952,1664628018,926102581c842412336,925969458,925972790,942946354,892875052,892942130c741487922,943273272,942682420,926231605,942749491,741488437c875706679,858928951,909206321,842150963,842413616,808923436c842020401,741617972,875706679,959592247,925969465,942879285c808923186,892940588,875575346,741422649,909389873,859124536c828584242,858862902,959787057,926231602,942945332,741422135c909521457,808792631,757870636,909195063,909652018,875637812c825308468,825309489,808202339,825241900,909719088,741488945c926299697,859059512,824980280,926430775,825700401,942746676c859322417,808728120,943206755,909719858,741487411,858994993c859189298,824981303,909587504,942684471,808594488,959461169c808466737,875573548,808858423,741486641,909522993,959854896c845362741,842215728,858862137,892939316,959723577,741421616c809056311,926231604,875902004,741880880,858993201,1664101431c875899952,858797364,741945401,960051254,842543929,875637815c875836724,808596024,858860844,825243441,909456433,875835692c926168117,1664102969,909586486,959920436,875637810,875836724c808596024,926496044,859322422,824979506,875902004,842151988c842411056,892612921,741355574,892613681,842544180,912470066c909128249,808857904,875835692,942945333,741356082,825636913c875704882,824979504,875902004,825374772,741354551,741368624c741354544,808856624,959723063,741488951,892613681,842544180c895692850,926233399,842477617,959920428,959460660,841757236c842086705,808203313,808726828,825831477,741356600,892613681c842544180,828586033,808792116,876097849,875637808,875836724c942748216,808726828,825831477,741356600,892613681,842544180c858535985,842084658,808203318,925970787,892351540,741356081c892613681,808989748,959198517,808793905,741354548,925970733c825701174,841756722,876163633,875574329,858874678,842477617c757870636,959723569,909391928,841757239,858928432,959592501c808725552,943142707,741357617,841835312,875639350,741355572c892613681,808989748,824980789,825702194,909456694,875637816c875836724,892941879,959526956,808464434,892679724,761476659c943141937,825375028,875637814,875836724,892678200,892808492c909261107,741618737,892613681,808989748,908866869,926232888c824980532,925905203,825058099,892483381,808595769,875835692c942945333,741684528,942945073,926430772,824981043,875902004c959854388,943074357,876033329,892742708,1664561973,892679469c859124276,875637808,875836724,892678200,942943532,875836210c824981049,875902004,892352564,875637813,942750006,942944310c1664495916,875901229,925904945,824980019,875902004,892352564c892152885,858862646,943208499,875835692,942945333,741684528c892418102,741618743,925721393,959723576,825243961,842084908c876164153,741815600,909717805,808988726,741355568,892613681c808989748,841758005,809055797,808595761,1664495916,859060525c808466741,875637816,875836724,892678200,959590700,876165170c741879858,892613681,909587508,908866873,859386416,942420529c925906230,761475637,909261111,808794169,825371701,959723826c926232628,842084908,859190325,741487925,892613681,808989748c841757493,959723317,875837744,1664495916,925971762,842086199c875835692,942945333,741750064,808532278,943010097,875637812c875836724,858863415,926168876,875573553,825438508,1664300848c926431281,943076148,875835692,942945333,741750064,808532278c943010097,875637812,875836724,858863415,926168876,875573553c892679724,845362995,808595506,741751088,892613681,808989748c908867125,825241913,876098865,875835692,926168117,741552439c825701431,741617713,825058097,942748981,942944825,875637808c875836724,892678200,926036268,892743991,741881397,892613681c909587508,841758009,959853622,875575609,761475116,859321649c926495795,824979510,875902004,892352564,842083381,959984185c942682676,875835692,926168117,741685558,808859186,909194807c1664101424,943010093,875573808,741487408,892613681,808989748c824980789,825702194,909456694,875637816,875836724,892941879c909521452,825636656,808202294,959592803,859321136,841758259c876163633,858797113,858860599,909391924,909326136,875835692c926168117,741685558,959788594,942683444,1664101432,808597305c892942642,825371698,959723826,926101556,959590700,876165170c741879858,892613681,909587508,841758009,926495542,942682169c962801708,808662581,842085169,842084908,876164153,741815088c942945073,926430772,824981043,875902004,959854388,909257781c959920435,741879856,892953392,925905202,741879856,959590706c808728884,824981299,876098611,859256886,875637814,875836724c892941879,859189804,809056057,808204336,875968867,960051254c841756722,876163633,858797113,858860599,909391924,909326136c875835692,926168117,741685558,959657522,808466743,1664101432c875574841,825636153,825371702,959723826,926101556,875770156c943076408,741749559,892613681,909587508,841758009,926495542c942682169,761475116,959788337,892482354,824980017,875902004c892352564,842083381,909195063,943076661,875835692,926168117c741685558,892614194,959591216,1664101430,859124537,959920434c825371698,959723826,926101556,926036268,892743991,741881397c892613681,909587508,841758009,926102582,875704882,761475116c825505073,926298164,824979506,875902004,892352564,858860597c909391924,909326136,875835692,926168117,741685558,909456946c808728369,1664101432,959919161,808923697,825371700,959723826c926101556,875770156,943076408,741749559,892613681,909587508c841758009,859190326,943076148,761475116,909456689,926300208c824980536,875902004,892352564,841821237,859123767,942683698c875835692,926168117,741947446,909391410,909325363,1664101432c909457465,875835702,825371696,959723826,926101556,875770156c943076408,741749559,892613681,909587508,841758009,875574326c875836724,962801708,926430000,842085682,842084908,876164153c741815088,942945073,926430772,824981043,875902004,959854388c909257781,859385909,741356081,909665072,858927414,741750583c959590706,808728884,824981299,876098611,859256886,875637814c875836724,892941879,892744236,909653297,808203829,959986019c926233912,841757748,876163633,858797113,858860599,909391924c909326136,875835692,926168117,741685558,808728114,875902004c1664101428,808988729,825767478,825371702,959723826,926101556c875770156,943076408,741749559,892613681,909587508,841758009c959460662,808595763,946024492,825438263,808988728,842084908c876164153,741815088,942945073,926430772,824981043,875902004c959854388,909257781,943010101,741750070,960062256,875835960c741487923,959590706,808728884,908867379,825241913,876098865c875835692,926168117,741552439,808728114,875902004,1664101428c875966777,842282293,825371700,959723826,926101556,825833004c892416304,824980536,875902004,825702196,909257779,859385909c741356081,926442288,909129528,741881910,959590706,808728884c908867379,825241913,876098865,875835692,926168117,741552439c825570866,892745781,1664101430,875640889,858863414,825371702c959723826,926101556,875770156,943076408,741749559,892613681c909587508,841758009,875574326,875836724,946024492,926300473c942682680,842084908,876164153,741815088,942945073,926430772c824981043,875902004,959854388,909257781,859385909,741356081c909665072,959592753,741488436,959590706,808728884,824981299c876098611,859256886,875637814,875836724,892941879,892744236c909653297,808203829,876165475,808465712,841758772,876163633c858797113,959851575,825307185,741619765,892613681,926364724c841757489,875574326,875836724,962801708,909259313,808595761c842084908,876164153,741815088,808532278,943010097,875637812c875836724,858863415,892744236,825440560,808202290,876034147c858927413,841757752,876163633,858797113,959851575,825307185c741619765,892613681,926364724,841757489,892417334,909456952c828583980,875704368,892745779,825371702,959723826,926101556c808529196,859059508,842478128,875835692,926168117,741816630c825505330,942682161,1664101424,909128249,842479924,825371704c959723826,926101556,808529196,859059508,842478128,875835692c926168117,741816630,842348082,959525938,3157042,0c0,0,-822083584,1,-596639744,1c0,-598933504,962789377,741881395,842018873,892483884c876096564,959197746,741946161,892549431,825768035,859253817c942421301,741685044,942815030,875575340,842411056,929249080c741421620,925906741,926234156,875899956,892090674,741487924c858862389,892875875,842345526,875311154,741946929,808596021c909521708,825568309,862139440,741421104,842479668,959722028c926166071,841758261,741488176,942683188,808857955,808725555c824980280,741554226,959985203,942813484,859057203,828585265c741947444,875573557,859320620,808856626,841758005,741488691c875641142,943075939,876031024,858534199,741683505,892549431c926233388,842542131,878916401,741816112,875902520,842413100c809053239,892088880,741684274,875770425,842020451,876162100c908866356,741815607,942814777,925971756,808528951,1664693808c859191603,909127980,858536244,741618739,875573553,942812212c824981048,808465969,959722083,842083383,741422128,926169393c858927404,824980276,741881393,909521457,741368632,809054769c859057200,858860597,741880882,741947191,892613425,842097462c824980280,842282547,825700652,858860600,741881143,808990258c942879020,862138677,741553973,892810033,892611640,824980017c909260083,909325612,858860592,1664627762,959656246,959590700c908865584,741815607,892678705,875965490,824981813,842215731c858863203,858860601,741487670,808532277,825504044,892090681c741423158,909521969,909468467,824979768,808792373,943076652c892415025,741356343,825767477,842412332,895693108,741685559c825833009,959786035,824979505,909653303,825832748,942746672c1664299314,892942133,943206700,892089656,741750325,959658289c842345526,824980788,909588793,926495843,808594481,741357363c842085684,942682668,875311409,741816112,875573554,825582387c841758519,926038320,892483116,808594483,741750836,825373751c960049452,946026039,741422643,942750001,943205431,824981809c959854392,858863916,942746681,1664299314,926102585,926363948c959197751,741553206,909260593,943270961,824980023,825767478c926431587,909192242,741422897,842479673,909455660,959198257c741881143,892351793,808543031,741749042,959722801,808528952c741815093,875705905,808528945,741618488,875640625,825320245c741422128,825374769,825306163,741684529,942750001,825306167c741684529,942747698,825320245,741684529,926232626,825306169c741422128,875573554,808528947,741749305,959656242,808543025c741750327,808857906,825306160,741947700,942944562,842083380c741552691,875573554,858874675,741486641,926101554,858860592c741748790,842414385,858860600,741356857,925907249,875651889c741619248,926300209,875637815,741947185,959461425,875637815c741554482,943011633,875651894,741947185,825833009,875637811c741619248,875705905,858860593,741684024,825636145,858874676c741357109,926430257,858860594,741356857,876164145,875637809c741879860,892417329,875651888,741553208,909260081,892415030c741487410,825636145,892415028,741750581,876098865,892429110c741816632,925972017,909192241,741749297,926168625,909192243c741356594,825833009,909206323,741683509,909260593,925969457c741881904,943011633,925969462,741882167,909653809,942760757c741750581,959461425,959523895,741618228,825374769,808594483c741814579,825374769,825385779,741356848,825374769,825371699c741355574,909653809,825371701,741684785,892745521,808608566c741488949,926168881,808594480,741881904,842020657,959523897c741553462,943076913,959537969,741685553,875705905,942746673c741356089,909718833,942746674,741750581,959722801,942760760c741750581,892351793,942746679,741685300,892810289,942746678c741750066,959525937,925983545,741486905,842347313,925969462c741552693,825242417,909192246,741553977,859058737,909206326c741684531,875573809,909192241,741421360,859320625,892415026c741357878,825700657,892429110,741487410,825700657,875637814c741553208,825700657,892415030,741422644,892481841,909206322c741749297,892874801,909192248,741553977,875966513,925969465c741882167,825503793,942760759,741748792,808661041,959523889c741553462,808661041,808594481,741881652,825503793,825385783c741750066,859123761,808594483,741814327,926103609,943272236c959199541,1664365362,808990769,892873782,824981555,926103095c875640876,909192244,741553977,926036024,859189603,925644085c741684025,808990001,959917109,824980787,942747957,842020908c875651895,741617974,875835704,808726828,942421046,741487156c808858417,943205430,828585528,925970995,842217772,858860599c741748790,942880056,959656236,925642805,1664430905,959591473c825699379,824980274,960050228,825570860,875637817,741617974c858929205,909390179,892089393,741356082,808727601,892611640c824980530,875966516,959984428,858874680,741748790,892482099c858992940,841756979,741882165,808530737,808594482,828584500c909719602,942944556,842083381,741423159,809054257,909259052c908867382,828585522,926299698,943141420,909259052,808204086c825372972,858534710,828585017,942815025,876034348,825307436c824980789,741421110,909586481,858926134,828583993,808661808c808530732,808528953,741421105,943274035,943274284,892611639c828585010,825241904,842151212,808528944,741749042,858929205c858796332,908865587,1664299060,858992689,959851568,824980529c909193776,926168876,808528945,741421105,892549431,926431587c859319346,959199538,741553206,875902520,909326636,809053240c962802224,925971767,741881397,926493744,825440309,808203312c959525164,942682937,842345528,825701428,909326691,809053240c959197744,741618994,842150968,858863916,959917113,946025779c741945656,892678967,926169132,926297141,942422066,741356592c926429750,842282851,926231601,908867376,741619509,959591477c892613932,859122738,878916401,741750072,808596021,909194284c842345529,858533938,741684790,875573557,808465251,942943281c841757239,741816628,909457204,909128236,875834418,828586032c741552182,859320372,942813484,909323315,824981816,741554226c892416820,942944611,825568313,824980528,741487416,892678198c942879276,959851570,845362225,741357622,825701431,825307948c959917109,858535219,741553973,858862136,925906019,909650999c875312181,741814838,842018873,875705644,842607669,912471091c741618224,859059257,892810796,909716535,892090418,741816113c909127729,959669049,824980278,959723056,875770668,825306164c741618736,909654066,909193516,845361200,741816628,875573809c959523889,824981300,859058994,909193516,842083384,1664628278c842083376,741355577,741684020,875705137,926362680,858860601c1664496948,859320881,909324588,824980020,741880119,892810033c909257784,824979512,825571379,926233443,858860595,741881143c842085684,892547372,892089906,741357107,875705137,825647928c824981811,808466738,892810796,842083383,741487925,959788086c825438508,912470579,741946161,875967281,959786034,824979505c960049460,943076652,875637809,1664300598,825767477,825569580c892088373,741423158,859256113,909454384,824979768,825504310c959919459,909192245,741552441,808532277,892809516,892089912c741355833,825374769,926245683,824980793,892876856,909456684c959523894,741751091,892613173,960049452,878917175,741422905c926101554,892611632,841757233,825309232,925905964,825371703c1664300080,926363957,959459884,908867378,741553458,942944306c876031030,824979762,909588793,909326435,959523889,741816369c959526968,926429484,959199542,741946161,825374769,876176179c824981299,842479415,875968812,925969459,741422642,842479673c909521196,962801976,741488440,925972017,943270961,824980023c875640373,892811564,892415032,1664562480,825372721,892415030c741882164,859123761,909192247,741422130,859320369,925969460c1664431153,875573553,942746673,741552434,892416305,959523893c741816369,892416305,808594485,1664432177,892416305,808594485c741947189,875573553,825371697,741553200,842608689,825371702c1664170291,909586481,825371702,741355574,959721777,825371705c741619764,842215985,825371699,1664300080,808530737,808594482c741357363,808858417,959523894,741880374,892941105,959523888c1664169776,909128753,942746676,741816118,925971505,942746681c741816624,959591473,925969459,1664497717,925971505,909192249c741552441,909128753,909192244,741422130,859321137,892415029c1664364854,909456177,875637808,741488440,892941105,875637808c741422137,808727601,892415032,1664103729,876098609,892415027c741750322,858928433,892415026,741617974,926233905,892415030c1664496696,959984945,909192247,741422897,842085937,909192246c741553972,875705905,909192240,1664299321,825570865,925969461c741422642,942683953,925969464,741750837,959919921,925969464c1664431672,926234673,942746678,741816624,842283313,942746676c741552434,825438258,942746679,1664299314,892350770,942746672c741552434,808857906,925969456,741684792,909193522,925969461c1664496950,959787058,925969458,741357364,942682162,925969464c741945904,892746033,909192243,1664170038,959527217,909192245c741422130,842610737,892415024,741488185,926234673,892415030c1664629044,926234673,892415030,741815600,942946353,875637813c741750071,892483633,875637814,1664694577,825833265,858860594c741749301,842348337,858860595,741749040,926496305,842083379c1664496436,892548657,842083381,741422128,825243185,825306161c741487416,959853873,825306160,1664495927,858928433,825306162c741749047,876098609,825306163,741749047,909391153,825306161c1664234802,842085937,808528950,741881144,926496305,808528947c741946422,959919921,808528952,1664561460,808990769,808528950c741421107,892746033,808528947,741421107,926167090,808528952c1664561460,892481842,808528950,741552949,808923186,943270967c824981299,959789113,858929452,942760756,741748792,942880056c909586732,942421811,741618737,926496305,808987699,828585778c892678966,859387692,892415029,741683256,892549431,825569580c942422065,1664561712,825635889,825764916,824980532,875966516c842283052,858860594,741748790,909654072,842215779,959199025c741814835,808858417,892873782,824981555,808794419,859387692c875651893,741554482,858927415,875835692,908867897,741945653c825635889,943008820,828584754,875640372,842151212,875637808c741879860,875705652,808726828,858534966,1664629048,808858417c842214454,824980786,825439027,959787564,858860600,741486641c842281010,942813539,824981049,741685300,943141425,808528945c824979513,926299698,909260332,909259107,841758518,824981559c926299698,824979500,859189554,876163884,925970787,959199282c824980535,892678449,808857900,808528945,741750327,809055026c858796387,858533939,741945393,808529969,942877745,959199289c741816377,875705652,825241955,892088624,741356082,825372721c943008822,824980274,808661808,808728108,808543027,741356339c875641142,842019116,925644337,741422900,808529969,959917105c962802995,741488440,959591224,875968812,909650995,959198261c741881395,842018873,859320675,858862134,741357624,960051505c859060277,841758769,926298423,808464947,892088364,808531256c942683189,842084908,859386937,1664430386,825571381,808727856c825371704,959723826,892416563,808529196,876098099,808858423c875835692,942945333,741880114,858796333,926169138,741357107c892613681,842544180,929249329,859386164,909455411,842610732c876164149,942420275,909587762,892547128,959789100,942880050c959199025,842281524,825242417,825505580,808794166,962802740c825766452,808661045,892811308,859125557,942420020,825504308c909455409,959592748,809055282,925642808,842281268,808597041c892483884,926298169,962801972,858928690,909455668,892811308c960051512,942421557,959459897,876033584,825505580,959920180c942421042,909654069,959984434,842610732,943011640,946025783c875770420,909260085,892811308,825307443,925643829,876163380c959592758,942684204,808859957,959197490,842348848,942683953c892483628,859321909,946026800,858862134,808727609,825505580c825307700,942421040,926167604,943076921,959789356,808596023c959199282,909194802,825700406,825505836,842544439,929247542c942944564,909586744,842283308,825440310,942422072,892876848c892680503,942684204,892678711,942421301,943273010,808989232c825505580,842282293,962803250,943274293,858796597,842283308c875770168,942421048,892352821,858796599,942815276,842348597c925644086,876163380,875836471,892811308,892548917,946026293c842217781,808597040,942684204,909522232,942421554,892809524c892350520,825505580,909654068,942420281,875967799,842281265c859060524,959788848,946026803,858797623,875704369,943011884c825504565,925645113,943075636,892351795,842610732,876164149c959197491,858928690,943207219,842283052,825373749,946024755c825833527,825242678,825505580,825635128,942420529,809055543c808596786,842283052,825438516,942420016,892352816,959656499c842610732,943208496,929247288,943075636,876032564,892811308c875575095,942421298,842019380,825570352,909588524,825374257c959197232,909654064,909456182,825505580,909455672,962803504c825766452,926365492,892483884,925972281,942421557,842348592c825571640,909521196,859387444,741879864,825832760,808857913c809053235,926036281,1664104505,892876088,875705907,876031028c942749233,741946167,892679992,892678967,876162099,842086450c741486898,959722040,875573560,808987704,892744760,1664693817c926496057,942682674,876096563,859320370,741554227,875639863c842084914,842607672,959852854,741554483,959984952,808728370c842542132,808991028,1664497458,942748727,959656248,809053235c825374009,741815604,858862647,859191350,808987698,875900985c741946935,809055544,808597301,892873776,808859704,1664563509c942748727,943206456,876031026,926169393,741423409,909261112c842281777,876096565,926494770,741488180,959722040,942813240c876096560,842543666,1664562229,926233144,892743728,892873778c808859704,741355574,942748727,875639096,808987699,809056568c741881138,942814265,842021175,909650992,942879026,1664562998c892417079,926495541,959982643,808532018,741552944,909261112c875966769,842542128,808991028,741814576,842608697,942682166c809053235,892482361,1664233782,943207736,959787062,909192242c842413110,842413879,959789356,842413366,959198772,959789365c808466224,942684460,892679736,925643832,825766196,925906485c842610787,926431030,942421296,909718839,809055285,875706412c942749753,942420785,825373236,825440053,943011884,842217016c942420784,909654069,825243184,825505635,909588532,942420023c859125808,926364210,892483628,808726581,942421044,959459897c825767472,825505580,825438772,959199285,842348848,959854897c959461731,876099124,942421814,926495794,943077177,942684204c858929463,959198007,925905716,842348086,842610732,808792372c925644082,892547380,859058998,892483683,876033591,942421815c825504308,842216242,892942380,825440566,925644848,943075636c959788341,892483628,808661816,959199536,943143221,892547126c875706467,892942137,959198512,892746032,858796851,892483628c926036792,959199284,876032564,842479158,909521196,960049716c741617971,959592760,858862132,876176179,909128243,741355575c808597816,892746040,876031030,808793905,741683763,909718841c942815285,876096569,892613426,741749301,959722040,943140920c809067320,943207737,741554487,875967033,876098873,808987699c876164408,741423156,858862647,909326133,876096563,892874802c741619766,909259833,909521464,926442296,825307957,741945396c942748727,825308721,926428210,859256117,741618997,892678712c942879288,876096567,943011633,741945653,808858169,842217523c959996720,859321394,741749041,892874808,942945337,876031027c808793905,741749560,859124280,892810039,909716529,959721520c741487924,808858681,858797618,876045113,842150961,741553206c926037049,808464437,876162097,892351027,741421876,959722040c808988984,892939321,875903033,741488947,943207736,825832246c876176182,909391666,741423158,875968049,859388210,959198257c808531506,892876082,909261100,959657523,959199284,959527221c825571127,825505580,842216757,962803248,909261104,859387184c859060524,959461170,942420278,943273010,858927152,892483628c876033591,959199287,859059762,926430513,959461676,842152241c929247796,842281268,926496818,842283052,909719348,959198007c892614960,808859189,959789356,842545457,925644597,943206708c859058481,842610732,925971763,946025273,875903024,825438259c825505580,809055287,959197748,842479925,825243698,942684204c959984181,925643317,825766196,859385909,892811308,959787063c946025776,842348592,892614968,825505580,876097846,942422072c875967799,892483120,892483628,842019379,925644084,842281268c942813490,892483628,926168883,946026806,808662322,859189558c825505580,892614710,959199538,892809780,825241648,892483628c825634867,925644598,943075636,959591732,842283308,909587511c946026553,842216754,892613168,825505580,892614710,959199538c858928690,909260338,892483628,825634867,925645110,842281268c942813490,892811308,892548917,946025525,842348592,926169400c825505580,859386935,959198512,892746037,842281526,942684204c808662069,925644082,892809524,926036784,942684204,959919416l946026032,808662322l808857910,825505580l926364729,959197232l876163636,842413364l842283052,858994736l925642808,892678452l825833010,892811308l892548917,946025525l926431285,892810804l825505580,909522996l959197492,808531506l875902257,943011884l892352056,925643321l876032308,809056056l842283052,859058484l946025784,909654069l808465968,825505580l943076659,959199029l809055538,959722039l892811308,942748982l925645112,825635124l942944825,909261100l842018867,946026800l859190583,892418103l825505580,825701433l959198520,909392181l892482609,892811308l943141686,925644081l892678452,842544180l859060524,909193520l946025267,892745015l876165169,825505580l825701433,942421304l859321650,959459379l892811308,943141686l925643057,825635124l942944825,892811308l959787063,946025776l909654069,859387184l825505580,808728630l942421042,859190578l892612918,943011884l909391672,925644343l892547380,959459639l909261100,842019636l946026293,909654069l876164400,825505580l943076659,942421813l909194807,892612916l892811308,943141686l925645104,926429492l808859705,842610732l859255092,946026802l892745015,943208497l825505580,842216757l959199280,909261104l825765936,842610732c808792372,925642803,942944564,808530999,892483628,825635638c946025780,825504313,942813237,825505580,892351799,942420280c959460919,892745784,842610732,825831988,925642801,825766196c842217014,892483884,808597305,962803505,959527216,825504306c825505580,842609719,959199033,909194802,892483128,959461676c842152241,925643572,892547380,876164406,892483628,808661816c962804016,808597808,858927926,825505580,892549174,959199536c909261104,859387184,892483884,876164665,925644597,943206708c875575601,859060524,909193520,962802483,909718834,842413113c825505580,825374776,959199030,892746032,959461427,842283308c925906487,925644597,892809524,825767216,959789356,875640372c962802994,842348853,892942387,825505580,842543414,942422066c926102834,959854388,942684204,875837749,925643576,825766196c959919412,892483628,926168883,946026806,942880050,959919925c825505580,943076659,942422068,926102834,959854388,892483628c909195059,925645113,892547380,876033333,959461676,942880054c946026800,926102834,825243441,825505580,926169142,942421304c876032569,825374005,942684204,892874806,925644342,942944564c959723832,909261100,943207985,946024760,959789104,808989748c825505580,959526968,942421040,842019380,926234160,959789356c942879285,925644601,892678452,842413107,859060524,959854384c962802481,859126069,959854903,825505580,892680246,942420789c808924471,892352821,842283308,909521975,925643575,892547380c959983670,959461676,943206711,962802483,876032564,876033590c825505580,892351799,959197496,842479925,825243698,842283308c925906487,925642806,892809524,825767216,842610732,925971763c962802489,876032564,959919670,825505580,859125814,942420016c825766457,959984176,842283308,909521975,925644855,892809524c909520944,959789356,959787573,962803507,943273266,892613939c825505580,959854644,942421296,875770420,858862391,892483884c876164665,925643318,892678452,859387442,892483628,875705394c962803505,959527216,909390386,825505580,959657269,942421815c892352821,926103352,959461676,859189298,925644338,943075636c825439540,892811308,942880565,962804016,959527216,825504306c825505580,858862132,942420022,842217781,892483120,842610732c808792372,925644338,892547380,943142967,892483628,909127735c946026293,842281529,808530233,825505580,876034100,942420017c808924466,926234160,892811308,943141686,925643825,892678452c942682675,892483628,909127735,946026293,825504313,808661045c825505580,909259316,942421044,942944825,825505841,959461676c859189298,925643314,876032308,926495289,842610732,942946104c962801968,959527216,942944818,825505580,959657269,942421815c909718839,858862902,892483884,876164665,925644086,943206708c926298418,892483628,926101557,962802489,909586996,959788848c825505580,926430263,942420537,909522992,825503793,959789356c942879285,925645112,892678452,842413107,942684204,808531510c946024756,959789104,825766964,825505580,909195320,942420533c808793394,859387699,892483628,926234675,925643576,892809524c909520944,959789100,926102065,946024758,959789104,859321396c825505580,859058488,959199026,808531506,959460915,859060524c842151730,959198771,959527221,825505081,909521196,892744500c1664235059,959983672,909586489,959982649,859256882,741488695c959722040,892678456,842607669,858796342,741685552,909457208c926429236,809053238,842608953,1664365618,892417079,926495541c842607671,909324342,741618224,825832760,808859960,842607667c875836981,741685296,909194295,842019896,808987701,809056568c1664167984,960050489,808531761,842542137,808991028,741816375c926037049,892942132,876096567,808595506,741879865,909457208c959983925,876031029,925972017,1664366393,943011640,808924467c808987700,909260600,741880376,875705401,875573554,876031030c926430257,741750065,943206456,825505845,876162103,892351027c1664103220,892875320,842347832,842607672,808925493,741685561c842150968,926365489,892873778,808859704,741947701,925971511c959920180,876162096,808990770,1664496944,909718841,858928693c842607670,842282549,741683256,875968049,959460148,959198512c959789365,859255857,892483628,859388214,942422327,943273010c876032560,808860003,842020144,942422066,926233906,808859696c892811308,943141686,925644593,825635124,876034359,943011884c842609209,959198512,959658288,959918384,842610787,859387952c925643577,892547380,842543158,942684204,909586999,942420272c825635385,808728113,875706412,892352569,942420019,909718839c909194550,959789411,875837497,942422066,926431285,808990260c825505580,926430263,942420025,942944825,960049202,943011884c959592761,942420020,892809524,959920438,825505635,825374776c942421302,859125808,926103344,942684204,875837749,942420536c943011890,808465716,959461676,909717815,959197744,876163636c909456692,842283107,858994736,925643064,842281268,959787315c959461420,842282288,959199029,892483888,842346553,942684460c859256376,942420536,943011890,842151221,909261155,909719858c959199289,875639604,808596529,959461676,809055538,942420533c808597552,909652020,892483628,959592243,942420535,859125813c808531764,942815331,808794165,959199025,825766452,892481589c909588524,859058992,942422068,808662322,909325367,875706412c925907001,925645112,842281268,808530225,959461731,875968565c942420280,842610741,875770166,942815276,959658037,942420793c909522992,942684209,942684204,925905717,942420531,842348592c859126072,825505635,825307700,959198512,926036788,892547124c859060524,842282802,942421048,825635385,959657521,842608940c859386681,741486642,876099121,909128502,828586291,959525176c926037558,926493752,808793145,741487673,926037041,925970736c741354545,842479157,825637175,825371702,959723826,892416563c926299491,909719346,841758257,876163633,825373497,959261749c926430000,842085682,875835692,942945333,741880114,858798381c892483384,824980017,875902004,825374772,959537976,842152241c808859441,842610476,842479412,824979763,892482872,959788600c959523891,943012153,942748468,859386156,808530483,741357620c926167089,809056054,828586040,926298937,959655989,808594486c926299955,808532020,825241900,842151728,741750065,842348593c892745781,892089145,943010612,842151217,858796332,808465201c1664167986,925907255,959854902,926493752,808793145,741487673c959526961,825504816,892090425,943010612,842151217,858796332c808465201,741421106,925907255,959854902,926507832,808793145c741487673,825243441,926494770,824979760,960051510,909455920c909192243,825635896,876032305,925906988,858797365,824981554c925905200,892483632,942760760,926496822,859387184,959852844c842021177,741619509,876099121,825307446,824980535,959460152c808792118,959523892,809056561,892875573,825241900,942683952c1664628018,909326641,858797367,841757496,909587248,825766967c808528944,842477617,909455666,808991020,959657014,841759029c909521712,892482866,808528944,959591220,942946358,943206755c959789110,741881392,926103857,892549425,841758520,875573296c876099123,808594488,825438256,875836217,825241900,875706160c741947193,909129785,892941108,875651897,909258800,859058738c909719340,942682672,824981556,943077432,959656502,942746680c959788600,892942137,825241900,892483376,741750068,959526705c842347825,828585785,925905200,825373746,925969456,909457457c859255861,858796332,842543665,741357879,825832245,892612913c926428216,959788596,741554481,876097592,892613942,808543031c926036788,909325110,959852844,875705144,741751095,859190833c858863408,959197749,909586740,909455416,842283308,842283062c824979761,808662582,942813237,809001784,808793399,741945907c808529969,842543159,841758773,808923440,943206713,808528951c909326132,842019120,943206700,876034098,741488433,943272241c808726840,895694390,875574324,859125810,892940588,842151731c741488953,943077169,859060534,824980275,875705392,943010100c909192242,825372979,842217781,892940588,858863411,1664104242c875706679,858928951,959523889,892942641,825243191,959852844c825766201,741554230,808529969,842281527,824981296,892482872c959788600,926231603,859124788,1664496437,943206456,842283061c909192245,858992947,942747704,825766188,859058745,741487155c909522737,959459890,824980784,925905200,876163890,959523896c892416050,959459892,825766243,892678966,741421876,892548657c892416817,942421552,892679984,909194032,942684204,875836980c824980019,842216496,858994231,926493750,926168121,1664233782c943077169,808726839,824981817,943206712,842414131,909192248c858992947,842608696,892940588,909520947,741882162,859058225c943077682,824981814,960050233,858796856,825320246,859255862c959854386,825766188,842412084,741357873,875837237,808661301c926231601,875573303,741945401,926431281,926363696,824981047c876098617,960049200,942760759,926429493,909391671,926364972c842151728,892088627,892613687,909325619,926364972,959721520c925645104,926167609,825438775,892875052,909653298,1664301365c960051505,859060277,824981553,842216249,942944305,808528944c926299956,943206457,859386156,808793910,741751091,926101554c942946102,824979505,925905200,892416562,942760758,943010357c859387190,859059500,892418101,824980018,858862384,808595504c959917105,959854384,741882166,876164921,876163125,942746674c875575601,943272244,859059555,892418101,824980018,858862384c808595504,959917105,959854384,741882166,876164921,876163125c925969458,808595760,825243449,959852844,842021177,1664300597c876099121,825307446,942421047,892679984,942814000,825241900c942683952,741881138,943077425,892352313,824980281,960051510c926233136,909192244,825635896,876032305,859320675,808859952c741617717,959527217,859123769,824980792,925905200,892483632c959523896,892810803,859321136,858796588,876033591,741355832c808529969,825373239,962803253,875966520,959789363,858796588c892483126,741356850,859058225,943077682,824981556,943077432c909130037,959523896,959526707,926430515,943206700,909719858c1664496435,842545201,926168888,841759026,859124016,842348600c959523889,825636403,926233910,909521196,875903031,741620019c842348849,892418105,925644086,892547641,942813241,892809571c942945073,741683504,892549425,942945847,824981299,942747703c825440054,942746672,825309489,842544435,859320620,909193782c741750321,859387703,909326385,959931193,942682933,741684534c842018866,959723320,824979512,875901752,825242937,808987703c892941624,741879859,842545201,842150961,824981045,892352313c959983926,808543031,875835956,909653297,909521196,875903031c741751091,959722289,926430009,824981044,943141177,892940343c925969459,909719606,875770163,825438508,892481845,1664693560c859059253,825635382,926231604,942945332,741684279,926169137c909719861,824980790,808465200,825440053,808987699,959919929c741749815,875706680,892352049,909206323,842545463,825570615c825831724,808595769,741945906,842281009,859058740,824979768c959985207,808991029,858860596,842085681,959789109,875573548c959919671,1664366896,926299697,859059512,824981049,942946361c959854644,858860600,959854644,875574066,825241900,942683952c741880627,926299697,859059512,824980280,960050227,876034099c959537974,926431025,859126064,909586732,859191608,741618481c942749745,943077171,824980272,842413623,926495538,808528951c842477617,942946611,825766188,909587256,1664167992,875641137c892875319,824980277,858862902,808793651,926231606,942945332c741422135,842151480,825503793,959917112,926364722,741880114c942749745,943077171,828584240,925905200,909718578,959523897c808923957,825505336,909521196,842478904,741356341,808529969c859320375,824981554,943142454,942879797,925969459,825702454c875640624,825766243,942880824,741356598,842545201,859191609c824980019,842216249,926103088,808528951,926299956,943206457c825242156,825831479,741355577,926167089,825243187,828584496c808859192,892941881,808594486,942880049,909652537,959789356c809055288,892088626,943010615,808858677,876033324,808727860c942422068,942682676,808531766,875573603,909586995,741749555c943273521,926167603,824981049,808662582,892547383,876096562c875573553,741357111,943011640,825374259,909192243,892351286c943206960,926234723,959526968,942421815,959460919,926430519c875573548,909586995,741749555,876164921,825636660,942746674c825374259,808990771,959920428,959460660,828584500,926102841c960049714,942746674,825243187,926300470,859386156,959920182c741880886,875641137,892744760,892088376,892352567,892746034c959920428,959460660,828584500,859059001,943206457,808528945c808923185,808727352,943206700,876034098,741946673,943272241c808726840,824981046,859255856,858994997,942746675,909587761c942682933,858796387,925970993,741488178,842281009,959918644c824981555,859386936,876034353,942746672,859322417,959657528c825241900,942683952,741487411,892418097,842348087,929248569c926167609,876163639,959920428,892549429,824980536,943141177c959591479,942746673,875639352,909129779,943206700,876034098c741945911,808529969,909193783,962801972,959789367,876098867c859059500,959789107,824981558,892482872,926300473,925969458c909719606,892810802,876032300,876032055,741552180,875575353c926103604,909206322,959723574,858796339,859189548,959788340c741749555,909654065,892613427,824981815,909521720,842086704c959523893,809056561,808727347,859386156,909127735,1664562489c892548913,942814517,824980529,942945078,808924728,925969459c942814515,925905465,825505836,926430777,925645108,942682681c842216496,892940588,842479154,1664233777,808924981,943141687c925969457,909719606,875770163,943272236,892549430,741685555c942945073,858929462,824980528,959592504,858994233,909192248c926364726,825375024,825831779,892811319,741357879,959590449c909130041,892090424,825309491,808925489,808923436,926299697c741488689,825832245,809056048,909192241,808794166,808991030c842478947,842610230,824981561,825374776,808989492,909192246c926364726,825375024,825831724,892811319,741357879,943077169c825439801,824980531,825569587,892876082,909206329,876099382c842412598,875573548,909718067,741880888,943077169,943273273c824980528,959854649,959657267,858860597,959854644,875574066c943206700,909719858,1664627507,926168625,926103865,824980784c925972529,875639351,808528944,959592244,858992691,875966764c859388215,741880881,842282037,859387699,942746674,892548403c842282544,842019171,959985977,741356343,842544689,959722293c824981044,925905200,876164144,909192248,960050996,892547379c875573548,875902263,741486900,858994993,943009842,828583986c942814521,959722800,808528946,959591220,925905716,909586732c959789368,741617720,942749745,943077171,824980272,842413623c926495538,808528951,842477617,942946611,959920483,892549429c824980536,943141177,959591479,926493745,808793145,741487673c909326385,942879026,959197240,892614967,842283312,859059500c942749749,946026288,892744759,842608953,942684204,926234164c841756978,825373488,875575604,842542128,892745013,741815607c892548917,875836472,909192240,858992947,825438264,892940643c926167092,741357874,825438257,943274290,959197751,876163636c943009845,859256108,959658037,824979762,858862384,808727862c959982648,808728882,1664365368,892548917,825504568,959917104c926364722,741421874,959526705,842347825,824981305,925905200c825373746,959523888,892942641,825243191,959852844,825766201c1664301110,825767985,858994481,824981813,808530736,809054516c909192246,959788854,942880562,825241900,892352304,741486896c909654321,875771952,925644082,909194809,875837488,859189603c892875824,741750325,909326641,909719352,824980535,959985208c808728624,909192244,858992947,859385912,875836716,892809265c942422071,892679984,926036784,859189603,942879537,741880112c825766193,943140919,925643827,859190585,859387700,859189548c892875824,741750325,926167089,808727092,824981557,959985207c808991029,942760756,959788600,959919929,825241900,892483376c741750068,926299697,859059512,824980280,943142454,959657013c942746676,909653560,943272754,859386156,859386167,1664563253c808464434,943076148,824981556,926168630,842020151,942746676c825570360,909523255,875573548,909718067,741880888,909326641c858797367,824981049,892941363,825767476,909206320,858992947c943271992,825831724,942748473,741619504,942749745,858927926c824979760,809054768,875574583,808528953,842281524,876163384c909652268,909717558,1664496953,892416050,842610739,942421560c808793394,825373232,942684204,960050488,824981813,858862384c892483636,959917112,959854384,741882166,876164921,876163125c875914034,858797364,741945401,875837237,892875573,909192249c892351286,943206960,875706668,942684473,942420276,892876848c926234937,875573548,909586995,1664496435,876164921,825636660c942746674,825374259,808990771,959920428,959460660,824980020c926102841,960049714,942746674,825243187,926300470,859386156c959920182,1664627766,875640881,842217521,892089400,925906743c892614450,959920428,959460660,824980020,859059001,943206457c808528945,808923185,808727352,943206700,876034098,1664693553c943272241,808726840,824981046,859255856,858994997,942746675c909587761,942682933,858796332,925970993,741488178,859385913c842413618,808528950,808923185,875837748,909652323,842151993c741422645,808988977,926234681,824981552,842478640,858796857c959523891,808596275,808597557,858861868,842151216,741488692c825768241,959918904,895693363,892613687,892876592,942684204c875836980,925643315,909586489,842086201,859189548,892875824c741750325,959526961,858993714,824980018,842413623,809054258c808543029,842477617,942946611,909586732,909522744,741946416c808859959,842151474,926493752,808793145,741487673,942749745c892679224,892089909,892613428,825505586,858796387,892614192c741355569,876099121,909653555,841757751,909587248,859124533c926231608,959722548,741879856,875771441,892350515,824980019c909193271,942748464,808543026,825372979,909652279,943075628c943076148,741619510,808529969,842543159,824981557,926232888c959591734,959917109,926364722,741620018,909129785,892941108c959537977,926431025,825831988,943206700,842414134,741882163c859126065,909652023,824981813,943076400,959591475,942746679c909587761,942682933,825700652,909195575,1664104242,959524914c875967544,892088883,926233399,926103609,859189548,942879537c741421872,942749745,926299192,824981559,959918391,909260337c808594488,876099889,842216502,859256163,943273781,824981299c858862390,858798131,925969457,943273777,942749238,942879020c959787827,741552947,859191089,808530743,892089652,892613687c808859699,875573603,909586995,741749555,892417841,808595505c824980017,858994739,892416566,925969465,859255606,892612657c876033324,942880052,824979510,892941880,842610224,808543029c926036788,842019894,943206700,959789110,741881392,859126065c909652023,824981813,943076400,959591475,959523895,892810803c909718320,943075628,825372725,1664234546,808859959,892874802c959523895,943012153,942748468,808464940,959525680,741618739c808529969,959722039,824981815,875901751,959918898,942746673c875902520,842151733,825241955,875706160,741815353,892548913c926102068,824979769,943011896,842610738,909192242,942944307c909522229,859189548,926431284,741488692,926299697,875705656c828583984,808792886,842020657,909192248,942944307,909522229c859189548,926431284,741488692,926299697,875705656,824979504c892942649,825439288,942746680,909652277,842086197,825831779c858798393,741553208,960051505,859060277,824981553,942945078c825701944,925969460,942814515,925905465,859320620,842086449c741881137,959723313,859190066,828584754,808529975,926430001c909192241,808532022,808661555,825766188,875639608,741882162c926299697,892744243,841757239,875573296,876099123,909192243c892876598,876163892,943272291,959788595,741749558,959854641c892876343,824981040,926103095,842412851,959523889,842412339c808990515,808923436,859191345,741619767,825832245,825569585c942760761,959985969,892942648,943206700,842609201,741552945c859126065,943142448,959199032,825438264,959459382,909652268c842217529,741421112,842020657,808530737,828584501,959983929c926234424,909585465,808530482,741553718,842348849,909588024c959197753,892877109,808923955,859320620,842085938,741750585c943077169,825702451,828586294,943273528,943141944,876096562c926429234,741618224,859126065,875639093,824979511,909391926c808727347,842542131,825309493,741486900,825569848,875770161c960062261,909653047,741684278,875771697,875574841,942422072c825832754,842478644,825505836,926365752,892089145,892352567c892613174,909652268,808924473,1664627768,959527217,942813241c824980531,875705656,825569584,892873779,825569849,741422642c925971512,842479157,859122744,858861881,741552432,959527217c909455417,845362483,926102832,925970739,876096562,875573553c741422135,892417079,825701173,959982644,825570098,741749296c892417842,959461177,1664101424,892612915,741880375,841821232c842281776,875837235,875637808,875836724,959525432,925970732c942945849,761475116,959591730,909719606,825371696,959723826c909389876,959459884,842346807,757870636,859255093,942747956c959851572,825307956,1664366393,942748211,741553456,925707312c825372726,808465975,875835692,942945333,741880114,892809529c808203312,892480867,858928945,741750583,959590706,808728884c841758260,909260337,808204344,925969708,959789368,842347825c959655212,875967793,1664170297,942813747,741881650,925707312c943140917,909194288,875835692,942945333,741880114,892809529c808203312,892480867,808728368,741749559,959590706,808728884c841758260,842543666,808203314,875573548,892679993,741880886c875836721,859059768,862139445,943076658,808204080,809054508c943075377,741881906,892613681,842544180,959199025,808793905c1664101428,959722029,909587767,841758265,876163633,875574329c842148918,909587257,741354544,842018865,825503797,942420537c959723572,959656755,858927971,943208500,824979500,809054258c842086448,875637816,875836724,892678200,925972780,741617717c841835312,926365748,909456948,842084908,876164153,741749808c959787826,741751090,841821232,859058992,926495280,842083382c859059252,942682681,842150755,925971760,757870636,859387697c959723056,824979510,875902004,825374772,808528951,926234676c1664101430,926167597,909195575,841758257,876163633,875574329c875703350,859321394,741354546,892612909,892482609,741488951c892745773,926431285,828585524,858928181,926234672,757870636c825374258,808465460,825371696,959723826,875639348,925969708c825833784,842215993,875835692,942945333,1664561458,943141165c876163897,741618745,892613681,842544180,757872433,959985457c959723827,824980532,875902004,825374772,825044023,842609204c942684464,875637816,875836724,808464440,875638115,892481587c875968055,875835692,942945333,741355568,926231600,892809527c741487925,825505073,959460917,875637812,875836724,959525432c875901283,959723062,824979510,875902004,825374772,892415033c875968052,741357113,892613681,842544180,757872945,859125046c842214454,1664562743,892679725,858535475,926299954,808202284c808202284,892743011,741749557,909586995,908930103,909325621c926036780,808204086,811806764,859386156,909587505,741488953c925905453,943012145,741815857,892613681,842544180,757872689c825700402,942749236,824981560,875902004,825374772,841835320c875640624,943206710,875637816,875836724,942748216,825372972c859124018,741750072,892613681,959919156,757872953,909259313c959656760,841756722,876163633,892678969,925721396,875770164c842215987,875835692,942945333,741880114,959722285,808464439c841758265,876163633,825373753,825044020,892811577,942815027c875637808,875836724,942748216,808202339,808990764,808594484c859058224,808924982,842478636,943206448,942812208,1664104503c859059253,825242164,808987702,808793399,741880371,909128237c808990777,741882167,892613681,842544180,808204337,811806764c808202284,808202284,811806764,808202284,824979500,825372978c892875573,875637814,875836724,960051511,808202339,892415276c892481848,942683698,875835692,942945333,741355568,1664101424c842479409,926363958,841758770,876163633,858928185,741354548c741354544,925983536,909587767,909456435,842084908,876164153c741618482,741354544,1664101424,925905453,808988982,741357620c892613681,842544180,808204337,808202284,761475116,909193522c859189808,824981558,875902004,825374772,841821240,825833270c943075633,842084908,876164153,741617970,1664101424,875640621c892612662,824980532,875902004,825374772,741354552,741354544c741368624,841821232,876033073,825309233,825044018,825371948c892548916,926364978,1664167212,892352305,825242928,841756977c876163633,842150969,741354553,825044016,959591225,842216504c825371696,959723826,825634868,892679779,808203827,876032300c875837492,741356595,959590706,942881076,757871416,892547383c909718837,875637816,875836724,942748216,926036835,808466486c824979500,875902008,909587257,808528944,808923185,892482360c926429740,808202553,808202339,808202284,943206700,909391926c741750585,943076913,892613682,828586035,925905200,892613938c959523894,909326641,926365495,909586732,909325873,741946420c909326385,825833525,824980789,875772213,925969456,892352308c943207992,808661859,842085942,808202284,943075628,875967541c908930099,909325621,825636396,892547385,808464739,824979500c925905203,824979506,842347319,808596022,926035000,741815607c825385776,942747699,875835698,875835692,942945333,741487410c741354544,1664101424,741354544,741354544,892613169,808728625c841756720,876163633,959591481,808608566,892417849,875637810c808792112,741487412,875575094,909653299,926429484,825765936c741554488,825701682,1664101428,959985206,942944569,875637816c875836724,875641143,926299692,959591481,824980017,875902004c825833268,741354548,909654065,959919160,828586297,943010615c943273526,808594483,859058224,942946358,909521196,825702196c741487929,925972785,959789106,824981046,892941363,926300211c808528946,808923185,942879544,959920483,892810552,824981298c943274291,875706423,808528951,926299956,943206457,825242156c825831479,741355577,926167089,825243187,824980016,808859192c892941881,808608566,942880049,909652537,859256108,943273781c892090163,892613687,942944308,875573548,909586995,741749555c943273521,926167603,824981049,808662582,892547383,842556210c926036788,741618741,926233144,925970736,859122738,825307449c741619508,875837237,825308213,808987701,892744760,741815604c892548917,859059256,909206322,858992947,825438264,858992940c825504306,741355826,892416050,842610739,892089912,926233399c926103609,876033324,808727860,824981556,842216496,858994231c909206326,926364726,875967280,892940588,959655988,741618737c825438257,943274290,942420535,892352821,909521976,942684204c926234933,841758518,892744496,842283315,926442294,892548661c741422642,892679992,959591223,808528950,926036788,909325110c959920428,909587508,824980017,842412856,943207217,959523888c943012153,942748468,859255139,808990769,741749048,876099633c875966773,824981046,925905200,892613938,943270966,859059760c741946681,926167089,959853877,824980280,926298937,959655989c959537974,876098616,943273528,825831724,876034103,741946674c808464434,926298932,824980280,842216249,942944305,808528944c926299956,943206457,825242156,825831479,1664102457,926167089c825243187,824980016,808859192,892941881,808594486,942880049c909652537,859256108,943273781,892090163,892613687,942944308c875573548,909586995,1664496435,943273521,926167603,824981049c808662582,892547383,842542130,926036788,741618741,926233144c925970736,859122738,825307449,741619508,875837237,825308213c809001781,892744760,741815604,892548917,859059256,959917106c926364722,741421874,959526705,842347825,824981305,925905200c825373746,959523888,892942641,825243191,959852899,825766201c741554230,825767985,858994481,824981813,808530736,809054516c959523894,892483889,842018866,859189548,892352819,741486896c959527217,808595761,895693876,859125559,825833776,959920428c959460660,824980020,859059001,943206457,909192241,858992947c808464696,859059500,959460660,824981555,909193271,942749494c909206322,942683192,926233399,825700652,825766707,741620025c959590449,959723831,824980786,859320632,909456946,959982642c825766962,741618232,925907255,825702710,909206322,942944307c909522229,942813484,909260850,741618997,808529969,808858167c824980272,942815288,892417079,825306169,825767993,909520948c875573548,959787831,1664299827,959723569,926495027,824979508c943206712,859191347,808528953,808923185,842216248,892875052c909653298,741554485,875837237,859124533,926428214,926103605c1664104756,808529969,959721527,824980532,943273528,909455922c825306161,943271992,942683957,875573548,859386423,741552944c858994993,943009842,824979506,892351281,942944818,959537970c859320632,842217783,876033324,925906228,942421304,909391920c842216500,809056044,892549175,824979513,875574070,909456696c942746678,875706673,842150707,909586787,808596022,741683257c808529969,959656503,824981556,926430775,875574838,959917113c909258806,741880370,808662577,892680244,824981046,876033072c892351538,942760760,909130039,876098096,943206700,960050486c741685559,808529969,875901495,959198773,875966520,959789363c825766188,943274041,741685561,825439793,808989491,828585272c959592499,926103606,925969464,859255606,892612657,876033324c942880052,824979510,842216496,858994231,925969462,808531249c842084402,942879020,926103602,1664300339,859191089,808530743c892089652,892613687,808859699,875573548,909586995,741749555c943273521,926167603,824981049,892810806,859257144,925969460c825833265,909586998,825242211,909391929,741487412,892548917c859322679,909192247,858992947,825438264,892875052,876164914c741749300,925972273,842412345,841758263,943272240,859059764c925983538,892811318,959854649,926364972,959722041,925643831c926167609,825438775,808991020,959657014,824981813,943272248c960051257,808594485,859058224,926103606,875966819,926497079c741879864,808792881,942814001,824981300,925905200,858994736c959523896,892810803,859321136,943206700,892417590,741618995c909654065,858928696,828586041,859386169,943142710,808528947c875902772,876099384,859255084,858928181,741617720,876099889c909653048,824981561,943274291,825374775,959917109,808595510c1664627768,909654065,858928696,824981561,859386169,943142710c858860595,859126068,842479160,859189548,942879537,741882160c959527217,808988979,824980535,858862390,959461427,925983539c943273777,943141177,876033324,926102836,942420537,909194807c892548659,959657260,875639089,942420535,943208245,926366001c892811308,875966519,828585777,842216496,858994231,909192246c842217529,909719348,909521196,825700403,741487923,925971513c892352566,809053238,909653305,741751097,859190833,842020144c962803768,960050226,825505840,842283052,876163126,824980022c842216496,858994231,926493750,926168121,741486902,909326385c942879026,824979512,892942649,825439288,925983544,943206707c909195312,943206700,909194548,741750324,808529969,875901495c959198773,892877111,926037303,959656236,943142969,741815346c808464434,943076148,828586036,926168630,892940599,959523890c942815025,909523253,875770156,942880057,741488438,808529969c859320375,959199283,892877111,926037303,959656236,943142969c1664562226,926167089,809056054,841758776,808923440,809054521c808528944,909326132,842019120,909652268,909717558,741750073c892416050,842610739,959198776,876163636,858994480,942684259c926431289,824981298,858862384,892483636,926428216,959657525c741487672,892548917,808727352,909192248,858992947,825438264c892940588,926167092,1664104754,825438257,943274290,959197751c909325874,876163380,859256108,959723573,824981812,858862384c808727862,959982648,858863154,741355828,892548917,825504568c959931188,926364722,741421874,959526705,842347825,824981305c925905200,825373746,925969456,842282291,825833267,943206700c892613942,741487159,925972785,842282808,828586293,943077432c959656502,959523896,959526707,926430515,808464940,909325360c741880888,875968049,808793911,824980530,892614712,909719345c808528950,959591220,942946358,859386211,808793910,741751091c959722289,943076405,824979505,858862390,959461427,959523896c825440561,876032056,859189548,942879537,741554480,925972273c825833529,895694903,892613687,842610483,858796588,959721778c741356592,892548917,859322679,909192247,858992947,825438264c892940588,926167092,741357874,825438257,943274290,962802231c909325874,876163380,859256108,959723573,824981812,875770416c892679475,959982642,858863154,741355828,875770417,943139890c959591736,1664234801,876164145,741354549,959589424,741421368c825767985,859124785,824980532,808530736,809054516,925983542c808726832,842020920,859189548,942879537,741880112,842543665c892744248,824980533,842216496,959657785,926493749,926168121c741486902,859126065,959590967,828584505,808858424,909719089c926493751,808793145,741487673,943077169,808726839,824981817c943206712,842414131,909192248,858992947,842608696,859255084c859125045,1664103736,959527217,926366006,824980022,859320632c909456946,808987696,808858680,741422648,876097592,875836470c808528944,808923185,943010360,859386156,892351027,1664561208c926365233,859386935,824981813,809054520,909194292,892415030c741487156,943274289,825504054,942421042,741684791,741368624c741354544,741354544,741368624,841821232,876033073,825309233c825044018,825371948,892548916,926364978,1664167212,926365233c892416567,808202284,959197228,875574072,926493744,808793145c1664234553,942748209,892417844,841758002,876163633,858928185c741354553,825044016,875968825,808925240,825371700,959723826c926101556,842412643,741618737,959523888,842019636,825504820c842084908,859386937,741881141,825505581,842216499,824980019c875902004,825374772,741368632,926231600,892482608,741618739c875641137,892874807,841758770,925907001,811806764,875573548c892417074,741749046,892352305,876163120,841758774,876163633c842150969,741354553,825058096,942881081,909260598,825371700c959723826,926101556,892679724,808203827,926362924,825702194c741814834,959590706,892549428,761476405,858862647,858927924c875637810,875836724,942748216,892679724,808465971,824979500c859386425,876099895,808528944,926299956,943206457,892546403c741486896,824979757,909520944,959723577,741420085,875575089c892614713,841758263,876163633,842150969,741368633,825044016c925907257,859124018,825371702,959723826,926101556,892679724c808203827,960048483,875769908,741749302,959590706,892549428c757871925,858862647,858927924,875637810,875836724,942748216c825438508,808597296,1664101424,842414129,959461170,824981047c960051510,926233136,842542132,808203321,808202284,808202339c808202284,808202284,808202339,808202284,808202284,808202339c808202284,909651244,808596024,741880377,959590706,892549428c761475126,825768241,909652024,824979508,875902004,842086452c926493753,926036276,741617713,959590706,892549428,757870902c825768241,909652024,824979508,875902004,842086452,925721401c875575351,842609459,842084908,859386937,741357109,943272237c942684209,741356598,892613681,825766964,757872946,943273009c825569588,841757744,876163633,909456185,825058098,942749753c875968560,875637808,875836724,959590712,808202284,808202284c808202339,808202284,808202284,808202339,842346796,926429491c741486903,926299697,859059512,824981043,942946361,959854644c858860600,959854644,875574066,943010147,842217008,741354546c859125046,875637814,858928435,824980536,909326393,875967284c909192248,858928179,876163381,858796643,825701943,741357618c859191089,942682935,824979504,808859957,909392183,808987696c875967544,741617717,842217016,909456438,909192240,892351286c825831984,943075683,825373237,741421874,842020657,842084917c942420784,909325618,959721785,825505580,892679475,942421047c892876848,909130039,909652268,909587252,1664104504,859126065c892744245,942421560,943274037,925970745,859189548,942880564c741355826,875837237,943143220,876096560,808794421,741422640c876097592,909718838,842556217,943207221,741750576,858862647c926233909,808987700,926234680,741748793,825243441,909193522c824981049,909326393,892680501,959523892,858927154,943272500c859059555,892809525,824979765,875705656,909456176,942746674c959985969,892942648,859320620,808859952,741685300,959527217c892417330,824979766,925905200,892483632,909206328,876033075c808794420,859255084,926363952,741356593,943077169,842414129c824981042,808923961,926036017,925969463,909652272,876099379c876033324,892351796,828584756,859059768,876164663,942746680c959918645,943011379,892940588,825701938,741750832,825243441c960050744,824979508,959524919,943077431,859122741,942813497c1664168761,875903281,859255856,824981556,875573817,892613945c808528952,858796339,926496567,942684204,842149938,959198263c959527216,842479411,825505836,926299447,946024498,909391920c959854901,825241900,942683952,741881138,858994993,825307442c824980280,942747703,943141686,925969460,909652272,808728889c959920428,892678964,845361720,842086705,808203313,892679724c858535475,943077170,959720496,859254840,842476598,909130032c859005749,859058740,741354551,842412338,741881910,892677168c959853110,741881397,892613681,842544180,878915634,875770424c808859956,842084908,859386937,741683506,909654065,959853624c824981047,825569587,926430514,825371701,892351544,1664101428c808530737,824980023,808793140,808990774,959523888,825373744c909193268,875835692,926168117,741423417,876164921,842347827c875899952,825767219,1664561208,943141170,741618228,892742704c741749557,825374258,824980532,825307956,909194551,959523896c1664234293,926494770,741487921,825371696,808923952,808203829c875573804,942814512,741751096,959590706,842283316,912472369c909325621,892679724,757872179,909326642,942813488,875835692c942945333,741880114,875574061,808925232,875637812,875836724c942748216,909192547,842479415,757872177,825044017,741420332c892809779,1664101425,892679725,757870642,842214449,741422391c858598448,825768241,875968053,875835692,942945333,1664626994c842281525,808204344,926495532,858796340,824980528,875902004c825374772,959654969,808530999,741617715,892613681,842544180c878917937,909717555,909326132,875835692,942945333,741945650c942748461,942814258,824981041,875902004,825374772,959654968c808530999,741617715,892613681,842544180,862140721,825505593c875574064,875835692,942945333,741945650,959460148,859255862c875637814,875836724,959525432,825437484,842281528,741749048c892613681,842544180,828586033,858994232,892680497,825371698c959723826,909521460,808202284,808202284,808794467,943271984c824981045,875902004,825833268,741354548,741354544,942760752c825439030,842347833,842084908,876164153,741750322,741354544c1664101424,808465721,892877104,875637814,875836724,875641143c808202284,808202284,808202339,808202284,808202284,825438563c741488432,892679725,908867123,892548405,808202284,761475116c825701937,808990257,741420332,909128498,926038328,908865580c842150456,741750585,858874672,926169392,909195316,875835692c825307445,741355833,909260594,959591737,925707318,842150712c808990003,875704620,859255092,741946422,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75704620,892547380c741618228,959590706,842283316,828585529,825504818,842282291c825371700,959723826,909718068,875704620,892547380,741618228c959590706,842283316,824981049,825504818,842282291,825371700c959723826,909718068,875704675,892547380,741618228,959590706c842283316,824981049,825504818,842282291,825371700,959723826c909718068,875704620,892547380,741618228,959590706,842283316c828585529,825504818,842282291,825371700,959723826,909718068c875704620,892547380,741618228,959590706,842283316,824981049c825504818,842282291,825371700,959723826,909718068,875704675c892547380,741618228,959590706,842283316,824981049,825504818c842282291,825371700,959723826,909718068,808202284,892547427c942748467,808202292,875703596,842477873,841758772,876163633c926037049,825044023,943272761,741750070,959590706,842283316c962803511,909522232,741618737,959590706,842283316,925644855c859257140,741619761,959590706,842283316,925644855,909391158c741880880,959590706,842283316,962803767,876032562,741881910c959590706,842283316,908867639,909325621,741355568,959590706c842283316,925644855,926038065,741750068,959590706,842283316c929249335,808465459,741356083,959590706,842283316,908867639c825767480,741880375,959590706,842283316,925644855,875901488c741488949,959590706,842283316,962803767,808596533,741749044c959590706,842283316,942422071,942813497,741357113,959590706c842283316,824981559,942814000,909326132,842084908,876164153c1664628530,825309239,842086712,842084908,876164153,741881650c960050745,808989235,842084908,876164153,741881650,926299957c808990257,842084908,876164153,1664628530,825307441,892352820c825371702,959723826,943141428,892481836,942944307,841757235c876163633,926037049,909454392,943208752,841758257,876163633c926037049,808543032,909587769,741488945,959590706,842283316c824981559,859255602,943077681,842084908,876164153,741881650c892940853,943206451,842084908,876164153,1664628530,875966513c909389875,825371700,959723826,943141428,808595756,842414133c841756724,876163633,926037049,959786040,892613682,841757748c876163633,926037049,825320248,825374514,741356089,959590706c842283316,824981559,926430770,909719095,842084908,876164153c741881650,842347573,842348853,842084908,876164153,1664628530c808988721,842216240,825371704,959723826,943141428,842150188c825832753,841757744,876163633,926037049,959720504,859254840c841756726,876163633,926037049,808543032,926234676,741355574c959590706,842283316,824981559,825243953,909587251,842084908c876164153,741881650,926167857,825242164,825371702,959723826c943141428,808464739,809055025,841758768,876163633,926037049c859188280,825439801,841758259,876163633,926037049,825306168c808727607,741486901,959590706,842283316,828586039,959787315c943206966,842084908,876164153,741881650,825504824,943076144c842084908,876164153,741881650,943273272,842215987,842084908c876164153,1664628530,892679992,909717558,842084908,876164153c741881650,825765942,942683191,842084908,876164153,741881650c842281265,943141945,825371700,959723826,943141428,942813539c892351796,841756726,876163633,926037049,858860600,959852851c741487921,959590706,842283316,892090423,808989489,741618226c959590706,842283316,962803767,926169139,741487925,959590706c842283316,959199287,825243440,741618232,959590706,842283316c908867639,942682423,741619256,959590706,842283316,929249335c825833017,741750583,959590706,842283316,942422071,875967025c741356598,959590706,842283316,942422071,926103602,741617717c959590706,842283316,912472119,809055026,741488434,959590706c842283316,824981559,909653297,942945847,842084908,876164153c741881650,808465201,842281778,825371700,959723826,943141428c825241955,942747959,841757239,876163633,926037049,858598456c926036277,741751090,959590706,842283316,757872439,876032049c875575607,825371696,959723826,926364212,808529251,909130037c741750577,959590706,842283316,757872439,859189809,808727349c825371704,959723826,926364212,825306412,875705904,741881399c959590706,842283316,761476919,926036017,875835446,825371704c959723826,926364212,842083628,808990516,741618741,959590706c842283316,757872439,842215985,943077168,825371696,959723826c926364212,842083683,875771441,741749048,959590706,842283316c757872439,808464945,892940598,825371698,959723826,926364212c825306412,959984696,741881904,959590706,842283316,761476919c959852849,842151473,825371700,959723826,926364212,825306412c859058997,741357107,959590706,842283316,757872439,926101809c959721527,825371702,959723826,926364212,825306467,926495026c741487414,959590706,842283316,757872439,859058225,825439027c825371698,959723826,926364212,808529196,825569337,741617721c959590706,842283316,761476919,858797880,942684209,842084908c876164153,741816114,942880813,942683704,825371696,959723826c926364212,842542380,842215731,841758257,876163633,926037049c942498615,943010869,741618745,959590706,842283316,757872439c825637177,808597300,842084908,876164153,741816114,808991021c892875060,825371702,959723826,926364212,808529251,926429489c741619765,959590706,842283316,757872439,909391417,842611000c842084908,876164153,741816114,942946605,842085945,825371704c959723826,926364212,859385187,842215987,841757750,876163633c926037049,959261751,808793905,741355572,959590706,842283316c757872439,925970489,909325623,842084908,876164153,1664562994c909654061,926299184,825371698,959723826,926364212,959917356c876033585,841758776,876163633,926037049,825502775,808662073c841756724,876163633,926037049,909206328,859123763,741881397c959590706,842283316,824981559,842413110,842216502,842084908c876164153,741881650,842479409,875772208,825371700,959723826c943141428,926298467,825374519,841756726,876163633,926037049c909192248,892613433,741618224,959590706,842283316,824981559c825831479,943208503,842084908,876164153,1664628530,875706161c892809273,825371698,959723826,943141428,876032300,909325872c841758257,876163633,926037049,925969464,909325877,741357620c959590706,842283316,828586039,943142967,942682674,842084908c876164153,741881650,825636401,959592761,825371702,959723826c943141428,825635116,925906996,841757744,876163633,926037049c841835320,842412599,741750585,959590706,842283316,757872439c842281777,842479409,825371704,959723826,926364212,825306412c859058997,841758259,876163633,926037049,825058103,925905203c741355570,959590706,842283316,757872439,825637177,741488436c959590706,842283316,757872439,876032056,842347312,842084908c876164153,1664562994,892547885,859059253,825371698,959723826c926364212,825437484,892418105,841758774,876163633,926037049c841821239,825702704,741356085,959590706,842283316,761476919c842281525,808466488,842084908,876164153,741816114,942683437c859387189,825371702,959723826,926364212,876031276,943207476c841758265,876163633,926037049,925721399,909588530,741487408c959590706,842283316,757872439,959788855,875705908,842084908c876164153,741816114,808859437,909586738,825371696,959723826c926364212,943009123,842019383,841758261,876163633,926037049c925707319,858796849,741881393,959590706,842283316,757872439c875640629,842609463,842084908,876164153,1664562994,926496301c808661043,825371700,959723826,926364212,943074604,876033329c841756724,876163633,926037049,892152887,876033333,741880373c959590706,842283316,761476919,943011382,909587764,842084908c876164153,741816114,808727853,909521200,825371700,959723826c926364212,892742956,925970736,841757233,876163633,926037049c908944183,942879795,741880888,959590706,842283316,757872439c909652278,876099893,842084908,876164153,741816114,842020397c842085177,825371696,959723826,926364212,875638115,808466486l841757750,876163633l926037049,825044023l842347062,741880377l959590706,842283316l757872439,875901490l876098356,842084908l876164153,1664562994l842609709,925905720l825371698,959723826l926364212,926166316l842019127,841758768l876163633,926037049l859253815,858796084l825371698,959723826l943141428,909587811l943075639,842084908l876164153,741881650l859190065,943207473l825371696,959723826l943141428,926101804l926365752,841757748l876163633,926037049l892429112,909194803l741619763,959590706l842283316,824981559l858796340,842478643l842084908,876164153l741881650,909259825l858994224,825371702l959723826,943141428l909455715,825374263l841757233,876163633l926037049,892415032l875770680,741750585l959590706,842283316l824981559,942748981l942944825,842084908l876164153,1664628530l876163889,808857654l825371704,959723826l943141428,875835692l842610481,841756720l876163633,926037049l875637816,842348341l741619248,959590706l842283316,828586039l842217268,942815540l842084908,876164153l741881650,943207473l959919929,825371698l959723826,943141428l808792364,909129524l841758261,876163633l926037049,892429112l859058226,741356085l959590706,842283316l824981559,842608952l909326647,842084908l876164153,741881650l825438509,808597296l841756720,876163633l926037049,825058103l842610482,842478134l842084908,876164153l741816114,959590701l825833780,841758259l876163633,926037049l825044023,875967027l875968564,842084908l876164153,1664562994l825635885,875771699l825371700,959723826l926364212,892480812l825243958,841757233l876163633,926037049l908930103,926232888l841757748,876163633l926037049,825516855l808662073,825371700l959723826,943141428l842345772,943206964l825371696,959723826l926364212,875573548l909587768,842084908l876164153,1664628530l825374258,741356596l959590706,842283316l757872695,808924723l741749040,959590706l842283316,757872439l926494770,741487921l959590706,842283316l761476919,842281525l841758776,876163633l926037049,825044023l892483639,741488951l959590706,842283316l757872439,960049716l909194801,842084908l876164153,1664562994l942880813,942683704l842084908,876164153l741816114,942944305l808859445,842084908l876164153,741881650l892351025,875705912l842084908,876164153l1664628530,859190065l943207473,842084908l876164153,741881650l808596785,842347316l842084908,876164153l741881650,926365233l909193783,842084908l876164153,1664628530l892549169,808988720l842084908,876164153l741881650,842610993l875837746,842084908l876164153,741881650l959721778,942684213l842084908,876164153l1664628530,909128498l842479160,842084908l876164153,741881650l909522484,842217009l842084908,876164153l741881650,858929204l909718580,842084908l876164153,1664628530l875967538,909325617l842084908,876164153l741881650,825374258l808465460,842084908l876164153,741881650l842543917,842019639l825371700,959723826l926364212,926364259l909260600,825371700l959723826,943141428l859386412,842084406l825371704,959723826l943141428,959460140l960049715,825371698l959723826,943141428l892482403,892876080l825371702,959723826l943141428,808727340l842479671,825371696l959723826,943141428l909456172,943010101l825371700,959723826l943141428,842478435l875836466,825371704l959723826,943141428l926429996,825440057l825371698,959723826l943141428,858797100l925970487,825371702l959723826,943141428l892548195,809055537l825371700,959723826l943141428,808793132l909588536,825371704l959723826,943141428l825833516,909719602l842084908,876164153l1664628530,926298925l909193264,825371696l959723826,926364212l808660268,926429236l841757744,876163633l926037049,858598455l892614713,741881912l959590706,842283316l761476919,825504052l842348344,842084908l876164153,741816114l858798129,925906229l825371698,959723826l943141428,875834668l875836981,841756728l876163633,926037049l892429111,925907257l741356600,959590706l842283316,757872695l859322418,808728629l842084908,876164153l741816114,909654065l842608949,824981049l943141177,892482615l942760761,909653560l943272754,859386156l859386167,741816373l808464434,943076148l824981556,926168630l842020151,942746676l825570360,909523255l875573548,909718067l1664627768,909326641l858797367,824981049l892941363,825767476l909192240,858992947l943271992,825831724l942748473,741619504l825439793,808989491l824980281,959918391l925972792,926245688l859124788,741488951l842215474,809055281l892088372,926233399l926103609,859189548l942879537,741421872l875903281,842478640l824979513,842085168l926431545,842621746l875967286,741620017l892548917,876164152l808528953,909324595l942683189,842610732l875770166,892088369l943010615,875639859l842610476,842479412l828584243,825831735l959591733,808528951l842477617,808530484l825831724,926234937l741421110,960050737l909195313,824980280l825309240,892547895l808528953,875573555l909130033,808923491l942683185,741486648l825439793,808989491l824981553,942815282l892679730,808528948l959591220,892941111l959920428,909587508l824980017,926102841l960049714,942760754l825243187,926300470l959920428,959460660l824980020,926430775l959460401,942746681l859322417,942814776l859189548,942879537l741488944,892548913l942880053,828583989l909717817,909588281l942746674,842217521l808858934,942684204l942683700,942420278l909391920,808727604l825241900,942683952l741881138,858994993l943009842,828585776l909391926,859189299l942746681,875575601l909521204,959920428l959460660,824980020l909654329,842085425l892873780,842543929l741552947,842281009l959918644,828586037l842216249,842544432l909192240,859190328l959657520,825766188l875835449,741750321l876164921,876163125l909192242,876163125l892810806,875836716l926496307,828584243l892351280,825242417l808987700,875967544l741880116,892548917l808727352,959917112l926364722,741421874l959854641,892482104l824979766,959461425l808924472,808543032l959592244,858992691l859320620,842282290l741618229,959527217l892417330,925643062l926167609,825438775l892875052,909653298l741554485,876164921l876163125,925983538l808595760,825243449l859386156,809055028l741422899,825439793l825766707,824979504l942880057,875705141l925969458,959590453l926102073,926298412l959723577,1664495923l825438257,942748720l959199033,809055538l909652277,859256108l842346807,824981301l892940601,859126064l842607670,842215478l741684276,876097592l859059254,909206322l926037556,842477619l942879020,842215987l741750584,875837237l859256884,959523895l808924209,942814520l909586732,959656759l741945649,808793905l909523250,828584505l808465200,942684213l808528945,842281524l942881079,859386156l892351027,741356088l808661297,875704885l824980024,942749753l859387699,926231602l808793140,1664432183l959983672,842479672l959917112,959854384l741356087,808662577l892680244,824981046l942880057,875705141l925969458,959590453l926102073,825241900l909260592,1664496951l943273521,926167603l824980280,892810806l859257144,959523892l825701173,943075891l960049452,876098873l741880115,858994993l875573554,824979512l909587504,942684471l842228536,943141172l741354552,741354544l1664101424,859125046l741354550,741354544l1664101424,825307699l741619250,892742704l741749557,926430516l875311669,959461683l925643313,959919920l929249593,892548145l858534196,858861874l757871671,859125046l825044022,825373484l859189809,862138412l842084658,808203318l842083628,808924468l943206968,875835692l942945333,741880114l825374258,808203316l909258083,876032816l741880373,959590706l808728884,925644340l959983666,741354550l825635629,926496824l757871161,842215480l892743731,842228536l858993716,741354550l892679725,824981043l959591476,825308720l842083377,942748980l808464436,842084908l876164153,1664497970l892679725,757872179l825044017,741420332l859125046,825371701l960049969,842348340l892548707,842610998l757870636,942684469l926233143,825371702l959723826,942813748l892679724,808203827l808202339,808202284l943009068,909455412l741487416,959590706l842283316,761477170l858798133,825767480l825371702,959723826l942813748,926298412l942749753,741487927l892613681,842544180l824979506,959985463l942750000,875637812l875836724,808596024l943141219,842544176l741880880,892613681l842544180,942420018l842019894,875705910l842084908,842609721l741356854,825831990l741750068,859136816l825505840,741354550l943010093,842216498l741750066,942814515l808202809,929247276l859059768,808202290l926495532,858796340l824980528,875902004l825374772,741354553l943153968,842216502l741354544,842217779l741357105,741354544l808543024,959852593l842608950,909521196l875903031,741554227l909324851,741355828l741354544,741368624l892742704,741749557l741354544,741368624l859122736,825505840l741354550,959657265l942879544,841758261l876163633,858928185l875651897,926233905l808465975,875835692l942945333,741945650l909719853,842478641l875637808,875836724l942748216,808202284l808202339,808202284l808202284,808202339l859189548,842150705l741486897,842543665l892744248,841757749l875706673,808204601l942748003,808596017l741619256,959590706l842283316,824981811l943142455,858863929l875637814,875836724l825569592,825437484l926037041,741488432l892613681,842544180l946026545,825505076l808203316,858991916l809055800,741880880l892613681,842544180l757872689,808728120l842413618,825371700l959723826,926036532l808202339,808202284l808202284,825438563l808597296,808202284l808202284,761475116l892547123,892809782l875637810,875836724l942748216,757870636l859125046,943270966l741552179,959590706l842085940,811808820l808202284,808202284l828583980,808727865l926101810,808528950l959590707,842479673l926037036,876033586l908865580,909325621l875573548,909587768l875640675,875705395l892679724,825243443l892548652,926494775l943207980,926036785l892548652,825241911l825636396,959656505l825242467,909129524l875640620,859059507l842019116,926429484l858861881,741880375l741421105,859058225l892810802,845362232l926168881,808202296l825241900,942747959l824980023,875902004l825374772,825044025l942879289,942815536l942484528,859387961l842347828,959589731l943142453,741685300l892613681,842544180l824981553,892614452l741355574,825044016l875638836,842543410l825371700,942946610l909194809,842412643l741618737,841821232l943274032,909717809l875637816,875836724l959525432,808202284l858860899,892549175l842346803,842084908l959984697,741749046l741354544,926101805l859321908,741749553l959590706,909719604l761476657,825701169l825438512,841756722l876163633,825637176l825044022,926168627l909521202,825371700l942946610,909194809l858860844,808464438l842477619,842084908l959984697,1664495926l892547373,808859444l741488945,959590706l909719604,757872177l808792881,943011381l841758776,876163633l825637176,825044022l876033075,909193266l825371696,942946610l909194809,858860899l925970996,808989239l842084908,959984697l741749046,959789105l842347057,824981556l875902004,825374772l942746679,875968821l909325625,875835692l942945333,1664561458l959789105,892941366l824981043,875902004l825374772,825633847l875640117,741486897l892613681,808989748l959198517,808727857l942946358,875835692l942945333,1664561200l926497077,926168376l875637810,875836724l808596024,825243180l859321651,824981043l875902004,842151988l875375664,842020665l875704373,842084908l959984697,1664430646l943272237,842018870l741618745,959590706l909719604,757871666l875770419,959853880l875637814,875836724l942748216,808529196l926234676,824979510l875902004,825374772l892756791,741749557l825044016,809055027l892678451,825371698l942946610,909194809l842544684,926495282l1664101430,943272497l892547641,875637810l825308468,959461681l842478124,842348854l757872185,842217527l943010610,926297136l842608692,942420787l858862132,1664366135l808529969,825570869l825306167,960051255l741357362,926167857l842019380,892415027l876098865,741750583l876099121,842348338l942746681,808923701l1664235570,825372722l858796849,825371701l892680504,741881911l926233394,875903033l892480561,825505330l741620018,876164658l875574328,942812215l909259574,1664102456l825438259,892680502l842214451,842084400l741748787,943076147l892351797,892546105l926496307,741486904l892352307,909455412l942877749,859321143l1664626995,842281012l925906482,842279985l943075377,741618232l959918900,926232881l892611639,875902772l741356339,892417844l942683961,942943283l959657016,1664496440l842346549,943010360l842345529,892481842l741487667,959984437l959461430,892677173l808532021,741880888l909260597,808858421l943008817,909718585l1664365875,859189302l808532275,842411063l825766195,741357112l808465462,825635890l892742707,926300214l741750323,926103350l825307185,959851577l842347824,1664235320l859254839,842413369l842476597,942879284l741881651,808530999l858861880,892808241l858929463,741619768l926168887,859190838l959917111,959460913l1664104755,876097592l875639349,842542131l876163637,741751096l825373752,875968307l892873785,808991032l741486644,943011640l892416818,959982645l892745266,1664626745l892940345,909522992l842607665,825570102l741617972,825439289l909194297,909716535l909324336,741356089l943077177,926300471l960048179,842151731l1664496180,808529969l825570869,824981815l876032560,859387696l808528946,892482612l892876336,909127980l859385905,741880628l926363697,825635641l824979769,926169392l876165175,825320244l842412337,926496305l842084652,875967544l741356852,892612913l842477619,824980272l825374257,892942644l825306166,960051255l959461170,959525164l892549173,1664235060l842084913,842544950l824980785,892940850l909717554,842083384l909325876,825374515l909259052,909128243l741619508,808989233l842609712,824981298l943077682,943272249l858874672,859255601l858994484,858992940l926364976,741750836l926167857,842019380l824981811,842282547l960049718,858860594l808530232,892614453l959656236,942946615l1664629044,875639857l842086711,824979765l909194036,808465459l875637812,926169140l926234422,909390124l959525685,741355829l842544177,842151473l824980278,809056564l825242928,892429110l876098865,959854391l859124012,809055794l741487157,959722801l842216245,824980791l859190837,842020407l892415032,825373496l825767736,808857900l825634864,1664365365l909194801,842281017l824981304,926102326l875575092,909192240l943009845,859387705l909521196,842216503l741749813,876099121l842348338,824981817l825307191,892352561l925983538,909719345l892352560,859255084l858798132,741881141l825571121,859190326l824979761,876099127l909130040,925969460l858993976,925972529l808988972,876032306l1664104245,959526961l859255088,824980274l943010616,925904950l942746678,808923701l959592498,909652268l892613945,741488693l909654065,859322419l824980787,842215481l942682419,959537976l925904946,825505843l859386156,909195574l741620021,859126065l859387191,824981300l909129529,808530480l959523888,875837240l859125812,808464940l926429748,1664495670l825372722,858796849l841759029,959918896l825307959,808594482l825766965,892745781l925905452,943011377l741880118,943206450l858861621,841756983l859123761,842085428l825385780,942748210l926365750,858862124l959590457,741356342l858862125,876163129l741552441,842084909l842347058,741357105l808530477,959460405l741814324,942682669l909522232,1664365878l925905453,858928945l741421113,892351021l825767988,741880881l858796589,942878776l741685555,842019373l892940593,741487670l808464941,842347316l741947448,943272237l808531255,1664496433l926495021,926299696l741554227,892940589l875706419,741356342l859386157,825768246l741816120,842608941l959656240,741618225l809054509,909718067l741422899,943206701l859124790,1664626998l909652269,808531513l741684792,892875053l943077170,741486897l859320621,892483893l741946675,825766189l842543161,741748790l808988973,959656498l741553464,943141165l926495541,1664102449l909586733,875902264l741815347,892809517l825308977,741620021l859255085,943077428l741422136,825700653l909258808,741881904l808923437,859320625l741684019,943075629l808727348,1664235573l909521197,926495799l741945912,892743981l892679728,741750576l859189549,842086451l741552691,825635117l959854902,741357365l808857901,909259056l741814584,943010093l876098099,1664366128l909455661,825504822l741421363,875901229l943273273,741881141l859124013,892679986l741683256,825569581l858863925,741487920l959721773,808923193l741947698,942944557l926036530,1664496693l909390125,876098357l741554487,875835693l842282296,741356592l859058477,960050737l741816370,825504045l909457460,741618485l959656237,858861624l741423159,942879021l825700657,1664627248l909324589,942814004l741685042,875770157l892875831,741487157l858992941,842282544l741946935,825438509l808466483,741749040l959590701,926234934l741553714,942813485l875639088,1664102709l909259053,825700915l741815607,875704621l959591478,741617712l842150189,909653305l741422386,825372973l859060018,741882164l959525165,808466741l741684279,925970733l926232633,1664235833l909193517,892416562l741946162,875639085l842478389,741750836l842084653,959591736l741552951,825307437l909653553,741357625l959459629,875837492l741814834,925905197l825241656,1664366388l909127981,943010097l741421623,875573549l892416820,741881401l842019117,859255863l741683506,825241901l808662576,741488180l859388205,926365751l757872944,959854393l892941364,959275830l808529974,858796594l876162348,959787571l741356852,909261101l909521204,757872441l892940345,876163895l942484532,859255353l825831729,926428460l943208501,1664627508l959789101,909456432l757871928,842150968l859386416,942484530l909325618,959918384l808987948,925971768l741749300,825833261l909391670,757871415l942946103,842608947l925721392,943273781l926298425,876031276l909390129,741617972l875706157,909324339l757870902,876032055l809054262,908930104l825634873,892678456l926297388,892811059l1664233524,909456941l909259577,757872948l808465462,959985976l908930102,875705138l859058487,808856876l875574326,741357875l959984941,909194805l757872435,926037813l943208497,892166964l926430517,825438518l859122988,858992697l741881651,842151213l909130033,757871922l859123765,926431028l875375666,808794168l959525173,926166316l842413617,1664497203l875901997,909717816l757871409,959918900l909653559,875375664l858861874,925905204l808725804,825831988l741618995,926429997l909653044,757870896l909129523,876098864l858612536,909587253l892940339,858991916l808597814,741487667l808596269,892811056l757872952,842215475l859321395,841821238l959657528,859320370l909258028,959722809l1664103219,842347053l892743735,757872439l943010610,842543926l841821236,842021169l825700401,808594732l943141170,741880115l892875053,892678963c757871926,876099121,825766457,825058098,892743989,959787056c858860844,925906996,741748787,925970733,892614201,757871413c825307185,808988978,942484528,959918644,741815344,876033581c959591987,892166964,859387184,741422133,926102317,943140917c825044024,942684470,741684016,842348077,841757240,808203573c925905251,842019376,808204344,875703596,842477873,841758772c876163633,926037049,825044023,943272761,741750070,959590706c842283316,962803511,909522232,741618737,959590706,842283316c925644855,859257140,741619761,959590706,842283316,925644855c909391158,741880880,959590706,842283316,962803767,876032562c741881910,959590706,842283316,908867639,909325621,741355568c959590706,842283316,925644855,926038065,741750068,959590706c842283316,929249335,808465459,741356083,959590706,842283316c908867639,825767480,741880375,959590706,842283316,925644855c875901488,741488949,959590706,842283316,962803767,808596533c741749044,959590706,842283316,942422071,942813497,741357113c959590706,842283316,824981559,942814000,909326132,842084908c876164153,1664628530,825309239,842086712,842084908,876164153c741881650,960050745,808989235,842084908,876164153,741881650c926299957,808990257,842084908,876164153,1664628530,825307441c892352820,825371702,959723826,943141428,892481836,942944307c841757235,876163633,926037049,909454392,943208752,841758257c876163633,926037049,808543032,909587769,741488945,959590706c842283316,824981559,859255602,943077681,842084908,876164153c741881650,892940853,943206451,842084908,876164153,1664628530c875966513,909389875,825371700,959723826,943141428,808595756c842414133,841756724,876163633,926037049,959786040,892613682c841757748,876163633,926037049,825320248,825374514,741356089c959590706,842283316,824981559,926430770,909719095,842084908c876164153,741881650,842347573,842348853,842084908,876164153c1664628530,808988721,842216240,825371704,959723826,943141428c842150188,825832753,841757744,876163633,926037049,959720504c859254840,841756726,876163633,926037049,808543032,926234676c741355574,959590706,842283316,824981559,825243953,909587251c842084908,876164153,741881650,926167857,825242164,825371702c959723826,943141428,808464739,809055025,841758768,876163633c926037049,859188280,825439801,841758259,876163633,926037049c825306168,808727607,741486901,959590706,842283316,828586039c959787315,943206966,842084908,876164153,741881650,825504824c943076144,842084908,876164153,741881650,943273272,842215987c842084908,876164153,1664628530,892679992,909717558,842084908c876164153,741881650,825765942,942683191,842084908,876164153c741881650,842281265,943141945,825371700,959723826,943141428c942813539,892351796,841756726,876163633,926037049,858860600c959852851,741487921,959590706,842283316,892090423,808989489c741618226,959590706,842283316,962803767,926169139,741487925c959590706,842283316,959199287,825243440,741618232,959590706c842283316,908867639,942682423,741619256,959590706,842283316c929249335,825833017,741750583,959590706,842283316,942422071c875967025,741356598,959590706,842283316,942422071,926103602c741617717,959590706,842283316,912472119,809055026,741488434c959590706,842283316,824981559,909653297,942945847,842084908c876164153,741881650,808465201,842281778,825371700,959723826c943141428,825241955,942747959,841757239,876163633,926037049c858598456,926036277,741751090,959590706,842283316,757872439c876032049,875575607,825371696,959723826,926364212,808529251c909130037,741750577,959590706,842283316,757872439,859189809c808727349,825371704,959723826,926364212,825306412,875705904c741881399,959590706,842283316,761476919,926036017,875835446c825371704,959723826,926364212,842083628,808990516,741618741c959590706,842283316,757872439,842215985,943077168,825371696c959723826,926364212,842083683,875771441,741749048,959590706c842283316,757872439,808464945,892940598,825371698,959723826c926364212,825306412,959984696,741881904,959590706,842283316c761476919,959852849,842151473,825371700,959723826,926364212c825306412,859058997,741357107,959590706,842283316,757872439c926101809,959721527,825371702,959723826,926364212,825306467c926495026,741487414,959590706,842283316,757872439,859058225c825439027,825371698,959723826,926364212,808529196,825569337c741617721,959590706,842283316,761476919,858797880,942684209c842084908,876164153,741816114,942880813,942683704,825371696c959723826,926364212,842542380,842215731,841758257,876163633c926037049,942498615,943010869,741618745,959590706,842283316c757872439,825637177,808597300,842084908,876164153,741816114c808991021,892875060,825371702,959723826,926364212,808529251c926429489,741619765,959590706,842283316,757872439,909391417c842611000,842084908,876164153,741816114,942946605,842085945c825371704,959723826,926364212,859385187,842215987,841757750c876163633,926037049,959261751,808793905,741355572,959590706c842283316,757872439,925970489,909325623,842084908,876164153c1664562994,909654061,926299184,825371698,959723826,926364212c959917356,876033585,841758776,876163633,926037049,825502775c808662073,841756724,876163633,926037049,909206328,859123763c741881397,959590706,842283316,824981559,842413110,842216502c842084908,876164153,741881650,842479409,875772208,825371700c959723826,943141428,926298467,825374519,841756726,876163633c926037049,909192248,892613433,741618224,959590706,842283316c824981559,825831479,943208503,842084908,876164153,1664628530c875706161,892809273,825371698,959723826,943141428,876032300c909325872,841758257,876163633,926037049,925969464,909325877c741357620,959590706,842283316,828586039,943142967,942682674c842084908,876164153,741881650,825636401,959592761,825371702c959723826,943141428,825635116,925906996,841757744,876163633c926037049,841835320,842412599,741750585,959590706,842283316c757872439,842281777,842479409,825371704,959723826,926364212c825306412,859058997,841758259,876163633,926037049,825058103c925905203,741355570,959590706,842283316,757872439,825637177c741488436,959590706,842283316,757872439,876032056,842347312c842084908,876164153,1664562994,892547885,859059253,825371698c959723826,926364212,825437484,892418105,841758774,876163633c926037049,841821239,825702704,741356085,959590706,842283316c761476919,842281525,808466488,842084908,876164153,741816114c942683437,859387189,825371702,959723826,926364212,876031276c943207476,841758265,876163633,926037049,925721399,909588530c741487408,959590706,842283316,757872439,959788855,875705908c842084908,876164153,741816114,808859437,909586738,825371696c959723826,926364212,943009123,842019383,841758261,876163633c926037049,925707319,858796849,741881393,959590706,842283316c757872439,875640629,842609463,842084908,876164153,1664562994c926496301,808661043,825371700,959723826,926364212,943074604c876033329,841756724,876163633,926037049,892152887,876033333c741880373,959590706,842283316,761476919,943011382,909587764c842084908,876164153,741816114,808727853,909521200,825371700c959723826,926364212,892742956,925970736,841757233,876163633c926037049,908944183,942879795,741880888,959590706,842283316c757872439,909652278,876099893,842084908,876164153,741816114c842020397,842085177,825371696,959723826,926364212,875638115c808466486,841757750,876163633,926037049,825044023,842347062c741880377,959590706,842283316,757872439,875901490,876098356c842084908,876164153,1664562994,842609709,925905720,825371698c959723826,926364212,926166316,842019127,841758768,876163633c926037049,859253815,858796084,825371698,959723826,943141428c909587811,943075639,842084908,876164153,741881650,859190065c943207473,825371696,959723826,943141428,926101804,926365752c841757748,876163633,926037049,892429112,909194803,741619763c959590706,842283316,824981559,858796340,842478643,842084908c876164153,741881650,909259825,858994224,825371702,959723826c943141428,909455715,825374263,841757233,876163633,926037049c892415032,875770680,741750585,959590706,842283316,824981559c942748981,942944825,842084908,876164153,1664628530,876163889c808857654,825371704,959723826,943141428,875835692,842610481c841756720,876163633,926037049,875637816,842348341,741619248c959590706,842283316,828586039,842217268,942815540,842084908c876164153,741881650,943207473,959919929,825371698,959723826c943141428,808792364,909129524,841758261,876163633,926037049c892429112,859058226,741356085,959590706,842283316,824981559c842608952,909326647,842084908,876164153,741881650,825438509c808597296,841756720,876163633,926037049,825058103,842610482c842478134,842084908,876164153,741816114,959590701,825833780c841758259,876163633,926037049,825044023,875967027,875968564c842084908,876164153,1664562994,825635885,875771699,825371700c959723826,926364212,892480812,825243958,841757233,876163633c926037049,908930103,926232888,841757748,876163633,926037049c825516855,808662073,825371700,959723826,943141428,842345772c943206964,825371696,959723826,926364212,875573548,909587768c842084908,876164153,1664628530,825374258,741356596,959590706c842283316,757872695,808924723,741749040,959590706,842283316c757872439,926494770,741487921,959590706,842283316,761476919c842281525,841758776,876163633,926037049,825044023,892483639c741488951,959590706,842283316,757872439,960049716,909194801c842084908,876164153,1664562994,942880813,942683704,842084908c876164153,741816114,942944305,808859445,842084908,876164153c741881650,892351025,875705912,842084908,876164153,1664628530c859190065,943207473,842084908,876164153,741881650,808596785c842347316,842084908,876164153,741881650,926365233,909193783c842084908,876164153,1664628530,892549169,808988720,842084908c876164153,741881650,842610993,875837746,842084908,876164153c741881650,959721778,942684213,842084908,876164153,1664628530c909128498,842479160,842084908,876164153,741881650,909522484c842217009,842084908,876164153,741881650,858929204,909718580c842084908,876164153,1664628530,875967538,909325617,842084908c876164153,741881650,825374258,808465460,842084908,876164153c741881650,842543917,842019639,825371700,959723826,926364212c926364259,909260600,825371700,959723826,943141428,859386412c842084406,825371704,959723826,943141428,959460140,960049715c825371698,959723826,943141428,892482403,892876080,825371702c959723826,943141428,808727340,842479671,825371696,959723826c943141428,909456172,943010101,825371700,959723826,943141428c842478435,875836466,825371704,959723826,943141428,926429996c825440057,825371698,959723826,943141428,858797100,925970487c825371702,959723826,943141428,892548195,809055537,825371700c959723826,943141428,808793132,909588536,825371704,959723826c943141428,825833516,909719602,842084908,876164153,1664628530c926298925,909193264,825371696,959723826,926364212,808660268c926429236,841757744,876163633,926037049,858598455,892614713c741881912,959590706,842283316,761476919,825504052,842348344c842084908,876164153,741816114,858798129,925906229,825371698c959723826,943141428,875834668,875836981,841756728,876163633c926037049,892429111,925907257,741356600,959590706,842283316c757872695,859322418,808728629,842084908,876164153,741816114c909654065,842608949,824981049,943141177,892482615,858940217c909718577,808202291,825831724,959853368,741488951,959590706c842283316,808203315,811806764,808202284,808202284,811806764c808202284,757870636,875639091,925906738,875637810,875836724c942748216,925969763,859321396,875967536,875835692,942945333c741880114,741354544,1664101424,741354544,909192240,892418361c842479665,808989228,808203569,808202339,808202284,808202284c808202339,808202284,808202284,808202339,808202284,808202284c808202339,808202284,808202284,808202339,808202284,808202284c808202339,808202284,808529196,825243701,876097843,842084908c959984697,1664102964,942880813,942683704,875637808,875836724c892811575,808202284,808202284,808202339,808202284,808202284c808202339,892088364,842545464,876031028,741421107,859125046c892166966,926037814,909194809,875835692,942945333,741880114c741354544,959985457,942814001,761475116,909193777,825766963c875637814,875836724,942813240,875704620,876097845,741355568c959590706,842283316,858535481,943077170,959523888,942683702c825438563,741488432,741354544,859125046,741354550,741368624c741354544,859125046,741354550,892429104,909652535,808202292c943273004,909326128,892875052,909653298,741554485,892613169c960049202,841758771,876163633,959591481,842097462,942748980c808464436,842084908,876164153,741751090,892613169,808728625c841756720,876163633,959591481,842083382,942748980,808464436c842084908,876164153,1664497970,959854390,943207992,808923436c959459889,741421111,959920434,741354549,1664101424,959854641c926300208,824979506,960051510,926233136,842083380,959526196c876163634,842084908,876164153,741751090,892613169,808728625c841756720,876163633,959591481,842097462,942748980,808464436c842084908,876164153,741751090,892613169,808728625,841756720c876163633,959591481,926297142,858993712,824981554,842216496c876099129,842097464,741488944,741354544,808594480,943207729c808858423,859386156,909194806,1664562485,926299697,892614194c757870647,926365237,825044017,892809516,942748465,741814837c925969456,859320624,942946360,942682979,808202291,825438508c741488432,808594480,876098096,909719093,859320620,892941365c1664561456,876032306,741880376,892742704,741749557,825374258c925643828,825308980,908866608,909325621,895693623,925969458c876165174,858863671,925970988,892548663,908865580,909325621c842412588,1664365617,825439281,825571121,824981558,842216761c959459884,842346807,824979500,942945842,741880884,841835312c842085425,842479413,875637816,825308468,825309489,808202284c926495020,825308985,741881908,942945073,858929462,828585008c925905200,858994736,909192248,892876598,859321140,875770156c942881081,741749815,925972785,959461176,824980277,959985207c858862390,942746676,926103601,858798134,909586787,858927670c741816121,808529969,959656503,824981556,959525176,926037045c959523891,842478641,859125048,875641132,892088373,875836471c825505592,943206755,808202800,824979500,925905200,909718578c825044025,892811065,959658297,875637809,875836724,942748216c858860899,825243441,909456433,875835692,926168117,741356089c825636661,825569849,875637810,875836724,808596024,909522220c808530738,824979508,875902004,842151988,925721392,943272241c875573555,875835692,942945333,741945650,825307437,959920185c741881393,892613681,842544180,892090673,959788345,943075633c875835692,942945333,1664102962,741354544,741354544,1664101424c825636661,825569849,875637810,875836724,808596024,959657260c825833776,892089907,892613687,892416308,842150700,859386677c912470060,909325621,943010860,741487927,809055028,741486905c926363703,741947705,859058487,741422133,842281779,1664496692c892679725,757872179,842214449,909259057,741354547,842412338c741881910,892756784,741749557,825374258,925643828,825308980c908866608,909325621,892089143,926493745,892548153,1664168502c892875574,741880117,909192240,825242680,909455411,842084908c876164153,741421618,859125046,892742710,1664496437,842217779c808203825,858993708,942749232,824981560,875902004,825374772c859057209,858861618,741486899,892613681,842544180,811809073c959197228,808464437,909457465,875835692,926168117,741617977c1664101424,741354544,942746672,942749235,942945847,959920428c959460660,892088884,943010612,925906993,842150755,808464439c757870636,825372722,892613942,841758770,876163633,825373753c892742713,741749557,859125046,908944182,876098870,808859445c875835692,942945333,741945650,825767213,909718841,875637816c875836724,959525432,943009068,959789361,824981558,875902004c825374772,876110649,875639861,741354548,909456177,859256120c824980532,875902004,892352564,942484533,842019894,875705910c842084908,876164153,1664561714,741354544,741354544,1664101424c808530737,741356087,741354544,741354544,841835312,942880566c741881910,892613681,842544180,808204337,892742956,741749557c808663097,825371699,909392178,942944817,808202339,808202284c808202284,942880867,942683704,824979500,960050481,741488440c943074352,926496825,741488436,892613681,942747953,845361721c959853111,909718069,943140140,858927667,741357621,825767469c825635637,841758007,876163633,859255353,908930105,808596793c943208501,842084908,842609721,1664693047,876099373,942945075c841758772,876163633,859255353,925707321,926364473,842215474c842084908,842609721,741946167,892745261,926233656,841756726c876163633,859255353,908944185,892809266,842610998,842084908c842609721,741946167,942946093,842217526,841757750,876163633c859255353,925707321,959984695,875968055,842084908,842609721c1664693047,842348333,892811064,841758774,876163633,859255353c741354553,959261744,909718832,875968057,842346796,811808821c808202284,808202284,811806764,808202284,808202284,828583980c808529969,741880880,892742704,808858421,858533932,876033072c741356594,892756784,741749557,959461682,876099895,943272236c859059763,741880886,875771441,825570098,841757753,909587248c942813495,925969456,859255606,808466480,959787363,959918134c741357108,876097592,808793142,842542132,808531769,741880369c825832245,859255089,959523892,809056561,892548661,892351020c825440051,1664235313,825308216,876033072,808987697,892744760c741946937,825831481,926364473,859122738,825307449,741488436c909654065,926497077,942420281,842216498,808727863,959657315c925970737,824980531,858796848,943075896,959982649,825570098c741487157,825767985,808727857,824981049,842019632,825701685c909192243,892875574,909130037,909588579,875770422,942421042c842413623,808990259,959461676,926103857,824980023,859257142c859255865,842542134,825701173,741815607,875968049,875704369c946025525,808727353,808728112,859387948,942682164,959198777c959527216,842479411,825505836,926299447,942420018,909391920c959854901,825241900,875575088,1664563513,859126065,909652023c824980022,892416055,959854899,925969464,809056310,875836217c858796588,876033591,741488184,875837237,808466740,925969460c842084912,825768247,875573603,909586995,741486644,892417841c859254833,824981560,825243449,960050736,808528945,876033844c842479928,825700652,925905205,741881907,842348593,842347065c828585521,825570102,909717811,808987701,942683703,741880372c808529969,842543159,892090421,926233396,808793392,858796332c942945840,741684785,959854641,925906743,946026040,808794416c875968824,926234668,892875831,824980017,925905200,892483632c875899960,808924467,741356853,808661041,825766966,824980790c875967288,859255601,925983536,892483638,842478643,875836716c943274292,942421297,942814770,942813494,825241900,942683952c741881138,892548149,892678199,808528944,875966515,892743992c859320675,858862646,741356343,892809265,842085688,892089913c926233399,842085177,943272236,959788595,741815861,909719089c825373238,892090419,892613687,858862385,875836771,875836464c942420784,942814770,942813494,809056044,909719095,959198777c842543160,943272247,809054508,842347570,741880632,825440561c926102070,946024505,859060016,825505073,808727852,825505329c824981554,842216496,858994231,925969462,808531249,943207223c892875052,892483890,741749042,808925489,909719348,895694647c842018868,825506100,942684204,959723060,925643061,909586489c909719097,808991020,825700920,824981561,875704377,859320885c959523896,842412339,809056051,960049507,858863160,741816120c842348337,859321652,959198516,892875826,842347318,859256108c875771957,925642801,926167609,825438775,909652268,808925496c1664364854,959526961,808792886,824981557,925905200,842478898c909192249,842150963,842413616,808923436,842020401,741617972c859322673,909718838,824980787,825309240,842019383,959537974c909128501,926431287,858796332,926168624,741815606,909259833c808727096,808528946,859190839,875837239,875573548,909586995c741946163,942684217,909652786,909206328,892941368,909718581c875573548,959723319,741751097,942684217,909652786,942746680c859059512,858929457,943206700,925904951,741684280,842282033c892745016,828586292,960050481,741488440,808856624,959920435c741750583,892613681,942747953,841757241,959853111,909718069c943140140,858927667,1664104501,959591473,859255858,824980273c875902004,825374772,892939320,959459376,741750072,892613681c959919156,808203313,811806764,824979500,858994232,892680497c825371698,959723826,909521460,892415276,892481848,942683698c875835692,942945333,1664626994,943010093,825242418,741619761c892613681,842544180,959199281,808464437,909457465,875835692c926168117,741617977,1664101424,741354544,875574835,741357620c892546096,876165171,1664101428,741354544,741354544,875574835c741357620,892560176,876165171,741354548,859125046,808202294c892679724,824981043,942814260,926232628,875389750,875901237c808726579,875835692,942945333,741880114,959787572,741356600c892742704,741749557,942944305,1664497461,859058487,741618228c859125046,741421111,926233398,741816624,825767990,741814835c926233398,741421105,959526454,1664693042,875638835,741683255c825767990,741554227,741486641,842478893,825831735,858534960c859125043,875311673,875966775,842543929,926036835,808990516c824979500,909718576,926233650,875637814,875836724,942748216c926298412,825374519,825371702,959723826,859388210,808793187c909588536,875637816,875836724,959525432,808202284,926166316c808728376,741357620,909718065,842020153,862139188,909456434c808203572,825438508,741488432,875968567,875311667,925907001c925644339,809054258,878916918,892745012,925645108,926298933c892090163,959525169,925643313,892548145,824979762,824979760c845361968,875770163,741879858,825044016,859060277,858994745c875637814,875836724,942748216,825766188,858992950,741487414c892613681,842544180,811806768,808202284,808202284,862138412c943077170,892742704,741749557,825308977,892417075,841758774c875639350,892415276,943207481,909717556,875835692,942945333c1664626994,959526200,808204342,808793132,909588536,875637816c875836724,875900984,909717804,741879862,741368624,842609709c959197240,808793905,741354547,1664101424,741354544,741354544c1664101424,859255601,842019121,824980023,875902004,825374772c909192248,959854649,741486899,892613681,808989748,824979769c875575091,859322424,875637810,875836724,926496311,808202339c808202284,875968556,909521456,841757746,876163633,892744249c825058096,926365494,741749042,908865837,842545200,741553209c892613681,842544180,908867889,909325621,811806764,808202284c808202284,959720748,1664104498,859125046,741354549,741354544c825569331,825636147,875637814,875836724,959590712,825306467c808727607,741486901,909587766,824981558,825570354,808465464c825371696,959723826,909718068,942420012,942880052,828585273c842347570,909522737,825371702,959723826,909718068,808202284c909717804,741879862,909260081,875770675,825320244,741553970c741354544,909650992,909258804,741618230,959590706,909261108c811806773,908865580,909325621,925969708,875967283,842478898c842150700,959722036,811806764,808202284,908865580,909325621c811806764,808202284,875311148,943273266,808202292,858927459c909586482,741355576,892613681,825766964,824981558,909718576c926233650,875637814,875836724,942748216,842281260,825307447c741749561,892613681,842544180,828586033,909586996,842151475c875637812,875836724,942748216,842281260,909325879,741618226c892613681,842544180,757872689,959787318,909652535,876096564c912471864,892416306,942682672,858860844,825569588,825307440c959591468,859256370,908865580,909325621,842412588,1664365617c943273783,741619767,825701431,741683506,741355569,741354544c808543024,859322679,842479158,926496556,825831986,858534960c741750838,926430001,943141426,858534453,858928949,842086455c959657260,926234933,845362741,808662577,808203831,842083628c959591729,876098873,842084908,959984697,741946418,859125046c892742710,1664496437,808857901,875704882,741880369,892613681c842544180,892090417,876097587,808203825,825438508,741488432c858797873,1664496441,926430516,741356085,959459895,741422896c825243445,741880887,825701431,741683506,959657013,741685557c926233398,1664497968,876032567,741751093,892351797,741553201c926233398,741748785,909325623,741356855,926233398,741617713c959526454,1664103730,943207478,741619505,741421105,741354544c825307699,741619250,825320240,926431537,943075641,875835692c942945333,741880114,926365233,909193783,842084908,842609721c741488953,1664101424,959854641,808530230,824981552,875902004c825374772,959589431,926299445,757872179,809054774,959854904c808596012,942880823,862138412,825373497,808464438,842084908c876164153,741815090,859125046,825371702,909392178,942944817c842152236,943076407,875637816,875836724,959525432,825373539c875967025,808202284,808202284,912470060,909325621,808202284c808202284,878915628,943273266,808202292,808202284,825307436c959920185,741881393,892613681,842544180,962803761,875640377c741356087,892613681,842544180,824981809,858861616,942682169c875835692,942945333,741945650,825241649,808466739,875637816c875836724,959525432,942746979,892743989,875835700,842149164c741814838,808530481,808595767,757871414,859190069,909390899c825371702,875706169,1664101432,858797880,942684209,875835692c942945333,741945650,858929204,909718580,825371696,959723826c892416563,808202284,909193827,943207986,808202284,824979500c842609717,875573559,925707312,842150965,942684468,909390691l892614960,875637817l875836724,959525432l808728364,943076661l808202284,811806764l808202284,808202284l811806764,808202284l808202284,828583980l909390649,842478130l875637808,875836724l959525432,808202284l808202284,892743011l808858421,741355568l892613681,959919156l808203314,757870636l892418354,842085424l875637816,875836724l942748216,960049507l942946360,741354544l926496813,926299440l841758774,876163633l875705401,892742711l741749557,959590706l842085940,811808820l808202284,757870636l926496568,909260085l825371700,959723826l926167604,926428515l892874806,741880882l959590706,842283316l757872436,875706168l858928433,825371698l959723826,926167604l909651244,892614456l741749042,959590706l842283316,761476916l892679736,942946617l825371704,959723826l926167604,892874028l942682937,741487408l959590706,842283316l824981300,875575091l859322424,875637810l875836724,926496311l875704675,876097845l741355568,959590706l842283316,824981049l959592502,942945334l925905196,859322417l824981556,825635120l808529969,875637812l875836724,942748216l808202339,909717804l741879862,959723826l741356081,959919405l757872183,859125046l841835318,842348851l741420332,757870893l825044017,1664167212l757870893,825044017l926298412,959985459l824980276,842347570l809055024,825371698l959723826,909718068l892874083,858861877l741880375,959590706l842283316,757872436l875640120,825701172l825371698,959723826l926167604,909192492l858861873,875704375l875835692,942945333l1664626994,926299697l943010610,875637812l875836724,825831480l892679724,824981043l892744755,892744240l842083382,741488946l909665072,909258804l741618230,959590706l909261108,942420021l842019894,875705910l842084908,842609721l741356854,1664101424l741354544,926298413l892679989,858534453l741487409,942746672l875640372,1664233785l741749553,909192240l842479415,824981041l926365494,741749042l925970994,741618742l892756784,741749557l825374258,892089396l808792117,925643826l825242675,824980277l808202544,909193827l943207986,908865580l909325621,859386668l741749042,892351797l741618224,825701431l1664167986,959526454l741946162,741749041l959787572,741356600l892742704,741749557l942944305,1664497461l859058487,741618228l859125046,741421111l926233398,741816624l825767990,741814835l926233398,741421105l959526454,1664693042l875638835,741683255l825767990,741554227l741486641,959524914l909325876,757872948l892810289,825833779l942421298,926233904l943206457,909193827l926168372,908865580l909325621,825438508l741488432,876099380l741880369,1664102449l741354544,842412338l741881910,858860592l842477617,875835692l943075381,1664102456l842543155,875770168l875637812,875836724l959590456,824979500l875902004,825374772l842279993,876099893l1664101424,808530737l824980023,925905203l875311154,959461683l908866097,808924467l892089913,876033841l908867637,842608950l929248309,808990512l925643312,809054258l875312438,909652279l925643577,926298933l925644595,892614450l925643574,909391666l828585008,808203313l892482604,808728633l908865580,909325621l909717804,1664626742l876163889,808857654l875637816,875836724l959525432,892416300l959919414,741880371l892613681,842544180l824981553,925905203l808464434,875835692l942945333,1664692530l960051254,808465206l875637816,875836724l943075640,858992940l825833009,824980021l875902004,825374772l858860601,909521461l741617715,892613681l842544180,845363505l909260337,808204344l825371948,859320625l875966514,875835692l942945333,741880114l1664101424,959460657l876164153,875637812l875836724,959525432l909193772,943207986l757870636,875966514l825635894,824980532l875902004,825374772l741368632,741354544l825371696,943075894l1664101432,859125046l909257782,875835698l859058476,892809521l741881393,842282033l825243192,841758768l825702704,808202805l909193827,943207986l757870636,943142705l942946355,824981049l875902004,842610484l741354548,825320240l926234937,875837744l875835692,942945333l741880114,959919409l909586740,757870636l825569331,825636147l875637814,825308468l926430514,842478179l842348854,757872185l842217527,943010610l925969456,943272246l741554489,892613681l842544180,824981809l943076919,909455413l875835692,942945333l1664692530,858992946l825374008,825371702l959723826,892547636l808202284,808202284l808202339,808202284l808202284,808202339l808594732,909588536l842609459,842084908l876164153,741880114l859122736,960049209l1664496433,876164146l741354544,943273521l825440566,875637810l875836724,875900984l808202284,808202339l808202284,808202284l808202339,808202284l875965740,875573809l741618226,892613681l959919156,811807025l808202284,908865580l909325621,828583980l892547128,842477621l875835692,942945333l741945650,858798129l925906229,875637810l875836724,959525432l808988972,859387704l824979510,875902004l825374772,959537977l892745267,909325108l859386156,809054262l741552183,842608946l741685300,741354544l842478897,1664366136l892612915,741880375l808594480,892417849l741354546,842412338l741881910,892691248l959853110,741881397l892613681,842544180l875311154,875770424l808859956,842084908l859386937,741683506l1664101424,875902008l741618737,825044016l858929205,942747952l892546100,842610738l842478124,842348854l757872185,842217527l943010610,942891824l741683762,741354544l741354544,859071280l875574072,741881399l892613681,842544180l892090673,825439024l808989750,875835692l942945333,741945650l1664101424,741354544l741354544,959525933l875574068,875637808l875836724,942748216l892351843,909324596l824980019,875902004l825374772,741354553l741354544,741368624l842279984,876099893l741354544,909717809l842347060,824981041l875902004,892352564l909271861,875835698c959197228,909324337,909587760,842084908,876164153,741553456c942944305,741750581,892560176,926298935,741879864,825833777c892549173,757871929,859124786,959918900,875637811,875836724c909193784,959525932,875574068,845361196,875770163,741879858c959523888,909326385,842610489,842084908,876164153,741618482c1664101424,741354544,741354544,1664101424,741354544,741354544c943141165,875706165,741880377,892613681,842544180,828585777c926430001,859124533,875637814,875836724,942748216,808202284c808202284,808202339,824979500,809055799,943142967,926428212c808203574,808202339,808202284,808202284,808202339,808202284c808202284,808202339,808202284,808202284,808202339,808202284c808202284,808202339,808202284,808202284,808202339,808202284c808529196,825243701,876097843,842084908,959984697,1664102964c942880813,942683704,875637808,875836724,892811575,808202284c808202284,808202339,808202284,808202284,808202339,892088364c842545464,876031028,741421107,859125046,875651894,926233905c741357111,892613681,842544180,808204593,841756716,909260337c808204344,942746979,859320885,842610483,875835692,942945333c741814578,858929204,909718580,825371696,959723826,892416563c808202284,875901283,842412082,808204336,909258028,875835698c741355568,959590706,842283316,824980529,808596025,808991027c875637816,875836724,959525432,842608995,875967794,741751088c892613681,842544180,824981809,892482105,959460406,875637814c875836724,959525432,875638060,808597810,943206457,875835692c942945333,1664102448,859058477,926233136,741619254,892613681c808989748,808202288,876033324,808661556,824979508,960049465c825243189,875637815,875836724,959525432,842608995,909521968c741618745,892613681,842544180,824981809,875573817,876164662c875637812,875836724,959525432,892742956,741749557,909586995c908944183,909325621,926036780,808204086,808202284,761475116c859125046,842214454,741815863,892679725,858535475,926299954c808202284,824979555,842543416,842217017,959523888,858796080c943206962,875835692,942945333,741945650,808466737,808727605c824979504,875902004,825374772,959537977,875900976,808464436c875835692,942945333,741945650,842084913,942880049,824981045c875902004,960050996,825044025,943075890,842609459,825371696c959723826,875902259,942748259,942878769,824981552,875902004c825374772,858598457,808925492,909717552,842084908,876164153c741617970,842021169,943075633,824980534,875902004,825374772c741368633,875703344,741487417,808661297,875704885,875311672c892416567,741486898,876033842,809001780,842347576,741751088c925907255,959787832,825044016,926234679,808794416,875637814c875836724,925971000,808202284,808202339,808202284,808202284c808202339,808202284,825372972,859124018,741750072,892613681c959919156,811809081,757870636,825767217,909260082,824981552c875902004,808466484,741354544,925983536,825635383,942815031c842084908,876164153,741618482,741354544,1664101424,892811057c875771447,841758261,876163633,858928185,741354548,741354544c959537968,858862642,808859958,875835692,942945333,741945650c741354544,1664101424,825373237,876097593,875637816,875836724c959525432,909258028,825309495,741881393,959590706,842283316c808203313,845361196,876098612,909718578,875835692,942945333c741945650,741354544,1664101424,741354544,875639341,942748727c741486897,757870893,926167346,892482867,757872439,925983537c892351792,825307440,842084908,876164153,741945906,741354544c859386157,876099890,741356083,959590706,808728884,912470326c909325621,824979500,942945335,825439028,825371702,959723826c859322419,892613164,808532280,824980023,875902004,825374772c842228537,808990263,741354544,942815281,892743991,824980532c892942649,825439288,909257784,741357620,741368624,741354544c909192240,876033078,842478645,825831724,892875319,1664497209c959722289,909652789,824980023,925905200,858994736,926493752c925905203,741945651,960049969,842544952,824981300,909521205c808594484,909129521,942682167,808661859,909652022,808202284c943075628,825569589,908930103,909325621,825636396,892547385c808464739,824979500,925905203,824979506,808727865,926101810c892480566,741750579,825385776,942747699,875835698,875835692c942945333,741487410,741354544,1664101424,741354544,741354544c892613169,808728625,841756720,876163633,959591481,808608566c892417849,875637810,808792112,741487412,875575094,909653299c875573548,909718067,741880888,842346547,1664101428,959985206c942944569,875637816,875836724,875641143,926299692,959591481c824980017,875902004,825833268,741354548,842215474,858862641c895693105,926233399,926103609,859189548,942879537,741421872c875903281,842478640,824979513,842085168,926431545,842607666c875967286,741620017,892548917,876164152,808543033,909324595c942683189,842610732,875770166,892088369,943010615,875639859c842610476,842479412,824979763,825831735,959591733,808528951c842477617,808530484,825831779,926234937,741421110,960050737c909195313,824980280,825309240,892547895,808528953,875573555c909130033,808923436,942683185,741486648,825439793,808989491c828586033,942815282,892679730,808528948,959591220,892941111c959920428,909587508,824980017,926102841,960049714,942746674c825243187,926300470,959920428,959460660,828584500,926430775c959460401,942746681,859322417,942814776,859189548,942879537c741488944,892548913,942880053,824979509,909717817,909588281c942746674,842217521,808858934,942684259,942683700,942420278c909391920,808727604,825241900,942683952,741881138,858994993c943009842,824981296,909391926,859189299,942746681,875575601c909521204,959920483,959460660,824980020,909654329,842085425c892873780,842543929,741552947,842281009,959918644,824981557c842216249,842544432,909192240,859190328,959657520,825766243c875835449,741750321,876164921,876163125,909192242,876163125c892810806,875836716,926496307,824979763,892351280,825242417c808987700,875967544,1664626996,892548917,808727352,959917112c926364722,741421874,959854641,892482104,824979766,959461425c808924472,808528952,959592244,858992691,859320620,842282290c1664365109,959527217,892417330,925643062,926167609,825438775c892875052,909653298,741554485,876164921,876163125,925969458c808595760,825243449,859386156,809055028,1664169779,825439793c825766707,824979504,942880057,875705141,925969458,959590453c926102073,926298412,959723577,741749043,825438257,942748720c959199033,809055538,909652277,859256163,842346807,824981301c892940601,859126064,842607670,842215478,741684276,876097592c859059254,909192242,926037556,842477619,942879020,842215987c1664497464,875837237,859256884,959523895,808924209,942814520c909586732,959656759,741945649,808793905,909523250,824980025c808465200,942684213,808528945,842281524,942881079,859386211c892351027,741356088,808661297,875704885,824980024,942749753c859387699,926231602,808793140,741685303,959983672,842479672c959917112,959854384,1664102967,808662577,892680244,824981046c942880057,875705141,925969458,959590453,926102073,825241900c909260592,741750071,943273521,926167603,824980280,892810806c859257144,959537972,825701173,943075891,960049452,876098873c741880115,858994993,875573554,824979512,909587504,942684471c959523896,892810803,909718320,858796588,876033591,1664102712c808529969,825373239,824981045,892482872,959788600,875899955c825767219,741487157,825438257,842018867,925643056,909586489c943273529,959920428,959460660,828584500,809054520,959525940c875899960,825767219,741487157,825438257,842018867,925643056c909586489,943273529,959920428,959460660,824980020,842084407c808925488,909206321,809056569,859190578,943075628,825308724c741619505,892809272,842215477,808528952,808923185,943010360c909652268,808925496,741554485,960050737,892481593,828585015c909391926,925970737,942746676,909717555,875574576,825831724c892352825,741685299,808529969,842543159,824981557,926298937c942878773,808594483,926299955,808532020,808464739,943011382c741618233,909129785,892941108,808594489,842413619,808792629c875573548,909718067,741880888,909654065,809055544,824981558c825701177,943010617,942760759,960049720,909325110,943206700c876034098,741945911,892416050,892876851,824979762,909521721c892679729,909192247,892876598,876163892,892940588,825768242c1664431669,858929463,842021173,925969464,875770165,892416056c859386156,875968309,741815096,825243441,859256376,824979505c825831736,943010609,942746674,825374259,909521206,959919971c859320627,925645110,808662329,892679736,808464940,876034098c741357625,892549169,808794420,942421809,959789104,942682933c943206700,842281266,1664496946,808925489,942749237,824981305c875705392,943010100,909192246,892876598,909718324,875770156c942881081,741749815,925972785,959461176,824980277,959985207c858862390,858874676,842085681,959789109,875836716,909260339c892089393,875836471,892614456,876097836,960050487,741619254c808661041,859256112,942420785,926169136,909521465,909261155c876165426,824981812,943273782,808793906,959523897,842086705c959590960,875573548,875705394,741423155,943077169,943273273c824980528,825569587,892876082,808543033,926299956,876163129c909521196,875903031,741751091,876099889,909653048,824981561c909653043,808661561,808528948,808923185,942879544,909521196c875903031,1664301107,959722289,926430009,824981044,943141177c892940343,925969459,909719606,875770163,825766188,909587256c741552184,909522737,959656498,824981303,925905200,876163890c942760760,926103601,825243702,825831724,942815028,741553461c825570865,892744499,892089904,875836471,825505592,892614700c842216244,925643312,926167609,942748215,825766243,909587256c741421112,808529969,959722039,824981814,926102841,875968560c909192241,926234678,808662322,825241900,942683952,741880371c926299697,859059512,828584760,926430775,825700401,942746676c859322417,808728120,943206700,909719858,741487411,858994993c859189298,824981303,909587504,942684471,808594488,959461169c808466737,875573603,808858423,741486641,909522993,959854896c841758261,859124016,942815544,892939318,959723577,741421616c892548917,875836472,926231600,875902004,1664627760,809054264c892482613,959917111,959854384,741356087,876164921,876163125c875899954,858797364,741945401,875837237,892875573,926428217c876033333,1664168499,825832245,926167345,926231602,875902004c741683505,943207736,808727350,959917113,959854384,741880119c808662577,892680244,824981046,859386169,925906993,909206324c858992947,859385912,859386156,959920182,741619510,943077425c876097593,824980528,960049465,892940341,926231607,842347572c741422392,842348849,808531766,828583993,858862390,825243699c842083384,842543672,875902262,875573548,926495283,741685555c876164921,825636660,959523890,842478389,842610994,859320620c909193270,1664562745,876164921,876163125,959523890,825636921c875704628,859256108,943273781,959199027,892614967,842283312c909586732,858927670,741749303,859058225,859126066,962801716c875837751,842085943,825241900,875706160,741357108,926299697c859059512,824980280,892941363,825767476,959917104,926364722c741882162,892942137,943010617,808543028,808924724,942945330c943206700,959789110,741881392,959527217,926365235,824980280c892810288,943142964,959523892,892810803,909718320,943206700c892417590,1664365875,909654065,858928696,824981561,825569587c926430514,858860597,959525428,909391416,825241900,942683952c741880627,959920178,959523889,808858161,875705906,875901283c808202802,841756716,858927670,942684460,943143217,942422072c943274032,859125561,858796387,942945073,741881138,859387192c926101810,926231608,859321651,741421625,825439793,808989491c824979763,808727865,959592244,808528944,959590707,842479673c842283363,909260854,892090421,943010615,909194291,858796332c892744497,741879860,959983672,825375032,926231608,859321651c741749044,875706679,858928951,925983537,892418353,926495285c825241900,875706160,741355826,959527217,909587769,824979760c825833782,943075640,942746675,925970744,959787827,858796332c825503793,1664495673,876164657,892809781,824980018,858862390c825243699,875703352,741357880,859058225,859257138,824980793c842608690,811806764,808202284,808202284,811806764,757870636c926167346,825766196,757871153,841821233,859255857,926233141c825044023,892679779,808203571,808202284,859322668,741356592c842281009,959918644,828586037,876097842,808595511,825371700c959723826,959656500,808202284,959524140,942945849,875575096c842084908,876164153,1664561968,825374258,808203316,876163372c858927155,741619254,959590706,892549428,841758773,808532017c942684211,875835692,942945333,1664692530,741354544,842086705c909258806,925643826,926167609,825438775,959721772,808203572c824979555,909587504,959723573,925969462,825242928,808464693c842084908,876164153,741945906,1664101424,960049453,926300211c741619250,959590706,808728884,908867379,909325621,757870636c926037815,859124535,825371696,959723826,892679475,942748259c942878769,824981552,875902004,825374772,892742713,808858421c741354544,876164657,943208756,824981041,909391926,925970737c875389748,808466489,741420332,842414129,892744499,824979761c808923436,876099892,741750581,959590706,842283316,811809074c757870636,809056561,892416567,841758259,876163633,858797113c892742711,741749557,959275824,842019897,875771185,842084908c859386937,741684533,825766194,808989488,875637816,875836724c959525432,825438508,808597296,1664101424,909127729,959591222c959197238,875966520,959789363,808464940,808204086,808202284c808202339,808202284,808202284,808202339,808202284,808202284c808202339,808202284,909651244,808596024,741880377,959590706c892549428,828583990,859386425,876099895,875835692,942945333c741945650,825505593,808531762,825371700,959723826,825636147c842608940,959918905,824980536,875902004,825374772,925721401c875575351,842609459,842084908,859386937,741357109,959592753c943273779,875637812,875836724,959525432,875638060,825505849c875573557,842084908,859386937,1664235061,959592753,943273779c875637812,875836724,959525432,808202284,808202284,808202339c808202284,808202284,808202339,842346796,859190834,741618228c942749745,892875576,824981554,858862390,959461427,959523890c909128501,943272502,959525475,859257137,757870636,858796851c875835696,875637808,875836724,959527223,808202284,808202339c909193772,943207986,824979500,858993203,825831984,875637810c875836724,892678200,808202339,892415276,858927672,942945845c842347308,741488952,842412338,741881910,960062256,875835960c741487923,892613681,808989748,808203573,808202284,912470060c959853875,808202809,959786284,842479664,741750581,959590706c842283316,908867634,909325621,811806764,808202284,757870636c808728629,859321909,825371698,959723826,942813748,943009123c909652784,741749048,959590706,842283316,824981554,825767733c943207984,875637808,875836724,808596024,926298412,926495031c741486899,892613681,842544180,828583986,926431030,925970487c875637814,875836724,808596024,875968556,909521456,841757746c876163633,892744249,741354544,842228528,909259057,741354548c892679725,824981043,959591476,825308720,842083377,942748980c808464436,842084908,876164153,1664497970,892679725,757872179c825044017,741420332,859125046,825371701,960049969,842348340c825373539,875967025,757870636,859125046,875637814,809054772c825307446,875704620,876097845,741355568,959590706,842283316c761476665,859125046,825044022,741420332,908865837,892548405c825307692,876165427,1664234807,825307699,741619250,892152880c858928694,808726577,842084908,859386937,741357109,959657265c892940339,824981558,875902004,892352564,858874677,842084660c875575096,875835692,942945333,741684528,825504561,959591734c824980025,875902004,892352564,858860597,892743988,842610994c875835692,942945333,1664431408,825307699,741619250,858860592c842216756,942682163,875835692,942945333,741684528,926430516c808202805,825307747,909391924,841757239,876163633,892351545c943008820,875706425,824979500,892351799,959459891,908930102c942881073,825374773,926167907,858927411,741354548,943208245c892941105,825371698,959723826,892416563,943142188,959656248c841757237,876163633,825373497,959669045,825635638,741880375c892613681,842544180,858536241,909325881,942815025,875835692c942945333,741945650,925905197,942880821,741750585,959590706c808728884,845362997,842084404,875575603,875835692,942945333c741880114,875705906,875640368,741354548,943208237,825831989c841757237,876163633,892351545,825058103,808859193,808464440c875637808,875836724,892678200,909455916,825307193,824979506c959261750,825701172,741356600,892613681,808989748,828585269c942815538,808596537,875637816,875836724,892941879,842020396c842085177,892745772,842348336,959917356,858928946,741750068c959590706,808728884,845362997,875901489,892678966,875637810c875836724,859123768,926233132,959461684,824980532,892480566c943011377,824980530,875902004,892352564,959865654,825307185c741619765,892613681,926364724,925643569,825308980,824980528c925905203,942746675,859060024,824981558,875902004,892352564c959865654,825307185,741619765,892613681,926364724,925643569c825308980,908866608,926102837,808596012,959459378,875637814c875836724,909455416,825833059,892416304,824980536,875902004c825702196,876031027,808530231,741420084,959524915,943208760c875637816,875836724,942748216,926036323,892743991,741881397c892613681,909587508,841758009,959853622,875575609,841756716c808662840,875706425,875835692,942945333,1664626994,842609201c842283320,824981552,875902004,959854388,909257781,909586486c741357105,825044016,825242423,808726581,875835692,942945333c1664561458,926364209,892679729,824981558,875902004,959854388c909257781,909586486,741357105,842607664,942878777,741749555c959590706,808728884,828585779,876098611,859256886,875637814c875836724,892941879,892744236,808793145,808204344,842479916c960049712,841757237,876163633,858797113,842097463,959984185c942682676,875835692,926168117,741685558,959657522,808466743c741354552,859190585,825438512,825371698,959723826,926101556c875770211,943076408,741749559,892613681,909587508,841758009c926495542,942682169,959197228,808530485,942682167,842084908c876164153,1664561968,942945073,926430772,824981043,875902004c959854388,909257781,959920435,741879856,909716528,959985204c741356089,959590706,808728884,828585779,876098611,859256886c875637814,875836724,892941879,859189804,809056057,808204336c808859948,909457716,841758257,876163633,858797113,858874679c909391924,909326136,875835692,926168117,741685558,959657522c808466743,741354552,909392178,892877108,875637814,875836724c942748216,926036323,892743991,741881397,892613681,909587508c841758009,808793142,909718067,959197228,842216755,842610489c842084908,876164153,1664561968,926364209,892679729,824981558c875902004,959854388,909257781,842478388,741618226,825044016c892352816,875575601,875835692,942945333,1664561458,942945073c926430772,824981043,875902004,959854388,909257781,925972021c741879860,876162096,842086711,741617719,959590706,808728884c828585779,876098611,859256886,875637814,875836724,892941879c875967020,859058998,808204342,926495276,892680503,824980536c875902004,825374772,842228536,909259057,741354548,842019373c875902513,741880373,959590706,842283316,908867889,909325621c892679724,761476659,926299957,808990257,875835692,942945333c741945650,960050229,825309239,875637810,875836724,808596024c959722796,825767737,824980017,875902004,842151988,842228528c909259057,741354548,808530737,908866103,909325621,943074352c942813496,859188272,808531765,909534001,858929457,808660025c808924209,825699382,875901748,808528947,943270962,892680249c741618743,959590706,808728884,862140211,842084658,808203318c892679724,875312691,892811317,859057202,825831481,808922162c960050999,825713465,875901748,842214449,825833015,909192240c909193527,808202296,875639596,942815029,862138412,842084658c808203318,892548140,809055537,824979508,875902004,825374772c909192249,842479415,841758257,876163633,960049721,741368626c825044016,875835703,909586738,875637808,875836724,942748216c858860844,842085432,741487408,892613681,808989748,845362485c909260337,808204344,859386668,808857906,841756720,876163633c858928185,892742711,741749557,959590706,842085940,878917684c959854132,909587251,875835692,942945333,741945650,825307699c741619250,741354544,741368624,892742704,741749557,741354544c741368624,825371696,943075894,741354552,875639860,959721525c875637814,875836724,959525432,842544227,959722547,841756726c876163633,825373497,741354549,892939312,842478128,1664101424c909259057,909129521,841757746,876163633,858928185,892742711c741749557,959590706,842085940,808204340,811806764,824979500c858862641,926495799,825371702,959723826,926102068,875639084c875835445,741488953,959590706,842283316,828585779,842609713c959592755,825371702,959723826,926102068,892416300,959461682c741486899,959590706,842283316,824981299,825767217,959525429c825371698,959723826,926102068,909193571,909390642,741751092c959590706,842283316,824981299,892745265,808988724,825371696c959723826,926102068,909193516,909653561,741880373,959590706c842283316,828585779,942815025,892482099,825371702,959723826c926102068,959524140,825767987,875704375,875835692,942945333c741880882,858992941,926298417,741487410,892613681,842544180c761477172,942881073,808923448,824980530,875902004,909260852c741354548,808663097,875311156,943273266,808202292,892679779c824981043,892875824,925644343,875770929,908866610,926102837c908865840,808924467,908867385,858863672,912471858,825701683c908865840,842608950,858536243,926167344,925644336,892548145c824980276,824980016,875902004,825374772,959537977,942683702c875835692,909718325,741357620,943274289,808989752,757870636c808925496,909588021,825371704,959723826,926167604,892679779c841758259,876163633,875704630,741354552,741354544,942498608c892811575,875967029,842084908,876164153,741815346,909588525c842348592,841758772,876163633,875705401,942484535,825504311c842215989,842084908,876164153,1664562226,943077421,842347575c841758257,876163633,875705401,942484535,959788342,943207481c842084908,876164153,741815346,959789101,808988723,841757235c876163633,875705401,858874679,942944311,842217528,875835692c926168117,741816630,892613169,808728625,841756720,876163633c959591481,925707318,825833017,741750583,892613681,808989748c845362485,925970480,943010099,875637812,875836724,842346552c808202284,909717804,741879862,892613681,875968819,761475128c859125046,908930102,909325621,892742956,741749557,757870893c825044017,741420387,757870893,825044017,741420332,892613681c808597044,828585265,825570354,808465464,825371696,959723826c909718068,892874028,858861877,741880375,959590706,842283316c757872436,875640120,825701172,825371698,959723826,926167604c892679267,842412086,824980023,875902004,825374772,909192249c858928950,741619765,892613681,808989748,908865849,909325621c875835692,909718325,1664104500,741354544,808728120,842413618c825371700,959723826,808793650,875968556,909521456,841757746c876163633,892744249,741368624,741354544,858598448,926233395c741618232,926232885,741368629,892613681,875968819,808202296c824979500,926365494,741749042,959920177,825766960,845361721c842152241,808202804,892679724,841758259,875639350,892677172c842020144,859253812,892416052,808543027,741354545,842412338c741881910,892742704,741749557,842217779,895694385,808792117c925643826,842086196,908865840,842608950,824981811,841758257c909260337,808204344,892679779,824981043,925905203,926166066c842085432,808528952,741354544,842228528,909259057,741354548c959657265,892940339,824981558,875902004,892352564,959523893c926103858,741619769,892613681,842544180,761477425,825637177c808597300,875835692,942945333,741880114,859255089,892745011c824980532,875902004,825374772,926231608,858928180,741356592c859058225,859191090,845362739,892811313,808202296,892679724c841758259,875639350,875637812,925970739,943075637,892940588c845361715,825702704,808202805,909193772,943207986,908865580c909325621,875573548,926364984,808531811,808528944,741488944c875902001,858860597,741553973,959787572,741356600,892756784c741749557,909523249,875313200,943077688,842610996,875835692c942945333,741945650,926429997,825440057,875637810,875836724c942748216,892875875,909130036,824981560,875902004,825374772c943074361,859191609,741879856,892613681,825766964,875313206c943011640,808728631,875835692,942945333,1664692530,858863156c875836215,875637808,875836724,959525432,892482604,808728633c757870636,825765938,858993204,824979510,875902004,825374772c892756793,808858421,757870636,909521201,942683189,825371696c959723826,909389876,925972780,741617717,825058096,926234169c842215989,825044016,825636919,858927670,942943281,959918898c741620023,959590706,842217780,875312433,859060529,808203312c892482659,808728633,757870636,926038321,909260850,824981560c875902004,825374772,825044025,842412601,825308211,875637810c875836724,959525432,959524195,858928690,842084660,875835692c942945333,741945650,741354544,1664101424,741354544,875968049c875902007,824980023,842477881,909718840,808528950,909260597c808203829,892679779,824981043,808859193,925707320,859059768c808464434,842084908,876164153,741946928,875637808,959657268c808989750,825833059,892416304,824980536,875902004,825702196c825568307,909259572,741880373,892613681,842544180,757872945c858797880,942684209,875637808,875836724,842346552,808202339c808792876,859058738,841757752,876163633,926037049,741354550c842097456,909195063,943076661,875835692,926168117,741685558c876032309,892482103,875637814,875836724,959525432,858797356c942749497,1664101428,741354544,825766963,858928946,825371698c959723826,909586996,808202284,808529251,875903286,808596791c875835692,926168117,741816630,909128245,943273777,875637812c875836724,959525432,859059756,892548661,1664101426,925969456c926036273,842215478,959591468,842609968,908865580,909325621c875704620,876097845,959459939,842346807,943206956,808662579c808989484,926167345,959591980,825242929,842085420,925907000c842151468,859126069,842150499,892875320,959526956,858927410c943075884,909193271,959460908,959658292,824979500,825833782c943075640,892953395,859254835,741354549,741354544,1664101424c741354544,741354544,1664101424,741354544,842414129,959461170c824981047,875902004,825374772,741354553,741368624,741354544c741354544,741368624,741354544,741354544,741368624,741354544c875768880,808727351,959917112,825635890,1664233779,926363954c741552950,841821232,892809777,808923190,875637812,875836724c959525432,842149164,808464944,741357113,892613681,842544180c761476913,875640629,842609463,875637808,875836724,942748216c892416812,825766450,741354550,859125046,959589430,858993975c828585012,909326393,875967284,909192248,858928179,876163381c858796588,825701943,741357618,859191089,942682935,824979504c808859957,909392183,808987696,875967544,1664364597,943077688c960051249,909192242,892351286,943206960,943075628,825373237c741421874,842020657,842084917,942420784,909325618,959721785c825505580,892679475,946025527,892876848,909130039,909652268c909587252,741357624,859126065,892744245,942421560,943142960c825505080,943075628,909652020,741880120,842478903,909522993c809001782,959985976,741356594,809055544,859256885,892808242c808925239,741356598,876097592,942945846,959982641,825570098c741487413,825767985,808727857,828585529,842019632,825701685c942746675,892875825,808794160,942684204,959919416,942421552c892941620,808464432,942684204,959788596,959199542,959527216c842479411,892614499,926365746,942422066,892876848,909130039c859320620,909521717,741880884,909193266,825374257,925643313c842281268,808858165,942684204,959919416,828585520,842084407c959852849,808528950,909719095,825767225,959789100,808465976c824981041,876097847,892876601,808528950,808923185,926497076c892940588,942683955,1664235062,825243441,909718325,824981561c959985207,875772208,808594484,926299955,842414132,876033324c809055284,824980528,825372727,943273778,808528945,926036788c842019894,825700707,925905205,741881907,808925489,959852593c824979769,926364720,926496820,925969458,808531249,943207223c892875052,892483890,741749042,892548657,959525681,946025782c876164917,909586480,825241900,942683952,741881138,892548149c892678199,808528944,875966515,892743992,825766188,909259576c741488181,926103349,858861873,959537974,892744504,926299449c959852844,842151478,741880625,875837237,825438517,875899955c859257139,741356855,925907255,892942646,943270965,926038064c1664629041,842021169,942814516,824981555,959526969,859059509c943008824,926036793,741815604,859058225,859191090,959198771c842543160,943077427,859320620,909193782,1664497201,892549425c892614199,959199033,842543160,943272247,892809516,926233650c741619765,875771441,876034104,824981045,825374008,926431539c909192246,858928179,842347061,808989027,842413106,741750581c808990517,942814771,909192245,926364726,808597811,808923436c909326129,741815344,926101554,825571126,892090160,875836471c942682169,892940643,825701938,741357872,842020657,842608689c824981553,926430776,842216242,909192240,959788854,875706418c925906988,858797365,942421042,892809524,909195062,942684259c959788596,959199542,959527216,842479411,809056044,926496311c959197745,842543160,943272247,943075628,892680500,741751092c926167089,960050231,828585529,909653047,842543414,959523888c943076915,808726579,909652268,842543417,741815600,892809265c926234681,942421047,825571632,892877105,825241900,942683952c1664628018,926102581,842412336,925969458,925972790,942946354c892875052,892942130,741487922,943273272,942682420,926231605c942749491,741488437,875706679,858928951,909206321,842150963c842413616,808923436,842020401,741617972,875706679,959592247c925969465,942879285,808923186,892940588,875575346,741422649c909389873,859124536,828584242,858862902,959787057,926231602c942945332,741422135,909521457,808792631,757870636,909195063c909652018,875637812,825308468,825309489,808202339,825241900c909719088,741488945,926299697,859059512,824980280,926430775c825700401,942746676,859322417,808728120,943206755,909719858c741487411,858994993,859189298,824981303,909587504,942684471c808594488,959461169,808466737,875573548,808858423,741486641c909522993,959854896,845362741,842215728,858862137,892939316c959723577,741421616,809056311,926231604,875902004,741880880c858993201,1664101431,875899952,858797364,741945401,960051254c842543929,875637815,875836724,808596024,858860844,825243441c909456433,875835692,926168117,1664102969,909586486,959920436c875637810,875836724,808596024,926496044,859322422,824979506c875902004,842151988,842411056,892612921,741355574,892613681c842544180,912470066,909128249,808857904,875835692,942945333c741356082,825636913,875704882,824979504,875902004,825374772c741354551,741368624,741354544,808856624,959723063,741488951c892613681,842544180,895692850,926233399,842477617,959920428c959460660,841757236,842086705,808203313,808726828,825831477c741356600,892613681,842544180,828586033,808792116,876097849c875637808,875836724,942748216,808726828,825831477,741356600c892613681,842544180,858535985,842084658,808203318,925970787c892351540,741356081,892613681,808989748,959198517,808793905c741354548,925970733,825701174,841756722,876163633,875574329c858874678,842477617,757870636,959723569,909391928,841757239c858928432,959592501,808725552,943142707,741357617,841835312c875639350,741355572,892613681,808989748,824980789,825702194c909456694,875637816,875836724,892941879,959526956,808464434c892679724,761476659,943141937,825375028,875637814,875836724c892678200,892808492,909261107,741618737,892613681,808989748c908866869,926232888,824980532,925905203,825058099,892483381c808595769,875835692,942945333,741684528,942945073,926430772c824981043,875902004,959854388,943074357,876033329,892742708c1664561973,892679469,859124276,875637808,875836724,892678200c942943532,875836210,824981049,875902004,892352564,875637813c942750006,942944310,1664495916,875901229,925904945,824980019c875902004,892352564,892152885,858862646,943208499,875835692c942945333,741684528,892418102,741618743,925721393,959723576c825243961,842084908,876164153,741815600,909717805,808988726c741355568,892613681,808989748,841758005,809055797,808595761c1664495916,859060525,808466741,875637816,875836724,892678200c959590700,876165170,741879858,892613681,909587508,908866873c859386416,942420529,925906230,761475637,909261111,808794169c825371701,959723826,926232628,842084908,859190325,741487925c892613681,808989748,841757493,959723317,875837744,1664495916c925971762,842086199,875835692,942945333,741750064,808532278c943010097,875637812,875836724,858863415,926168876,875573553c825438508,1664300848,926431281,943076148,875835692,942945333c741750064,808532278,943010097,875637812,875836724,858863415c926168876,875573553,892679724,845362995,808595506,741751088c892613681,808989748,908867125,825241913,876098865,875835692c926168117,741552439,825701431,741617713,825058097,942748981c942944825,875637808,875836724,892678200,926036268,892743991c741881397,892613681,909587508,841758009,959853622,875575609c761475116,859321649,926495795,824979510,875902004,892352564c842083381,959984185,942682676,875835692,926168117,741685558c808859186,909194807,1664101424,943010093,875573808,741487408c892613681,808989748,824980789,825702194,909456694,875637816c875836724,892941879,909521452,825636656,808202294,959592803c859321136,841758259,876163633,858797113,858860599,909391924c909326136,875835692,926168117,741685558,959788594,942683444c1664101432,808597305,892942642,825371698,959723826,926101556c959590700,876165170,741879858,892613681,909587508,841758009c926495542,942682169,962801708,808662581,842085169,842084908c876164153,741815088,942945073,926430772,824981043,875902004c959854388,909257781,959920435,741879856,892953392,925905202c741879856,959590706,808728884,824981299,876098611,859256886c875637814,875836724,892941879,859189804,809056057,808204336c875968867,960051254,841756722,876163633,858797113,858860599c909391924,909326136,875835692,926168117,741685558,959657522c808466743,1664101432,875574841,825636153,825371702,959723826c926101556,875770156,943076408,741749559,892613681,909587508c841758009,926495542,942682169,761475116,959788337,892482354c824980017,875902004,892352564,842083381,909195063,943076661c875835692,926168117,741685558,892614194,959591216,1664101430c859124537,959920434,825371698,959723826,926101556,926036268c892743991,741881397,892613681,909587508,841758009,926102582c875704882,761475116,825505073,926298164,824979506,875902004c892352564,858860597,909391924,909326136,875835692,926168117c741685558,909456946,808728369,1664101432,959919161,808923697c825371700,959723826,926101556,875770156,943076408,741749559c892613681,909587508,841758009,859190326,943076148,761475116c909456689,926300208,824980536,875902004,892352564,841821237c859123767,942683698,875835692,926168117,741947446,909391410c909325363,1664101432,909457465,875835702,825371696,959723826c926101556,875770156,943076408,741749559,892613681,909587508c841758009,875574326,875836724,962801708,926430000,842085682c842084908,876164153,741815088,942945073,926430772,824981043c875902004,959854388,909257781,859385909,741356081,909665072c858927414,741750583,959590706,808728884,824981299,876098611c859256886,875637814,875836724,892941879,892744236,909653297c808203829,959986019,926233912,841757748,876163633,858797113c858860599,909391924,909326136,875835692,926168117,741685558c808728114,875902004,1664101428,808988729,825767478,825371702c959723826,926101556,875770156,943076408,741749559,892613681c909587508,841758009,959460662,808595763,946024492,825438263c808988728,842084908,876164153,741815088,942945073,926430772c824981043,875902004,959854388,909257781,943010101,741750070c960062256,875835960,741487923,959590706,808728884,908867379c825241913,876098865,875835692,926168117,741552439,808728114c875902004,1664101428,875966777,842282293,825371700,959723826c926101556,825833004,892416304,824980536,875902004,825702196c909257779,859385909,741356081,926442288,909129528,741881910c959590706,808728884,908867379,825241913,876098865,875835692c926168117,741552439,825570866,892745781,1664101430,875640889c858863414,825371702,959723826,926101556,875770156,943076408c741749559,892613681,909587508,841758009,875574326,875836724c946024492,926300473,942682680,842084908,876164153,741815088c942945073,926430772,824981043,875902004,959854388,909257781c859385909,741356081,909665072,959592753,741488436,959590706c808728884,824981299,876098611,859256886,875637814,875836724c892941879,892744236,909653297,808203829,876165475,808465712c841758772,876163633,858797113,959851575,825307185,741619765c892613681,926364724,841757489,875574326,875836724,962801708c909259313,808595761,842084908,876164153,741815088,808532278c943010097,875637812,875836724,858863415,892744236,825440560c808202290,876034147,858927413,841757752,876163633,858797113c959851575,825307185,741619765,892613681,926364724,841757489c892417334,909456952,828583980,875704368,892745779,825371702c959723826,926101556,808529196,859059508,842478128,875835692c926168117,741816630,825505330,942682161,1664101424,909128249c842479924,825371704,959723826,926101556,808529196,859059508c842478128,875835692,926168117,741816630,842348082,959525938c1664101426,959592504,960049200,825371698,959723826,926101556c808529196,859059508,842478128,875835692,926168117,741816630c842348082,842479928,1664101432,859124013,892416309,741619250c892613681,808989748,757871925,959524914,859256117,824981047c875902004,842610484,909257776,808529974,741618230,825058096c909587509,925972537,875637814,875836724,892678200,875770156c943076408,741749559,892613681,909587508,841758009,909587510c808727605,962801708,925971767,808990261,842084908,876164153c741815088,825241901,926298424,741751090,892613681,909587508c841759032,959984694,842085686,946024492,959461176,909718069c842084908,876164153,741815088,825241901,926298424,741751090c892613681,909587508,841759032,909718582,942944306,946024492c875772212,808858934,842084908,876164153,741815088,825241901c926298424,741751090,892613681,909587508,841759032,842020150c876098871,962801708,842348851,909717556,842084908,876164153c741815088,942945073,926430772,824981043,875902004,959854388c909257781,959920181,741487925,825058096,909588021,842084658c875637808,875836724,892678200,959590700,876165170,741879858c892613681,909587508,841758009,926430518,842347833,761475116c859190577,943075892,824981041,875902004,892352564,842083381c909195063,943076661,875835692,926168117,741685558,943011378c892680503,1664101426,859387705,943274294,825371700,959723826c926101556,892415276,859321145,808596789,875835692,942945333c741684528,875836978,909588275,1664101424,875903288,809055032c825371700,959723826,926101556,892415276,859321145,808596789c875835692,942945333,741684528,875902514,858994232,1664101430c926364984,909194547,825371704,959723826,926101556,892415276c859321145,808596789,875835692,942945333,741684528,892679730c926429493,1664101426,859124013,808858168,741488953,892613681c808989748,824980789,876098611,859256886,875637814,875836724c892941879,892744236,959592502,808203316,909192547,842150448c942813492,875835692,942945333,741684528,942945073,926430772c824981043,875902004,959854388,909257781,892809524,741749046c842621744,875837492,741487408,959590706,808728884,824981299c825702194,909456694,875637816,875836724,892941879,875967020c943207989,808202803,825440611,875901745,841758776,876163633c858797113,858860599,909391924,909326136,875835692,926168117c741685558,859059762,842150455,1664101428,943207993,842150968c825371700,959723826,926101556,875770156,943076408,741749559c892613681,909587508,841758009,926495542,942682169,962801708c825701172,808465464,842084908,876164153,741815088,942945073c926430772,824981043,875902004,959854388,909257781,909128500c741881910,825058096,808859445,842479920,875637816,875836724c892678200,959590700,876165170,741879858,892613681,909587508c841758009,808662070,943207990,761475116,825701681,875901240c824980530,875902004,892352564,842083381,909195063,943076661c875835692,926168117,741685558,859059762,943076912,1664101432c842479417,859320887,825371698,959723826,926101556,808529196c859059508,842478128,875835692,926168117,741816630,842282546c892416308,1664101426,842086712,808859960,825371696,959723826c926101556,808529196,859059508,842478128,875835692,926168117c741816630,859125298,909260085,1664101428,892548408,909652020c825371700,959723826,926101556,808529196,859059508,842478128c875835692,926168117,741816630,875902514,808988722,1664101424c875901229,842347828,741880884,892613681,808989748,824980789c825702194,909456694,875637816,875836724,892941879,875967020c959460152,808203831,808529251,859190832,741751090,892613681c808989748,824980789,825702194,909456694,875637816,875836724c892941879,825636396,909324601,909717804,1664626742,943272237c808464696,741751088,892613681,808989748,908866869,825241913c876098865,875835692,926168117,741552439,876032056,842347312c761475116,842610993,875837746,824979504,875902004,892352564c959851573,825307185,741619765,892613681,926364724,942420785c876033584,741749048,825058096,959658041,959919408,875637810c875836724,892678200,808594732,892680497,909587255,875835692c926168117,741356089,808988728,943208501,761475116,808990519c959656756,825371698,959723826,926232628,825833004,892416304c824980536,875902004,825702196,909257779,875968816,741487923c959275824,825701172,824980536,875902004,892352564,875375669c875770424,741751092,892613681,808989748,824980789,926496308c858992689,909192246,909455715,943141682,741356594,959590706c808728884,824981301,825702194,909456694,875637816,875836724c892941879,909588012,943077433,1664101432,808858929,808532018c841758776,876163633,892351545,825044023,808859193,808464440c875637808,875836724,892678200,926299692,875967793,1664101432c808465969,959853105,841758263,876163633,892351545,842083383c909195063,943076661,875835692,926168117,741685558,808662838c842478645,828583980,892745269,875901495,825371700,959723826c926232628,959524140,909456951,808859445,875835692,942945333c741684528,892876082,842348851,1664101424,825570609,875706680c841756728,876163633,892351545,959851575,825307185,741619765c892613681,926364724,908866353,892417846,741880886,892429104c859387193,842479154,842084908,876164153,741815600,842609201c842283320,824981552,875902004,959854388,926297141,808531763c808204336,959787363,942880561,741881395,959590706,808728884c824981301,942815538,808596537,875637816,875836724,892941879c876033580,875902515,1664101428,875640881,875967280,841756728c876163633,926037049,842083380,959984185,942682676,875835692c926168117,741685558,909457206,909194807,828583980,892811317c909128756,825371700,959723826,926232628,959590700,876165170c741879858,892613681,909587508,908866873,858994231,741487921c942760752,876099888,909586738,842084908,876164153,741619506c942944557,808990774,741881399,892613681,808989748,908866613c926366006,741488951,892429104,875770680,808859449,842084908c876164153,741815600,842609201,842283320,824981552,875902004c959854388,926297141,858993712,808204338,926232931,892678457c741750068,959590706,808728884,824981301,942815538,808596537c875637816,875836724,892941879,825701932,909654064,1664101428c876033329,825308729,841757237,876163633,892351545,842083383c909195063,943076661,875835692,926168117,741685558,808793910c808988722,828583980,925906741,876099126,825371704,959723826c926232628,926036268,892743991,741881397,892613681,909587508c908866873,842086710,741750066,892429104,942683701,876099382c842084908,876164153,741815600,808532278,943010097,875637812c875836724,858863415,926299692,875967793,1664101432,875574833c842084915,841756728,876163633,892351545,842083383,959984185c942682676,875835692,926168117,741685558,825570870,808726585c828583980,943206965,808989490,825371704,959723826,926232628c959590700,876165170,741879858,892613681,909587508,908866873c959656503,741749561,942760752,858929201,876099376,842084908c876164153,741619506,942945073,926430772,824981043,875902004c959854388,909519925,809054517,808202292,808857955,942748726c741487412,959590706,808728884,824981301,876098611,859256886c875637814,875836724,892941879,892745260,875575601,1664101424c808531505,926036278,841758259,876163633,892351545,858860599c909391924,909326136,875835692,926168117,741685558,825570870c808726585,828583980,909587509,925972537,825371702,959723826c926232628,959524140,808531252,808989752,875835692,942945333c741684528,943011382,909587764,828583980,875638840,909456181c825371704,959723826,876032564,825833004,892416304,824980536c875902004,825702196,909519923,892614709,808203831,808989027c926168629,741488440,959590706,842283316,824980535,876098611c859256886,875637814,875836724,892941879,943076908,842479156c1664101424,875836721,875705653,841758772,876163633,892351545c825044023,842478137,943075896,875637816,875836724,892678200c909522476,825307189,1664101426,825505073,926298164,841756722c876163633,892351545,959851575,825307185,741619765,892613681c926364724,908866353,808793654,741486897,892429104,909260851c842610992,842084908,876164153,741815600,809054509,909456441c741751096,892613681,808989748,908866869,859124790,741617717c892429104,825308467,875967029,842084908,876164153,741815600c942945073,926430772,824981043,875902004,959854388,909519925c825309239,808203320,859124067,808597808,741357113,959590706c808728884,757872437,892614961,876097585,824979512,875902004c892352564,926297141,875837233,808202288,959918435,842412341c741486897,959590706,842283316,908866615,825241913,876098865c875835692,926168117,741552439,925972278,808465460,828583980c959461687,808990518,825371704,959723826,876032564,926036268c892743991,741881397,892613681,909587508,908866873,875968311c741618226,959537968,825570615,876097847,842084908,876164153c741619506,926364209,892679729,824981558,875902004,959854388c825699381,926497076,808203831,943140195,875770676,741880888c959590706,808728884,841758517,875901489,892678966,875637810c875836724,859123768,926233132,943206962,808202288,925969763c925904949,875836211,875835692,942945333,741684528,842609201c842283320,824981552,875902004,959854388,825764917,909391410c808202292,925969763,909259829,942945847,875835692,942945333c741684528,842609201,842283320,824981552,875902004,959854388c825764917,825833777,808203312,925969763,926430516,808726585c875835692,942945333,741684528,942945073,926430772,824981043c875902004,959854388,825764917,825242419,808203831,842346851c909260598,741750070,959590706,808728884,757872437,859387953c842543671,824981045,875902004,892352564,909585461,842609465c808203318,875638115,926233905,741357111,892613681,808989748c824980789,876098611,859256886,875637814,875836724,892941879c892810796,942682672,761475372,876098353,858796593,875637810c875836724,892678200,959590700,876165170,741879858,892613681c909587508,908866873,842020151,942422064,909717813,761475384c842281777,842479409,875637816,875836724,892678200,875770156c943076408,741749559,892613681,909587508,908866873,842020151c908867632,926102837,943140195,808726832,741618741,959590706c808728884,908867381,825241913,876098865,875835692,926168117c741552439,909260338,892809776,1664101426,926430765,943011384c841758261,876163633,875574329,841821241,892940592,926103349c875637814,875836724,808597815,825635372,825505077,808203831c892546403,892417334,824980536,875902004,892352564,842083381c909195063,943076661,875835692,926168117,741685558,808857656c741880377,825058096,876033335,926102321,875637814,875836724c892678200,926036268,892743991,741881397,892613681,909587508c841758009,842282805,942683189,1664495916,926299949,909587765c841757235,876163633,892351545,858860599,909391924,909326136c875835692,926168117,741685558,942748727,842348342,761475116c909719095,943141941,825371700,959723826,926232628,825833004c892416304,824980536,875902004,825702196,876031027,842151218c808204344,858860899,858927152,741618228,892613681,808989748c824980789,942815538,808596537,875637816,875836724,892941879c909718828,909588275,892745772,859125552,859254115,825569333c741750583,959590706,808728884,757872437,875903025,959460153c824980532,875902004,892352564,909519925,875704883,808202803c859254115,942944567,741880377,959590706,808728884,824981301c942815538,808596537,875637816,875836724,892941879,926234156c808858163,1664101432,842217261,909391161,841757746,876163633c892351545,825044023,959788856,909390384,875637812,875836724c892678200,909456940,859124016,1664101430,909652269,959525683c741487925,892613681,808989748,908866869,825241913,876098865c875835692,926168117,741552439,808858934,909325617,828583980c892811577,942815027,825371696,959723826,876032564,942746924c875967792,842479671,875835692,942945333,741684528,909653302c808990259,761475372,842019895,892744761,825371702,959723826c926232628,926036268,892743991,741881397,892613681,909587508c908866873,892481846,741618232,825058096,808663351,909718582c875637808,875836724,892678200,825833004,892416304,824980536c875902004,825702196,892742707,909325880,808202296,876031331c943207476,741357113,959590706,808728884,824981301,942815538c808596537,875637816,875836724,892941879,959788588,892810297c1664101426,926168877,909390646,841758776,876163633,892351545c825044023,842609464,808661552,875637812,875836724,892678200c842413612,959985205,1664101430,892745517,875574836,841756728c876163633,892351545,825044023,909455416,926431028,875637810c875836724,892678200,926234156,875640889,1664166964,808793901c875575351,841758257,876163633,892351545,842083383,909195063l943076661,875835692l926168117,741685558l909129270,943206960l761475116,959985457l842608953,824980019l875902004,892352564l959851573,825307185l741619765,892613681l926364724,908866353l943273781,741618737l925721392,926495797l808597300,842084908l876164153,741815600l842609201,842283320l824981552,875902004l959854388,892742709l842609209,808203825l892808547,808595768l741880884,959590706l808728884,757872437l858929201,909326132l824980534,875902004l892352564,892742709l808858421,808202288l909585763,909521457l741750577,959590706l808728884,824981301l876098611,859256886l875637814,875836724l892941879,825636396l909324601,1664101424l859191085,858994227l841758770,876163633l892351545,842083383l959984185,942682676l875835692,926168117l741685558,909522230l842477623,761475116l842215480,825375024l825371702,959723826l926232628,959524140l942683702,808464432l875835692,942945333l741684528,909587762l825242162,909192246l959917411,875638841l741486905,959590706l808728884,908867381l825241913,876098865l875835692,926168117l741552439,892810546l942945845,909192240l959917411,909260336l741617715,959590706l808728884,841758517l943141936,842610742l875637816,875836724l809055799,926233132l943273267,824980023l925721398,892809527l909326641,842084908l876164153,741815600l926364209,892679729l824981558,875902004l959854388,859253813l825243961,808203316l960049507,808727605l741880369,959590706l842283316,908866615l825241913,876098865l875835692,926168117l741552439,825439287l875706423,828583980l926429232,825307187l825371698,959723826l926101556,926036268l892743991,741881397l892613681,909587508l841758009,892482358l842084664,828583980l959590704,825504818l825371702,959723826l926101556,925969708l859125811,942682169l875835692,942945333l741684528,959591986l909718841,1664101432l825307437,858994486l741356596,892613681l808989748,824980789l825702194,909456694l875637816,875836724l892941879,942945836l875966520,761475116l842281525,741357624l892613681,808989748l824980789,825702194l909456694,875637816l875836724,892941879l892810796,942682672l909717804,1664626742l842478648,808728884l825371704,959723826l926101556,875770156l943076408,741749559l892613681,909587508l841758009,825701174l875968566,946024492l892351284,875573557l842084908,876164153l741815088,842609201l842283320,824981552l875902004,959854388l909257781,892876083l741488951,809001776l808465721,741488438l959590706,808728884l824981299,942815538l808596537,875637816l875836724,892941879l859189804,842019381l808203829,892415331l842608691,808859952l875835692,942945333l741684528,926364209l892679729,824981558l875902004,959854388l909257781,926036275l741356592,825058096l926298677,892745266l875637814,875836724l892678200,926036268l892743991,741881397l892613681,909587508l841758009,959525686l909587762,946024492l825307440,875966514l842084908,876164153l741815088,926364209l892679729,824981558l875902004,959854388l909257781,808663346l741487412,959931184l925972790,741357111l959590706,808728884l824981299,825702194l909456694,875637816l875836724,892941879l842412588,942945848l808203833,892352611l859189299,841758774l876163633,858797113l842083383,909195063l943076661,875835692l926168117,741685558l926037554,909326649l1664101424,943207224l808988726,825371696l959723826,926101556l926036268,892743991l741881397,892613681l909587508,841758009l909128502,875574577l946024492,909521971l909718582,842084908l876164153,741815088l942945073,926430772l824981043,875902004l959854388,909257781l909195059,741619256l859333424,842478640l741488945,959590706l808728884,824981299l942815538,808596537l875637816,875836724l892941879,859189804l842019381,808203829l909260899,943142706l841758776,876163633l858797113,825044023l842412341,959983668l875637814,875836724l892678200,859189804l858862902,808204338l842152035,892549168l841757752,876163633l858797113,842083383l959984185,942682676l875835692,926168117l741685558,892548658l892481586,1664101430l943141176,942815544l825371696,959723826l926101556,875638060l943009848,842085177l875835692,942945333l741684528,926103090l808727096,1664101424l909324600,926495801l825371702,959723826l926101556,959590700l876165170,741879858l892613681,909587508l841758009,943010614l842610485,761475116l859190321,808595768l824981049,875902004l892352564,925707317l959590452,909456948l875835692,926168117l741617975,926037554l842543923,1664101428l943141165,959919410l875637810,875836724l892678200,875770156l943076408,741749559l892613681,909587508l824980793,892941876l909261111,1664101428l859256621,809055288l841758776,876163633l892351545,842083383l909195063,943076661l875835692,926168117l741685558,842085431l909193777,761475116l926494770,741487921l892613681,808989748l824980789,876098611l859256886,875637814l875836724,892941879l859321644,875575090l892679724,828585523l892875824,824981047l875902004,892352564l858860598,909391924l909326136,875835692l926168117,741685558l842217525,741617719l942944305,1664497461l842281525,741357624l892613681,808989748l824981045,876098611l859256886,875637814l875836724,892941879l859321644,875575090l825438508,1664235312l943207224,741879862l892613681,808989748l824981045,876098611l859256886,875637814l875836724,892941879l859321644,875575090l859322668,1664103472l909259053,909588280l824981049,875902004l892352564,842083381l959984185,942682676l875835692,926168117l741685558,859191605l741750583,909195064l1664694322,909653805l808596276,841756720l876163633,892351545l842083383,959984185l942682676,875835692l926168117,741685558l858797367,808597304l828583980,842086713l842544436,825371700l959723826,876032564l926036268,892743991l741881397,892613681l909587508,908866873l825767480,741880375l942498608,943274289l842216502,842084908l876164153,741815600l842609201,842283320l824981552,875902004l959854388,959851573l892417842,808202805l808988003,909128501l741881395,959590706l808728884,824981301l942815538,808596537l875637816,875836724l892941879,926430764l909260596,1664101428l892418093,825375031l841758770,876163633l892351545,842083383l959984185,942682676l875835692,926168117l741685558,875641142l808989744,761475116l943141176,942815544l825371696,959723826l926232628,959590700l876165170,741879858l892613681,909587508l908866873,909128249l741749040,959537968l808532024,909717552l842084908,876164153l741619506,942945073l926430772,824981043l875902004,959854388l943074357,942879801l808202807,808988003l808465721,741488438l959590706,808728884l824981301,942815538l808596537,875637816l875836724,892941879l943207980,808989233l1664101424,858863661l959723830,841758263l876163633,892351545l842083383,959984185l942682676,875835692l926168117,741685558l926431286,909325112l761475116,942946615l808857650,825371704l959723826,926232628l959590700,876165170l741879858,892613681l909587508,925644089l875573557,741750066l925721392,876164407l808727094,842084908l876164153,741815600l926364209,892679729l824981558,875902004l959854388,876031029l909456688,808202296l925969763,943075636l909326132,875835692l942945333,741684528l842609201,842283320l824981552,875902004l959854388,825764917l926234931,808202801l858860899,875639606l824981560,875902004l892352564,875375669l875770424,741751092l892613681,808989748l824980789,909719092l808989748,909192240l842083683,825440051l741881401,892613681l808989748,757871925l959526965,943077685l875637808,875836724l892678200,825636396l909324601,761475372l809054257,809054517l875637812,875836724l892678200,926036268l892743991,741881397l892613681,909587508l908866873,825831734l908867123,926102837l808529251,926234676l741355574,892613681l808989748,824980789l825702194,909456694l875637816,875836724l892941879,825636396l909324601,825438508l1664235312,859322673l926232633,841757241l876163633,926037049l858860596,909391924l909326136,875835692l926168117,741685558l808661303,943075635l761475116,825504312l859254840,825371702l959723826,926232628l875770156,943076408l741749559,892613681l909587508,925644089l842477873,741751088l942498608,926103602l808726581,842084908l876164153,741815600l942945073,926430772l824981043,875902004l959854388,825699381l909587250,808202803l859319651,959853874l741618739,959590706l808728884,757872437l960050737,909194295l824981049,875902004l892352564,808922165l875902777,808204344l859319651,859191094l741880886,959590706l808728884,757872437l959985201,959788338l824981043,875902004l892352564,808922165l960049209,808202805l876096867,926234928l741487929,959590706l808728884,824981301l825702194,909456694l875637816,875836724l892941879,808531756l842019124,1664101428l959920433,875639095l841758776,876163633l926037049,842083380l909195063,943076661l875835692,926168117l741685558,808530231l808858934,761475116l825570360,892482101l825371702,959723826l926232628,926036268l892743991,741881397l892613681,909587508l925644089,858927408l741356085,942498608l875772212,808858934l842084908,876164153l741815600,926364209l892679729,824981558l875902004,959854388l808922165,943208247l808202296,892481891l825831992,875637810l875836724,909455416l926036268,892743991l741881397,892613681l909587508,824980793l943273524,808726836l1664101432,842478897l808728120,875835692l942945333,741750064l859125549,825635385l824980532,875902004l892352564,875637813l876099894,942683185l892679724,761476659l926431032,943076912l825371704,959723826l926232628,825833004l892416304,824980536l875902004,825702196l825699379,942682934l808204340,909192547l875771442,909587249l875835692,942945333l741684528,825635117l842348855,741881399l892613681,808989748l841758005,859124278l909193783,761475116l892548408,909652020l825371700,959723826l926232628,926036268l892743991,741881397l892613681,909587508l925644089,943076145l741617719,942498608l859256629,943075637l842084908,876164153l741815600,926298413l943141938,741356087l892613681,808989748l925644085,959983920l741750064,825058096l859256631,842217011l875637808,875836724l892678200,875770156l943076408,741749559l892613681,909587508l841758009,926167606l808990257,828583980l859320629,875575347l825371704,959723826l926232628,909192492l892744757,942815538l875835692,942945333l741684528,876097591l909194292,828583980l825504053,876032820l825371700,959723826l926232628,959590700l876165170,741879858l892613681,909587508l925644089,875901488l741488949,892429104l876165424,808727609l842084908,876164153l741815600,842609201l842283320,824981552l875902004,959854388l808922165,842085684l808202288,909651299l959592753,741488436l959590706,808728884l824981301,942815538l808596537,875637816l875836724,892941879l892352300,926036536l1664101426,909522989l926102065,841758263l876163633,892351545l842083383,959984185l942682676,875835692l926168117,741685558l825700407,875836211l761475116,858797880l942684209,825371696l959723826,926232628l959590700,876165170l741879858,892613681l909587508,925644089l926232624,741619769l942498608,825570359l876098354,842084908l876164153,741815600l842609201,842283320l824981552,875902004l959854388,808922165l943141942,808204336l959917411,925972790l824981047,875902004l892352564,925707317l858796849,741881393l892613681,808989748l824980789,926430772l859320889,1664101426l892351793,825570615l841758259,876163633l892351545,842083383l959984185,942682676l875835692,926168117l741685558,842215479l942813488,828583980l892416053,859320374l825371698,959723826l926232628,959590700l876165170,741879858l892613681,909587508l925644089,892875568l741619254,875651888l909326137,942814518l842084908,876164153l741815600,859189549l926038070,741749553l892613681,808989748l925644085,909194544l741749559,875651888l925971257,875704882l842084908,876164153l741815600,926364209l892679729,824981558l875902004,959854388l825699381,859125301l808202801,825306467l926495026,741487414l892613681,808989748l757871925,959526965l943077685,875637808l875836724,892678200l825636396,909324601l828583980,892482101l892547635,825371698l959723826,926232628l925969708,909457201l943207479,875835692l942945333,741684528l825374263,943076152l828583980,858995001l926495284,825371702l959723826,876032564l825833004,892416304l824980536,875902004l825702196,909257779l943274032,741749048l959275824,925971767l741881397,892613681l808989748,824980789l942815538,808596537l875637816,875836724l892941879,842020396l842085177,943011884l909193781,925969763l875639607,909193266l875835692,942945333l741684528,909586733l909719865,741881906l892613681,808989748l841758005,808859701l909455413,761475116l909128498,842479160l875835692,942945333l741684528,909586733l909719865,741881906l892613681,808989748l824980789,892941876l842478385,909192248l925969763,942944312l942944306,875835692l942945333,741684528l808532278,943010097l875637812,875836724l858863415,808858156l825308981,824981043l825058102,909326391l926365490,875637814l875836724,892678200l825833004,892416304l824980536,875902004l825702196,909257779l892351792,741355574l761476657,943076401l875966512,824979504l875902004,892352564l925707317,959590452l909456948,875835692l926168117,741617975l859058487,808727092l761475116,842150201l842084662,875835692l942945333,741684528l942945073,926430772l824981043,875902004l959854388,909519925l926299192,1664166962l808990765,942878776l875637812,875836724l892678200,959590700l876165170,741879858l892613681,909587508l908866873,909391926l942420535,909717813l761475384,943207224l808988726,875835692l942945333,741684528l942945073,926430772l824981043,875902004l959854388,909519925l926299192,892742706l1664561973,943141165l859256630,741617717l892613681,808989748l824980789,825702194l909456694,875637816l875836724,892941879l842413868,809055032l1664101428,875639597l942815029,875637808l875836724,892678200l926035244,842216752l741879862,892613681l909587508,942422328l808597809,808202288l875638115,892416311l942813490,875835692l942945333,741684528l942945073,926430772l824981043,875902004l959854388,909257781l943076914,741881906l925721392,858927672l909719095,842084908l876164153,741815600l842609201,842283320l824981552,875902004l959854388,892480565l909390136,741617715l741368624,858926128l959787570,741619765l892613681,842544180l757872945,926494770l741487921,892613681l842544180,912472113l909325621,959197228l892810035,942815542l875835692,942945333l741945650,875705645l741881906,892613681l842544180,912472113l909325621,858533932l842544184,842609463l875835692,942945333l741945650,875705645l741881906,892613681l842544180,895694897l842545464,741354548l959590967,892416825l875637810,875836724l959525432,808595756l842414133,875637812l875836724,959525432l909717859,741879862l909257776,875835698l875637808,875836724l959525432,842412588l808727601,875835692l942945333,1664692530l859322418,741619765l926297136,943206449l824980534,875902004l825374772,926297145l943206449,824980534l875902004,825374772l892887865,943077681l824979500,808792888l741357616,892613681l842544180,824981809l808792888,741357616l892613681,842544180l845363505,909260337l808204344,943273004l909326128,875637808l875836724,959525432l943273004,909326128l875637808,875836724l959525432,825438563l741488432,909323312l859126069,741618224l892613681,842544180l824981809,892875824l824981047,875902004l825374772,892756793l808858421,824979500l825439795,741881908l892613681,842544180l824981809,825439795l741881908,892613681l842544180,862140721l808529976,808204344l825833516,909719602l875637808,875836724l959525432,825833516l909719602,875637808l875836724,959525432l808727395,842479671l925642796,825833017l741750583,892613681l842544180,925645105l825833017,741750583l892613681,842544180l862140721,943140916l808202807,909719340l926363961,875637814l875836724,959525432l909719340,926363961l875637814,875836724l959525432,859124579l875837752,959197228l925970738,909193268l875835692,942945333l741945650,859320888l875574583,875835692l942945333,1664692530l959787826,741751090l875899952,959787573l824980021,875902004l825374772,875899961l959787573,824980021l875902004,825374772l825320249,875968823l741354552,943010361l808858169,875637816l875836724,959525432l842412588,808727601l875637808,875836724l959525432,909717859l808988726,875311148l943206453,741881399l892613681,842544180l875313457,943206453l741881399,892613681l842544180,912472369l909325621,841756716l960051253,842478136l875835692,942945333l741945650,875705645l741881906,892613681l842544180,828586033l825504049,808202801l909194540,959919161l824981558,875902004l825374772,875703353l892417078,824981043l875902004,825374772l892756793,741749557l842607664,909391666l741357624,892613681l842544180,757872945l842281525,824981560l875902004,825374772l943285048,808726579l841756716,892941361l741879864,892613681l842544180,841759025l892941361,741879864l892613681,842544180l895695153,942814258l741354552,942944305l808859445,875835692l942945333,741945650l942944305,808859445l875835692,942945333l1664692530,808466737l741618741,859057200l959787317,824980528l875902004,825374772l859057209,959787317l824980528,875902004l825374772,892625721l842348344,959197228l942748211,875966516l875835692,942945333l741945650,842086712l741751096,892613681l842544180,811809073l841756716,859321139l942945330,875835692l942945333,741945650l959459885,842346807l875835692,942945333l1664626994,859125046l741354550,825374258l808465460,875637808l875836724,959525432l842345772,943206964l875835692,942945333c1664626994,859125046,741354550,875705645,741881906,892613681c842544180,757872689,842281525,824981560,875902004,825374772c892429112,909652535,741354548,892745011,876098865,875835692c942945333,741945650,892745011,876098865,875835692,942945333c1664692530,943274037,808203314,892745004,926298167,824980021c875902004,825374772,842083385,909653296,824980530,875902004c825374772,959537977,942683702,925642796,842281266,943206960c875835692,942945333,741945650,825374258,741356596,892613681c842544180,828586289,842413875,808203829,875705388,943207223c808203825,892679724,824981043,942879283,1664235314,943208237c825831989,841757237,876163633,892351545,892480567,825243958c741356081,892613681,875968819,757870648,909523249,808466480c824979504,875902004,892352564,808543029,926234676,741354550c842610477,875770423,841758261,876163633,892351545,892480567c809055287,741618745,892613681,875968819,845361208,875901489c892678966,875637810,875836724,859123768,875573548,909587768c875835692,942945333,741945650,842543405,892745529,741356081c892613681,842544180,845363249,959853622,875575609,824979500c825702194,909456694,875637816,875836724,892941879,824979500c875902004,825374772,825058105,842019896,943206453,875637808c875836724,942748216,909521452,825636656,824979510,859124788c942945849,842083376,959984185,942682676,875835692,926168117c1664432438,741354544,808530477,926103095,741357111,892613681c842544180,841758769,925906486,808857910,875835692,909718325c1664104500,926364209,892679729,824981558,875902004,959854388c741354549,892613681,842544180,959199537,858798386,909325112c842084908,876164153,1664561968,959788594,942683444,741354552c942945073,926430772,824981043,875902004,959854388,741354549c892613681,842544180,962803761,842019383,842348857,842084908c876164153,741815088,959657522,808466743,875637816,959657268c808989750,959590700,876165170,741879858,892613681,909587508c811808057,959197228,808662581,842085169,842084908,876164153c741815088,959657522,808466743,875637816,959657268,808989750c875770211,943076408,741749559,892613681,909587508,808203577c875835692,942945333,741945650,825374009,808466224,825371704c959723826,926101556,859189859,809056057,808204336,875770156c943076408,741749559,892613681,909587508,808203577,875835692c942945333,1664692530,909391417,842611000,825371696,959723826c926101556,859189804,809056057,824981552,859124788,942945849c858860592,909391924,909326136,875835692,926168117,1664432438c741354544,875574841,825636153,825371702,959723826,926101556c859189804,809056057,824981552,859124788,942945849,858874672c909391924,909326136,875835692,926168117,741685558,875637808c875836724,959525432,942746924,808531763,842346805,875835692c942945333,1664626994,892614194,959591216,741354550,926364209c892679729,824981558,875902004,959854388,741354549,892613681c842544180,962803761,842216755,842610489,842084908,876164153c741815088,859059762,842150455,875637812,959657268,808989750c926036268,892743991,741881397,892613681,909587508,811808057c757870636,959526961,859387698,824979510,875902004,825374772c909257784,925972021,741879860,892613681,875968819,828583992c876098611,859256886,875637814,875836724,892941879,824979500c875902004,825374772,876162104,842086711,741617719,959590706c808728884,845362995,859190326,943076148,824979500,876098611c859256886,875637814,875836724,892941879,824979500,875902004c825374772,825058105,959656760,842283317,875637812,875836724c942748216,875967020,859058998,824981558,859124788,942945849c841821232,859123767,942683698,875835692,926168117,1664694326c741354544,909457465,875835702,825371696,959723826,926101556c875967020,892613680,824980532,859124788,942945849,858874672c909391924,909326136,875835692,926168117,741685558,875637808c875836724,959525432,858798380,892483384,841757233,876163633c858797113,909271863,859385909,741356081,858860592,909391924c909326136,875835692,926168117,741685558,875637808,875836724c959525432,909523043,926102065,841758263,876163633,858797113c909257783,943010101,741750070,892613681,875968819,824979512c876098611,859256886,875637814,875836724,892941879,808202339c959985964,926233912,841757748,876163633,858797113,909257783c875835444,741618741,892613681,875968819,828583992,876098611c859256886,875637814,875836724,892941879,824979500,875902004c825374772,809053241,909520952,741749048,959590706,808728884c845362995,959460662,808595763,824979500,876098611,859256886c875637814,875836724,892941879,824979500,875902004,825374772c926442297,942748464,741357616,959590706,808728884,841758515c892417334,909456952,875835692,909718325,741357620,942945073c926430772,824981043,875902004,959854388,741368629,960048176c875835960,741487923,959590706,808728884,841758515,875574326c875836724,875835692,909718325,1664104500,808532278,943010097c875637812,875836724,858863415,824979500,875902004,825374772c825830457,892679222,741618228,959590706,808728884,845362995c959460662,808595763,908865580,825241913,876098865,875835692c926168117,741552439,875637808,875836724,959525432,943143011c909520951,841758776,876163633,858797113,909257783,943010101c741750070,892613681,875968819,908865592,825241913,876098865c875835692,926168117,1664299319,741354544,875640889,858863414c825371702,959723826,926101556,875967020,892613680,824980532c859124788,942945849,858874672,909391924,909326136,875835692c926168117,741685558,875637808,875836724,959525432,960051244c842544950,841758768,876163633,858797113,909271863,859385909c741356081,858860592,909391924,909326136,875835692,926168117c741685558,875637808,875836724,942748216,825636963,876163641c841757239,876163633,858797113,909257783,943010101,741750070c892613681,875968819,824979512,876098611,859256886,875637814c875836724,892941879,808202339,876165420,808465712,841758772c876163633,858797113,909257783,875835444,741618741,892613681c875968819,912470072,825241913,876098865,875835692,926168117c741552439,875637808,875836724,959525432,842086700,825308722c841756722,876163633,858797113,909271863,859385909,741356081c959851568,825307185,741619765,892613681,926364724,808203057c875835692,942945333,1664626994,892614456,942879281,825371700c959723826,926101556,892744236,909653297,824981045,859124788c942945849,959851568,825307185,741619765,892613681,926364724c811807537,824979500,875704368,892745779,825371702,959723826c926101556,875967020,808464689,824979512,859124788,942945849c825058096,875902000,926036019,875637810,875836724,926496311c824979500,875902004,825374772,842607673,959723056,741880375c959590706,808728884,845362995,842151222,842608948,757870636c892612657,842019636,824980023,875902004,959854388,741354551c892613681,842544180,946026801,809054776,842610992,842084908c876164153,741815088,842348082,842479928,875637816,959657268c808989750,808529196,859059508,842478128,875835692,926168117c1664563510,741354544,825766189,926431538,741617721,892613681c842544180,841758769,825243190,875705904,875835692,909718325c1664104500,825242157,926233913,741750579,892613681,959919156c808202290,875835692,942945333,741945650,842543405,808924469c741749048,892613681,842544180,845363249,909587510,808727605c824979500,876098611,859256886,875637814,875836724,892941879c824979500,875902004,825374772,926507833,892809525,741357622c959590706,808728884,841758515,959984694,842085686,875835692c909718325,741357620,825241901,926298424,741751090,892613681c909587508,811809080,942420012,959461176,909718069,842084908c876164153,741815088,959723058,875573814,875637816,959657268c808989750,808529251,909195313,909718071,875835692,926168117c741947446,875637808,875836724,959525432,959723564,892744755c841756726,876163633,858797113,909271863,926036021,741619765c825044016,825766192,959592246,875637814,875836724,959985207c824979500,875902004,825374772,859398969,875705657,741751088c959590706,808728884,841758515,926430518,842347833,875835692c909718325,741357620,942945073,926430772,824981043,875902004c959854388,741368629,841821232,842019377,926298162,875637810c875836724,942748216,892744236,892942136,824980021,859124788c942945849,842097456,959984185,942682676,875835692,926168117c741685558,875637808,875836724,959525432,859058476,959722806c824980017,875902004,825374772,909271865,959920181,741487925c842083376,909195063,943076661,875835692,926168117,741685558c875637808,875836724,959525432,959920483,960050739,841757752c876163633,858797113,909257783,926102580,741357111,892613681c875968819,757870648,859387185,892678968,824979506,875902004c892352564,741368629,959982640,859321397,741617721,959590706c808728884,841758515,942945590,909325110,875835692,909718325c1664104500,959787309,892549171,741356085,892613681,808989748c808203573,875835692,942945333,741945650,926364984,909194547c825371704,959723826,926101556,892744291,942748981,808202807c892415276,859321145,808596789,875835692,942945333,741684528c875637808,875836724,959525432,942746979,858863153,842217011c875835692,942945333,741880114,909456946,876163640,875637812c959657268,808989750,875770156,943076408,741749559,892613681c909587508,811808057,757870636,859060273,909523251,824981552c875902004,825374772,909257784,892809524,741749046,892613681c875968819,828583992,876098611,859256886,875637814,875836724c892941879,824979500,875902004,825374772,842607673,875837492c741487408,959590706,808728884,845362995,909456438,842217528c824979500,825702194,909456694,875637816,875836724,892941879c824979500,875902004,825374772,859398969,892547377,741881908c959590706,808728884,841758515,926102582,875704882,875835692c909718325,741357620,942945073,926430772,824981043,875902004c959854388,741368629,909716528,876099640,741618226,959590706c808728884,841758515,926495542,942682169,875835692,909718325c1664104500,942945073,926430772,824981043,875902004,959854388c741354549,892613681,842544180,959199537,825701172,808465464c842084908,876164153,1664561968,859059762,943076912,741354552c942945073,926430772,824981043,875902004,959854388,741354549c892613681,842544180,828586289,859320889,909259059,875637812c875836724,925971000,875967020,909520947,824981560,859124788c942945849,842083376,959984185,942682676,875835692,926168117c1664432438,741354544,842348337,875575089,824981049,875902004c808597556,909257776,909128500,741881910,892613681,875968819c828583992,825702194,909456694,875637816,875836724,892941879c824979500,875902004,825374772,926493753,842478135,741487416c959590706,808728884,845362995,875705398,842346801,757870636c892612657,842019636,824980023,875902004,959854388,741354551c892613681,842544180,946026801,942813497,808465977,842084908c876164153,741815088,859125298,909260085,875637812,959657268c808989750,808529196,859059508,842478128,875835692,926168117c1664563510,741354544,892548408,909652020,825371700,959723826c926101556,892744236,942682676,824979504,859124788,942945849c825058096,875902000,926036019,875637810,875836724,926496311c824979500,875902004,825374772,825044025,875704888,942683442c875637816,875836724,942748216,875967075,959460152,808203831c926036268,892743991,741881397,892613681,909587508,808203577c875835692,942945333,1664692530,943142701,858993712,841757241c876163633,892351545,909257783,875968816,741487923,892613681c875968819,908865592,825241913,876098865,875835692,926168117c1664299319,741354544,842413361,842544947,841756724,876163633c892351545,926297143,909654326,824981560,859124788,942945849c842097456,909195063,943076661,875835692,926168117,741685558c875637808,875836724,959525432,909455660,825766448,741881904c959590706,808728884,912471861,892417846,741880886,825044016c808859193,808464440,875637808,875836724,892678200,824979500c875902004,825374772,909206329,842084400,909588790,842084908c876164153,741815600,808662838,842478645,875835692,909718325c741357620,926364209,892679729,824981558,875902004,959854388c741368629,892415024,926234166,875836722,842084908,876164153c741815600,892876082,842348851,875637808,959657268,808989750c959524195,909456951,808859445,875835692,942945333,741684528c875637808,875836724,959525432,892678444,842610737,741357620c959590706,808728884,912471861,892417846,741880886,959851568c825307185,741619765,892613681,926364724,808203057,875835692c942945333,1664692530,892941617,909259577,841757239,876163633c892351545,926297143,808531763,824981552,859124788,942945849c842083376,959984185,942682676,875835692,926168117,1664432438c741354544,825832753,859321143,841758774,876163633,892351545c926297143,892744500,824980532,859124788,942945849,842097456c959984185,942682676,875835692,926168117,741685558,875637808c875836724,959525432,825766188,909324340,741357620,959590706c842283316,912471095,926299447,741749046,842083376,959984185c942682676,875835692,926168117,741685558,875637808,875836724c959525432,943010147,875836727,741619248,959590706,808728884c908867381,858994231,741487921,892613681,875968819,824979512c942815538,808596537,875637816,875836724,892941879,808202339c808988972,842283065,741750577,959590706,842283316,908866615c926366006,741488951,892613681,875968819,761475128,909653041c925907000,824981558,875902004,892352564,741354548,892613681c842544180,824981809,858994741,909588788,825371696,959723826c926232628,808924771,842216244,741354552,842609201,842283320c824981552,875902004,959854388,741354549,892613681,842544180c828586289,825833269,892613941,825371702,959723826,926232628c825701932,909654064,875637812,959657268,808989750,959590700c876165170,741879858,892613681,909587508,811808057,824979500c959723317,892416310,825371698,959723826,926232628,892810796c942682672,875637808,959657268,808989750,926036323,892743991c741881397,892613681,909587508,808203577,875835692,942945333c741945650,808924465,943076919,841758772,876163633,892351545c909534007,842150201,808203829,926036268,892743991,741881397c892613681,909587508,808203577,875835692,942945333,1664692530c909456689,926300208,841757752,876163633,892351545,909519927c909455671,824981556,859124788,942945849,959851568,825307185c741619765,892613681,926364724,811807537,824979500,859058230c942813490,825371696,959723826,926232628,892745260,875575601c875637808,959657268,808989750,959590755,876165170,741879858c892613681,909587508,808203577,875835692,942945333,741945650c942814513,942879288,841758768,876163633,892351545,926311223c960049970,808203827,959590700,876165170,741879858,892613681c909587508,808203577,875835692,942945333,1664692530,942749745c925905714,841757752,876163633,926037049,909519924,809054517c824979508,859124788,942945849,858860592,909391924,909326136c875835692,926168117,1664432438,741354544,909129265,876097844c841757235,876163633,892351545,909519927,809054517,824979508c859124788,942945849,858874672,909391924,909326136,875835692c926168117,741685558,875637808,875836724,959525432,825635116c842085936,741749559,959590706,808728884,912471861,959526198c741356592,858860592,909391924,909326136,875835692,926168117c741685558,875637808,875836724,959525432,875901283,943273527c741750577,959590706,808728884,908867381,876098870,741750581c892613681,875968819,757870648,892614961,876097585,824979512c875902004,892352564,741368629,942746672,892612912,943076659c842084908,876164153,741619506,943011382,909587764,875835692c909718325,1664104500,808532278,943010097,875637812,875836724c858863415,824979500,875902004,825374772,942746681,875967792c842479671,842084908,876164153,1664366386,876099126,808597302c824979500,876098611,859256886,875637814,875836724,892941879c824979500,875902004,825374772,892429113,892679220,942945330c842084908,876164153,741815600,892745270,842084656,875835692c909718325,741357620,842608941,842543671,741881910,892613681c808989748,811808053,824979500,875639861,842479152,825371696c959723826,926232628,909522476,825307189,875637810,959657268c808989750,825833059,892416304,824980536,875902004,825702196c741354547,892613681,842544180,824981809,842543925,960049206c825371698,959723826,926232628,875968099,808792885,741354548c809054509,909456441,741751096,892613681,808989748,808203573c875835692,942945333,1664692530,892548401,842346801,841757750c876163633,892351545,909519927,825309239,824980536,859124788c942945849,858860592,909391924,909326136,875835692,926168117c1664432438,741354544,808662321,959459897,841756726,876163633c892351545,926297143,875837233,824979504,859124788,942945849c825058096,825570361,942946352,875637808,875836724,892678200c824979500,875902004,825374772,925969465,909194553,842084658c842084908,876164153,1664366386,925972278,808465460,908865580c825241913,876098865,875835692,926168117,741552439,875637808c875836724,959525432,959918435,926300464,741879864,959590706c842283316,908866615,875968311,741618226,892613681,875968819c824979512,825702194,909456694,875637816,875836724,892941879c808202339,926495020,925971765,741619761,959590706,842283316c925643831,960050225,741750583,892613681,875968819,828583992c825702194,909456694,875637816,875836724,892941879,824979500c875902004,825374772,825044025,859322679,876099376,875637808c875836724,942748216,959919715,859320374,741354546,842609201c842283320,824981552,875902004,959854388,741354549,892613681c842544180,761477425,892942129,825374257,824980017,875902004c825374772,943074360,859189808,824981558,859124788,942945849c842083376,959984185,942682676,875835692,926168117,1664432438c741354544,909586733,859125556,741879860,892613681,842544180c908867633,808793400,741750070,892613681,875968819,828583992c825702194,909456694,875637816,875836724,892941879,824979500c875902004,825374772,825044025,943142967,942682674,875637808c875836724,942748216,825767523,875837237,741354544,926364209c892679729,824981558,875902004,959854388,741354549,892613681c842544180,761477425,876099377,859191094,824980021,875902004c825374772,943074360,959590962,824981047,859124788,942945849c842083376,909195063,943076661,875835692,926168117,1664432438c741354544,943141165,842544176,741880880,892613681,842544180c908867633,943206968,741486901,892613681,875968819,828583992c942815538,808596537,875637816,875836724,892941879,824979500c875902004,825374772,825044025,859256631,842217011,875637808c875836724,942748216,859321955,875574325,741354552,842609201c842283320,824981552,875902004,959854388,741354549,892613681c842544180,761477425,859256625,808596529,824981041,875902004c825374772,943074360,892940596,824980536,859124788,942945849c842083376,959984185,942682676,875835692,926168117,1664432438c741354544,909586733,926169400,741486903,892613681,842544180c908867633,892875832,741356081,892613681,875968819,828583992c942815538,808596537,875637816,875836724,892941879,824979500c875902004,825374772,825764921,959985719,824981554,875902004c825374772,943088441,825635126,808202809,875770156,943076408c741749559,892613681,909587508,808203577,875835692,942945333c1664626994,959918381,926300464,741879864,892613681,842544180c908867633,825831480,741617721,892613681,875968819,824979512c942815538,808596537,875637816,875836724,892941879,808202339c942746924,892612912,943076659,875835692,942945333,741880114c959985462,909718069,875835692,909718325,1664104500,842609201c842283320,824981552,875902004,959854388,741354549,892613681c842544180,757872945,859060279,876098611,825371704,959723826c926232628,926233187,943206962,808202288,842084908,859190325c741487925,892613681,808989748,808203061,875835692,942945333c1664692530,892481841,808596017,824981556,875902004,825374772c892480568,808924728,741488949,892613681,875968819,824979512c943207734,858928948,875637810,875836724,925971000,808202339c825371948,875836208,909456435,875835692,942945333,741880114c909259064,808728116,875835692,909718325,1664104500,842609201c842283320,824981552,875902004,959854388,741354549,892613681c842544180,757872945,809054258,892352056,824980532,875902004c825374772,825779000,825833777,808203312,959590700,876165170c741879858,892613681,909587508,808203577,875835692,942945333c1664626994,959459885,959722041,741487921,892613681,842544180c942422065,808661809,741750577,892613681,875968819,824979512c876098611,859256886,875637814,875836724,892941879,808202339c842346796,909260598,741750070,959590706,808728884,925644597c959658294,741619250,892613681,875968819,761475128,859387953c842543671,824981045,875902004,892352564,741354549,892613681c842544180,757872945,825243703,875900980,825371700,959723826c926232628,842412643,926036022,808202805,825833004,892416304c824980536,875902004,825702196,741354547,892613681,842544180c761477425,943142966,892876086,825371702,959723826,959721524c825635372,825505077,824981047,859124788,942945849,841821232c892940592,926103349,875637814,875836724,808597815,808202339c942746924,859320885,842610483,875835692,942945333,741880114l876033330,808727858l875637816,959657268l808989750,926036323l892743991,741881397l892613681,909587508l824980793,892875824l824981047,875902004l825374772,925707321l892679990,842217015l842084908,876164153l1664562480,942748727l842348342,824979500l876098611,859256886l875637814,875836724l892941879,824979500l875902004,825374772l925721401,892746038l876099380,842084908l876164153,741815600l892482615,943206962l875835692,909718325l741357620,808532278l943010097,875637812l875836724,858863415l808202339,859254060l825569333,741750583l959590706,808728884l908867381,842150710l741487412,892613681l875968819,761475128l875903025,959460153l824980532,875902004l892352564,741354549l892613681,842544180l757872945,825701175l842610740,825371704l959723826,926232628l926234211,808858163l741354552,842609201l842283320,824981552l875902004,959854388l741354549,892613681l842544180,761477425l959591223,842413109l825371700,959723826l926232628,909456940l859124016,875637814l959657268,808989750l942746924,809055543l875967538,875835692l942945333,1664431408l741354544,876163380l808726579,875835692l942945333,741945650l808858934,909325617l875835692,909718325l1664104500,808532278l943010097,875637812l875836724,858863415l824979500,875902004l825374772,959523897l859125561,808989239l842084908,876164153l1664366386,909653302l808990259,757870636l892352561,943141942l824980023,875902004l892352564,892742709l741749557,892613681l842544180,761477425l842019895,892744761l825371702,959723826l926232628,825636396l842544434,875637812l959657268,808989750l926036268,892743991l741881397,892613681l909587508,811808057l892088364,909259312l875575607,875835692l942945333,741750064l909653302,808990259l875835692,909718325l1664104500,808532278l943010097,875637812l875836724,858863415l824979500,875902004l825374772,925707321l942945332,808859960l842084908,876164153l1664562480,960050486l842348340,824979500l942815538,808596537l875637816,875836724l892941879,824979500l875902004,825374772l925721401,859191092l943207988,842084908l876164153,741815600l892483126,909719606l875835692,909718325l741357620,859320621l842019385,741617715l892613681,808989748l811808053,757870636l875902519,942944310l825371696,959723826l926232628,926234156l875640889,875637812l959657268,808989750l942746979,875967792l842479671,875835692l942945333,741684528l859125046,875637814l875836724,959525432l892808492,808990512l741749044,959590706l808728884,912471861l808857654,741881906l842083376,909195063l943076661,875835692l926168117,741685558l875637808,875836724l959525432,808530531l926103095,741357111l892613681,842544180l908867633,943273781l741618737,892613681l875968819,908865592l825241913,876098865l875835692,926168117l1664299319,741354544l875902765,926168889l841756722,876163633l892351545,892742711l842609209,824981041l859124788,942945849l842097456,959984185l942682676,875835692l926168117,741685558l875637808,875836724l959525432,892808492l808595768,741880884l959590706,808728884l912471861,909325621l741355568,825044016l875770424,909521719l875637812,875836724l892678200,824979500l875902004,825374772l925721401,909259062l909586742,842084908l876164153,741815600l959526454,808858417l875835692,909718325l741357620,942945073l926430772,824981043l875902004,959854388l741368629,925707312l909325110,942814003l842084908,876164153l741815600,909522230l842477623,875835692l909718325,1664104500l842609201,842283320l824981552,875902004l959854388,741354549l892613681,842544180l757872945,842215480l825375024,825371702l959723826,926232628l926233187,808596022l808203825,959524140l942683702,808464432l875835692,942945333l741684528,942944305l741750581,892613681l842544180,761477425l809056567,825832497l825371698,959723826l926232628,926233132l875967797,824979512l859124788,942945849l959851568,825307185l741619765,892613681l926364724,828584753l892875824,808203831l959917356,909260336l741617715,959590706l808728884,841758517l892548917,842479673l875835692,909718325l1664104500,926167090l959985208,824981554l875902004,959854388l808528944,926234676l875637814,875836724l959525432,926362924l825571121,741749561l959590706,808728884l929249077,809056563l741618737,842083376l909195063,943076661l875835692,926168117l741685558,875637808l875836724,959525432l960049507,808727605l741880369,959590706l842283316,925643831l925971252,741618232l892613681,875968819l908865592,825241913l876098865,875835692l926168117,1664299319l741354544,942682161l825242423,841757233l876163633,858797113l909257783,943010355l741486897,892613681l875968819,828583992l825702194,909456694l875637816,875836724l892941879,824979500l875902004,825374772l808528953,842609201l909194292,842084908l876164153,1664561968l959591986,909718841l741354552,859255085l959657272,741879856l892613681,808989748l808203573,875835692l942945333,1664626994l842478648,808728884l825371704,959723826l926101556,859189804l943075639,824980534l859124788,942945849l858860592,909391924l909326136,875835692l926168117,1664432438l741354544,808662072l808531253,825371700l959723826,926101556l859189804,926234677l824980025,859124788l942945849,842097456l959984185,942682676l875835692,926168117l741685558,875637808l875836724,959525432l959461420,909127733l841757239,876163633l858797113,909271863l808596787,741750066l842083376,959984185l942682676,875835692l926168117,741685558l875637808,875836724l959525432,942746979l959920176,808465971l875835692,942945333l741880114,825439794l875575090,875637808l959657268,808989750l926036268,892743991l741881397,892613681l909587508,811808057l824979500,925907250l892352313,875637814l875836724,825241656l859189804,892483889l824981047,859124788l942945849,842097456l909195063,943076661l875835692,926168117l741685558,875637808l875836724,959525432l825243692,808595761l841757750,876163633l858797113,909271863l808663346,741487412l842083376,909195063l943076661,875835692l926168117,741685558l875637808,875836724l959525432,909719395l926363961,841756726l876163633,858797113l909257783,875968562l741751096,892613681l875968819,824979512l825702194,909456694l875637816,875836724l892941879,808202339l892352556,859189299l841758774,876163633l858797113,909257783l960050994,741357107l892613681,875968819l828583992,825702194l909456694,875637816l875836724,892941879l824979500,875902004l825374772,859319353l808859704,741355576l959590706,808728884l845362995,909128502l875574577,824979500l825702194,909456694l875637816,875836724l892941879,824979500l875902004,825374772l859333433,909522484l741751092,959590706l808728884,841758515l825701174,875968566l875835692,909718325l741357620,942945073l926430772,824981043l875902004,959854388l741368629,859319344l842478640,741488945l959590706,808728884l841758515,842347318l909455920,875835692l909718325,1664104500l842609201,842283320l824981552,875902004l959854388,741354549l892613681,842544180l942422321,926037554l943208503,842084908l876164153,1664561968l909325874,842215733l741354552,825569581l808727094,741751096l892613681,808989748l808203573,875835692l942945333,1664692530l808596024,943010616l825371700,959723826l926101556,859189804l842019381,824981045l859124788,942945849l842083376,959984185l942682676,875835692l926168117,1664432438l741354544,943141176l942815544,825371696l959723826,926101556l859189804,875706423l824979504,859124788l942945849,825058096l892352564,825440568l875637810,875836724l892678200,824979500l875902004,825374772l825764921,876164659l741750585,959590706l808728884,845362995l943010614,842610485l824979500,942815538l808596537,875637816l875836724,892941879l824979500,875902004l825374772,825058105l959591733,892350772l875637814,875836724l942748216,842412588l942879543,824980530l859124788,942945849l925707312,959590452l909456948,875835692l926168117,1664364855l741354544,959985965l926233912,841757748l876163633,892351545l892480567,825307958l741751090,892613681l875968819,828583992l943207734,858928948l875637810,875836724l925971000,824979500l875902004,825374772l959261753,909129776l909195318,842084908l876164153,1664562480l859190578,859321911l741354546,808988973l926168629,741488440l892613681,808989748l808203573,875835692l942945333,1664692530l859388205,875638832l841757239,876163633l892351545,892480567l876163639,741749555l892613681,875968819l824979512,892416822l892482616,875637814l875836724,925971000l808202339,943271212l943011639,741488949l959590706,808728884l841758517,875705909l808859445,875835692l909718325,1664104500l909390129,892549424l824981558,875902004l825374772,808528952l926234676,875637814l875836724,959525432l926362924,959723571l741881904,959590706l808728884,929249077l825372980,741749042l842083376,909195063l943076661,875835692l926168117,741685558l875637808,875836724l959525432,943140195l842216502,741355568l959590706,808728884l925644597,942878773l741356087,892613681l875968819,824979512l942815538,808596537l875637816,875836724l892941879,808202339l960049452,892613169l741618232,959590706l842283316,908866615l825767480,741880375l892613681,875968819l828583992,825702194l909456694,875637816l875836724,892941879l824979500,875902004l825374772,942484537l943274289,842216502l842084908,876164153l1664562480,926038326l842347825,824979500l942815538,808596537l875637816,875836724l892941879,824979500l875902004,825374772l942498617,808662320c943076150,842084908,876164153,741815600,876034102,875967031c875835692,909718325,741357620,842609201,842283320,824981552c875902004,959854388,741368629,942484528,959919409,942813490c842084908,876164153,741815600,875641142,808989744,875835692c909718325,1664104500,842609201,842283320,824981552,875902004c959854388,741354549,892613681,842544180,757872945,943141176c942815544,825371696,959723826,926232628,842610275,825243184c741354550,842609201,842283320,824981552,875902004,959854388c741354549,892613681,842544180,828586289,825767993,959459376c825371702,959723826,876032564,959985196,926430004,875637810c959657268,808989750,875770156,943076408,741749559,892613681c909587508,811808057,757870636,892940344,926298160,825371698c959723826,926232628,943207980,808989233,875637808,959657268c808989750,959590755,876165170,741879858,892613681,909587508c808203577,875835692,942945333,741945650,858863661,959723830c841758263,876163633,892351545,943088439,859322168,808203827c959590700,876165170,741879858,892613681,909587508,808203577c875835692,942945333,1664626994,876164909,909128248,841758768c876163633,892351545,892808247,842281009,824981045,859124788c942945849,842083376,959984185,942682676,875835692,926168117c1664432438,741354544,892811053,842413113,841756724,876163633c892351545,876031031,909456688,824979512,859124788,942945849c842097456,909195063,943076661,875835692,926168117,741685558c875637808,875836724,959525432,942746924,943077684,875966520c875835692,942945333,1664626994,959656248,842086197,824979500c942815538,808596537,875637816,875836724,892941879,824979500c875902004,825374772,959537977,809055032,842610485,842084908c876164153,741619506,808661303,943075635,875835692,909718325c741357620,942945073,926430772,824981043,875902004,959854388c741368629,942484528,942748722,909326128,842084908,876164153c741815600,925970743,909717554,875835692,909718325,1664104500c942945073,926430772,824981043,875902004,959854388,741354549c892613681,842544180,757872945,859320888,875574583,825371696c959723826,926232628,842086243,859191091,741354546,942945073c926430772,824981043,875902004,959854388,741354549,892613681c842544180,761477169,892482360,875772214,825371700,959723826c926232628,959461164,942945591,875637816,959657268,808989750c909192492,876034361,909719089,875835692,942945333,1664431408c741354544,909326381,909325879,841758772,876163633,892351545c808922167,960049209,824980021,859124788,942945849,825058096c842610742,859387189,875637814,875836724,892678200,824979500c875902004,825374772,942484537,892940340,842348855,842084908c876164153,1664562480,875573559,875704369,824979500,825702194c909456694,875637816,875836724,892941879,824979500,875902004c825374772,959537977,825702711,943207473,842084908,876164153c741619506,808530231,808858934,875835692,909718325,741357620c926364209,892679729,824981558,875902004,959854388,741368629c942484528,892417332,909455922,842084908,876164153,741815600c842084407,808596787,875835692,909718325,1664104500,926364209c892679729,824981558,875902004,959854388,741354549,892613681c842544180,757872945,859386936,909456948,825371696,959723826c926232628,925906787,943208503,741354544,926364209,892679729c824981558,875902004,959854388,741354549,892613681,842544180c761477425,926431032,943076912,825371704,959723826,926232628c909195052,876097587,875637816,959657268,808989750,825833004c892416304,824980536,875902004,825702196,741368627,825044016c892744760,858993204,875637814,875836724,942748216,842412588c842478389,824981041,859124788,942945849,825058096,959918390c909586997,875637816,875836724,892678200,824979500,875902004c825374772,942484537,875901749,875968560,842084908,876164153c1664562480,909324599,875575096,824979500,825702194,909456694c875637816,875836724,892941879,824979500,875902004,825374772c942498616,859256629,943075637,842084908,876164153,741815600c942747703,909455417,875835692,909718325,741357620,926298413c943141938,741356087,892613681,808989748,811808053,757870636c892940338,942945584,824981556,875902004,825374772,909257784c825701426,741357622,892613681,875968819,828583992,876098611c859256886,875637814,875836724,892941879,824979500,875902004c825374772,892415033,858994737,942944312,842084908,876164153c1664562480,876097591,909194292,757870636,875902513,959591734c824981554,875902004,892352564,741354549,892613681,842544180c828586289,825504053,876032820,825371700,959723826,926232628c842020652,959788085,875637810,959657268,808989750,959590700c876165170,741879858,892613681,909587508,811808057,824979500c960049205,875837748,825371696,959723826,926232628,875575084c808595765,875637808,959657268,808989750,959590755,876165170c741879858,892613681,909587508,808203577,875835692,942945333c741945650,825636909,876163641,841757239,876163633,892351545c808936247,842151989,808202807,959590700,876165170,741879858c892613681,909587508,808203577,875835692,942945333,1664692530c909522989,926102065,841758263,876163633,892351545,808922167c858992951,824980532,859124788,942945849,842083376,959984185c942682676,875835692,926168117,1664432438,741354544,808925229c808988979,841756728,876163633,892351545,808922167,959919408c824980536,859124788,942945849,842097456,959984185,942682676c875835692,926168117,741685558,875637808,875836724,959525432c926428460,842085684,741619763,959590706,808728884,929249077c926168624,741879864,842083376,959984185,942682676,875835692c926168117,741685558,875637808,875836724,959525432,808792419c892679989,741749553,959590706,808728884,925644597,808596272c741880369,892613681,875968819,824979512,942815538,808596537c875637816,875836724,892941879,808202339,808792364,808858929c741487416,959590706,808728884,925644597,892875568,741619254c892613681,875968819,828583992,942815538,808596537,875637816c875836724,892941879,824979500,875902004,825374772,875637817c909326137,942814518,842084908,876164153,1664562480,825569335c909326134,757870636,909325873,825700920,824981043,875902004c892352564,741354549,892613681,842544180,828586289,825440564c842150455,825371700,959723826,926232628,892417836,825439542c875637810,959657268,808989750,926036268,892743991,741881397c892613681,909587508,811808057,824979500,892482101,892547635c825371698,959723826,926232628,842413868,909326385,875637816c959657268,808989750,925969763,909457201,943207479,875835692c942945333,741684528,875637808,875836724,959525432,960049452c842281779,741750585,959590706,842283316,845362231,959983670c909195320,908865580,825241913,876098865,875835692,926168117c741552439,875637808,875836724,959525432,942746979,926496053c808596793,875835692,942945333,741880114,909653298,892351792c875637814,959657268,808989750,925969708,960051510,943206966c875835692,942945333,1664431408,741354544,892875053,892481849c741880882,892613681,842544180,841758769,926232630,909324593c875835692,909718325,1664104500,808532278,943010097,875637812c875836724,858863415,875573548,909587768,875835692,942945333c741945650,909652269,808923698,741750585,892613681,842544180c845363249,808792118,808465973,908865580,825241913,876098865c875835692,926168117,741552439,942944305,741750581,892613681c842544180,761477169,808859441,825832757,824980528,875902004c825374772,825699384,842281780,824979508,859124788,942945849c925707312,959590452,909456948,875835692,926168117,1664364855c741354544,909652269,909194293,741617719,892613681,842544180c925644849,859320886,741617721,892613681,875968819,828583992c825702194,909456694,875637816,875836724,892941879,824979500c875902004,825374772,825044025,892612664,959592761,875637814c875836724,942748216,842412643,842544694,808204344,875770156c943076408,741749559,892613681,909587508,808203577,875835692c942945333,1664692530,842544941,909587250,841758265,876163633c892351545,892480567,909390136,741617715,892613681,875968819c824979512,942815538,808596537,875637816,875836724,892941879c808202339,875901228,842412082,808204336,909258028,875835698c741355568,959590706,842283316,761476145,926037809,909389872c824980023,875902004,825374772,825044024,875967031,942878776c875637812,875836724,942748216,925969708,942945842,876098352c875835692,942945333,1664626994,842281261,959459897,741881904c892613681,808989748,757870640,808662065,909587762,824980534c875902004,808466484,741354544,892613681,875968819,761475128c825440049,959985969,824981047,875902004,825374772,825044024c909128503,943076407,875637816,875836724,942748216,925969708c926298163,943207988,875835692,942945333,1664626994,892679725c858535475,926299954,892742956,741749557,909586995,741354551c741368624,908930096,909325621,926036780,757872438,859125046c842214454,1664562743,741354544,741354544,842477869,925907252c741356085,892613681,842544180,761477169,875706161,842217523c824980019,875902004,825374772,825044024,859058743,858927928c875637810,875836724,942748216,825372972,859124018,741750072c892613681,959919156,761477433,909259313,959656760,841756722c876163633,892678969,875637812,926233905,808465975,875835692c942945333,741945650,959722285,808464439,841758265,876163633c825373753,925721396,909391158,741880880,892613681,842544180c808204337,824979500,824979504,875902004,892352564,926180150c959789105,892088370,842215985,875771692,842215472,892679724c757872435,875639091,925906738,875637810,875836724,942748216c808202339,808202284,808202284,808202339,808202284,808202284c825373027,859124018,741750072,892613681,959919156,808204601c757870636,825767217,909260082,824981552,875902004,808466484c741368624,925969456,825635383,942815031,842084908,876164153c741618482,1664101424,741354544,892811057,875771447,841758261c876163633,858928185,741354548,741368624,858598448,942749232c842608948,875835692,942945333,741880114,1664101424,741354544c876032301,875704377,741881399,892613681,842544180,757872689c959919666,909193521,825371704,959723826,875639348,808202339c875835692,909194034,741881906,892613681,842544180,808204593c811806764,808202284,757870636,926167346,825766196,757871153c841835313,859255857,926233141,825044023,808923436,808792117c741421361,959590706,842283316,808204594,761475116,842217777c859060281,841756722,876163633,909128761,892742705,741749557c925969456,859321396,875967536,842084908,859386937,1664301112c859059249,942945843,824980534,875902004,825374772,842214457c808990263,741354544,842543405,909195064,741618741,892613681c842544180,811808817,808202284,808202284,828583980,876098611c859256886,875637814,875836724,892941879,875967020,859058998c808204342,942746924,959722804,808859443,875835692,942945333c1664626994,808530737,824980023,859124788,942945849,842214448c808990263,741354544,909192240,892679992,761475380,859125046c909519926,858863921,808528949,741354544,808530737,741356087c959590706,842085940,811808820,841756716,825242417,875639352c875637812,875836724,842215992,808202284,808202339,808202284c808202284,875704675,876097845,741355568,959590706,842283316c841758265,825702704,824980021,892350516,842216496,808924716c943010612,825371702,959723826,926101556,808202339,943076908c875641145,824981560,875902004,825833268,909519924,842283319c741486905,892613681,959919156,811807793,875835692,926495541c741552181,825570866,892745781,741354550,842545465,892548148c825371698,959723826,926101556,825833059,892416304,824980536c875902004,825702196,909257779,875835444,741618741,825830448c892679222,741618228,959590706,808728884,912471859,825241913c876098865,875835692,926168117,741552439,808793650,842085177c741354544,926431032,943076912,825371704,959723826,926101556c825833059,892416304,824980536,875902004,825702196,909257779c943010101,741750070,943270960,926299185,741749553,959590706c808728884,828585779,876098611,859256886,875637814,875836724c892941879,875967020,892613680,808203316,960051244,842544950c841758768,876163633,858797113,858874679,909391924,909326136c875835692,926168117,741685558,808793650,842085177,741354544c959526456,926169394,825371698,959723826,926101556,875770211c943076408,741749559,892613681,909587508,841758009,892417334c909456952,959197228,892351545,942944304,842084908,876164153c1664561968,808532278,943010097,875637812,875836724,858863415c875967020,892613680,808203316,842086700,825308722,841756722c876163633,858797113,959865655,825307185,741619765,892613681c926364724,841757489,959460662,808595763,942420012,825570359c876098354,842084908,876164153,1664561968,808532278,943010097c875637812,875836724,858863415,892744236,909653297,808203829c808464684,942879794,741750070,959590706,808728884,761476915c892612657,842019636,824980023,875902004,959854388,909257783c808530228,741357616,842607664,959723056,741880375,959590706c808728884,761476915,892612657,842019636,824980023,875902004c959854388,909257783,875704885,741488945,943205424,808466738c741488953,959590706,808728884,761476915,892612657,842019636c824980023,875902004,959854388,909257783,959984181,741880375c825044016,959590712,809056056,875637812,875836724,942748216c808594787,892680497,909587255,875835692,926168117,741356089c808859186,842412081,741354548,842543405,808924469,741749048c892613681,842544180,828586033,876098611,859256886,875637814c875836724,892941879,875967020,875902519,808202292,892811564c909457201,841756728,876163633,858797113,825058103,825766192c959592246,875637814,875836724,959985207,875967020,892746040c808202801,926431276,842348848,841758265,876163633,858797113c825058103,825766192,959592246,875637814,875836724,959985207c875967020,808597049,808204340,959723564,892744755,841756726c876163633,858797113,825058103,825766192,959592246,875637814c875836724,959985207,892744236,892809776,808203320,959658284c808727093,841758265,876163633,858797113,858874679,909391924c909326136,875835692,926168117,741685558,943011378,892680503c741354546,842084909,808596016,741488438,892613681,842544180c828586033,942815538,808596537,875637816,875836724,892941879c892744236,892942136,808202805,859058476,959722806,824980017c875902004,825374772,842097465,909195063,943076661,875835692c926168117,741685558,909194546,875706421,741354544,859387705c943274294,825371700,959723826,926101556,892415331,859321145c808596789,875835692,942945333,741684528,875836978,909588275c741354544,875903288,809055032,825371700,959723826,926101556c892415331,859321145,808596789,875835692,942945333,741684528c875902514,858994232,741354550,926364984,909194547,825371704c959723826,926101556,892415331,859321145,808596789,875835692c942945333,741684528,892679730,926429493,741354546,825766189c858992950,741487414,892613681,842544180,828586033,876098611c859256886,875637814,875836724,892941879,892744236,959592502c808203316,942746924,959656756,942683702,875835692,942945333c1664626994,942945073,926430772,824981043,875902004,959854388c909257781,892809524,741749046,842607664,875837492,741487408c959590706,808728884,828585779,825702194,909456694,875637816c875836724,892941879,875967020,943207989,808202803,825440556c875901745,841758776,876163633,858797113,858874679,909391924c909326136,875835692,926168117,741685558,859059762,842150455c741354548,943207993,842150968,825371700,959723826,926101556c875770211,943076408,741749559,892613681,909587508,841758009c926495542,942682169,959197228,825701172,808465464,842084908c876164153,1664561968,942945073,926430772,824981043,875902004c959854388,909257781,909128500,741881910,959523888,858994738c875967025,875835692,942945333,1664561458,842609201,842283320c824981552,875902004,959854388,909257781,909128500,741881910c925969456,925970997,909718576,875835692,942945333,1664102450c926364209,892679729,824981558,875902004,959854388,909257781c909128500,741881910,926493744,842478135,741487416,959590706c808728884,761476915,892612657,842019636,824980023,875902004c959854388,909257783,825504308,741487921,959982640,959984177c741355574,959590706,808728884,761476915,892612657,842019636c824980023,875902004,959854388,909257783,892678965,741619250c892873776,808727859,741619256,959590706,808728884,761476915c892612657,842019636,824980023,875902004,959854388,909257783c808596533,741355576,825044016,875704888,942683442,875637816c875836724,942748216,926036323,892743991,741881397,892613681c909587508,841758009,859321398,909588784,757870636,909127729c959591222,875637814,875836724,892678200,926036323,892743991c741881397,892613681,909587508,908866873,825831734,824981043c808859193,925707320,875575351,842609459,842084908,876164153c1664562480,808532278,943010097,875637812,875836724,858863415c808858156,859059769,808202805,876162348,942749491,875637812c875836724,892678200,942943587,875836210,824981049,875902004c892352564,875637813,825702710,909325104,741749036,842413361c842544947,841756724,876163633,892351545,842097463,909195063c943076661,875835692,926168117,741685558,959854390,943207992c824979500,842020405,942682424,825371704,959723826,926232628c959524195,942683702,808464432,875835692,942945333,741684528c825701942,942945845,824979500,942881077,842347827,825371696c959723826,926232628,824979555,942814260,926232628,741354550c741354544,808989235,825058105,892745529,909587766,875637808c875836724,892678200,943010348,892941109,808202290,892678444c842610737,741357620,959590706,808728884,912471861,825241913c876098865,875835692,926168117,741552439,825701942,942945845c824979500,959789365,926298675,825371698,959723826,926232628c959590755,876165170,741879858,892613681,909587508,908866873c825701175,741879856,892415024,859255097,943076152,842084908c876164153,1664562480,842609201,842283320,824981552,875902004c959854388,926297141,943206449,808203318,841756716,876163633c926037049,741368628,741354544,741354544,741368624,741354544c841821232,876033073,825309233,825044018,825372003,892548916c926364978,741420332,859125046,741354549,1664101424,808663097c824979508,875902004,959854388,842083381,875837489,842085173c842084908,876164153,741946162,1664101424,960049453,943207478c741617719,959590706,808728884,841758515,875639350,741354548c859060529,858861872,841758770,876163633,892678969,875651896c926233905,808465975,875835692,942945333,741945650,741354544c808858929,808532018,841758776,876163633,892351545,741368631c741354544,925969456,943273008,909587764,842084908,876164153c1664692786,741354544,960049453,926300211,741619250,959590706c808728884,908867379,909325621,761475116,942815031,825569328c825371698,959723826,892679475,825504044,926364981,741355574c892613681,842544180,908867889,909325621,808202288,959590755c892614705,741487414,892613681,909587508,757871929,859125046c825044022,825766188,875573298,741553720,925983537,943273008c909587764,842084908,876164153,741945906,741354544,960049453c825374512,741749557,959590706,808728884,912471859,909325621c757870636,808728889,875573301,825371704,959723826,892679475c825504044,926364981,741355574,892613681,842544180,828586289c925905203,741355570,808791088,909194035,808204340,808202284c808202339,808202284,808202284,808202339,808202284,808202284c808202339,808202284,808202284,909651299,808596024,741880377c959590706,892549428,757870646,825637177,808597300,875835692c942945333,741880114,825505593,808531762,825371700,959723826c825636147,960048483,926167350,824979506,875902004,825374772c925707320,875575351,842609459,842084908,859386937,741357109c909719853,842478641,875637808,875836724,942748216,875638115c825505849,875573557,842084908,859386937,741488181,909719853c842478641,875637808,875836724,942748216,808202284,808202339c808202284,808202284,808202339,808202284,842346796,859190834c741618228,959590706,842283316,912470583,825241913,876098865c875835692,926168117,741552439,825767731,842478132,824979500c825570354,808465464,825371696,959723826,909718068,808202339c858927404,959525687,741357622,959590706,842283316,824981811c825372978,892875573,875637814,875836724,960051511,808202339c926232876,909325364,741619256,892613681,842544180,841759025c942946352,858927411,825371698,959723826,926101556,892679779c824981043,942814260,926232628,741354550,741354545,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858598448,808925492,909717552,842084908,876164153,741617970c892745517,875574836,875637816,875836724,942748216,808202339c808464684,757870636,876032305,825569332,875637810,875836724c892678200,808202339,942813740,825570614,808203312,875638060c943208244,942946358,825306412,959590961,925906739,858860899c892678961,926298937,892415276,942683446,876163128,925969708c842020152,825570100,892415276,842477877,858797109,959524140c859256886,942683701,959590700,926101560,1664301112,842019122c926038070,824981301,892417333,909653048,875637811,925971256c892874809,943272236,909652788,741749044,825570865,892876086c824979769,892744753,892483639,959537975,942683953,909193778c808792364,825439536,741685554,892876337,875836727,757871923c925907249,926037558,824980274,892548407,943207472,909192241c825571382,925905463,909192547,858797109,858861619,858860844c842414386,942813750,842083628,809055801,959656249,926493996c859255864,741748792,925970733,942748728,741618999,925970733c892351033,1664628785,825372973,808859954,741423157,825504045c809054260,741749560,842283309,825503798,757871665,842152247c858797879,959261751,859190839,876163891,875638060,959722289c909652280,892415331,892811577,875901489,875638060,842217009c825700660,825371948,825438258,825570615,943010092,959853364c741355824,960049453,959983665,741947186,959526705,859060280c828585273,892875827,892350512,841821237,875639857,909652537c925969456,842084912,926101812,943141164,959919158,741815609c959656242,959459376,757870649,909324338,892483381,761475382c942945585,875968051,757872183,909654065,960049206,841757497c959656497,808728113,959523893,926431027,876033843,858860844c909719350,825831989,876162348,959853362,1664104499,876033837c825373752,757870903,858993205,909129777,942484531,858994741c842150451,808987948,909457464,741487158,959789101,925906480c757871928,926363697,959723826,761475121,875639857,842150707c757872945,943272753,859124278,757871669,943140913,859322166c757871412,942945585,892483379,757872949,909194801,926169397c757870648,925972017,825439540,828583987,892679481,825768245c942746675,858796082,808923705,925969708,943141431,925906488c943272236,842478393,741815093,892744497,925970738,757871157c909127986,858928441,761475888,942749745,875704372,757871157c942945585,959591993,757871923,842544689,892613171,757870899c842412593,808990000,757872441,959723320,875771447,825044019c892547896,825307704,841835321,876032817,808532018,959523891c926168883,808793911,892415276,959723830,892352560,825306412c926365490,926234417,926428460,859189558,741356854,842283053c926299189,761476916,842152248,875837745,942484535,842610736c926038322,842607916,959852854,741879865,842084653,875903287c741751092,943010093,959788850,741422135,892743981,808923697c1664366644,909588269,876099638,757872437,926036273,842019636c757871920,876163121,858994997,757872436,842544433,859059506c824981560,875902265,909456697,942746672,892744501,942815032c925969763,825505077,858862905,808594732,842610998,909586998c892809516,959853618,741355825,892351021,943207478,741617976c909588781,808989235,757872695,909326649,825700407,825058105c875640369,842085172,959261745,858927668,859058482,959982892c808989234,741749558,942944557,808661297,741355576,875835693c892940599,741552181,943075629,943271988,1664234806,875573549c959853878,741684533,943011885,926102579,757872181,825505590c825309495,942484536,842543412,876164915,825306412,859320630c909260083,808529196,875903031,825373747,858860899,943142452c859124533,892415276,942748211,909653557,808529196,959918900c943273521,842083628,959524915,859124277,959720748,825831984c741421365,858928941,858796851,761476404,909326134,909719860c825044018,875575348,925906736,825044023,875901753,892942387c959523897,909586482,875967287,959524140,909521463,808726585c959524140,959459893,808595765,959524195,959787568,858863413c892415276,959854641,892416823,809053484,808530489,741816116c959789101,842545203,757871665,909717560,943274292,959261752c942944820,909259574,842542435,892548149,741486647,842019117c942749751,741946421,943075629,892416307,741355574,859320621c808988726,741751097,942747949,825569329,741814834,909259053c892351794,1664562485,842084653,926101817,741750580,875770157c892876598,741486902,909193517,909130033,741814581,909127981c842217521,741422386,875835693,875640119,741421111,943010093c892614706,1664563255,925906989,825440569,757871159,892811065c926101557,925707317,858928434,876032056,876096812,926495281c741880119,925906733,892876340,757871417,842412593,875966513c761476912,959591217,808531505,757871925,909654321,858993721c757872689,842150194,959723320,757872184,808466481,876032055c757872695,859190065,875836725,757870642,808859960,859191353c825058101,808793137,909259830,908930098,926102583,808858936c875965740,842347313,741488439,959789357,858862133,757871666c959461686,892351797,959261753,875901753,909326641,875638115c809056057,892482361,909192492,942880561,809056052,926428460c926365751,741684024,909127981,909455920,741357621,909588525c808597812,757872696,842413881,825506099,959275826,808727353c825373496,825830700,858861872,741421875,925970733,808596536c741486648,959590701,825767222,741751089,876033837,909586483c757871413,842086710,858929457,925721399,959590708,926299441c808987948,859060023,741553205,809055789,909195574,757870643c825373752,959852597,959261748,909717812,909390134,858860844c842281777,808859696,942746979,959590455,942748726,875638060c842281011,959658291,842083628,909193777,959853621,842542380c942683703,741947187,909127981,942946352,741946420,876033581c892876595,761476149,942748727,943077425,942484537,892678452c909520952,926428460,959787830,741684788,875573549,875836723c741816120,926036269,943208504,741553970,892678445,842084400c1664234551,825636909,875968049,757870641,859058225,892875827c757872692,959983672,875837240,942484537,909455668,959787824c808529196,875966518,959657783,926493996,825373239,1664562233c909588781,892417593,757871929,926363697,808990005,757870904c859125560,892417078,892152886,943141426,859189561,808922412c858861623,741486900,875706413,892351798,761476916,858928184c808465716,942484532,926036793,909193522,876096812,842019633c741880627,926234413,960051511,757872952,859321393,909456949c757872693,808857649,892483376,761476149,959918641,943273526c757870643,842412337,842281528,757872692,825831481,926496307c959261753,909390905,808530480,825830700,825308464,741357878c909456941,943273265,761476912,842412337,892352822,757871161c909195575,842478386,825044016,825700913,875574064,825044018c842477878,909521461,825044024,942813488,909456440,825044017c825374258,909455665,825058105,909586992,926102072,959261750c808727353,808990009,842083628,926495025,909654324,825306412c942880052,959787832,926428460,808858934,741422132,859388205c842215730,761476404,892679992,909586486,908930099,825439287c842084913,926297388,808597811,741486643,959789357,942813749c757871670,892612913,925971766,757871414,875968312,859387193c925721393,809054265,943010611,876162348,926102323,741488178c859058477,892679729,741618999,842215725,808793913,741880374c825372973,892941362,741487668,825504045,959459381,1664627763c909390125,892679988,741487664,959459629,858927413,741945904c875705901,926101809,757871665,892613176,909719601,825044016c959984177,842020915,942484536,926363702,842348081,842083683c842414135,942814004,875638060,859125046,943077171,808529196c825438259,842608953,858860844,842152242,959788081,875638060c892418361,943274291,842083628,892483129,959984691,858860899c926036024,859125815,875638060,808596790,892481847,808529196c825701684,959919155,842083628,959788340,926168886,876096812c892811313,741816114,859387949,858797874,761476145,909457209c909588020,825044020,909653809,876099639,825044024,808595761c825438771,825044024,942749747,892482101,825044020,925972532c808793138,825044022,943206961,943142960,825058104,825307956c942747699,825044020,926430261,825831479,825044019,926298422c808596537,825044021,875575097,876165433,825044017,942946359c959459636,825044016,825308720,892547895,959275829,858797618c808990518,808529196,858797879,892809269,842607916,875705910c741945912,875704621,808595766,741748789,943141165,842086707c741947703,959721773,959525433,1664364856,959459629,859322165c741421874,909324589,942684466,741815346,959721773,909457720c741357624,959920429,825243188,757871415,942813745,892613943c757872688,808989489,925906488,761475125,875640377,859060281c825044020,825702192,959526966,825044023,825570353,858992689c908930105,943010610,926429237,808529196,825831473,875640881c808529196,942878769,808465458,842083683,959918136,942945073c909192492,875968564,909195571,942746924,959656501,959657016c858860844,909457465,875640368,909192492,842018869,942880052c909192492,875771441,876032048,875638115,926168374,943011120c875638060,892549433,892679990,925969708,909587512,859060279c892415276,808597046,876032304,825306412,808859954,892809264c825306412,909195319,842413104,858860899,825242673,825372724c892415276,959657521,943075640,959524140,909587763,926496562c892415276,858796851,926365239,842083628,842543665,808465721c825306412,909389873,875574836,842607971,892940854,741748785c892614701,943272756,757872178,942813745,909194551,757871160c808661809,808991027,757872690,942813233,842413876,757872690c875835697,892352310,761476403,825635121,808662329,757871417c943140913,859190323,757871664,808858161,943141431,757871157c943141169,808727609,757872439,959591480,909719859,825044021c926365238,875639858,841835320,825503792,943142967,825044024c942813240,842414389,825044024,859386168,875705911,825044024c909719861,859388210,825044023,842018870,842608696,825044019c909586742,859320885,825058103,959788597,825832244,825044019c959459383,859255860,825044023,875771956,942683187,825044018c842281268,825243186,825044023,842412341,942944822,825044018c943274292,892417336,825058100,825833781,959788854,825044018c808465717,842545463,942746681,808662064,943272501,825438508c943142452,741421361,959854641,876164915,757870641,808924721c842216755,761476408,926363697,909389877,757870642,842544177c892678451,824980024,926495031,842543670,875637808,825569848c825309237,825306412,909260850,909653559,808725804,892483124c1664235577,942879021,909325616,741486905,875704621,842543926c741356084,942879021,942944306,741553712,842084653,959591991c741620024,942879021,876097841,741947189,875835693,808596537c1664167985,859189549,926101556,741814582,875901229,859386425c741552697,808988973,959591730,741815859,875704621,909653560c741750833,909324589,825372724,741553968,842610733,909259062c761475385,909718321,825569843,757871927,892745009,842609465c757872952,959722545,909719600,824980274,875705653,942880820c909192246,825833270,892876854,925969708,892744245,876033336c875638115,926103604,926101553,842150188,959789369,741947445c892613169,960050486,824981560,858927160,875704627,959523889c909455415,876165429,959524140,892547383,825243702,909192547c926495539,842543154,858860844,825504822,808923189,842083628c808465206,925906489,926428460,808661558,741749303,808595757c875575353,741357621,959721773,892874809,1664563512,858862125c859322681,741880889,926232629,909719092,892677171,926037557c741553200,943141169,959590960,757870646,909653297,825374514c757871669,909390385,859322417,761475640,859321649,892744502c757872180,808988721,875704883,757871664,960050489,825242418c825044020,892350768,859123768,942746680,808596018,858928434c943141164,909259829,1664103477,859386157,926300215,741880881c892875053,825307186,741620024,943075629,875967284,741618737c959459629,926363958,741947444,909193517,825503794,741816113c909390385,926234674,828585269,808597557,925906997,825044022c960050230,825765942,825044017,926233649,892941624,942484528c842020663,842543667,909192492,808988984,858797109,892415276c909325107,892416820,926494051,842544694,741749304,959657261c892352307,757872948,842544433,858863152,757872185,909522225c892483124,824981813,875968569,926168888,892415026,892876342c943011637,942879075,859256880,741488437,909390641,892482868c892088376,909260597,875835699,808728108,926036786,925644595c892875570,859190837,825635116,959788340,1664561968,808661809c925906740,824981812,842544695,943272245,825044020,909325624c942879541,825044018,859388212,959592245,825044016,825768242c926036790,825044021,909259574,825440565,825058096,825373492c825833776,825044023,808858672,859255860,825044017,892811572c808662840,842083380,909587764,892809520,909455660,942749748c741619506,825243441,825637175,761476151,943272753,808597049c757871158,842019128,925971764,825044024,808728118,825635636c825044018,825241653,808596275,825044019,926431025,859321657c942484537,959723063,808726836,875638115,808988728,875704886c858860844,842215736,942944305,825371948,875704372,875967287c842019116,876098615,741486903,926363697,842610996,824980528c859320882,942879797,808936245,909259064,741553202,859189809c808530482,824980787,875573303,858928696,825306161,959524920c876164402,892743980,842543664,741553456,859189549,926495796c1664300849,825831725,842479159,741684016,825700653,842282040c741881144,825307437,859124019,741750584,909717805,892613943c741422649,859320621,892351542,741421105,858927405,876098353c1664562486,876032301,892876600,741684791,892940593,842217009c824981561,808661815,842477621,825044019,876099639,925972533c825044022,876164663,825701170,825044016,926496560,842216243c825058102,942815288,892743991,825044022,926037303,942813745c825044024,909127984,926167091,908930102,858994480,825768245c959720748,909390641,741488695,825504045,892678197,1664365622c859123762,808859957,959198009,808661041,892416311,825833260c959854131,959197239,875967799,943010867,808727852,959788337c925643315,808990517,875639094,909259107,942879282,741683504c808989233,808727864,824981560,926234165,876033332,825044020c808726834,926102833,925969463,942880560,959919416,925969708c925972790,808727605,876031331,876033586,741486640,909717805c960050488,741945652,892678445,859058480,741553464,825438509c858993973,741881651,808988973,825242416,741880372,842216753c959985458,828584244,808726837,909521465,892415026,825833014c892547641,875638060,959723833,909193527,825306412,909326137c926496824,925969708,808925492,959919413,892415276,909194035c959854903,808529251,842217527,892678457,808922412,926234168c741619257,875770157,925970743,741881137,809054509,842478899c741421368,875573554,892613169,824981815,909456432,808989236c842097465,943011385,875967798,959656236,942749494,741881649c909587001,892941623,825306163,892418098,892613175,909390124c809054260,741355570,959590449,926429745,828585270,825702192c959590967,825044018,892743988,909588018,808594480,909260853c876098353,942746924,808859187,925905717,825306412,909258803c959526960,909192492,875575604,960050994,858860899,842283065c808661299,959982892,926233652,741815606,875835693,825767735c741882169,943273273,909653554,808594484,808465205,825636915c942746924,909587760,909654321,875638115,943208500,858797881c825306412,925972281,875967025,925969708,809056564,942815537c892415276,909456184,943141174,808594732,892942392,942749753c909192492,825636152,875771192,858860899,825571129,875639093c875638060,909455928,892352569,959524140,959920184,842282546c859387692,808793398,959199544,909523253,909391410,909193516c808794160,1664102448,959658296,842412850,808528951,959524913c875836466,959590700,876164405,741815856,926495281,842348854c824980025,808596792,892680496,825044023,926496560,926431033c825058105,892416820,942749497,825044017,892743989,925970488c825044016,892612914,859189556,825044017,943010103,892811320c825044016,825308470,808595507,825044020,875639602,926300468c841835312,808595505,859386681,926493749,942814518,741750583c892549425,892744496,757871408,858929201,943011376,757871408c859321649,959788597,757872946,875967025,959460407,761476147c876099633,892809523,757870645,825243441,808596277,824981808c859322676,876034356,892415029,942814257,892744249,959524140c943143217,808727088,892415276,808595509,959590713,825242211c959919417,741947189,892940337,859320625,824980023,960049715c909391668,909192247,959525427,825307952,942815532,808532281c925644595,875835444,926364984,875706723,959658039,824979508c925972532,892875576,892939318,909193785,741749298,842085425c892810809,824981296,842018873,842084921,808594484,875835442c926103096,909192547,808663350,842610738,842543404,859058481c741422129,875967537,942814008,757872440,959526705,959854904c841757239,943142192,825308726,825306167,892941364,808727092c825635171,959524917,741422643,926495021,876165427,741619001c909521197,842086711,741946677,825438509,875573813,741946169c825831725,926103863,741552693,943075629,909193269,1664496441c892613169,959591478,824981810,808726837,842412345,825044017c892482873,842609972,825044024,858927924,959984695,841821232c926495536,842150712,875637815,859320888,842479413,825504099c842019124,741814838,960050737,926168627,942422321,825504049c926298424,858928940,892941109,824980785,825636656,942879543c858860594,959592505,842413873,926036323,876163641,741880880c842608689,943273017,824980534,825504569,842347831,841821233c959590961,825833529,825044019,808728113,959984177,825371705c842347314,926431031,842478947,909195057,757872437,925971761c959461431,757872946,858993969,892678201,824980789,942749233c808663088,942746672,926495539,909521976,925969708,926233653c943206965,875638115,909718072,909260342,825306412,842150705c859256368,925969708,942683702,892876599,892415276,959722291c842151476,875706412,892811059,824980019,959591223,875639864c925983538,859255095,892547890,808594732,825833523,825766456c858862124,909193783,741945652,892679224,825373750,842083385c892418359,875967029,825569580,892481588,1664431664,875574839c925906994,825306162,892481846,892417844,876032300,926038073c741357361,875966769,942750007,824980535,825831737,842478648c942746675,892547120,942879286,858796643,876163384,741357106c808595506,825571379,757872437,876098609,808465200,824979510c909325624,943207476,842083381,858798386,859256884,892415276c808663094,875641145,808594787,942880053,875575600,859189548c926495539,741947443,825243953,892351795,824981042,909456182c825504311,909192241,825636406,875771444,858796588,909653046c1664170039,842543665,808858168,824980790,942748469,909390384c841821232,808465457,909719351,825044022,959526962,909586488c909192248,959985720,825700664,942682668,892679479,1664365620c943141165,825700919,741486896,926103089,808924983,824981296c959722296,959656753,841821235,960049968,875640369,858860599c892481584,926496824,859189548,892942130,1664692786,808530477c943206967,741423409,875638833,875640118,824981302,858929205c875640882,808594480,825440561,875771957,825635116,859191096c741357112,926299953,959590456,761477176,842479921,808924980c824979765,943206710,959526201,942746675,959984952,943206456c825371948,842085426,959656249,942813484,943011634,741880631c892876593,808991024,828585526,909522487,943273520,909585459c842150707,741619513,926495537,842477873,824981555,959854135c842086457,960048181,909260342,741751092,892613169,925905971c761477428,842149938,859125555,757872434,825766449,842086457c824980535,842413369,959525176,825044019,842084921,892352311c825044016,943141688,859123760,858860594,876097845,909522992c825569635,808466228,741487670,858796589,909195577,741947190c892875569,859190832,824980275,959985973,825832497,841821238c875575600,959853876,875637816,875835696,825833272,943010147c892744754,741552689,809054509,959655989,741880626,859321137c926299443,824979509,859320632,858863410,825371699,959787824c926168119,808661292,909653808,1664234293,825766961,959525687c824980530,926365240,842544441,892415031,825504819,825832503c875639084,909586485,741685045,825243953,943075636,824979504c892678450,875903025,858874680,842348084,825702457,825700652c808465974,741552692,892746041,808923190,842083379,842021175c943274293,959524140,875770928,959985972,892415276,842020152c859256115,808857955,926496307,741421104,858994481,892352823c841758263,875573809,808728627,842083380,892416824,909653043c875770156,842019894,741816627,925972529,842282546,828585779c925972529,926298160,892415028,926298419,926036273,825242156c808989497,741618739,959722033,943010611,824980024,909456949c942815537,959523896,959984952,859386931,942879075,959984691c741879857,892417329,825373234,824981552,909193273,842281777c875637814,925972278,892679479,943010092,825375026,741487920c943077681,959789113,828585271,808728628,909455410,892415030c808663348,876097585,809054508,875640369,741816625,875966769c876163637,824981048,808859954,959460662,909192249,909326644c859321392,825307491,825241652,741619508,808662065,909259831c841756977,808989489,926234164,825044017,959655992,959657521c909192241,925971248,959591473,909586732,808727863,1664496696c808595762,926167093,824981296,825636402,909523255,875637811c892352569,876033585,909586732,825243702,741552693,825702198c959984691,876096569,892809521,1664169267,825635377,842084661c908866612,809056304,875902263,842151468,909719348,959198774c926233911,959918902,808727852,858992952,908866868,943012147c926300464,842611043,943272244,908867641,942880821,943206709c926234412,959657015,824981041,842019121,959526453,959917108c825440562,741554232,909261112,875903025,842097462,892418098c808924983,842282540,892876336,925644594,892548917,859059248c925905196,875968310,741815095,943142197,875705397,959917104c942683952,1664561717,875967537,892810804,824979762,875836216c842151731,858860601,892876081,825308212,875901228,808531768c741684018,876099633,842413625,824981557,825307953,892745520c825320246,942945332,808858417,875770156,959985973,741881657c943272755,960049208,926166065,959788848,741421106,892810552c808923700,926100534,808990002,1664364849,942944309,808728371c892873785,825505591,741553976,909718324,909718322,842345523c909588529,741750066,926364984,942879284,926231606,859257139c1664694066,960049974,926298935,926493744,943142197,741749300c926234423,925970486,842542128,926364469,741946928,926363953c808794422,925644084,842544434,825766451,825833315,926299697c824980790,943077168,892678451,808856626,808595768,741750067c825505591,808728370,825306166,892744756,959658033,875835692c825307959,1664628025,842084401,858928435,824980785,859322161c926431541,875637816,909389875,842348856,909588268,959722553c824981300,926298672,825569591,842083378,842478905,959920180c808532067,842412850,824981296,960049200,926038322,858860596c825506098,876165168,859060268,842150457,925644082,942683952c842412343,892811564,943075385,912470839,875770164,875836214c858928684,842414385,942420272,943141943,926496563,926234156c859060535,908865844,859189305,926430258,892811564,825373752c946025776,942750000,909389876,943011628,825635633,824981808c892940336,859191346,959851575,926365233,741816372,892548918c876099378,809053240,892745272,1664234545,942684469,842544945c876031030,825701680,741947185,909390641,959789368,824981810c858863668,892614450,959982643,942748980,741487411,943010361c925906484,808543031,909456946,842084918,909456428,892876340c892088881,926364720,892941616,858928940,808597811,875311924c909195571,842348852,892352044,943075896,929247285,909586489c825765940,825373484,808923701,908865846,808661049,825504816c825833516,842347833,908866101,926233655,892876082,858928684c825571633,946026039,825570354,926103863,875706156,909260599c925645108,926299952,926102321,892483884,808924981,925643825c875639353,926430772,876033580,959592497,946025781,959590708c959723830,876033580,825831475,892089142,842544437,808726835c876033836,825505072,892090680,959590457,842018866,959657516c943009849,828586290,909653809,808465718,842083385,943142196c859189817,909588268,959527216,925644341,892613687,858927924c943011884,808464436,892089653,808728112,858993718,809055843c875967282,942420277,926431024,909258801,909129004,809054258c908866613,842020400,825833010,926234412,959525939,892090169c892351282,859189298,892679523,859190583,925643058,875771701c825439539,925906732,892877111,908867382,959590452,926167097c825505836,809055541,942422328,808989241,808727096,892811107c875837233,959199284,858928695,959723064,808859948,942747955c925644342,875639353,892876600,842283308,942814517,959197241c959723058,925904948,875706211,825569589,942422321,942682681c909129271,943011628,959722037,925643575,825439282,876098615c892483628,842545456,942420793,909522997,875771699,808728163c825569846,908865849,909324345,825503800,876033836,909653044c908867128,859387440,859255097,892351788,842479920,892089653c875968563,859190582,926102371,842348595,875312691,842479411c892547378,959984940,892679985,892089144,808663347,892746035c808923948,858863670,892089911,859255090,909324345,842478947c892418359,892088888,825636144,909653049,859256364,909521459c942420275,959658032,825439030,926234156,959655988,942421300c959852852,859126065,892811363,875902521,908866361,825439287c875573299,825833260,959920432,942421552,909587767,909193528c808728108,959526453,925643830,842150201,909719095,943011683c842414385,908867894,875574327,858994745,875573548,926298675c741552950,909654065,809055544,875313206,942946098,808203056c808202339,808202284,908865580,909325621,892679779,824981043c876163641,926102836,859384886,741882169,859125046,942746678c943142962,808988722,825702188,842478648,962802998,825440308c808464940,892614706,741751094,926298673,858863414,757870636c942682933,808857908,875835692,842084661,1664563253,909260594c959591737,925707318,842150712,808990003,842543916,808203570c909586732,926169400,741486903,892416817,943010353,895695157c909325364,875640370,876033324,926430260,824980788,892810296c909523257,808528949,892350515,858862391,842084908,858796594c741488694,842150194,825831730,845362227,959656241,959787318c825371704,825373234,875770169,859189548,741355831,842084909c959525426,741749553,808727347,1664101433,841821232,842150449c858863921,825371701,842086707,859386168,875835692,942945333c741945650,825438509,825307191,741750068,892613681,959919156c761475122,892416306,808595509,824979512,875902004,825374772c841821241,875901489,892678966,875637810,875836724,959525432c875639340,842608945,741488945,892613681,842544180,761477425c926036274,925906485,824980528,875902004,825374772,858860601c909586737,909587768,875835692,942945333,741684528,1664101424c741354544,741354544,825307693,842020149,741357616,892613681c842544180,828586289,943206712,808857650,942746680,960049720c842216246,842348844,959852856,824979500,825635377,842412087c825371700,959723826,926102068,892679779,841758259,876163633c875704630,741354552,741354544,825320240,926101812,909588788c842084908,876164153,741815090,892612913,959722544,841757241c876163633,858928185,825306167,858929460,909718073,842084908c876164153,1664561970,842346801,859385913,841757233,876163633c858928185,825306167,892418101,842608946,842084908,876164153c741815090,842412337,875967539,841758265,876163633,858928185c825320247,875902518,808466480,842084908,876164153,741815090c959852849,892745782,841758770,876163633,858928185,825306167c859320887,909455922,842084908,876164153,1664561970,859386157c943077175,741880884,892613681,842544180,757871670,859256881l808595764,824981049l875902004,909260852l825044020,926364473l875837494,875637816l875836724,808989240l808202339,943141676l926037041,741354546l892613169,808728625l841756720,876163633l959591481,741368630l842083376,825440051l808990265,842084908l876164153,741946162l842084913,942880049l824981045,875902004l960050996,741368633l942746672,943273526l943076665,875835692l942945333,741945650l876097586,842085176l841757235,876163633l858797113,892756791l741749557,741354544l959590706,808728884l808204081,811806764l808202284,808202284l811806764,808202284l808202284,811806764l808202284,808202284l811806764,808202284l808202284,811806764l808202284,808202284l811806764,808202284l808202284,811806764l808202284,808202284l811806764,808202284l808202284,811806764l808202284,808202284l811806764,808202284l808202284,811806764l808202284,808202284l811806764,808202284l808202284,811806764l808202284,808202284l811806764,808202284l808202284,811806764l808202284,808202284l811806764,808202284l808202284,811806764l808202284,808202284l811806764,808202284l808202284,811806764l757870636,926495795l959459376,825371702l959723826,875639348l809054508,909193522l741619256,892613681l842544180,811809073l824979500,824979504l875902004,825374772l842083384,909129015l909194296,875835692l926168117,1664432438l741354544,842412338l741881910,942746672l926036534,909588784l875835692,942945333l1664692530,858929204l909718580,825371696l959723826,892416563l808202284,943141164l842215737,1664101432l825372973,942945078l824981041,875902004l842020916,842083384l942748980,808464436l842084908,876164153l741751090,909586995l824979512,808859193l858874680,842477617l808202284,892679724l808203827,811806764l808202284,892679724l808203827,828583980l942815029,741356598l959720496,859254840l825371702,959723826l926101556,875704620l876097845,741355568l959590706,842283316l828585529,825570354l808465464,825371696l959723826,909718068l875704620,876097845l741355568,959590706l842283316,824981049l825570354,808465464l825371696,959723826l909718068,909588067l943077433,741354552l741354544,1664101424l909260338,942815286l741354552,892613169l808728625,841756720l876163633,959591481l842083382,942748980l808464436,842084908l876164153,1664497970l892613169,808728625l841756720,876163633l959591481,842083382l942748980,808464436l842084908,876164153l741751090,875575094l942814003,875835692l926168117,1664432438l741354544,741354544l926364209,943274038l824981045,875902004l959854388,909271861l942879542,741617715l892679725,757872179l825371697,909392178l926167601,824979500l859124788,942945849l741368624,858860592l842477617,757870636l892612657,842019636l824980023,875902004l959854388,825385783l943075894,741354552l859189813,892417336l875637810,875836724l959525432,842544172l959722547,841756726l876163633,825373497l741368629,825371696l943075894,741354552l808661805,875638835l824979508,875902004l825833268,942957369l875836210,741357113l959590706,842217780l808203569,841756716l909260337,808204344l942748003,808596017l741619256,959590706l842283316,757872947l808726579,875575096l875637808,875836724l942748216,925969708l842478904,942815540l875835692,942945333l1664561458,875902008l741618737,808594480l859060016,909193779l875835692,825307445l741421369,909260594l959591737,925707318l842150712,808990003l825308003,925971512l943207980,943207217l942682924,809054768l943207980,943207217l926168876,842019377l926037804,926496052l943076963,876033844l942945836,959852856l942682924,859386416l825767468,959789109l926168876,825242161l942682924,859386416l943208035,842543921l808859436,876098098l926168876,892351025l859256620,892940851l925906732,926497079l859125548,892876342l892548707,909717559l825636396,942944825l808859436,825373234l875771692,859124016l859125548,825505590l811806764,841756716l909260337,808204344l959589676,875574577l741880369,892613681l842544180,761477169l959789361,825439025l824980536,875901494l825307448,892415027l825375031,842281272l875835692,942945333l741684528,842412338l741881910,808543024l825832757,842215478l875835692,942945333l741684528,909455409l858797108,824979506l875902004,892352564l808528949,875836981l808596272,875835692l942945333,1664431408l842412338,741881910l959654960,909193779l741355568,959590706l842283316,908867379l909325621,845361196l875835953,926495793l875637814,875836724l959525432,909259052l875837492,741354552l859058993,909391926l824981552,825570356l809054513,926049081l892941874,741751090l859322157,892547634l858533944,892482104l808202284,912470060l926366006,741488951l892415024,875770680l808859449,842084908l876164153,741815600l842609201,842283320l824981552,875902004l959854388,808805173l909194035,808204340l875835692,842610481l842084908,876164153l741815600,1664101424l741354544,926494770l741487921,892613681l842544180,757872689l925971249,875639088l824981045,875902004l842610484,892756784l825768247,741356596l892613681,842544180l908865586,825243700l943077689,875835692l942945333,741356082l876163380,741617715l892613681,842544180l912472113,892809266l842610998,875835692l942945333,741356082l842085174,892809780l875637810,875836724l808596024,808202284l808202339,808202284l926234156,875640889l824979508,875902004l842151988,909534000l809054517,808202292l892482604,808728633l959197228,808596274l842217013,875835692l825307445,1664168249l909260594,959591737l925707318,842150712l808990003,842543916l808203570,808202284l808202339,808202284l875770156,943076408l741749559,892613681l909587508,895694137l876097587,808203825l859124012,858994745l741750072,959590706l842283316,824981811l825374259,842149936l875637812,875836724l892678200,859124067l959460153,741881397l892613681,808989748l808203573,808202284l811806764,808202284l808202284,912470060l942682423,741619256l859188272,960050741l741354546,876099121l808661296,841758261l876163633,842150969l892756785,741749557l859125046,959523894l942683702,824979500l842020665,808662071l875637812,875836724l959525432,909717859l892482105,741880375l892613681,842544180l808204593,959197228l808464437,909457465l875835692,926168117l1664364857,741354544l741354544,875637808l959657268,808989750l825767523,875837237l825438508,741553968l825307699,741619250l841821232,909193776l842347573,825371704l959723826,959525428l892679779,908867123l909325621,875573804l909523257,741357616l892613681,842544180l841759025,859058481l859058738,875637810l875836724,959525432l825307747,842150708l741487412,892613681l842544180,942422321l825505076,808203316l909192492,842217525l875837746,842084908l876164153,1664364850l741354544,741354544l1664101424,859257137l808464948,824980019l875902004,825374772l959523897,842281783l842215472,875835692l942945333,741945650l1664101424,741354544l741354544,858598448l875902259,808596276l892744035,757872439l926167346,909326388l824981556,808990006l858991916,875836725l824980019,808793398l858991916,875836725l946025011,909652018l808202284,875311148l943273266,808202292l892679779,824981043l825504049,925643313l875770929,908866610l926102837,908865840l808924467,908867385l858863672,912471858l825701683,908865840l842608950,858536243l926167344,925644592l825242675,908867635l858797367,824981808l859124788,942945849l959537968,942683702l908865580,926363701l741880882,825044016l942749749,859058740l892546098,842610738l842478179,842348854l757872185,842217527l943010610,909192240l892743729,825637168l808856876,892612660l741486899,926365233l825440568,825306162l842215480,1664430897l942945073,825307185l909192248,892941368l741423160,808466226l808924983,892480568l959919410,741553203l892547123,926429744l859188280,808728121l1664167990,859387957l808925232,892939321l808858169,741748791l926429241,909390387l876096564,859189553l741814323,875772217l892679984,808528950l892942135,859256114l909259107,825833522l741749808,825308729l825833014,825044023l859191090,741553968l909193522,926167864l842347052,959526963l841757494,858992695l859125817,825833059l959461176,824980025l876032560,808728625l808528947,842282802l959722803,842019116l858928183,741946421l926036017,892547636l824981812,876032560l875901746,808543033l842282802,959722803l842019116,858928183l741946421,926036017l892547636,824981812l876032560,875901746l808528953,842282802l959722803,842019116l858928183,1664693301l926036017,892547636l824981812,876032560l875901746,942812217l842412597,741947184l825438258,741618230l875575093,943075641l925969461,942750008l761475124,808924721l892482359,858796588l842086449,825700652l892417328,909192242l808662072,824981808l895692844,842413104l741750585,943141169l825242931,942746674l925905461,741880880l892481837,808727096l741946935,809055793l875574072,842479148l808923188,926311223l943141684,824981298l926365494,741356082l909389877,825241907l808794156,825372976l808528950,859255609l808924984,859189548l858797874,1664627506l959591475,959789109l825044025,842283061l842479929,825044022l808530483,842478902l925707312,875639608l825439801,875966764l942748983,741357113l859321905,926102841l842294072,959459377l741619505,943076662l959590705,926428208l943141173,741357618l825439289,892613172l825306163,892482868l892351798,825372972l808662578,1664563509l875639857,909390903l824981812,825374772l876034097,909192241l858928184,859387698l892809516,909129265l741685304,859126065l959459895,841758515l808530480,842020153l841835321,925972272l825374773,841821237l859058224,842085432l825044019,825831736l842543665,825044019l925971767,943274035l825044024,959854133l875836978,825044016l809056564,892875577l825058099,925971252l825766194,825044023l875967538,825702452l825044024,809056049l943076919,959261746l808989497,809055539l842607916,825439286l741815349,825505581l842020401,761476916l926103350,825505336l892152882,892810544l808988721,859057452l876099895,741750834l808923949,842150198l757870645,825372722l909193784,825044022l825766963,875704624l842214755,875704889l943206700,842021168l909192248,892548152l824979506,859060278l741945392,959919414l1664101427,909389877l909588786,925970732l808792888,824980017l808596792,942944311l842083628,875706421l959854384,959852844l808663088,808791093l942946613,912472113l942879799,741356595l825635635,842479929l909325100,942682162l876096567,892482865l858536247,959656496l825767477,842412332l959854647,1664430133l808531000,808465465l825306161,808859696l859124025,808529196l842216756,892810035l926101804,859320377l741814576,959527217l925905712,908867638l842282288,926102324l875703651,892809529l741750071,943141684l942748213,959851571l926495792,741880115l842412601,859060537l825306164,943208242l942682681,959525164l926431029,1664628789l926495537,859256627l824980021,842348084l859256119,909192242l909653558,909718581l859255084,859191092l741750584,909326641l909325619,841756724l842281008,842019381l841835312,959787057l842478128,841821240l808989488,875638839l825044017,909129529l808532025,825044021l875903031,808465714l825044022,808988983l926495285,825044016l926036789,926431543l825058104,875902516l859322160,825044021l825243698,859125299l825044021,926036274l808923702,825044016l959918640,892416053l959261746,825307190l892745015,959982892l892614450,1664692789l925906733,875706164l757870643,825242678l959655984,875375668l842544181,842019639l942877996,892679223l741946674,842019373l959658033,757872949l942945073,842084401l858612532,842152242l825568308,842543409l841758777,875771192l892614451,892350764l943077686,741553721l926234929,875573814l757870648,842217009l842217528,895694132l825766963,741683507l808726577,825243953l757871923,825438257l842150200,824980272l875704372,942749233l959261753,909654067l859255856,926364716l926430775,761477430l875837750,808597809l875965489,943208248l741357881,892809517l825373241,741554480l943272501,959787832l808528950,926036278l858927925,942746924l892417329,761477177l858798388,926429749l825044021,926364208l809056568,959261753l959787314,892352055l842543404,825701938l741617969,875967533l858928440,824979765l825833527,909261111l959931186,875835960l741684537,842020409l942813752,825044017l959852593,808465208l825044017,943143220l825702711,808791094l909719093,741488945l926365233,892745781l842083683,808726583l858927408,875640620l943273267,942420792l942814259,859125048l875638060,942683954l875967798,909259052l808990775,741423411l825569581,876034101l1664102967,959590701l892810039,741684529l943075377,892417076l757870648,875967028l892875059,808528952l842610994,825439031l808594732,825308469l808727858,825831724l842479920,1664692278l859060532,842609463l825044016,809054517l842282040,959261753l875771446,842412857l909192492,909260848l926429748,925969708l892549177,808466484l959524140,909259830l875835701,859385187l842609717,741487160l875639857,943272754l824980789,842609720l959656760,809053484l809056307,741618484l859058477,825506096l757871667,909130033l859387444,761475891l942813489,960050743l858535218,875968053l842346548,858863660l892811318,892088882l892352817,741815091l926036281,859058231l909259052,942879289l1664300086,859386157l943207481,741946167l892613165,859321144l824980019,909522994l892351544,825044016l825375027,809055288l925707314,842019634l943076913,909323564l943207730,1664234293l892612661,875639860l825044022,808990256l943075892,825044019l842281781,942813492l825044018,892941105l825831989,909192247l825243956,926036532l808858924,859388217l761477428,959591222l808661815,842542128l892548402,741880884l859058477,875706161l741487409,808596013l875966512,908865844l943142711,859322419l842281260,892941361l1664366133,909652275l825440056,825044023l825374776,875967283l959523895,842608944l825308464,959984172l942682417,858536245l892743992,959656753l909192492,842085681l825700660,876163427l859322418,741880628l825241905,892679222l824981044,858929203l925905968,892549164l909261108,757870640l943010104,808728373l825044025,842085941l842084406,825058102l959789108,808727088l825371700,825768247l741552953,959854133l942814265,908930096l959788851,959854128l808793644,808793911l1664101429,875902509l959854387,841756726l959723574,892678195l925970732,925905465l741487666,876099121l942682163,825635116l926103088,741486899l875574829,859124784l828584497,943142710l842085177,942747948l825373488,824980787l825766963,942747952l943075628,943012148l841756984,925904951l942683959,842347052l859387701,862139188l808792880,943142962l959657516,909128758l892088624,808663352l959461176,959789356l925906482,959198768l859256880,875967538l825505836,858994225l962803504,808727353l909456695,925905196l842348855,741553973l842412593,808532280l959198772,909193526l925972790,842083628l808662583,841757495l943075633,1664562227l858928434,909717816l926034995,959656752l741553464,942750006l960049207,808528946l825505586,858797112l842019116,858928183l741946421,926036017l892547636,828586292l876032560,875901746l808528953,842282802l959722803,842019116l858928183,741946421l926036017,892547636l824981812,876032560l875901746,808528953l842282802,959722803l842019171,858928183l741946421,926036017l892547636,824981812l876032560,875901746l808528953,842282802l959722803,892875308l808597042,841759031l909194032,895693874l959721527,892876337l943141164,876097849l825044016,925906742l741683763,825438258l741486904,808531761l842346805,943075628l808465204,741434169l808791088,959591988l824981047,859322161l842084405,892875052l808923186,757872692l943010353,925905970l828586294,942684470l741617715,875706166l925906736,876033580l842544947,909192247l842479415,892088370l859190320,741421105l808465720,909193777l959459683,942880563l741357367,842217009l842215479,858535987l892940852,960050488l892415276,959591480l909260601,858860844l909127986,808597301l943140140,959721779l1664168758,926168625l959983925,824979510l959658038,943141685l825373740,825831472l908866615,825767477l809054769,892811308l842544945,959197240l875639604,859124786l875639139,909455925l741683253,842084913l892351286,824981305l926167348,875967540l875637817,825307704l825505592,943075628l842215988,741554487l825571121,943075382l828585272,926102841l859385906,808594487l959459634,959590453l808594732,892809527l892416568,808594732l942879792,858927412l942746924,825309489l858929202,925969708l859255093,943208760l892415331,842610230l808727606,875638060l959461689,859125811l875638060,842477875l925972529,842083628l875836980,942749496l825306412,925907255l842544694,960048428l858798131,1664104757l909261101,892416820l757872436,825308215l875704374,908930103l943141687,842085430l808791340,825571125l741357616,926102573l842283065,757872184l909129523,892482097l841835312,942748208l909521202,858860844l808532020,741618225l959591213,741618226l808990769,942813241l943075628,842347316l909192240,808662072l912472368,859387701l892088364,842413104l741750585,943141169l825242931,942746674l925905461,741880880l892481837,808727096l1664693815,809055793l892351288,892351788l825766969,926297144l859321140,858533940l959526451,741488441l842412851,926429232l825505836,926233141l808674105,892941106l741423158,926037553l892941880,942421296l959459636,825241652l808530220,959460920l741553457,875573549l858927925,741685043l959918897,808663088l828585777,809054521l909586483,808856632l875705397,741815091l959722029,926234417l875312693,892876595l859320626,809055788l859257140,959199281l959591986,875770937l842084707,959985719l741879858,892940593l892811319,824981560l859257139,892548919l875637810,926037302l842217269,909521196l892745782,741751092l875771697,942880311l828585527,859190073l875967285,808594480l892482608,808595506l825371948,809055536l942815026,808594732l925906995,825504048l959524140,959852599l892350776,925969708l842282296,909127733l925969763,892352561l808925490,892415276l926364211,943142969l875638060,808727862l892549175,842083628l858861624,892548406l842083628,909586993l808466226,808529196l892942130,842346800l909716835,925970736l741684789,842610733l892679223,757872946l876032055,859058743l908930096,808529972l876163888,892611884l926038068,741486643l926429997,842347828l761477429,825372722l892941112,825044025l825766963,875704624l842214700,875704889l825308460,959592497l942812216,859058997l741684279,909455409l959985209,828584758l909587769,942944306l825044016,942814006l875705144,859122741l858863668,824980785l825242672,858861625l825044021,942748464l808596017,875637811l825504304,959983926l859385187,808859704l741553972,926365492l909588534,908930105l825504825,825242169l942945836,959985719l757870649,959788849l808530482,892089145l943208754,909718835l909128035,892809777l741552691,825766189l959787317,875375672l892547129,892811314l808529196,943142706l959461689,842607916l926496049,741683254l842151985,825308982l761476145,942945844l892547637,925969457l925972792,842412601l943273772,959722546l959198517,942813238l825766450,825306412l943273520,825241651l875638060,926431033l909195065,892351843l825637174,824980025l892811062,741684792l926036269,808465456l741552689,859058487l943208757,859319347l943206964,741553461l842281261,909652023l1664366133,926298673l858798136,757870905l892417329,926168888l757870642,926495281l825571123,824980789c876099120,943010100,875375664,859059762,943011889,842019116c926038329,1664168755,892351021,842084661,741356597,808532273c909260601,875313456,926102585,808597811,892415276,942684465c959591476,909716780,959722294,741488179,808857901,875967032c1664563250,959918381,875901752,741355576,909717805,892744244c741618737,892549421,942815540,824980018,842281268,892877107c942746677,942815540,741946163,858798381,875575608,761476147c808662065,858862649,825044020,875966521,858994998,825044019c926429745,842610998,892546101,875836982,741487920,909324600c842348344,825568306,859123769,962803507,926364209,741553200c959853105,909652786,757871412,959658289,926431284,757872947c943010866,858994739,842083378,943076920,808792116,858860844c942748217,842021172,842476899,825372723,741881398,842412845c892876853,892088883,875902000,909390132,808529196,875575350c859321906,892415276,875705395,842543665,825306412,892680499c925972786,875966819,875638841,741814834,959460917,875772217c908930105,926495283,808465203,842151980,875901749,757872692c825439281,825504311,757871155,808464946,875836976,926311217c859322167,741554232,825373745,892680500,858534966,943077425c925971255,942746924,858862136,926168627,809054508,808597809c741421365,825833522,892874801,942891833,825570865,741946163c825635117,875704629,741422897,842283313,875771960,824981555c909193265,875902260,858860598,808661560,741814324,875901752c808858169,942498608,892876081,959460407,892415276,909259062c909259056,875638060,809055544,875574322,925970988,959526969c892089139,960050742,808989236,859188524,809055543,1664693814c825307699,741619250,858860592,842477617,808597292,741751096c825767990,741357618,926233398,1664167985,959526454,741946162c875638835,741814327,808727351,741880625,808793910,741945395c809055282,741881395,859125046,842228533,909259057,741354549c892612909,925972025,741488951,892613681,842544180,858535985c943077170,1664101424,960050482,926364977,825371702,959723826c875900980,909653804,741487412,959523888,875771192,876098871c926100780,808792884,1664561205,959787571,741357618,825371696c926495793,842610487,875835692,942945333,741945650,926365233c909193783,842084908,842609721,1664235833,741354544,808530477c875771705,741486905,892613681,842544180,908866099,909325621c862138412,842084658,808203318,808202284,808202284,892679779c808203827,808202284,808202284,909193827,943207986,841756716c842084913,875706678,875637816,875836724,959525432,842544172c959722547,841756726,876163633,825373497,741368629,825371696c943075894,741354552,859125046,959654966,909193779,808793443c875704373,926168876,825242161,825636396,959656505,909193516c909193772,943207986,912470060,909325621,825438508,741488432c876099380,741880369,741355569,1664101424,825307699,741619250c892742704,741749557,825374258,824980532,859060537,892678457c875637810,875836724,808464952,926167395,842609720,824981041c875902004,825374772,959720505,842150201,741750577,892613681c842544180,824981809,858928693,875706423,875637808,875836724c892678200,909193827,943207986,824979500,925905203,875637810c909129012,808466488,809056044,859189814,824980528,875902004c892352564,741368629,842279984,876099893,741354544,859386936c909456948,875835692,942945333,1664626994,909587249,741750066c841821232,842348594,842215476,842084908,876164153,741749808c875639089,741486897,808543024,842543417,808859449,943272492l858796857,824979512l808990770,741357624l876032567,741751092l876163380,741748788l808543024,842085685l808203833,942881068l943274297,841758768l876163633,842150969l892742713,741749557l741368624,741354544l876162096,909325368l741488953,959590706l842283316,962804018l808530485,942682167l842084908,876164153l741945906,859321657l909391929,825371700l959723826,959590964l909457452,892745782l824980025,875902004l825374772,942891832l942682416,825371704l909392178,942944817l808594732,808728885l875967027,875835692l942945333,741487410l892351021,909194808l741487416,892613681l842544180,761475635l943009842,909391155l824981560,875902004l858929204,825044018l875771705,858796082l875637810,875836724l942748216,959524140l959984183,875837237l875835692,942945333l1664626994,926495021l892942386,741618743l892613681,842544180l808204337,808202284l811806764,808202284l875311148,943273266l808202292,892808547l909261107,741618737l892613681,842544180l858535985,825373497l741354550,808661549l909456693,841758772l876163633,875574329l825320246,875968823l741354552,926103601l909129521,892090424l858796852,909195057l909392172,925644857l875837234,878917177l875837745,808203824l808794412,808597298l757870636,825570865l842477621,875637808l875836724,892678200l926233699,875769911l824980530,875902004l892352564,942943286l842479408,741751088l892613681,808989748l824981045,808792372l825439029,875637810l875836724,808464952l909128291,808923445l741487412,892613681l842544180,757872177l892352561,808990000l824981556,875902004l825374772,841821239l959787576,842215985l875835692,942945333l1664626994,959721522l859254837,824981554l875902004,825374772l841821240,842347064l909719093,875835692l942945333,741880114l892417073,858993968l824980017,875902004l808597556,841835312l959787576,842215985l875835692,942945333l741880114,808988973l858927413,741619765l892613681,842544180l925644593,926365238l925643313,909391666l912471600,943010104l925645109,825242675l858536242,926167344l925644597,875836984l858536241,842084408l858535984,959984437l862139193,909456183l908867888,909325621l909193772,943207986l908865580,909325621l926036780,1664104502l808991028,741749559l959459895,741684784l825307699,741684787l825437232,942813749l808203825,892679779l858535475,892416048l741881908,859322673l909325366,824981556l842281782,959526195l808594484,926299955l808989233,909586732l808662835,1664102456l909718833,876164912l942420022,909391920l875574580,959592492l825241911,892090418l825309491,859322163l825831724,892352825l741684022,859123762l825307959,946025015l808530228,825505588l942684204,959788596l959199542,959527216l842479411,959657260l875639089,824980023l892745784,959920441l842542129,926036788l1664103477,825832245l943141681,808528947l942878771,959985202l842283052,858928181l942420023,892809524l942815030,942684204l842348084,959198256l876032564,875706678l892811363,825307443l892088885,943010615l943207988,892940588l842282290,741487927l808663089,875574841c942422072,942880050,909586488,825505580,892679475,962802743c959527216,909326387,825505836,926299447,942420018,909391920c959854901,892483628,925972275,841758261,875966768,960049970c942746672,909325619,808661557,825242211,842412342,741486897c875639863,909260082,808987696,926234680,741748793,825243441c909193522,824981049,959854384,943012150,892873777,808859705c1664495920,942749489,943143220,824981045,925905200,960050224c959523895,808923957,842413624,808923436,959657265,741882166c943077169,859385913,841757748,909587248,909653047,926245682c959722548,741617712,842020657,959918641,824979768,842216496c808728119,925969458,808531249,943207223,926495020,909127984c741423417,926167089,959984695,828584503,825569591,942880560c942746680,842609205,909193781,859189548,825438517,741684793c959919416,925904948,808528950,808923185,943010360,859059500c892352309,828583989,909128496,909195316,942746677,842217521c842413366,859256108,825307447,824981043,909326393,909457717c909192247,842413625,942879026,876033324,858862900,895693617c926495540,808793907,809056044,960050743,959198517,842543160c943272247,809054508,842347570,741880632,825768241,875902265c892090419,842217784,926233655,875573603,909586995,741749555c942684217,909652786,942746680,825374259,909521206,859386156c875968309,741816629,942684217,959526706,925969464,892613173c876098871,859189603,926431284,741750068,842348593,943272753c824981047,842281782,892482867,942746674,909390384,909587762c943142188,842412848,824980792,926168630,842609463,925983536c859255088,926167094,858796588,892810807,741814321,875837237c808466740,959523896,926298677,809054257,808923436,959459634c741880114,943077425,858993207,828583986,892810806,842543673c808987700,808793399,741618227,925971512,825701941,808987702c892744760,741946937,825831481,926364473,959917106,959854384c1664233783,942684217,959526706,909192248,892941368,909718581c875573548,959723319,741751097,942946097,942749238,824979506c909521721,875574072,942746672,942750006,926232626,925905251c892877109,741619511,892940344,943272241,808528949,808923185c943010360,859059500,909193271,824980018,825833015,876098103c942746680,959918645,842347061,959789164,808531000,892089656c825701175,842478904,842610540,842479412,824979763,842281782c909520946,925985842,808857904,875639858,842610476,842479412c829176121,858928439,925905464,959523888,808989237,825637172c875573612,892549174,741421619,892613681,825766964,845951545c909260337,808204344,909128044,875574068,741356598,892613681c808989748,812397877,845951020,825702704,808202805,909193836c943207986,762064940,909586995,808464440,825371696,959723826c909391410,892679788,808203827,808202348,892482668,808728633c762064940,875770419,959853880,825371702,959723826,909391410c825438572,741488432,841837616,808728888,909588790,875835692c942945333,1815621938,842414390,909390901,875637812,875836724c808596024,909719148,926431031,824980021,875902004,842151988c959867952,943142710,741487927,892613681,842544180,879505458c859060529,808203312,892482668,808728633,913059884,909325621c875704620,876097845,959459948,842346807,943206956,808662579c808989548,926167345,959591980,825242929,842085484,925907000c842151468,859126069,842150508,892875320,959526956,858927410c943075948,909193271,959460908,959658292,808202348,825373548c875967025,762064940,926168113,942945072,824979512,875902004c825374772,808545336,926234676,1815096374,892350765,825634873c841758263,876163633,875574329,926510134,909653046,875637812c959657268,808989750,858860908,858797104,942814005,926428460c825570360,1815361081,959722035,741816370,825060400,892482101c892547635,875637810,875836724,942748216,925972844,741617717c825060400,959919152,875966514,842084908,876164153,1815491632c808663097,741355572,825060400,825440304,808466743,959654968c909260341,1815689273,875967027,741553970,825060400,842412850c808530231,875637812,875836724,942748216,925972844,741617717c825060400,808989488,875704377,842084908,876164153,1815491632c892942393,741749561,876178480,892482101,741880375,825569845c842477617,842230834,859387187,1815096371,825242157,859190069c741488432,892613681,842544180,929839409,959983666,1815096374c842019117,959787576,841757752,876163633,875574329,960064566c926167350,1815096370,875900978,825831734,824981043,909324596c809054512,842230838,808991026,1815096373,943272237,892352819c741488951,892613681,842544180,946616625,909717813,1815096376c842019117,892941104,841757237,876163633,875574329,808545334c808923696,808204336,959917420,875967026,741617719,909129005c876163634,842230839,926103347,1815096370,909128237,808728632c741880884,892613681,842544180,946616625,909717813,1815096376c825241901,808596017,841758772,876163633,875574329,808545334c892483888,808203316,943075692,943010357,741356594,942879281c943140915,862729008,825504050,808202809,926297452,892875059c741488951,892613681,842544180,963393841,875574072,1815096368c808464685,892612658,841757748,876163633,875574329,808545334c808990001,808202296,959524204,875968818,876099889,808990252c825766705,862728754,892679986,808203827,808594796,959853878c808597300,875835692,942945333,1815687474,943274037,808203314c960048492,959788337,841758774,876163633,875574329,808545334c825833522,808202805,808924524,892875064,876096566,875837236c1815688760,959590963,741422134,825060400,842543925,960049206c875637810,875836724,942748216,959985004,741618232,959278128c808465720,741879862,959590706,808728884,829175348,875901744c741881910,876112944,842544177,741356594,858797879,943142192c842230837,892613942,1815096371,892351021,858797113,741619250c892613681,842544180,896284977,842545464,1815096372,943143213c875705652,825371704,959723826,909389876,875573612,842149938c1815096372,892352045,926103606,757871153,825569330,808924464c862730289,909260082,808202293,808594796,825307957,942684209c875835692,942945333,1815687474,942682679,808203833,926494060c943274033,841758776,876163633,875574329,808545334,926234676c808202294,959590764,892548146,741750068,875574835,892416307c842230835,859189809,1815096374,875573805,909523257,741357616c892613681,842544180,929839409,959983666,1815096374,875968813c892613424,825371702,959723826,909389876,892350828,959590709c1815096374,926364461,909718833,757870648,926495793,808857654c862729011,875901234,808202808,808594796,842544692,842347312c875835692,942945333,1815687474,875639089,741486897,959278128c925972021,741618224,959590706,808728884,829175348,909194800c741487416,808873008,926496820,757872690,909520945,808991026c862728248,909456178,808203830,892481900,959656761,741750583c892613681,808989748,829175093,825504049,808202801,876162412c859255604,841758263,876163633,875574329,808545334,858929206c808204342,808594796,825440310,741749046,808530221,808793143c1815688498,808596019,741552185,825322544,926234937,875837744c875835692,942945333,1815426352,892809529,808203312,859385196c926364978,841758770,876163633,875574329,808545334,959919159c808203312,926364012,959461688,741619761,909193517,858927153c1815623735,875967027,741946672,858876976,943207731,875706421c875835692,942945333,1815426352,892809529,808203312,842607980c909391666,841758776,876163633,875574329,808545334,875770168c808202292,925970796,842478640,741357113,943011633,892941108c862729015,926037554,808203057,892415340,892679220,942945330c875835692,942945333,1815621938,959918385,741880886,959278128c825831985,741880886,959590706,808728884,829175348,943142960c741750585,875785264,926431024,757870642,909522481,926496561c862730548,808530738,808203833,808594796,926298932,875705908c875835692,942945333,1815687474,942880305,741355572,959278128c909389872,741619252,959590706,808728884,829175348,875837744c741486901,909339696,875770417,741487412,859255601,926300210c862729522,909194802,808203317,875638124,892352822,909588788c875835692,942945333,1815621938,959526200,808204342,943205740c892482611,841758770,876163633,875574329,825322550,808464688c808204340,959721836,909588278,741617719,909390125,925907257c1815556148,825438771,741814839,841837616,959918640,943273268c875637812,875836724,959525432,909653868,741487412,942500912c892482615,741618224,959590706,808728884,829175348,892809265c741619765,825060400,959656758,892678964,942484530,825570097c959854386,825373548,825374776,762064940,825372722,892613942c824981554,875902004,825374772,892759097,808858421,762064940c926234168,909455411,842084908,876164153,1815491632,875639089c808595761,762064940,926101810,926365749,757871153,892678713c892483129,842230840,926102578,1815096370,925905453,825438517c741617721,892613681,842544180,929839409,859059768,1815096370c943011885,909193781,825371696,959723826,909389876,842084716c892745264,1815096374,892940589,808532016,741486897,808464685c892482098,862729268,859386162,808204080,808594796,808794161c808466488,875835692,942945333,1815687474,942682679,808203833c892874092,825241648,841757241,876163633,875574329,825322550c825374514,808202809,959524204,842478642,876099382,942877996c909652016,1815689525,909324851,741357364,842099760,859255858c943077174,875835692,942945333,1815426352,959526200,808204342c876096876,926101810,841756726,876163633,875574329,825322550c926364467,808204338,959459692,859058225,741880371,926429997c909389873,862728243,943206962,808203577,808594796,825373233c875836215,875835692,942945333,1815687474,943274037,808203314c859319660,842414386,841758261,876163633,875574329,825322550c842215476,808203318,925907052,858796336,757871664,909717815c808924473,842230834,842282290,1815096373,909259053,909325361c741880377,892613681,842544180,829175857,876098358,808202288c909192556,926365233,741486899,959590706,808728884,829175348c875771185,741749555,858614832,942683697,942813488,909389100c842348081,1815688241,892613171,741683769,825322544,858861625c808859443,875835692,942945333,1815426352,942880305,741355572c825060400,926497077,909587251,842084908,876164153,1815491632c959787313,842479673,929837100,926430768,909718065,825637164c858994482,862730034,842413106,808202291,858991980,943272754c741488949,892613681,842544180,829175857,892875824,808203831c892415340,959853112,741356596,959590706,808728884,829175348c926038321,741487925,909470768,875769910,741487412,959723829c892351538,842230841,959656503,1815096375,875573805,942814512c741751096,892613681,842544180,829176113,808859193,1815096376c842347058,858928948,825371698,959723826,875900980,959525228c942682937,1815096376,808726833,925972537,824979510,942748211c892942128,842230833,909194293,1815096369,909128237,942945586c741488953,892613681,842544180,845953329,875639350,1815096372c909521458,842021176,825371700,959723826,875900980,808595820c842414133,1815096372,808726829,858863161,741618232,842346797c959722808,1815228983,925970995,741814581,841837616,842413360c859125557,875637814,875836724,959525432,808597356,741751096c825060400,892417845,942814005,842084908,876164153,1815491632c842084913,808857908,762064940,959526193,859058487,757871664c892876081,909588531,862729268,892679730,808203575,808594796c943272247,909586742,875835692,942945333,1815687474,943274037c808203314,892415340,943076150,741751096,959590706,808728884c829175348,959983922,741751094,859008048,808597814,741750581c942879021,876033335,1815687984,875770419,741946679,841837616c959787056,943207730,875637816,875836724,959525432,926036844c741357622,892496944,859255864,741619769,959590706,808728884c829174837,892678706,741487410,841837616,875967545,909457465c808529196,925905717,842348595,892482412,959723064,762064940c808991025,808465975,824980534,875902004,825374772,892759097c808858421,762064940,926233905,859124529,825371702,959723826c909389876,858927468,909586482,1815096376,909455917,892612663c824980017,842479409,926233140,842230837,909325623,1815096369c842216241,808465463,824981049,875902004,892352564,825322549c825308209,1815096370,875901229,909261113,841756724,876163633c875574329,842099766,859191347,808203312,842083692,808858163c943206449,859060524,858993463,862728759,808989234,808202546c959524204,825636663,909325108,875835692,942945333,1815687474c942944305,741750581,825060400,825766709,842610994,842084908c876164153,1815491632,892613169,808728625,762064940,942682418c825440562,842083378,859388212,1815229751,942944819,741356336c825060400,858863417,943206962,875637808,875836724,959525432c875573612,909587768,762064940,909260081,943208505,825371696c959723826,909389876,892481900,926103345,1815096374,926431025c825439545,925643317,825309232,1815098673,892482099,741749040c825060400,825243961,875706169,875637816,875836724,959525432c808792428,942814007,762064940,892417329,909587512,825371704c959723826,909389876,892481900,825831992,1815096370,825700407c926496825,825306166,859256887,809055288,825373548,892809784c762064940,943077681,825702193,824980021,875902004,825374772c892431417,842217264,1815096376,808792365,959525168,841757744c876163633,875574329,842099766,876098614,808204340,842019436c942813239,741357620,859124785,892614712,862728498,875968306c808203320,808594796,925907248,909194801,875835692,942945333c1815687474,842478897,741619256,825060400,859060276,808726585c842084908,876164153,1815491632,825700913,876099891,829173804c825308468,875967286,960048184,959657267,1815427129,825504307c741751096,825060400,926234679,842609714,875637816,875836724c909193784,859322732,741356592,825060400,808990260,808728112c842084908,876164153,1815491632,926364209,808596793,762064940c909521204,892547633,825044018,825243449,892352305,842230833c892809270,1815096369,960049453,875771449,741487412,892613681c842544180,829176113,842413875,808203829,875638124,842348341c741619248,959590706,808728884,829175348,892614706,741750064c892431408,842412595,909719604,909454636,909456693,1815623477c825307699,741685304,825060400,942749241,959853880,875637814c875836724,959525432,925970796,942945849,762064940,859059249c926036017,825371698,959723826,909389876,959590764,959787057c1815096370,858861881,825635636,858598454,842018871,842150197c892482412,808726833,762064940,825766961,943141686,824981560c875902004,825374772,858876984,842477617,1815096368,859058477c808793648,841758776,876163633,875574329,842099766,825636665c808204338,875639148,925905717,741749553,825307437,892612921c1815361335,959787571,741356853,825781296,959985719,824981554c875902004,825374772,825322552,825308209,1815096370,825504045c943208502,841757235,876163633,875574329,858876982,909194288c808203318,892874092,959460403,741488951,858927154,942747953c842230835,858863670,1815096372,808464941,808990514,741357105c892613681,842544180,829176113,825504049,808202801,875638124c959460656,741619761,959590706,808728884,829175348,925905203c741355570,908946480,842478900,942682678,808529196,842217272c808464436,875705196,808727862,762064940,959723825,926036019c824980536,875902004,825374772,842492985,909719600,762064940c875967032,909719600,842084908,876164153,1815491632,925971249c909326130,762064940,876099895,942683442,825306168,842282553c959723572,892482412,808727094,762064940,909326641,943272247c824980023,875902004,825374772,892628025,842348344,762064940c892875064,875967540,842084908,876164153,1815491632,858927921c842478136,762064940,943075380,942946100,825044024,808793909c1815621681,842215987,741750835,892759088,741749557,825374258c829174836,825307956,909194551,875637816,909652532,942682416c858862956,842149944,841756724,876163633,825373753,842230840c808990263,862728236,825374257,808202801,909193836,943207986c829173804,909128759,909194803,875637808,875836724,808464952c925906796,943208503,824979504,875902004,842151988,909601840c925970992,842476598,808858679,842296369,892942645,1815096368c859125297,859058230,841757237,876163633,825373753,858876982c842477617,892679724,829175347,875640374,926300214,825371698c959723826,909193780,875968620,909521456,841757746,876163633c892744249,909667376,909258804,741618230,959590706,909261108c762064949,842543921,926495026,808203831,959525996,875574068c862728236,842084658,808203318,892679788,942421555,909717813c892759096,808858421,859188272,808531765,943090742,959656248c926297145,825438261,909405240,808530741,842476594,825635895c859270192,875638836,825371705,926299186,808595767,825373548c875967025,913059884,909325621,892679724,1815098931,959787572c741356600,943207478,1815361329,876032567,741355574,892351797c1815622449,808727351,741553457,1815162929,859190829,842150711c841757746,926167601,825569841,842230834,909259057,1815096372c959789361,842282546,841758261,876163633,825637176,741370932c842608952,1815097392,808530737,925643319,859059768,812396850c762064940,892612914,875968563,824981049,875902004,959854388c808545333,842085685,808203833,892679788,942421555,909717813c829173816,909326393,875967284,909192248,858928179,876163381c858796652,825701943,741357618,859191089,942682935,829173808c808859957,909392183,808987696,875967544,1815359541,875967544c875771704,909192244,892351286,943206960,943075692,825373237c741421874,842020657,842084917,946615088,909325618,959721785c825505580,892679475,946615351,892876848,909130039,909652268c909587252,1815099448,859126065,892744245,942421560,959789104c858994993,859189612,942880564,741355826,875837237,943143220c876112944,808794421,741422640,876097592,909718838,809069625c859386169,741488439,808924981,825767477,943287350,926038064c741882161,959854641,942749495,829174073,892352567,825243696c959523889,825636403,825833269,808923500,925906481,741751095c943077169,943273271,896284982,842610487,808596530,842610476c842479412,829174067,858928439,925905464,959523888,808989237c825637172,875573612,892549174,741421619,741370928,892955696c842478128,1815096368,926496301,808661043,875637812,825308468c926430514,842478188,842348854,757872185,842217527,943010610c842099760,925971508,959723059,842084908,876164153,1815492914c875835953,875901745,841757746,876163633,959591481,842099766c858862644,875705397,842084908,876164153,1815492914,875835953c875901745,841757746,876163633,959591481,842099766,858862644c875705397,842084908,876164153,1815492914,875835953,875901745c841757746,876163633,959591481,842099766,858862644,875705397c842084908,876164153,1815492914,875835953,875901745,841757746c876163633,959591481,842099766,858862644,875705397,842084908c876164153,1815492914,875835953,875901745,841757746,876163633c959591481,842099766,858862644,875705397,842084908,876164153c1815492914,875835953,875901745,841757746,876163633,959591481c842099766,858862644,875705397,842084908,876164153,1815492914c875835953,875901745,841757746,876163633,959591481,741370934c926379056,825243190,808202294,892679788,925644339,825439285c1815491385,859322673,909325366,824981556,842281782,959526195c808610868,926299955,808989233,909586732,808662835,1815097400c909718833,876164912,942420022,909391920,875574580,959592556c825241911,824981554,808662582,959590453,909208624,842151224c825438769,808923436,825374002,1815294002,859124280,875641142c876031033,892678961,1815361333,943206456,809056053,942746678c926102582,808990774,892940652,909260083,741750837,808596536c842543160,909208633,942683192,942749750,876034092,825832758c896284727,825832247,825243185,892940588,842282290,1815229751c808663089,875574841,942422072,959591986,875836722,859060332c942815280,959198000,875574834,909193520,842283372,875706422c824981047,942944568,875705651,808545336,842151735,909717560c942682412,858994736,1815229496,842412600,859254841,876096567c842543155,1815294008,942814265,858994481,842542132,825307957c1815098419,892418097,943273267,942422064,943274032,825374520c959789420,892614965,942421044,859125808,875704628,825766252c959787829,741879864,926363697,808925488,829174834,858927159c842348343,959523890,892744504,875902265,842609004,875770416c741882162,892548149,892679985,942763057,808727093,842413363c825766188,943274041,1815427385,808663089,875574841,824980792c842608953,909455669,808545329,808923185,943010360,909652268c808925496,1815359798,959526961,808792886,824981557,925905200c842478898,875916345,808924467,741356853,808661041,825766966c829175094,859320632,909456946,926231602,808990003,1815361072c859322673,892941622,824981302,909523254,858862130,926247992c825570356,741552435,892876337,859124272,946614841,926494772c942814512,842283052,825636912,929838137,926363705,942682672c808991020,825700920,829175865,875704377,859320885,942746680c959590712,842281266,859059564,808662324,942420532,842610741c926232627,808727916,808530736,824980019,842216496,858994231c925985848,808531249,943207223,892875052,892483890,1815490866c808925489,909719348,824981303,842347319,875640632,809004089c959591479,741619764,892351541,808792885,808545332,926036788c909325110,825700652,925905205,1815623731,842348593,842347065c824981041,926430776,808990518,842558517,909652534,741685553c926103349,959460408,959540278,892744504,926299449,959852844c842151478,1815622449,875837237,825438517,909192243,909456435c859059251,808923500,858797617,741488689,926364984,942946100c809004088,925971511,741488947,808529969,842543159,896284725c926233396,808793392,858796332,942945840,1815426609,909326641c926496566,892089393,959459380,842609976,809056108,808531767c959199280,842543160,943272247,809054572,842347570,741880632c825440561,926102070,829173817,943011632,875706166,892873777c808728633,1815230005,808529969,842543159,892090421,926233396c808793392,858796396,942945840,741684785,842348593,892612660c896283697,909193268,942813492,809056044,808531767,963393584c842543160,943272247,809054508,842347570,1815622456,825440561c926102070,942420025,808596530,926234424,942684268,875968052c824979512,943011632,959590709,808545334,926036788,808727350c825700652,925905205,1815623731,842348593,842347065,824981041c875575097,926300471,809004087,892482872,741552953,808465461c943274034,825846836,842477872,741879858,808529969,842543159c896284725,926233396,808793392,858796332,942945840,1815426609c909326385,926101812,959197235,943075892,808465458,925905260c825571381,741486899,892548917,825440567,959540280,892744504c926299449,959852844,842151478,1815622449,875837237,825438517c875899955,875835444,1815294004,959983672,842479672,926428209c925972022,1815492407,925907255,959854902,943270966,926038064c1815623985,842021169,942814516,824981555,909194041,959918898c808545328,909653303,926497078,808727852,942944816,929837624c926363705,808596785,808991020,825700920,829175865,875704377c859320885,959523896,842412339,809056051,925905260,909522997c741816633,808465461,943207474,959933490,825702192,741750583c942684217,959526706,959540280,892613168,942880818,943206700c842609201,1815229489,875770933,875574069,808528946,892876087c876098865,942684268,943010357,892088887,943010615,909194291c943272300,959788595,741815861,909719089,825373238,896284723c892613687,858862385,943075628,892481589,1815230771,825242677c842085430,842542136,859386164,1815623728,876097592,942945846c808528944,808923185,943010360,859059564,892352309,824979509c909128496,909195316,942763061,825505331,808662835,825766188c925972280,1815296311,808465461,859386930,875899955,825635120c1815426864,859058225,859191090,824981043,825569591,942880560c942763064,842609205,909193781,909652268,926299960,1815425080c842412600,959526456,842542133,909652534,1815294769,859058225c859191090,824980276,825569591,942880560,942763064,842609205c909193781,926495020,959919152,1815557942,892548913,825702450c942422324,842282800,876098617,808727916,858929458,824980536l842216496,858994231c925985846,808531249,943207223,892875052,892483890,1815490866c943077425,943142455,942421296,942814770,892940598,909260908c825636914,824980275,842216496,875771447,925985845,808531249c943207223,892875052,892483890,1815490866,959854385,808662321c942421304,942814770,809054518,909260908,825636914,824980531c842216496,875771447,925985845,808531249,943207223,892875052c892483890,3551538,0,0,-1418723328,3c-1196425216,3,0,-1197867008,962789379,741881395c842018873,892483884,876096564,959197746,741946161,892549431c825768035,859253817,942421301,741685044,942815030,875575340c842411056,929249080,741421620,925906741,926234156,875899956c892090674,741487924,858862389,892875875,842345526,875311154c741946929,808596021,909521708,825568309,862139440,741421104c842479668,959722028,926166071,841758261,741488176,942683188c808857955,808725555,824980280,741554226,959985203,942813484c859057203,828585265,741947444,875573557,859320620,808856626c841758005,741488691,875641142,943075939,876031024,858534199c741683505,892549431,926233388,842542131,878916401,741816112c875902520,842413100,809053239,892088880,741684274,875770425c842020451,876162100,908866356,741815607,942814777,925971756c808528951,1664693808,859191603,909127980,858536244,741618739c875573553,942812212,824981048,808465969,959722083,842083383c741422128,926169393,858927404,824980276,741881393,909521457c741368632,809054769,859057200,858860597,741880882,741947191c892613425,842097462,824980280,842282547,825700652,858860600c741881143,808990258,942879020,862138677,741553973,892810033c892611640,824980017,909260083,909325612,858860592,1664627762c959656246,959590700,908865584,741815607,892678705,875965490c824981813,842215731,858863203,858860601,741487670,808532277c825504044,892090681,741423158,909521969,909468467,824979768c808792373,943076652,892415025,741356343,825767477,842412332c895693108,741685559,825833009,959786035,824979505,909653303c825832748,942746672,1664299314,892942133,943206700,892089656c741750325,959658289,842345526,824980788,909588793,926495843c808594481,741357363,842085684,942682668,875311409,741816112c875573554,825582387,841758519,926038320,892483116,808594483c741750836,825373751,960049452,946026039,741422643,942750001c943205431,824981809,959854392,858863916,942746681,1664299314c926102585,926363948,959197751,741553206,909260593,943270961c824980023,825767478,926431587,909192242,741422897,842479673c909455660,959198257,741881143,892351793,808543031,741749042c959722801,808528952,741815093,875705905,808528945,741618488c875640625,825320245,741422128,825374769,825306163,741684529c942750001,825306167,741684529,942747698,825320245,741684529c926232626,825306169,741422128,875573554,808528947,741749305c959656242,808543025,741750327,808857906,825306160,741947700c942944562,842083380,741552691,875573554,858874675,741486641c926101554,858860592,741748790,842414385,858860600,741356857c925907249,875651889,741619248,926300209,875637815,741947185c959461425,875637815,741554482,943011633,875651894,741947185c825833009,875637811,741619248,875705905,858860593,741684024c825636145,858874676,741357109,926430257,858860594,741356857c876164145,875637809,741879860,892417329,875651888,741553208c909260081,892415030,741487410,825636145,892415028,741750581c876098865,892429110,741816632,925972017,909192241,741749297c926168625,909192243,741356594,825833009,909206323,741683509c909260593,925969457,741881904,943011633,925969462,741882167c909653809,942760757,741750581,959461425,959523895,741618228c825374769,808594483,741814579,825374769,825385779,741356848c825374769,825371699,741355574,909653809,825371701,741684785c892745521,808608566,741488949,926168881,808594480,741881904c842020657,959523897,741553462,943076913,959537969,741685553c875705905,942746673,741356089,909718833,942746674,741750581c959722801,942760760,741750581,892351793,942746679,741685300c892810289,942746678,741750066,959525937,925983545,741486905c842347313,925969462,741552693,825242417,909192246,741553977c859058737,909206326,741684531,875573809,909192241,741421360c859320625,892415026,741357878,825700657,892429110,741487410c825700657,875637814,741553208,825700657,892415030,741422644c892481841,909206322,741749297,892874801,909192248,741553977c875966513,925969465,741882167,825503793,942760759,741748792c808661041,959523889,741553462,808661041,808594481,741881652c825503793,825385783,741750066,859123761,808594483,741814327c926103609,943272236,959199541,1664365362,808990769,892873782c824981555,926103095,875640876,909192244,741553977,926036024c859189603,925644085,741684025,808990001,959917109,824980787c942747957,842020908,875651895,741617974,875835704,808726828c942421046,741487156,808858417,943205430,828585528,925970995c842217772,858860599,741748790,942880056,959656236,925642805c1664430905,959591473,825699379,824980274,960050228,825570860c875637817,741617974,858929205,909390179,892089393,741356082c808727601,892611640,824980530,875966516,959984428,858874680c741748790,892482099,858992940,841756979,741882165,808530737c808594482,828584500,909719602,942944556,842083381,741423159c809054257,909259052,908867382,828585522,926299698,943141420c909259052,808204086,825372972,858534710,828585017,942815025c876034348,825307436,824980789,741421110,909586481,858926134c828583993,808661808,808530732,808528953,741421105,943274035c943274284,892611639,828585010,825241904,842151212,808528944c741749042,858929205,858796332,908865587,1664299060,858992689c959851568,824980529,909193776,926168876,808528945,741421105c892549431,926431587,859319346,959199538,741553206,875902520c909326636,809053240,962802224,925971767,741881397,926493744c825440309,808203312,959525164,942682937,842345528,825701428c909326691,809053240,959197744,741618994,842150968,858863916c959917113,946025779,741945656,892678967,926169132,926297141c942422066,741356592,926429750,842282851,926231601,908867376c741619509,959591477,892613932,859122738,878916401,741750072c808596021,909194284,842345529,858533938,741684790,875573557c808465251,942943281,841757239,741816628,909457204,909128236c875834418,828586032,741552182,859320372,942813484,909323315c824981816,741554226,892416820,942944611,825568313,824980528c741487416,892678198,942879276,959851570,845362225,741357622c825701431,825307948,959917109,858535219,741553973,858862136c925906019,909650999,875312181,741814838,842018873,875705644c842607669,912471091,741618224,859059257,892810796,909716535c892090418,741816113,909127729,959669049,824980278,959723056c875770668,825306164,741618736,909654066,909193516,845361200c741816628,875573809,959523889,824981300,859058994,909193516c842083384,1664628278,842083376,741355577,741684020,875705137c926362680,858860601,1664496948,859320881,909324588,824980020c741880119,892810033,909257784,824979512,825571379,926233443c858860595,741881143,842085684,892547372,892089906,741357107c875705137,825647928,824981811,808466738,892810796,842083383c741487925,959788086,825438508,912470579,741946161,875967281c959786034,824979505,960049460,943076652,875637809,1664300598c825767477,825569580,892088373,741423158,859256113,909454384c824979768,825504310,959919459,909192245,741552441,808532277c892809516,892089912,741355833,825374769,926245683,824980793c892876856,909456684,959523894,741751091,892613173,960049452c878917175,741422905,926101554,892611632,841757233,825309232c925905964,825371703,1664300080,926363957,959459884,908867378c741553458,942944306,876031030,824979762,909588793,909326435c959523889,741816369,959526968,926429484,959199542,741946161c825374769,876176179,824981299,842479415,875968812,925969459c741422642,842479673,909521196,962801976,741488440,925972017c943270961,824980023,875640373,892811564,892415032,1664562480c825372721,892415030,741882164,859123761,909192247,741422130c859320369,925969460,1664431153,875573553,942746673,741552434c892416305,959523893,741816369,892416305,808594485,1664432177c892416305,808594485,741947189,875573553,825371697,741553200c842608689,825371702,1664170291,909586481,825371702,741355574c959721777,825371705,741619764,842215985,825371699,1664300080c808530737,808594482,741357363,808858417,959523894,741880374c892941105,959523888,1664169776,909128753,942746676,741816118c925971505,942746681,741816624,959591473,925969459,1664497717c925971505,909192249,741552441,909128753,909192244,741422130c859321137,892415029,1664364854,909456177,875637808,741488440c892941105,875637808,741422137,808727601,892415032,1664103729c876098609,892415027,741750322,858928433,892415026,741617974c926233905,892415030,1664496696,959984945,909192247,741422897c842085937,909192246,741553972,875705905,909192240,1664299321c825570865,925969461,741422642,942683953,925969464,741750837c959919921,925969464,1664431672,926234673,942746678,741816624c842283313,942746676,741552434,825438258,942746679,1664299314c892350770,942746672,741552434,808857906,925969456,741684792c909193522,925969461,1664496950,959787058,925969458,741357364c942682162,925969464,741945904,892746033,909192243,1664170038c959527217,909192245,741422130,842610737,892415024,741488185c926234673,892415030,1664629044,926234673,892415030,741815600c942946353,875637813,741750071,892483633,875637814,1664694577c825833265,858860594,741749301,842348337,858860595,741749040c926496305,842083379,1664496436,892548657,842083381,741422128c825243185,825306161,741487416,959853873,825306160,1664495927c858928433,825306162,741749047,876098609,825306163,741749047c909391153,825306161,1664234802,842085937,808528950,741881144c926496305,808528947,741946422,959919921,808528952,1664561460c808990769,808528950,741421107,892746033,808528947,741421107c926167090,808528952,1664561460,892481842,808528950,741552949c808923186,943270967,824981299,959789113,858929452,942760756c741748792,942880056,909586732,942421811,741618737,926496305c808987699,828585778,892678966,859387692,892415029,741683256c892549431,825569580,942422065,1664561712,825635889,825764916c824980532,875966516,842283052,858860594,741748790,909654072c842215779,959199025,741814835,808858417,892873782,824981555c808794419,859387692,875651893,741554482,858927415,875835692c908867897,741945653,825635889,943008820,828584754,875640372c842151212,875637808,741879860,875705652,808726828,858534966c1664629048,808858417,842214454,824980786,825439027,959787564c858860600,741486641,842281010,942813539,824981049,741685300c943141425,808528945,824979513,926299698,909260332,909259107c841758518,824981559,926299698,824979500,859189554,876163884c925970787,959199282,824980535,892678449,808857900,808528945c741750327,809055026,858796387,858533939,741945393,808529969c942877745,959199289,741816377,875705652,825241955,892088624c741356082,825372721,943008822,824980274,808661808,808728108c808543027,741356339,875641142,842019116,925644337,741422900c808529969,959917105,962802995,741488440,959591224,875968812c909650995,959198261,741881395,842018873,859320675,858862134c741357624,960051505,859060277,841758769,926298423,808464947c892088364,808531256,942683189,842084908,859386937,1664430386c825571381,808727856,825371704,959723826,892416563,808529196c876098099,808858423,875835692,942945333,741880114,858796333c926169138,741357107,892613681,842544180,929249329,859386164c909455411,842610732,876164149,942420275,909587762,892547128c959789100,942880050,959199025,842281524,825242417,825505580c808794166,962802740,825766452,808661045,892811308,859125557c942420020,825504308,909455409,959592748,809055282,925642808c842281268,808597041,892483884,926298169,962801972,858928690c909455668,892811308,960051512,942421557,959459897,876033584c825505580,959920180,942421042,909654069,959984434,842610732c943011640,946025783,875770420,909260085,892811308,825307443c925643829,876163380,959592758,942684204,808859957,959197490c842348848,942683953,892483628,859321909,946026800,858862134c808727609,825505580,825307700,942421040,926167604,943076921c959789356,808596023,959199282,909194802,825700406,825505836c842544439,929247542,942944564,909586744,842283308,825440310c942422072,892876848,892680503,942684204,892678711,942421301c943273010,808989232,825505580,842282293,962803250,943274293c858796597,842283308,875770168,942421048,892352821,858796599c942815276,842348597,925644086,876163380,875836471,892811308c892548917,946026293,842217781,808597040,942684204,909522232c942421554,892809524,892350520,825505580,909654068,942420281c875967799,842281265,859060524,959788848,946026803,858797623c875704369,943011884,825504565,925645113,943075636,892351795c842610732,876164149,959197491,858928690,943207219,842283052c825373749,946024755,825833527,825242678,825505580,825635128c942420529,809055543,808596786,842283052,825438516,942420016c892352816,959656499,842610732,943208496,929247288,943075636c876032564,892811308,875575095,942421298,842019380,825570352c909588524,825374257,959197232,909654064,909456182,825505580c909455672,962803504,825766452,926365492,892483884,925972281c942421557,842348592,825571640,909521196,859387444,741879864c825832760,808857913,809053235,926036281,1664104505,892876088c875705907,876031028,942749233,741946167,892679992,892678967c876162099,842086450,741486898,959722040,875573560,808987704c892744760,1664693817,926496057,942682674,876096563,859320370c741554227,875639863,842084914,842607672,959852854,741554483c959984952,808728370,842542132,808991028,1664497458,942748727c959656248,809053235,825374009,741815604,858862647,859191350c808987698,875900985,741946935,809055544,808597301,892873776c808859704,1664563509,942748727,943206456,876031026,926169393c741423409,909261112,842281777,876096565,926494770,741488180c959722040,942813240,876096560,842543666,1664562229,926233144c892743728,892873778,808859704,741355574,942748727,875639096c808987699,809056568,741881138,942814265,842021175,909650992c942879026,1664562998,892417079,926495541,959982643,808532018c741552944,909261112,875966769,842542128,808991028,741814576c842608697,942682166,809053235,892482361,1664233782,943207736c959787062,909192242,842413110,842413879,959789356,842413366c959198772,959789365,808466224,942684460,892679736,925643832c825766196,925906485,842610787,926431030,942421296,909718839c809055285,875706412,942749753,942420785,825373236,825440053c943011884,842217016,942420784,909654069,825243184,825505635c909588532,942420023,859125808,926364210,892483628,808726581c942421044,959459897,825767472,825505580,825438772,959199285c842348848,959854897,959461731,876099124,942421814,926495794c943077177,942684204,858929463,959198007,925905716,842348086c842610732,808792372,925644082,892547380,859058998,892483683c876033591,942421815,825504308,842216242,892942380,825440566c925644848,943075636,959788341,892483628,808661816,959199536c943143221,892547126,875706467,892942137,959198512,892746032c858796851,892483628,926036792,959199284,876032564,842479158c909521196,960049716,741617971,959592760,858862132,876176179c909128243,741355575,808597816,892746040,876031030,808793905c741683763,909718841,942815285,876096569,892613426,741749301c959722040,943140920,809067320,943207737,741554487,875967033c876098873,808987699,876164408,741423156,858862647,909326133c876096563,892874802,741619766,909259833,909521464,926442296c825307957,741945396,942748727,825308721,926428210,859256117c741618997,892678712,942879288,876096567,943011633,741945653c808858169,842217523,959996720,859321394,741749041,892874808c942945337,876031027,808793905,741749560,859124280,892810039c909716529,959721520,741487924,808858681,858797618,876045113c842150961,741553206,926037049,808464437,876162097,892351027c741421876,959722040,808988984,892939321,875903033,741488947c943207736,825832246,876176182,909391666,741423158,875968049c859388210,959198257,808531506,892876082,909261100,959657523c959199284,959527221,825571127,825505580,842216757,962803248c909261104,859387184,859060524,959461170,942420278,943273010c858927152,892483628,876033591,959199287,859059762,926430513c959461676,842152241,929247796,842281268,926496818,842283052c909719348,959198007,892614960,808859189,959789356,842545457c925644597,943206708,859058481,842610732,925971763,946025273c875903024,825438259,825505580,809055287,959197748,842479925c825243698,942684204,959984181,925643317,825766196,859385909c892811308,959787063,946025776,842348592,892614968,825505580c876097846,942422072,875967799,892483120,892483628,842019379c925644084,842281268,942813490,892483628,926168883,946026806c808662322,859189558,825505580,892614710,959199538,892809780c825241648,892483628,825634867,925644598,943075636,959591732c842283308,909587511,946026553,842216754,892613168,825505580c892614710,959199538,858928690,909260338,892483628,825634867c925645110,842281268,942813490,892811308,892548917,946025525c842348592,926169400,825505580,859386935,959198512,892746037c842281526,942684204,808662069,925644082,892809524,926036784c942684204,959919416,946026032,808662322,808857910,825505580c926364729,959197232,876163636,842413364,842283052,858994736c925642808,892678452,825833010,892811308,892548917,946025525c926431285,892810804,825505580,909522996,959197492,808531506c875902257,943011884,892352056,925643321,876032308,809056056c842283052,859058484,946025784,909654069,808465968,825505580c943076659,959199029,809055538,959722039,892811308,942748982c925645112,825635124,942944825,909261100,842018867,946026800c859190583,892418103,825505580,825701433,959198520,909392181c892482609,892811308,943141686,925644081,892678452,842544180c859060524,909193520,946025267,892745015,876165169,825505580c825701433,942421304,859321650,959459379,892811308,943141686c925643057,825635124,942944825,892811308,959787063,946025776c909654069,859387184,825505580,808728630,942421042,859190578c892612918,943011884,909391672,925644343,892547380,959459639c909261100,842019636,946026293,909654069,876164400,825505580c943076659,942421813,909194807,892612916,892811308,943141686c925645104,926429492,808859705,842610732,859255092,946026802c892745015,943208497,825505580,842216757,959199280,909261104c825765936,842610732,808792372,925642803,942944564,808530999c892483628,825635638,946025780,825504313,942813237,825505580c892351799,942420280,959460919,892745784,842610732,825831988c925642801,825766196,842217014,892483884,808597305,962803505c959527216,825504306,825505580,842609719,959199033,909194802c892483128,959461676,842152241,925643572,892547380,876164406c892483628,808661816,962804016,808597808,858927926,825505580c892549174,959199536,909261104,859387184,892483884,876164665c925644597,943206708,875575601,859060524,909193520,962802483c909718834,842413113,825505580,825374776,959199030,892746032c959461427,842283308,925906487,925644597,892809524,825767216c959789356,875640372,962802994,842348853,892942387,825505580c842543414,942422066,926102834,959854388,942684204,875837749c925643576,825766196,959919412,892483628,926168883,946026806c942880050,959919925,825505580,943076659,942422068,926102834c959854388,892483628,909195059,925645113,892547380,876033333c959461676,942880054,946026800,926102834,825243441,825505580c926169142,942421304,876032569,825374005,942684204,892874806c925644342,942944564,959723832,909261100,943207985,946024760c959789104,808989748,825505580,959526968,942421040,842019380c926234160,959789356,942879285,925644601,892678452,842413107c859060524,959854384,962802481,859126069,959854903,825505580c892680246,942420789,808924471,892352821,842283308,909521975c925643575,892547380,959983670,959461676,943206711,962802483c876032564,876033590,825505580,892351799,959197496,842479925c825243698,842283308,925906487,925642806,892809524,825767216c842610732,925971763,962802489,876032564,959919670,825505580c859125814,942420016,825766457,959984176,842283308,909521975c925644855,892809524,909520944,959789356,959787573,962803507c943273266,892613939,825505580,959854644,942421296,875770420c858862391,892483884,876164665,925643318,892678452,859387442c892483628,875705394,962803505,959527216,909390386,825505580c959657269,942421815,892352821,926103352,959461676,859189298c925644338,943075636,825439540,892811308,942880565,962804016c959527216,825504306,825505580,858862132,942420022,842217781c892483120,842610732,808792372,925644338,892547380,943142967c892483628,909127735,946026293,842281529,808530233,825505580c876034100,942420017,808924466,926234160,892811308,943141686c925643825,892678452,942682675,892483628,909127735,946026293c825504313,808661045,825505580,909259316,942421044,942944825c825505841,959461676,859189298,925643314,876032308,926495289c842610732,942946104,962801968,959527216,942944818,825505580c959657269,942421815,909718839,858862902,892483884,876164665c925644086,943206708,926298418,892483628,926101557,962802489c909586996,959788848,825505580,926430263,942420537,909522992c825503793,959789356,942879285,925645112,892678452,842413107c942684204,808531510,946024756,959789104,825766964,825505580c909195320,942420533,808793394,859387699,892483628,926234675c925643576,892809524,909520944,959789100,926102065,946024758c959789104,859321396,825505580,859058488,959199026,808531506c959460915,859060524,842151730,959198771,959527221,825505081c909521196,892744500,1664235059,959983672,909586489,959982649c859256882,741488695,959722040,892678456,842607669,858796342c741685552,909457208,926429236,809053238,842608953,1664365618c892417079,926495541,842607671,909324342,741618224,825832760c808859960,842607667,875836981,741685296,909194295,842019896c808987701,809056568,1664167984,960050489,808531761,842542137c808991028,741816375,926037049,892942132,876096567,808595506c741879865,909457208,959983925,876031029,925972017,1664366393c943011640,808924467,808987700,909260600,741880376,875705401c875573554,876031030,926430257,741750065,943206456,825505845c876162103,892351027,1664103220,892875320,842347832,842607672c808925493,741685561,842150968,926365489,892873778,808859704c741947701,925971511,959920180,876162096,808990770,1664496944c909718841,858928693,842607670,842282549,741683256,875968049c959460148,959198512,959789365,859255857,892483628,859388214c942422327,943273010,876032560,808860003,842020144,942422066c926233906,808859696,892811308,943141686,925644593,825635124c876034359,943011884,842609209,959198512,959658288,959918384c842610787,859387952,925643577,892547380,842543158,942684204c909586999,942420272,825635385,808728113,875706412,892352569c942420019,909718839,909194550,959789411,875837497,942422066c926431285,808990260,825505580,926430263,942420025,942944825c960049202,943011884,959592761,942420020,892809524,959920438c825505635,825374776,942421302,859125808,926103344,942684204c875837749,942420536,943011890,808465716,959461676,909717815c959197744,876163636,909456692,842283107,858994736,925643064c842281268,959787315,959461420,842282288,959199029,892483888c842346553,942684460,859256376,942420536,943011890,842151221c909261155,909719858,959199289,875639604,808596529,959461676c809055538,942420533,808597552,909652020,892483628,959592243c942420535,859125813,808531764,942815331,808794165,959199025c825766452,892481589,909588524,859058992,942422068,808662322c909325367,875706412,925907001,925645112,842281268,808530225c959461731,875968565,942420280,842610741,875770166,942815276c959658037,942420793,909522992,942684209,942684204,925905717c942420531,842348592,859126072,825505635,825307700,959198512c926036788,892547124,859060524,842282802,942421048,825635385c959657521,842608940,859386681,741486642,876099121,909128502c828586291,959525176,926037558,926493752,808793145,741487673c926037041,925970736,741354545,842479157,825637175,825371702c959723826,892416563,926299491,909719346,841758257,876163633c825373497,959261749,926430000,842085682,875835692,942945333c741880114,858798381,892483384,824980017,875902004,825374772c959537976,842152241,808859441,842610476,842479412,824979763c892482872,959788600,959523891,943012153,942748468,859386156c808530483,741357620,926167089,809056054,828586040,926298937c959655989,808594486,926299955,808532020,825241900,842151728c741750065,842348593,892745781,892089145,943010612,842151217c858796332,808465201,1664167986,925907255,959854902,926493752c808793145,741487673,959526961,825504816,892090425,943010612c842151217,858796332,808465201,741421106,925907255,959854902c926507832,808793145,741487673,825243441,926494770,824979760c960051510,909455920,909192243,825635896,876032305,925906988c858797365,824981554,925905200,892483632,942760760,926496822c859387184,959852844,842021177,741619509,876099121,825307446c824980535,959460152,808792118,959523892,809056561,892875573c825241900,942683952,1664628018,909326641,858797367,841757496c909587248,825766967,808528944,842477617,909455666,808991020c959657014,841759029,909521712,892482866,808528944,959591220c942946358,943206755,959789110,741881392,926103857,892549425c841758520,875573296,876099123,808594488,825438256,875836217c825241900,875706160,741947193,909129785,892941108,875651897c909258800,859058738,909719340,942682672,824981556,943077432c959656502,942746680,959788600,892942137,825241900,892483376c741750068,959526705,842347825,828585785,925905200,825373746c925969456,909457457,859255861,858796332,842543665,741357879c825832245,892612913,926428216,959788596,741554481,876097592c892613942,808543031,926036788,909325110,959852844,875705144c741751095,859190833,858863408,959197749,909586740,909455416c842283308,842283062,824979761,808662582,942813237,809001784c808793399,741945907,808529969,842543159,841758773,808923440c943206713,808528951,909326132,842019120,943206700,876034098c741488433,943272241,808726840,895694390,875574324,859125810c892940588,842151731,741488953,943077169,859060534,824980275c875705392,943010100,909192242,825372979,842217781,892940588c858863411,1664104242,875706679,858928951,959523889,892942641c825243191,959852844,825766201,741554230,808529969,842281527c824981296,892482872,959788600,926231603,859124788,1664496437c943206456,842283061,909192245,858992947,942747704,825766188c859058745,741487155,909522737,959459890,824980784,925905200c876163890,959523896,892416050,959459892,825766243,892678966c741421876,892548657,892416817,942421552,892679984,909194032c942684204,875836980,824980019,842216496,858994231,926493750c926168121,1664233782,943077169,808726839,824981817,943206712c842414131,909192248,858992947,842608696,892940588,909520947c741882162,859058225,943077682,824981814,960050233,858796856c825320246,859255862,959854386,825766188,842412084,741357873c875837237,808661301,926231601,875573303,741945401,926431281c926363696,824981047,876098617,960049200,942760759,926429493c909391671,926364972,842151728,892088627,892613687,909325619c926364972,959721520,925645104,926167609,825438775,892875052c909653298,1664301365,960051505,859060277,824981553,842216249c942944305,808528944,926299956,943206457,859386156,808793910c741751091,926101554,942946102,824979505,925905200,892416562c942760758,943010357,859387190,859059500,892418101,824980018c858862384,808595504,959917105,959854384,741882166,876164921c876163125,942746674,875575601,943272244,859059555,892418101c824980018,858862384,808595504,959917105,959854384,741882166c876164921,876163125,925969458,808595760,825243449,959852844c842021177,1664300597,876099121,825307446,942421047,892679984c942814000,825241900,942683952,741881138,943077425,892352313c824980281,960051510,926233136,909192244,825635896,876032305c859320675,808859952,741617717,959527217,859123769,824980792c925905200,892483632,959523896,892810803,859321136,858796588c876033591,741355832,808529969,825373239,962803253,875966520c959789363,858796588,892483126,741356850,859058225,943077682c824981556,943077432,909130037,959523896,959526707,926430515c943206700,909719858,1664496435,842545201,926168888,841759026c859124016,842348600,959523889,825636403,926233910,909521196c875903031,741620019,842348849,892418105,925644086,892547641c942813241,892809571,942945073,741683504,892549425,942945847c824981299,942747703,825440054,942746672,825309489,842544435c859320620,909193782,741750321,859387703,909326385,959931193c942682933,741684534,842018866,959723320,824979512,875901752c825242937,808987703,892941624,741879859,842545201,842150961c824981045,892352313,959983926,808543031,875835956,909653297c909521196,875903031,741751091,959722289,926430009,824981044c943141177,892940343,925969459,909719606,875770163,825438508c892481845,1664693560,859059253,825635382,926231604,942945332c741684279,926169137,909719861,824980790,808465200,825440053c808987699,959919929,741749815,875706680,892352049,909206323c842545463,825570615,825831724,808595769,741945906,842281009c859058740,824979768,959985207,808991029,858860596,842085681c959789109,875573548,959919671,1664366896,926299697,859059512c824981049,942946361,959854644,858860600,959854644,875574066c825241900,942683952,741880627,926299697,859059512,824980280c960050227,876034099,959537974,926431025,859126064,909586732c859191608,741618481,942749745,943077171,824980272,842413623c926495538,808528951,842477617,942946611,825766188,909587256c1664167992,875641137,892875319,824980277,858862902,808793651c926231606,942945332,741422135,842151480,825503793,959917112c926364722,741880114,942749745,943077171,828584240,925905200c909718578,959523897,808923957,825505336,909521196,842478904c741356341,808529969,859320375,824981554,943142454,942879797c925969459,825702454,875640624,825766243,942880824,741356598c842545201,859191609,824980019,842216249,926103088,808528951c926299956,943206457,825242156,825831479,741355577,926167089c825243187,828584496,808859192,892941881,808594486,942880049c909652537,959789356,809055288,892088626,943010615,808858677c876033324,808727860,942422068,942682676,808531766,875573603c909586995,741749555,943273521,926167603,824981049,808662582c892547383,876096562,875573553,741357111,943011640,825374259c909192243,892351286,943206960,926234723,959526968,942421815c959460919,926430519,875573548,909586995,741749555,876164921c825636660,942746674,825374259,808990771,959920428,959460660c828584500,926102841,960049714,942746674,825243187,926300470c859386156,959920182,741880886,875641137,892744760,892088376c892352567,892746034,959920428,959460660,828584500,859059001c943206457,808528945,808923185,808727352,943206700,876034098c741946673,943272241,808726840,824981046,859255856,858994997c942746675,909587761,942682933,858796387,925970993,741488178c842281009,959918644,824981555,859386936,876034353,942746672c859322417,959657528,825241900,942683952,741487411,892418097c842348087,929248569,926167609,876163639,959920428,892549429c824980536,943141177,959591479,942746673,875639352,909129779c943206700,876034098,741945911,808529969,909193783,962801972c959789367,876098867,859059500,959789107,824981558,892482872c926300473,925969458,909719606,892810802,876032300,876032055c741552180,875575353,926103604,909206322,959723574,858796339c859189548,959788340,741749555,909654065,892613427,824981815c909521720,842086704,959523893,809056561,808727347,859386156c909127735,1664562489,892548913,942814517,824980529,942945078c808924728,925969459,942814515,925905465,825505836,926430777c925645108,942682681,842216496,892940588,842479154,1664233777c808924981,943141687,925969457,909719606,875770163,943272236c892549430,741685555,942945073,858929462,824980528,959592504c858994233,909192248,926364726,825375024,825831779,892811319c741357879,959590449,909130041,892090424,825309491,808925489c808923436,926299697,741488689,825832245,809056048,909192241c808794166,808991030,842478947,842610230,824981561,825374776c808989492,909192246,926364726,825375024,825831724,892811319c741357879,943077169,825439801,824980531,825569587,892876082c909206329,876099382,842412598,875573548,909718067,741880888c943077169,943273273,824980528,959854649,959657267,858860597c959854644,875574066,943206700,909719858,1664627507,926168625c926103865,824980784,925972529,875639351,808528944,959592244c858992691,875966764,859388215,741880881,842282037,859387699c942746674,892548403,842282544,842019171,959985977,741356343c842544689,959722293,824981044,925905200,876164144,909192248c960050996,892547379,875573548,875902263,741486900,858994993c943009842,828583986,942814521,959722800,808528946,959591220c925905716,909586732,959789368,741617720,942749745,943077171c824980272,842413623,926495538,808528951,842477617,942946611c959920483,892549429,824980536,943141177,959591479,926493745c808793145,741487673,909326385,942879026,959197240,892614967c842283312,859059500,942749749,946026288,892744759,842608953c942684204,926234164,841756978,825373488,875575604,842542128c892745013,741815607,892548917,875836472,909192240,858992947c825438264,892940643,926167092,741357874,825438257,943274290c959197751,876163636,943009845,859256108,959658037,824979762c858862384,808727862,959982648,808728882,1664365368,892548917c825504568,959917104,926364722,741421874,959526705,842347825c824981305,925905200,825373746,959523888,892942641,825243191c959852844,825766201,1664301110,825767985,858994481,824981813c808530736,809054516,909192246,959788854,942880562,825241900c892352304,741486896,909654321,875771952,925644082,909194809c875837488,859189603,892875824,741750325,909326641,909719352c824980535,959985208,808728624,909192244,858992947,859385912c875836716,892809265,942422071,892679984,926036784,859189603c942879537,741880112,825766193,943140919,925643827,859190585c859387700,859189548,892875824,741750325,926167089,808727092c824981557,959985207,808991029,942760756,959788600,959919929c825241900,892483376,741750068,926299697,859059512,824980280c943142454,959657013,942746676,909653560,943272754,859386156c859386167,1664563253,808464434,943076148,824981556,926168630c842020151,942746676,825570360,909523255,875573548,909718067c741880888,909326641,858797367,824981049,892941363,825767476c909206320,858992947,943271992,825831724,942748473,741619504c942749745,858927926,824979760,809054768,875574583,808528953c842281524,876163384,909652268,909717558,1664496953,892416050c842610739,942421560,808793394,825373232,942684204,960050488c824981813,858862384,892483636,959917112,959854384,741882166c876164921,876163125,875914034,858797364,741945401,875837237c892875573,909192249,892351286,943206960,875706668,942684473c942420276,892876848,926234937,875573548,909586995,1664496435c876164921,825636660,942746674,825374259,808990771,959920428c959460660,824980020,926102841,960049714,942746674,825243187c926300470,859386156,959920182,1664627766,875640881,842217521c892089400,925906743,892614450,959920428,959460660,824980020c859059001,943206457,808528945,808923185,808727352,943206700c876034098,1664693553,943272241,808726840,824981046,859255856c858994997,942746675,909587761,942682933,858796332,925970993c741488178,859385913,842413618,808528950,808923185,875837748c909652323,842151993,741422645,808988977,926234681,824981552c842478640,858796857,959523891,808596275,808597557,858861868c842151216,741488692,825768241,959918904,895693363,892613687c892876592,942684204,875836980,925643315,909586489,842086201c859189548,892875824,741750325,959526961,858993714,824980018c842413623,809054258,808543029,842477617,942946611,909586732c909522744,741946416,808859959,842151474,926493752,808793145c741487673,942749745,892679224,892089909,892613428,825505586c858796387,892614192,741355569,876099121,909653555,841757751c909587248,859124533,926231608,959722548,741879856,875771441c892350515,824980019,909193271,942748464,808543026,825372979c909652279,943075628,943076148,741619510,808529969,842543159c824981557,926232888,959591734,959917109,926364722,741620018c909129785,892941108,959537977,926431025,825831988,943206700c842414134,741882163,859126065,909652023,824981813,943076400c959591475,942746679,909587761,942682933,825700652,909195575c1664104242,959524914,875967544,892088883,926233399,926103609c859189548,942879537,741421872,942749745,926299192,824981559c959918391,909260337,808594488,876099889,842216502,859256163c943273781,824981299,858862390,858798131,925969457,943273777c942749238,942879020,959787827,741552947,859191089,808530743c892089652,892613687,808859699,875573603,909586995,741749555c892417841,808595505,824980017,858994739,892416566,925969465c859255606,892612657,876033324,942880052,824979510,892941880c842610224,808543029,926036788,842019894,943206700,959789110c741881392,859126065,909652023,824981813,943076400,959591475c959523895,892810803,909718320,943075628,825372725,1664234546c808859959,892874802,959523895,943012153,942748468,808464940c959525680,741618739,808529969,959722039,824981815,875901751c959918898,942746673,875902520,842151733,825241955,875706160c741815353,892548913,926102068,824979769,943011896,842610738c909192242,942944307,909522229,859189548,926431284,741488692c926299697,875705656,828583984,808792886,842020657,909192248c942944307,909522229,859189548,926431284,741488692,926299697c875705656,824979504,892942649,825439288,942746680,909652277c842086197,825831779,858798393,741553208,960051505,859060277c824981553,942945078,825701944,925969460,942814515,925905465c859320620,842086449,741881137,959723313,859190066,828584754c808529975,926430001,909192241,808532022,808661555,825766188c875639608,741882162,926299697,892744243,841757239,875573296c876099123,909192243,892876598,876163892,943272291,959788595c741749558,959854641,892876343,824981040,926103095,842412851c959523889,842412339,808990515,808923436,859191345,741619767l825832245,825569585l942760761,959985969l892942648,943206700l842609201,741552945l859126065,943142448l959199032,825438264l959459382,909652268l842217529,741421112l842020657,808530737l828584501,959983929l926234424,909585465l808530482,741553718l842348849,909588024l959197753,892877109l808923955,859320620l842085938,741750585l943077169,825702451l828586294,943273528l943141944,876096562l926429234,741618224l859126065,875639093l824979511,909391926l808727347,842542131l825309493,741486900l825569848,875770161l960062261,909653047l741684278,875771697l875574841,942422072l825832754,842478644l825505836,926365752l892089145,892352567l892613174,909652268l808924473,1664627768l959527217,942813241l824980531,875705656l825569584,892873779l825569849,741422642l925971512,842479157l859122744,858861881l741552432,959527217l909455417,845362483l926102832,925970739l876096562,875573553l741422135,892417079l825701173,959982644l825570098,741749296l892417842,959461177l1664101424,892612915l741880375,841821232l842281776,875837235l875637808,875836724l959525432,925970732l942945849,761475116l959591730,909719606l825371696,959723826l909389876,959459884l842346807,757870636l859255093,942747956l959851572,825307956l1664366393,942748211l741553456,925707312l825372726,808465975l875835692,942945333l741880114,892809529l808203312,892480867l858928945,741750583l959590706,808728884l841758260,909260337l808204344,925969708l959789368,842347825l959655212,875967793l1664170297,942813747l741881650,925707312l943140917,909194288l875835692,942945333l741880114,892809529l808203312,892480867l808728368,741749559l959590706,808728884l841758260,842543666l808203314,875573548l892679993,741880886l875836721,859059768l862139445,943076658l808204080,809054508l943075377,741881906l892613681,842544180l959199025,808793905l1664101428,959722029l909587767,841758265l876163633,875574329l842148918,909587257l741354544,842018865l825503797,942420537l959723572,959656755l858927971,943208500l824979500,809054258l842086448,875637816l875836724,892678200l925972780,741617717l841835312,926365748l909456948,842084908l876164153,741749808l959787826,741751090l841821232,859058992l926495280,842083382l859059252,942682681l842150755,925971760l757870636,859387697l959723056,824979510l875902004,825374772l808528951,926234676l1664101430,926167597l909195575,841758257l876163633,875574329l875703350,859321394l741354546,892612909l892482609,741488951l892745773,926431285l828585524,858928181l926234672,757870636l825374258,808465460l825371696,959723826l875639348,925969708l825833784,842215993l875835692,942945333l1664561458,943141165l876163897,741618745l892613681,842544180l757872433,959985457l959723827,824980532l875902004,825374772l825044023,842609204l942684464,875637816l875836724,808464440l875638115,892481587l875968055,875835692l942945333,741355568l926231600,892809527l741487925,825505073l959460917,875637812l875836724,959525432l875901283,959723062l824979510,875902004l825374772,892415033l875968052,741357113l892613681,842544180l757872945,859125046l842214454,1664562743l892679725,858535475l926299954,808202284l808202284,892743011l741749557,909586995l908930103,909325621l926036780,808204086l811806764,859386156l909587505,741488953l925905453,943012145l741815857,892613681l842544180,757872689l825700402,942749236l824981560,875902004l825374772,841835320l875640624,943206710l875637816,875836724l942748216,825372972l859124018,741750072l892613681,959919156l757872953,909259313l959656760,841756722l876163633,892678969l925721396,875770164l842215987,875835692l942945333,741880114l959722285,808464439l841758265,876163633l825373753,825044020l892811577,942815027l875637808,875836724l942748216,808202339l808990764,808594484l859058224,808924982l842478636,943206448l942812208,1664104503l859059253,825242164l808987702,808793399l741880371,909128237l808990777,741882167l892613681,842544180l808204337,811806764l808202284,808202284l811806764,808202284l824979500,825372978l892875573,875637814l875836724,960051511l808202339,892415276l892481848,942683698l875835692,942945333l741355568,1664101424l842479409,926363958l841758770,876163633l858928185,741354548l741354544,925983536l909587767,909456435l842084908,876164153l741618482,741354544l1664101424,925905453l808988982,741357620l892613681,842544180l808204337,808202284l761475116,909193522l859189808,824981558l875902004,825374772l841821240,825833270l943075633,842084908l876164153,741617970l1664101424,875640621l892612662,824980532l875902004,825374772l741354552,741354544l741368624,841821232l876033073,825309233l825044018,825371948l892548916,926364978l1664167212,892352305l825242928,841756977l876163633,842150969l741354553,825044016l959591225,842216504l825371696,959723826l825634868,892679779l808203827,876032300l875837492,741356595l959590706,942881076l757871416,892547383l909718837,875637816l875836724,942748216l926036835,808466486l824979500,875902008l909587257,808528944l808923185,892482360l926429740,808202553l808202339,808202284l943206700,909391926l741750585,943076913l892613682,828586035l925905200,892613938l959523894,909326641l926365495,909586732l909325873,741946420l909326385,825833525l824980789,875772213l925969456,892352308l943207992,808661859l842085942,808202284l943075628,875967541l908930099,909325621l825636396,892547385l808464739,824979500l925905203,824979506l842347319,808596022l926035000,741815607l825385776,942747699l875835698,875835692l942945333,741487410l741354544,1664101424l741354544,741354544l892613169,808728625l841756720,876163633l959591481,808608566l892417849,875637810l808792112,741487412l875575094,909653299l926429484,825765936l741554488,825701682l1664101428,959985206l942944569,875637816l875836724,875641143l926299692,959591481l824980017,875902004l825833268,741354548l909654065,959919160l828586297,943010615l943273526,808594483l859058224,942946358l909521196,825702196l741487929,925972785l959789106,824981046l892941363,926300211l808528946,808923185l942879544,959920483l892810552,824981298l943274291,875706423l808528951,926299956l943206457,825242156l825831479,741355577l926167089,825243187l824980016,808859192l892941881,808608566l942880049,909652537l859256108,943273781l892090163,892613687l942944308,875573548l909586995,741749555l943273521,926167603l824981049,808662582l892547383,842556210l926036788,741618741l926233144,925970736l859122738,825307449l741619508,875837237l825308213,808987701l892744760,741815604l892548917,859059256l909206322,858992947l825438264,858992940l825504306,741355826l892416050,842610739l892089912,926233399l926103609,876033324l808727860,824981556l842216496,858994231l909206326,926364726l875967280,892940588l959655988,741618737l825438257,943274290l942420535,892352821l909521976,942684204l926234933,841758518l892744496,842283315l926442294,892548661l741422642,892679992l959591223,808528950l926036788,909325110l959920428,909587508l824980017,842412856l943207217,959523888l943012153,942748468l859255139,808990769l741749048,876099633l875966773,824981046l925905200,892613938l943270966,859059760l741946681,926167089l959853877,824980280l926298937,959655989l959537974,876098616l943273528,825831724l876034103,741946674l808464434,926298932l824980280,842216249l942944305,808528944l926299956,943206457l825242156,825831479l1664102457,926167089l825243187,824980016l808859192,892941881l808594486,942880049l909652537,859256108l943273781,892090163l892613687,942944308l875573548,909586995l1664496435,943273521l926167603,824981049l808662582,892547383l842542130,926036788l741618741,926233144l925970736,859122738l825307449,741619508l875837237,825308213l809001781,892744760l741815604,892548917l859059256,959917106l926364722,741421874l959526705,842347825l824981305,925905200l825373746,959523888l892942641,825243191l959852899,825766201l741554230,825767985l858994481,824981813l808530736,809054516l959523894,892483889l842018866,859189548l892352819,741486896l959527217,808595761l895693876,859125559l825833776,959920428l959460660,824980020l859059001,943206457l909192241,858992947l808464696,859059500l959460660,824981555l909193271,942749494l909206322,942683192l926233399,825700652l825766707,741620025l959590449,959723831l824980786,859320632l909456946,959982642l825766962,741618232l925907255,825702710l909206322,942944307l909522229,942813484l909260850,741618997l808529969,808858167l824980272,942815288l892417079,825306169l825767993,909520948l875573548,959787831l1664299827,959723569l926495027,824979508l943206712,859191347l808528953,808923185l842216248,892875052l909653298,741554485l875837237,859124533l926428214,926103605l1664104756,808529969l959721527,824980532l943273528,909455922l825306161,943271992l942683957,875573548l859386423,741552944l858994993,943009842l824979506,892351281l942944818,959537970l859320632,842217783l876033324,925906228l942421304,909391920l842216500,809056044l892549175,824979513l875574070,909456696l942746678,875706673l842150707,909586787c808596022,741683257,808529969,959656503,824981556,926430775c875574838,959917113,909258806,741880370,808662577,892680244c824981046,876033072,892351538,942760760,909130039,876098096c943206700,960050486,741685559,808529969,875901495,959198773c875966520,959789363,825766188,943274041,741685561,825439793c808989491,828585272,959592499,926103606,925969464,859255606c892612657,876033324,942880052,824979510,842216496,858994231c925969462,808531249,842084402,942879020,926103602,1664300339c859191089,808530743,892089652,892613687,808859699,875573548c909586995,741749555,943273521,926167603,824981049,892810806c859257144,925969460,825833265,909586998,825242211,909391929c741487412,892548917,859322679,909192247,858992947,825438264c892875052,876164914,741749300,925972273,842412345,841758263c943272240,859059764,925983538,892811318,959854649,926364972c959722041,925643831,926167609,825438775,808991020,959657014c824981813,943272248,960051257,808594485,859058224,926103606c875966819,926497079,741879864,808792881,942814001,824981300c925905200,858994736,959523896,892810803,859321136,943206700c892417590,741618995,909654065,858928696,828586041,859386169c943142710,808528947,875902772,876099384,859255084,858928181c741617720,876099889,909653048,824981561,943274291,825374775c959917109,808595510,1664627768,909654065,858928696,824981561c859386169,943142710,858860595,859126068,842479160,859189548c942879537,741882160,959527217,808988979,824980535,858862390c959461427,925983539,943273777,943141177,876033324,926102836c942420537,909194807,892548659,959657260,875639089,942420535c943208245,926366001,892811308,875966519,828585777,842216496c858994231,909192246,842217529,909719348,909521196,825700403c741487923,925971513,892352566,809053238,909653305,741751097c859190833,842020144,962803768,960050226,825505840,842283052c876163126,824980022,842216496,858994231,926493750,926168121c741486902,909326385,942879026,824979512,892942649,825439288c925983544,943206707,909195312,943206700,909194548,741750324c808529969,875901495,959198773,892877111,926037303,959656236c943142969,741815346,808464434,943076148,828586036,926168630c892940599,959523890,942815025,909523253,875770156,942880057c741488438,808529969,859320375,959199283,892877111,926037303c959656236,943142969,1664562226,926167089,809056054,841758776c808923440,809054521,808528944,909326132,842019120,909652268c909717558,741750073,892416050,842610739,959198776,876163636c858994480,942684259,926431289,824981298,858862384,892483636c926428216,959657525,741487672,892548917,808727352,909192248c858992947,825438264,892940588,926167092,1664104754,825438257c943274290,959197751,909325874,876163380,859256108,959723573c824981812,858862384,808727862,959982648,858863154,741355828c892548917,825504568,959931188,926364722,741421874,959526705c842347825,824981305,925905200,825373746,925969456,842282291c825833267,943206700,892613942,741487159,925972785,842282808c828586293,943077432,959656502,959523896,959526707,926430515c808464940,909325360,741880888,875968049,808793911,824980530c892614712,909719345,808528950,959591220,942946358,859386211c808793910,741751091,959722289,943076405,824979505,858862390c959461427,959523896,825440561,876032056,859189548,942879537c741554480,925972273,825833529,895694903,892613687,842610483c858796588,959721778,741356592,892548917,859322679,909192247c858992947,825438264,892940588,926167092,741357874,825438257c943274290,962802231,909325874,876163380,859256108,959723573c824981812,875770416,892679475,959982642,858863154,741355828c875770417,943139890,959591736,1664234801,876164145,741354549c959589424,741421368,825767985,859124785,824980532,808530736c809054516,925983542,808726832,842020920,859189548,942879537c741880112,842543665,892744248,824980533,842216496,959657785c926493749,926168121,741486902,859126065,959590967,828584505c808858424,909719089,926493751,808793145,741487673,943077169c808726839,824981817,943206712,842414131,909192248,858992947c842608696,859255084,859125045,1664103736,959527217,926366006c824980022,859320632,909456946,808987696,808858680,741422648c876097592,875836470,808528944,808923185,943010360,859386156c892351027,1664561208,926365233,859386935,824981813,809054520c909194292,892415030,741487156,943274289,825504054,942421042c741684791,741368624,741354544,741354544,741368624,841821232c876033073,825309233,825044018,825371948,892548916,926364978c1664167212,926365233,892416567,808202284,959197228,875574072c926493744,808793145,1664234553,942748209,892417844,841758002c876163633,858928185,741354553,825044016,875968825,808925240c825371700,959723826,926101556,842412643,741618737,959523888c842019636,825504820,842084908,859386937,741881141,825505581c842216499,824980019,875902004,825374772,741368632,926231600c892482608,741618739,875641137,892874807,841758770,925907001c811806764,875573548,892417074,741749046,892352305,876163120c841758774,876163633,842150969,741354553,825058096,942881081c909260598,825371700,959723826,926101556,892679724,808203827c926362924,825702194,741814834,959590706,892549428,761476405c858862647,858927924,875637810,875836724,942748216,892679724c808465971,824979500,859386425,876099895,808528944,926299956c943206457,892546403,741486896,824979757,909520944,959723577c741420085,875575089,892614713,841758263,876163633,842150969c741368633,825044016,925907257,859124018,825371702,959723826c926101556,892679724,808203827,960048483,875769908,741749302c959590706,892549428,757871925,858862647,858927924,875637810c875836724,942748216,825438508,808597296,1664101424,842414129c959461170,824981047,960051510,926233136,842542132,808203321c808202284,808202339,808202284,808202284,808202339,808202284c808202284,808202339,808202284,909651244,808596024,741880377c959590706,892549428,761475126,825768241,909652024,824979508c875902004,842086452,926493753,926036276,741617713,959590706c892549428,757870902,825768241,909652024,824979508,875902004c842086452,925721401,875575351,842609459,842084908,859386937c741357109,943272237,942684209,741356598,892613681,825766964c757872946,943273009,825569588,841757744,876163633,909456185c825058098,942749753,875968560,875637808,875836724,959590712c808202284,808202284,808202339,808202284,808202284,808202339c842346796,926429491,741486903,926299697,859059512,824981043c942946361,959854644,858860600,959854644,875574066,943010147c842217008,741354546,859125046,875637814,858928435,824980536c909326393,875967284,909192248,858928179,876163381,858796643c825701943,741357618,859191089,942682935,824979504,808859957c909392183,808987696,875967544,741617717,842217016,909456438c909192240,892351286,825831984,943075683,825373237,741421874c842020657,842084917,942420784,909325618,959721785,825505580c892679475,942421047,892876848,909130039,909652268,909587252c1664104504,859126065,892744245,942421560,943274037,925970745c859189548,942880564,741355826,875837237,943143220,876096560c808794421,741422640,876097592,909718838,842556217,943207221c741750576,858862647,926233909,808987700,926234680,741748793c825243441,909193522,824981049,909326393,892680501,959523892c858927154,943272500,859059555,892809525,824979765,875705656c909456176,942746674,959985969,892942648,859320620,808859952c741685300,959527217,892417330,824979766,925905200,892483632c909206328,876033075,808794420,859255084,926363952,741356593c943077169,842414129,824981042,808923961,926036017,925969463c909652272,876099379,876033324,892351796,828584756,859059768c876164663,942746680,959918645,943011379,892940588,825701938c741750832,825243441,960050744,824979508,959524919,943077431c859122741,942813497,1664168761,875903281,859255856,824981556c875573817,892613945,808528952,858796339,926496567,942684204c842149938,959198263,959527216,842479411,825505836,926299447c946024498,909391920,959854901,825241900,942683952,741881138c858994993,825307442,824980280,942747703,943141686,925969460c909652272,808728889,959920428,892678964,845361720,842086705c808203313,892679724,858535475,943077170,959720496,859254840c842476598,909130032,859005749,859058740,741354551,842412338c741881910,892677168,959853110,741881397,892613681,842544180c878915634,875770424,808859956,842084908,859386937,741683506c909654065,959853624,824981047,825569587,926430514,825371701c892351544,1664101428,808530737,824980023,808793140,808990774c959523888,825373744,909193268,875835692,926168117,741423417c876164921,842347827,875899952,825767219,1664561208,943141170c741618228,892742704,741749557,825374258,824980532,825307956c909194551,959523896,1664234293,926494770,741487921,825371696c808923952,808203829,875573804,942814512,741751096,959590706c842283316,912472369,909325621,892679724,757872179,909326642c942813488,875835692,942945333,741880114,875574061,808925232c875637812,875836724,942748216,909192547,842479415,757872177c825044017,741420332,892809779,1664101425,892679725,757870642c842214449,741422391,858598448,825768241,875968053,875835692c942945333,1664626994,842281525,808204344,926495532,858796340c824980528,875902004,825374772,959654969,808530999,741617715c892613681,842544180,878917937,909717555,909326132,875835692c942945333,741945650,942748461,942814258,824981041,875902004c825374772,959654968,808530999,741617715,892613681,842544180c862140721,825505593,875574064,875835692,942945333,741945650c959460148,859255862,875637814,875836724,959525432,825437484c842281528,741749048,892613681,842544180,828586033,858994232c892680497,825371698,959723826,909521460,808202284,808202284c808794467,943271984,824981045,875902004,825833268,741354548c741354544,942760752,825439030,842347833,842084908,876164153c741750322,741354544,1664101424,808465721,892877104,875637814c875836724,875641143,808202284,808202284,808202339,808202284c808202284,825438563,741488432,892679725,908867123,892548405c808202284,761475116,825701937,808990257,741420332,909128498c926038328,908865580,842150456,741750585,858874672,926169392c909195316,875835692,825307445,741355833,909260594,959591737c925707318,842150712,808990003,875704620,859255092,741946422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75704620,892547380,741618228,959590706,842283316,828585529c825504818,842282291,825371700,959723826,909718068,875704620c892547380,741618228,959590706,842283316,824981049,825504818c842282291,825371700,959723826,909718068,875704675,892547380c741618228,959590706,842283316,824981049,825504818,842282291c825371700,959723826,909718068,875704620,892547380,741618228c959590706,842283316,828585529,825504818,842282291,825371700c959723826,909718068,875704620,892547380,741618228,959590706c842283316,824981049,825504818,842282291,825371700,959723826c909718068,875704675,892547380,741618228,959590706,842283316c824981049,825504818,842282291,825371700,959723826,909718068c808202284,892547427,942748467,808202292,875703596,842477873c841758772,876163633,926037049,825044023,943272761,741750070c959590706,842283316,962803511,909522232,741618737,959590706c842283316,925644855,859257140,741619761,959590706,842283316c925644855,909391158,741880880,959590706,842283316,962803767c876032562,741881910,959590706,842283316,908867639,909325621c741355568,959590706,842283316,925644855,926038065,741750068c959590706,842283316,929249335,808465459,741356083,959590706c842283316,908867639,825767480,741880375,959590706,842283316c925644855,875901488,741488949,959590706,842283316,962803767c808596533,741749044,959590706,842283316,942422071,942813497c741357113,959590706,842283316,824981559,942814000,909326132c842084908,876164153,1664628530,825309239,842086712,842084908c876164153,741881650,960050745,808989235,842084908,876164153c741881650,926299957,808990257,842084908,876164153,1664628530c825307441,892352820,825371702,959723826,943141428,892481836c942944307,841757235,876163633,926037049,909454392,943208752c841758257,876163633,926037049,808543032,909587769,741488945c959590706,842283316,824981559,859255602,943077681,842084908c876164153,741881650,892940853,943206451,842084908,876164153c1664628530,875966513,909389875,825371700,959723826,943141428c808595756,842414133,841756724,876163633,926037049,959786040c892613682,841757748,876163633,926037049,825320248,825374514c741356089,959590706,842283316,824981559,926430770,909719095c842084908,876164153,741881650,842347573,842348853,842084908c876164153,1664628530,808988721,842216240,825371704,959723826c943141428,842150188,825832753,841757744,876163633,926037049c959720504,859254840,841756726,876163633,926037049,808543032c926234676,741355574,959590706,842283316,824981559,825243953c909587251,842084908,876164153,741881650,926167857,825242164c825371702,959723826,943141428,808464739,809055025,841758768c876163633,926037049,859188280,825439801,841758259,876163633c926037049,825306168,808727607,741486901,959590706,842283316c828586039,959787315,943206966,842084908,876164153,741881650c825504824,943076144,842084908,876164153,741881650,943273272c842215987,842084908,876164153,1664628530,892679992,909717558c842084908,876164153,741881650,825765942,942683191,842084908c876164153,741881650,842281265,943141945,825371700,959723826c943141428,942813539,892351796,841756726,876163633,926037049c858860600,959852851,741487921,959590706,842283316,892090423c808989489,741618226,959590706,842283316,962803767,926169139c741487925,959590706,842283316,959199287,825243440,741618232c959590706,842283316,908867639,942682423,741619256,959590706c842283316,929249335,825833017,741750583,959590706,842283316c942422071,875967025,741356598,959590706,842283316,942422071c926103602,741617717,959590706,842283316,912472119,809055026c741488434,959590706,842283316,824981559,909653297,942945847c842084908,876164153,741881650,808465201,842281778,825371700c959723826,943141428,825241955,942747959,841757239,876163633c926037049,858598456,926036277,741751090,959590706,842283316c757872439,876032049,875575607,825371696,959723826,926364212c808529251,909130037,741750577,959590706,842283316,757872439c859189809,808727349,825371704,959723826,926364212,825306412c875705904,741881399,959590706,842283316,761476919,926036017c875835446,825371704,959723826,926364212,842083628,808990516c741618741,959590706,842283316,757872439,842215985,943077168c825371696,959723826,926364212,842083683,875771441,741749048c959590706,842283316,757872439,808464945,892940598,825371698c959723826,926364212,825306412,959984696,741881904,959590706c842283316,761476919,959852849,842151473,825371700,959723826c926364212,825306412,859058997,741357107,959590706,842283316c757872439,926101809,959721527,825371702,959723826,926364212c825306467,926495026,741487414,959590706,842283316,757872439c859058225,825439027,825371698,959723826,926364212,808529196c825569337,741617721,959590706,842283316,761476919,858797880c942684209,842084908,876164153,741816114,942880813,942683704c825371696,959723826,926364212,842542380,842215731,841758257c876163633,926037049,942498615,943010869,741618745,959590706c842283316,757872439,825637177,808597300,842084908,876164153c741816114,808991021,892875060,825371702,959723826,926364212c808529251,926429489,741619765,959590706,842283316,757872439c909391417,842611000,842084908,876164153,741816114,942946605c842085945,825371704,959723826,926364212,859385187,842215987c841757750,876163633,926037049,959261751,808793905,741355572c959590706,842283316,757872439,925970489,909325623,842084908c876164153,1664562994,909654061,926299184,825371698,959723826c926364212,959917356,876033585,841758776,876163633,926037049c825502775,808662073,841756724,876163633,926037049,909206328c859123763,741881397,959590706,842283316,824981559,842413110c842216502,842084908,876164153,741881650,842479409,875772208c825371700,959723826,943141428,926298467,825374519,841756726c876163633,926037049,909192248,892613433,741618224,959590706c842283316,824981559,825831479,943208503,842084908,876164153c1664628530,875706161,892809273,825371698,959723826,943141428c876032300,909325872,841758257,876163633,926037049,925969464c909325877,741357620,959590706,842283316,828586039,943142967c942682674,842084908,876164153,741881650,825636401,959592761c825371702,959723826,943141428,825635116,925906996,841757744c876163633,926037049,841835320,842412599,741750585,959590706c842283316,757872439,842281777,842479409,825371704,959723826c926364212,825306412,859058997,841758259,876163633,926037049c825058103,925905203,741355570,959590706,842283316,757872439c825637177,741488436,959590706,842283316,757872439,876032056c842347312,842084908,876164153,1664562994,892547885,859059253c825371698,959723826,926364212,825437484,892418105,841758774c876163633,926037049,841821239,825702704,741356085,959590706c842283316,761476919,842281525,808466488,842084908,876164153c741816114,942683437,859387189,825371702,959723826,926364212c876031276,943207476,841758265,876163633,926037049,925721399c909588530,741487408,959590706,842283316,757872439,959788855c875705908,842084908,876164153,741816114,808859437,909586738c825371696,959723826,926364212,943009123,842019383,841758261c876163633,926037049,925707319,858796849,741881393,959590706c842283316,757872439,875640629,842609463,842084908,876164153c1664562994,926496301,808661043,825371700,959723826,926364212c943074604,876033329,841756724,876163633,926037049,892152887c876033333,741880373,959590706,842283316,761476919,943011382c909587764,842084908,876164153,741816114,808727853,909521200c825371700,959723826,926364212,892742956,925970736,841757233c876163633,926037049,908944183,942879795,741880888,959590706c842283316,757872439,909652278,876099893,842084908,876164153c741816114,842020397,842085177,825371696,959723826,926364212c875638115,808466486,841757750,876163633,926037049,825044023c842347062,741880377,959590706,842283316,757872439,875901490c876098356,842084908,876164153,1664562994,842609709,925905720c825371698,959723826,926364212,926166316,842019127,841758768c876163633,926037049,859253815,858796084,825371698,959723826c943141428,909587811,943075639,842084908,876164153,741881650c859190065,943207473,825371696,959723826,943141428,926101804c926365752,841757748,876163633,926037049,892429112,909194803c741619763,959590706,842283316,824981559,858796340,842478643c842084908,876164153,741881650,909259825,858994224,825371702c959723826,943141428,909455715,825374263,841757233,876163633c926037049,892415032,875770680,741750585,959590706,842283316c824981559,942748981,942944825,842084908,876164153,1664628530c876163889,808857654,825371704,959723826,943141428,875835692c842610481,841756720,876163633,926037049,875637816,842348341c741619248,959590706,842283316,828586039,842217268,942815540c842084908,876164153,741881650,943207473,959919929,825371698c959723826,943141428,808792364,909129524,841758261,876163633c926037049,892429112,859058226,741356085,959590706,842283316c824981559,842608952,909326647,842084908,876164153,741881650c825438509,808597296,841756720,876163633,926037049,825058103c842610482,842478134,842084908,876164153,741816114,959590701c825833780,841758259,876163633,926037049,825044023,875967027c875968564,842084908,876164153,1664562994,825635885,875771699c825371700,959723826,926364212,892480812,825243958,841757233c876163633,926037049,908930103,926232888,841757748,876163633c926037049,825516855,808662073,825371700,959723826,943141428c842345772,943206964,825371696,959723826,926364212,875573548c909587768,842084908,876164153,1664628530,825374258,741356596c959590706,842283316,757872695,808924723,741749040,959590706c842283316,757872439,926494770,741487921,959590706,842283316c761476919,842281525,841758776,876163633,926037049,825044023c892483639,741488951,959590706,842283316,757872439,960049716c909194801,842084908,876164153,1664562994,942880813,942683704c842084908,876164153,741816114,942944305,808859445,842084908c876164153,741881650,892351025,875705912,842084908,876164153c1664628530,859190065,943207473,842084908,876164153,741881650c808596785,842347316,842084908,876164153,741881650,926365233c909193783,842084908,876164153,1664628530,892549169,808988720c842084908,876164153,741881650,842610993,875837746,842084908c876164153,741881650,959721778,942684213,842084908,876164153c1664628530,909128498,842479160,842084908,876164153,741881650c909522484,842217009,842084908,876164153,741881650,858929204c909718580,842084908,876164153,1664628530,875967538,909325617c842084908,876164153,741881650,825374258,808465460,842084908c876164153,741881650,842543917,842019639,825371700,959723826c926364212,926364259,909260600,825371700,959723826,943141428c859386412,842084406,825371704,959723826,943141428,959460140c960049715,825371698,959723826,943141428,892482403,892876080c825371702,959723826,943141428,808727340,842479671,825371696c959723826,943141428,909456172,943010101,825371700,959723826c943141428,842478435,875836466,825371704,959723826,943141428c926429996,825440057,825371698,959723826,943141428,858797100c925970487,825371702,959723826,943141428,892548195,809055537c825371700,959723826,943141428,808793132,909588536,825371704c959723826,943141428,825833516,909719602,842084908,876164153c1664628530,926298925,909193264,825371696,959723826,926364212c808660268,926429236,841757744,876163633,926037049,858598455c892614713,741881912,959590706,842283316,761476919,825504052c842348344,842084908,876164153,741816114,858798129,925906229c825371698,959723826,943141428,875834668,875836981,841756728c876163633,926037049,892429111,925907257,741356600,959590706c842283316,757872695,859322418,808728629,842084908,876164153c741816114,909654065,842608949,824981049,943141177,892482615c942760761,909653560,943272754,859386156,859386167,741816373c808464434,943076148,824981556,926168630,842020151,942746676c825570360,909523255,875573548,909718067,1664627768,909326641c858797367,824981049,892941363,825767476,909192240,858992947c943271992,825831724,942748473,741619504,825439793,808989491c824980281,959918391,925972792,926245688,859124788,741488951c842215474,809055281,892088372,926233399,926103609,859189548c942879537,741421872,875903281,842478640,824979513,842085168c926431545,842621746,875967286,741620017,892548917,876164152c808528953,909324595,942683189,842610732,875770166,892088369c943010615,875639859,842610476,842479412,828584243,825831735c959591733,808528951,842477617,808530484,825831724,926234937c741421110,960050737,909195313,824980280,825309240,892547895c808528953,875573555,909130033,808923491,942683185,741486648c825439793,808989491,824981553,942815282,892679730,808528948c959591220,892941111,959920428,909587508,824980017,926102841c960049714,942760754,825243187,926300470,959920428,959460660c824980020,926430775,959460401,942746681,859322417,942814776c859189548,942879537,741488944,892548913,942880053,828583989c909717817,909588281,942746674,842217521,808858934,942684204c942683700,942420278,909391920,808727604,825241900,942683952c741881138,858994993,943009842,828585776,909391926,859189299c942746681,875575601,909521204,959920428,959460660,824980020c909654329,842085425,892873780,842543929,741552947,842281009c959918644,828586037,842216249,842544432,909192240,859190328c959657520,825766188,875835449,741750321,876164921,876163125c909192242,876163125,892810806,875836716,926496307,828584243c892351280,825242417,808987700,875967544,741880116,892548917c808727352,959917112,926364722,741421874,959854641,892482104c824979766,959461425,808924472,808543032,959592244,858992691c859320620,842282290,741618229,959527217,892417330,925643062c926167609,825438775,892875052,909653298,741554485,876164921c876163125,925983538,808595760,825243449,859386156,809055028c741422899,825439793,825766707,824979504,942880057,875705141c925969458,959590453,926102073,926298412,959723577,1664495923c825438257,942748720,959199033,809055538,909652277,859256108c842346807,824981301,892940601,859126064,842607670,842215478c741684276,876097592,859059254,909206322,926037556,842477619c942879020,842215987,741750584,875837237,859256884,959523895c808924209,942814520,909586732,959656759,741945649,808793905c909523250,828584505,808465200,942684213,808528945,842281524c942881079,859386156,892351027,741356088,808661297,875704885c824980024,942749753,859387699,926231602,808793140,1664432183c959983672,842479672,959917112,959854384,741356087,808662577c892680244,824981046,942880057,875705141,925969458,959590453c926102073,825241900,909260592,1664496951,943273521,926167603c824980280,892810806,859257144,959523892,825701173,943075891c960049452,876098873,741880115,858994993,875573554,824979512c909587504,942684471,842228536,943141172,741354552,741354544c1664101424,859125046,741354550,741354544,1664101424,825307699c741619250,892742704,741749557,926430516,875311669,959461683c925643313,959919920,929249593,892548145,858534196,858861874c757871671,859125046,825044022,825373484,859189809,862138412c842084658,808203318,842083628,808924468,943206968,875835692c942945333,741880114,825374258,808203316,909258083,876032816c741880373,959590706,808728884,925644340,959983666,741354550c825635629,926496824,757871161,842215480,892743731,842228536c858993716,741354550,892679725,824981043,959591476,825308720c842083377,942748980,808464436,842084908,876164153,1664497970c892679725,757872179,825044017,741420332,859125046,825371701c960049969,842348340,892548707,842610998,757870636,942684469c926233143,825371702,959723826,942813748,892679724,808203827c808202339,808202284,943009068,909455412,741487416,959590706c842283316,761477170,858798133,825767480,825371702,959723826c942813748,926298412,942749753,741487927,892613681,842544180c824979506,959985463,942750000,875637812,875836724,808596024c943141219,842544176,741880880,892613681,842544180,942420018c842019894,875705910,842084908,842609721,741356854,825831990c741750068,859136816,825505840,741354550,943010093,842216498c741750066,942814515,808202809,929247276,859059768,808202290c926495532,858796340,824980528,875902004,825374772,741354553c943153968,842216502,741354544,842217779,741357105,741354544c808543024,959852593,842608950,909521196,875903031,741554227c909324851,741355828,741354544,741368624,892742704,741749557c741354544,741368624,859122736,825505840,741354550,959657265c942879544,841758261,876163633,858928185,875651897,926233905c808465975,875835692,942945333,741945650,909719853,842478641c875637808,875836724,942748216,808202284,808202339,808202284c808202284,808202339,859189548,842150705,741486897,842543665c892744248,841757749,875706673,808204601,942748003,808596017c741619256,959590706,842283316,824981811,943142455,858863929c875637814,875836724,825569592,825437484,926037041,741488432c892613681,842544180,946026545,825505076,808203316,858991916c809055800,741880880,892613681,842544180,757872689,808728120c842413618,825371700,959723826,926036532,808202339,808202284c808202284,825438563,808597296,808202284,808202284,761475116c892547123,892809782,875637810,875836724,942748216,757870636c859125046,943270966,741552179,959590706,842085940,811808820c808202284,808202284,828583980,808727865,926101810,808528950c959590707,842479673,926037036,876033586,908865580,909325621c875573548,909587768,875640675,875705395,892679724,825243443c892548652,926494775,943207980,926036785,892548652,825241911c825636396,959656505,825242467,909129524,875640620,859059507c842019116,926429484,858861881,741880375,741421105,859058225c892810802,845362232,926168881,808202296,825241900,942747959c824980023,875902004,825374772,825044025,942879289,942815536c942484528,859387961,842347828,959589731,943142453,741685300c892613681,842544180,824981553,892614452,741355574,825044016c875638836,842543410,825371700,942946610,909194809,842412643c741618737,841821232,943274032,909717809,875637816,875836724c959525432,808202284,858860899,892549175,842346803,842084908c959984697,741749046,741354544,926101805,859321908,741749553c959590706,909719604,761476657,825701169,825438512,841756722c876163633,825637176,825044022,926168627,909521202,825371700c942946610,909194809,858860844,808464438,842477619,842084908c959984697,1664495926,892547373,808859444,741488945,959590706c909719604,757872177,808792881,943011381,841758776,876163633c825637176,825044022,876033075,909193266,825371696,942946610c909194809,858860899,925970996,808989239,842084908,959984697c741749046,959789105,842347057,824981556,875902004,825374772c942746679,875968821,909325625,875835692,942945333,1664561458c959789105,892941366,824981043,875902004,825374772,825633847c875640117,741486897,892613681,808989748,959198517,808727857c942946358,875835692,942945333,1664561200,926497077,926168376c875637810,875836724,808596024,825243180,859321651,824981043c875902004,842151988,875375664,842020665,875704373,842084908c959984697,1664430646,943272237,842018870,741618745,959590706c909719604,757871666,875770419,959853880,875637814,875836724c942748216,808529196,926234676,824979510,875902004,825374772c892756791,741749557,825044016,809055027,892678451,825371698c942946610,909194809,842544684,926495282,1664101430,943272497c892547641,875637810,825308468,959461681,842478124,842348854c757872185,842217527,943010610,926297136,842608692,942420787c858862132,1664366135,808529969,825570869,825306167,960051255c741357362,926167857,842019380,892415027,876098865,741750583c876099121,842348338,942746681,808923701,1664235570,825372722c858796849,825371701,892680504,741881911,926233394,875903033c892480561,825505330,741620018,876164658,875574328,942812215c909259574,1664102456,825438259,892680502,842214451,842084400c741748787,943076147,892351797,892546105,926496307,741486904c892352307,909455412,942877749,859321143,1664626995,842281012c925906482,842279985,943075377,741618232,959918900,926232881c892611639,875902772,741356339,892417844,942683961,942943283c959657016,1664496440,842346549,943010360,842345529,892481842c741487667,959984437,959461430,892677173,808532021,741880888c909260597,808858421,943008817,909718585,1664365875,859189302c808532275,842411063,825766195,741357112,808465462,825635890c892742707,926300214,741750323,926103350,825307185,959851577c842347824,1664235320,859254839,842413369,842476597,942879284c741881651,808530999,858861880,892808241,858929463,741619768c926168887,859190838,959917111,959460913,1664104755,876097592c875639349,842542131,876163637,741751096,825373752,875968307c892873785,808991032,741486644,943011640,892416818,959982645c892745266,1664626745,892940345,909522992,842607665,825570102c741617972,825439289,909194297,909716535,909324336,741356089c943077177,926300471,960048179,842151731,1664496180,808529969c825570869,824981815,876032560,859387696,808528946,892482612c892876336,909127980,859385905,741880628,926363697,825635641c824979769,926169392,876165175,825320244,842412337,926496305c842084652,875967544,741356852,892612913,842477619,824980272c825374257,892942644,825306166,960051255,959461170,959525164c892549173,1664235060,842084913,842544950,824980785,892940850c909717554,842083384,909325876,825374515,909259052,909128243c741619508,808989233,842609712,824981298,943077682,943272249c858874672,859255601,858994484,858992940,926364976,741750836c926167857,842019380,824981811,842282547,960049718,858860594c808530232,892614453,959656236,942946615,1664629044,875639857c842086711,824979765,909194036,808465459,875637812,926169140c926234422,909390124,959525685,741355829,842544177,842151473c824980278,809056564,825242928,892429110,876098865,959854391c859124012,809055794,741487157,959722801,842216245,824980791c859190837,842020407,892415032,825373496,825767736,808857900c825634864,1664365365,909194801,842281017,824981304,926102326c875575092,909192240,943009845,859387705,909521196,842216503c741749813,876099121,842348338,824981817,825307191,892352561c925983538,909719345,892352560,859255084,858798132,741881141c825571121,859190326,824979761,876099127,909130040,925969460c858993976,925972529,808988972,876032306,1664104245,959526961c859255088,824980274,943010616,925904950,942746678,808923701c959592498,909652268,892613945,741488693,909654065,859322419c824980787,842215481,942682419,959537976,925904946,825505843c859386156,909195574,741620021,859126065,859387191,824981300c909129529,808530480,959523888,875837240,859125812,808464940c926429748,1664495670,825372722,858796849,841759029,959918896c825307959,808594482,825766965,892745781,925905452,943011377c741880118,943206450,858861621,841756983,859123761,842085428c825385780,942748210,926365750,858862124,959590457,741356342c858862125,876163129,741552441,842084909,842347058,741357105c808530477,959460405,741814324,942682669,909522232,1664365878c925905453,858928945,741421113,892351021,825767988,741880881c858796589,942878776,741685555,842019373,892940593,741487670c808464941,842347316,741947448,943272237,808531255,1664496433c926495021,926299696,741554227,892940589,875706419,741356342c859386157,825768246,741816120,842608941,959656240,741618225c809054509,909718067,741422899,943206701,859124790,1664626998c909652269,808531513,741684792,892875053,943077170,741486897c859320621,892483893,741946675,825766189,842543161,741748790c808988973,959656498,741553464,943141165,926495541,1664102449c909586733,875902264,741815347,892809517,825308977,741620021c859255085,943077428,741422136,825700653,909258808,741881904c808923437,859320625,741684019,943075629,808727348,1664235573c909521197,926495799,741945912,892743981,892679728,741750576c859189549,842086451,741552691,825635117,959854902,741357365c808857901,909259056,741814584,943010093,876098099,1664366128c909455661,825504822,741421363,875901229,943273273,741881141c859124013,892679986,741683256,825569581,858863925,741487920c959721773,808923193,741947698,942944557,926036530,1664496693c909390125,876098357,741554487,875835693,842282296,741356592c859058477,960050737,741816370,825504045,909457460,741618485c959656237,858861624,741423159,942879021,825700657,1664627248c909324589,942814004,741685042,875770157,892875831,741487157c858992941,842282544,741946935,825438509,808466483,741749040c959590701,926234934,741553714,942813485,875639088,1664102709c909259053,825700915,741815607,875704621,959591478,741617712c842150189,909653305,741422386,825372973,859060018,741882164c959525165,808466741,741684279,925970733,926232633,1664235833c909193517,892416562,741946162,875639085,842478389,741750836c842084653,959591736,741552951,825307437,909653553,741357625c959459629,875837492,741814834,925905197,825241656,1664366388c909127981,943010097,741421623,875573549,892416820,741881401c842019117,859255863,741683506,825241901,808662576,741488180c859388205,926365751,757872944,959854393,892941364,959275830c808529974,858796594,876162348,959787571,741356852,909261101c909521204,757872441,892940345,876163895,942484532,859255353c825831729,926428460,943208501,1664627508,959789101,909456432c757871928,842150968,859386416,942484530,909325618,959918384c808987948,925971768,741749300,825833261,909391670,757871415c942946103,842608947,925721392,943273781,926298425,876031276c909390129,741617972,875706157,909324339,757870902,876032055c809054262,908930104,825634873,892678456,926297388,892811059c1664233524,909456941,909259577,757872948,808465462,959985976c908930102,875705138,859058487,808856876,875574326,741357875c959984941,909194805,757872435,926037813,943208497,892166964c926430517,825438518,859122988,858992697,741881651,842151213c909130033,757871922,859123765,926431028,875375666,808794168c959525173,926166316,842413617,1664497203,875901997,909717816c757871409,959918900,909653559,875375664,858861874,925905204c808725804,825831988,741618995,926429997,909653044,757870896c909129523,876098864,858612536,909587253,892940339,858991916c808597814,741487667,808596269,892811056,757872952,842215475c859321395,841821238,959657528,859320370,909258028,959722809c1664103219,842347053,892743735,757872439,943010610,842543926c841821236,842021169,825700401,808594732,943141170,741880115c892875053,892678963,757871926,876099121,825766457,825058098c892743989,959787056,858860844,925906996,741748787,925970733c892614201,757871413,825307185,808988978,942484528,959918644c741815344,876033581,959591987,892166964,859387184,741422133c926102317,943140917,825044024,942684470,741684016,842348077c841757240,808203573,925905251,842019376,808204344,875703596c842477873,841758772,876163633,926037049,825044023,943272761c741750070,959590706,842283316,962803511,909522232,741618737c959590706,842283316,925644855,859257140,741619761,959590706c842283316,925644855,909391158,741880880,959590706,842283316c962803767,876032562,741881910,959590706,842283316,908867639c909325621,741355568,959590706,842283316,925644855,926038065c741750068,959590706,842283316,929249335,808465459,741356083c959590706,842283316,908867639,825767480,741880375,959590706c842283316,925644855,875901488,741488949,959590706,842283316c962803767,808596533,741749044,959590706,842283316,942422071c942813497,741357113,959590706,842283316,824981559,942814000c909326132,842084908,876164153,1664628530,825309239,842086712c842084908,876164153,741881650,960050745,808989235,842084908c876164153,741881650,926299957,808990257,842084908,876164153c1664628530,825307441,892352820,825371702,959723826,943141428c892481836,942944307,841757235,876163633,926037049,909454392c943208752,841758257,876163633,926037049,808543032,909587769c741488945,959590706,842283316,824981559,859255602,943077681c842084908,876164153,741881650,892940853,943206451,842084908c876164153,1664628530,875966513,909389875,825371700,959723826c943141428,808595756,842414133,841756724,876163633,926037049c959786040,892613682,841757748,876163633,926037049,825320248c825374514,741356089,959590706,842283316,824981559,926430770c909719095,842084908,876164153,741881650,842347573,842348853c842084908,876164153,1664628530,808988721,842216240,825371704c959723826,943141428,842150188,825832753,841757744,876163633c926037049,959720504,859254840,841756726,876163633,926037049c808543032,926234676,741355574,959590706,842283316,824981559c825243953,909587251,842084908,876164153,741881650,926167857c825242164,825371702,959723826,943141428,808464739,809055025c841758768,876163633,926037049,859188280,825439801,841758259c876163633,926037049,825306168,808727607,741486901,959590706c842283316,828586039,959787315,943206966,842084908,876164153c741881650,825504824,943076144,842084908,876164153,741881650c943273272,842215987,842084908,876164153,1664628530,892679992c909717558,842084908,876164153,741881650,825765942,942683191c842084908,876164153,741881650,842281265,943141945,825371700c959723826,943141428,942813539,892351796,841756726,876163633c926037049,858860600,959852851,741487921,959590706,842283316c892090423,808989489,741618226,959590706,842283316,962803767c926169139,741487925,959590706,842283316,959199287,825243440c741618232,959590706,842283316,908867639,942682423,741619256c959590706,842283316,929249335,825833017,741750583,959590706c842283316,942422071,875967025,741356598,959590706,842283316c942422071,926103602,741617717,959590706,842283316,912472119c809055026,741488434,959590706,842283316,824981559,909653297c942945847,842084908,876164153,741881650,808465201,842281778c825371700,959723826,943141428,825241955,942747959,841757239c876163633,926037049,858598456,926036277,741751090,959590706c842283316,757872439,876032049,875575607,825371696,959723826c926364212,808529251,909130037,741750577,959590706,842283316c757872439,859189809,808727349,825371704,959723826,926364212c825306412,875705904,741881399,959590706,842283316,761476919c926036017,875835446,825371704,959723826,926364212,842083628c808990516,741618741,959590706,842283316,757872439,842215985c943077168,825371696,959723826,926364212,842083683,875771441c741749048,959590706,842283316,757872439,808464945,892940598c825371698,959723826,926364212,825306412,959984696,741881904c959590706,842283316,761476919,959852849,842151473,825371700c959723826,926364212,825306412,859058997,741357107,959590706c842283316,757872439,926101809,959721527,825371702,959723826c926364212,825306467,926495026,741487414,959590706,842283316c757872439,859058225,825439027,825371698,959723826,926364212c808529196,825569337,741617721,959590706,842283316,761476919c858797880,942684209,842084908,876164153,741816114,942880813c942683704,825371696,959723826,926364212,842542380,842215731c841758257,876163633,926037049,942498615,943010869,741618745c959590706,842283316,757872439,825637177,808597300,842084908c876164153,741816114,808991021,892875060,825371702,959723826c926364212,808529251,926429489,741619765,959590706,842283316c757872439,909391417,842611000,842084908,876164153,741816114c942946605,842085945,825371704,959723826,926364212,859385187c842215987,841757750,876163633,926037049,959261751,808793905c741355572,959590706,842283316,757872439,925970489,909325623c842084908,876164153,1664562994,909654061,926299184,825371698c959723826,926364212,959917356,876033585,841758776,876163633c926037049,825502775,808662073,841756724,876163633,926037049c909206328,859123763,741881397,959590706,842283316,824981559c842413110,842216502,842084908,876164153,741881650,842479409c875772208,825371700,959723826,943141428,926298467,825374519c841756726,876163633,926037049,909192248,892613433,741618224c959590706,842283316,824981559,825831479,943208503,842084908c876164153,1664628530,875706161,892809273,825371698,959723826c943141428,876032300,909325872,841758257,876163633,926037049c925969464,909325877,741357620,959590706,842283316,828586039c943142967,942682674,842084908,876164153,741881650,825636401c959592761,825371702,959723826,943141428,825635116,925906996c841757744,876163633,926037049,841835320,842412599,741750585c959590706,842283316,757872439,842281777,842479409,825371704c959723826,926364212,825306412,859058997,841758259,876163633c926037049,825058103,925905203,741355570,959590706,842283316c757872439,825637177,741488436,959590706,842283316,757872439c876032056,842347312,842084908,876164153,1664562994,892547885c859059253,825371698,959723826,926364212,825437484,892418105c841758774,876163633,926037049,841821239,825702704,741356085c959590706,842283316,761476919,842281525,808466488,842084908c876164153,741816114,942683437,859387189,825371702,959723826c926364212,876031276,943207476,841758265,876163633,926037049c925721399,909588530,741487408,959590706,842283316,757872439c959788855,875705908,842084908,876164153,741816114,808859437c909586738,825371696,959723826,926364212,943009123,842019383c841758261,876163633,926037049,925707319,858796849,741881393c959590706,842283316,757872439,875640629,842609463,842084908c876164153,1664562994,926496301,808661043,825371700,959723826c926364212,943074604,876033329,841756724,876163633,926037049c892152887,876033333,741880373,959590706,842283316,761476919c943011382,909587764,842084908,876164153,741816114,808727853c909521200,825371700,959723826,926364212,892742956,925970736c841757233,876163633,926037049,908944183,942879795,741880888c959590706,842283316,757872439,909652278,876099893,842084908c876164153,741816114,842020397,842085177,825371696,959723826c926364212,875638115,808466486,841757750,876163633,926037049c825044023,842347062,741880377,959590706,842283316,757872439c875901490,876098356,842084908,876164153,1664562994,842609709c925905720,825371698,959723826,926364212,926166316,842019127c841758768,876163633,926037049,859253815,858796084,825371698c959723826,943141428,909587811,943075639,842084908,876164153c741881650,859190065,943207473,825371696,959723826,943141428c926101804,926365752,841757748,876163633,926037049,892429112c909194803,741619763,959590706,842283316,824981559,858796340c842478643,842084908,876164153,741881650,909259825,858994224c825371702,959723826,943141428,909455715,825374263,841757233c876163633,926037049,892415032,875770680,741750585,959590706c842283316,824981559,942748981,942944825,842084908,876164153c1664628530,876163889,808857654,825371704,959723826,943141428c875835692,842610481,841756720,876163633,926037049,875637816c842348341,741619248,959590706,842283316,828586039,842217268c942815540,842084908,876164153,741881650,943207473,959919929c825371698,959723826,943141428,808792364,909129524,841758261c876163633,926037049,892429112,859058226,741356085,959590706c842283316,824981559,842608952,909326647,842084908,876164153c741881650,825438509,808597296,841756720,876163633,926037049c825058103,842610482,842478134,842084908,876164153,741816114c959590701,825833780,841758259,876163633,926037049,825044023c875967027,875968564,842084908,876164153,1664562994,825635885c875771699,825371700,959723826,926364212,892480812,825243958c841757233,876163633,926037049,908930103,926232888,841757748c876163633,926037049,825516855,808662073,825371700,959723826c943141428,842345772,943206964,825371696,959723826,926364212c875573548,909587768,842084908,876164153,1664628530,825374258c741356596,959590706,842283316,757872695,808924723,741749040c959590706,842283316,757872439,926494770,741487921,959590706c842283316,761476919,842281525,841758776,876163633,926037049c825044023,892483639,741488951,959590706,842283316,757872439c960049716,909194801,842084908,876164153,1664562994,942880813c942683704,842084908,876164153,741816114,942944305,808859445c842084908,876164153,741881650,892351025,875705912,842084908c876164153,1664628530,859190065,943207473,842084908,876164153c741881650,808596785,842347316,842084908,876164153,741881650c926365233,909193783,842084908,876164153,1664628530,892549169c808988720,842084908,876164153,741881650,842610993,875837746c842084908,876164153,741881650,959721778,942684213,842084908c876164153,1664628530,909128498,842479160,842084908,876164153c741881650,909522484,842217009,842084908,876164153,741881650c858929204,909718580,842084908,876164153,1664628530,875967538c909325617,842084908,876164153,741881650,825374258,808465460c842084908,876164153,741881650,842543917,842019639,825371700c959723826,926364212,926364259,909260600,825371700,959723826c943141428,859386412,842084406,825371704,959723826,943141428c959460140,960049715,825371698,959723826,943141428,892482403c892876080,825371702,959723826,943141428,808727340,842479671c825371696,959723826,943141428,909456172,943010101,825371700c959723826,943141428,842478435,875836466,825371704,959723826c943141428,926429996,825440057,825371698,959723826,943141428c858797100,925970487,825371702,959723826,943141428,892548195c809055537,825371700,959723826,943141428,808793132,909588536c825371704,959723826,943141428,825833516,909719602,842084908c876164153,1664628530,926298925,909193264,825371696,959723826c926364212,808660268,926429236,841757744,876163633,926037049c858598455,892614713,741881912,959590706,842283316,761476919c825504052,842348344,842084908,876164153,741816114,858798129c925906229,825371698,959723826,943141428,875834668,875836981c841756728,876163633,926037049,892429111,925907257,741356600c959590706,842283316,757872695,859322418,808728629,842084908c876164153,741816114,909654065,842608949,824981049,943141177c892482615,858940217,909718577,808202291,825831724,959853368c741488951,959590706,842283316,808203315,811806764,808202284c808202284,811806764,808202284,757870636,875639091,925906738c875637810,875836724,942748216,925969763,859321396,875967536c875835692,942945333,741880114,741354544,1664101424,741354544c909192240,892418361,842479665,808989228,808203569,808202339c808202284,808202284,808202339,808202284,808202284,808202339c808202284,808202284,808202339,808202284,808202284,808202339c808202284,808202284,808202339,808202284,808529196,825243701c876097843,842084908,959984697,1664102964,942880813,942683704c875637808,875836724,892811575,808202284,808202284,808202339c808202284,808202284,808202339,892088364,842545464,876031028c741421107,859125046,892166966,926037814,909194809,875835692c942945333,741880114,741354544,959985457,942814001,761475116c909193777,825766963,875637814,875836724,942813240,875704620c876097845,741355568,959590706,842283316,858535481,943077170c959523888,942683702,825438563,741488432,741354544,859125046c741354550,741368624,741354544,859125046,741354550,892429104c909652535,808202292,943273004,909326128,892875052,909653298c741554485,892613169,960049202,841758771,876163633,959591481c842097462,942748980,808464436,842084908,876164153,741751090c892613169,808728625,841756720,876163633,959591481,842083382c942748980,808464436,842084908,876164153,1664497970,959854390c943207992,808923436,959459889,741421111,959920434,741354549c1664101424,959854641,926300208,824979506,960051510,926233136c842083380,959526196,876163634,842084908,876164153,741751090c892613169,808728625,841756720,876163633,959591481,842097462c942748980,808464436,842084908,876164153,741751090,892613169c808728625,841756720,876163633,959591481,926297142,858993712c824981554,842216496,876099129,842097464,741488944,741354544c808594480,943207729,808858423,859386156,909194806,1664562485c926299697,892614194,757870647,926365237,825044017,892809516c942748465,741814837,925969456,859320624,942946360,942682979c808202291,825438508,741488432,808594480,876098096,909719093c859320620,892941365,1664561456,876032306,741880376,892742704c741749557,825374258,925643828,825308980,908866608,909325621c895693623,925969458,876165174,858863671,925970988,892548663c908865580,909325621,842412588,1664365617,825439281,825571121c824981558,842216761,959459884,842346807,824979500,942945842c741880884,841835312,842085425,842479413,875637816,825308468c825309489,808202284,926495020,825308985,741881908,942945073c858929462,828585008,925905200,858994736,909192248,892876598c859321140,875770156,942881081,741749815,925972785,959461176c824980277,959985207,858862390,942746676,926103601,858798134c909586787,858927670,741816121,808529969,959656503,824981556c959525176,926037045,959523891,842478641,859125048,875641132c892088373,875836471,825505592,943206755,808202800,824979500c925905200,909718578,825044025,892811065,959658297,875637809c875836724,942748216,858860899,825243441,909456433,875835692c926168117,741356089,825636661,825569849,875637810,875836724c808596024,909522220,808530738,824979508,875902004,842151988c925721392,943272241,875573555,875835692,942945333,741945650c825307437,959920185,741881393,892613681,842544180,892090673c959788345,943075633,875835692,942945333,1664102962,741354544c741354544,1664101424,825636661,825569849,875637810,875836724c808596024,959657260,825833776,892089907,892613687,892416308c842150700,859386677,912470060,909325621,943010860,741487927c809055028,741486905,926363703,741947705,859058487,741422133c842281779,1664496692,892679725,757872179,842214449,909259057c741354547,842412338,741881910,892756784,741749557,825374258c925643828,825308980,908866608,909325621,892089143,926493745c892548153,1664168502,892875574,741880117,909192240,825242680c909455411,842084908,876164153,741421618,859125046,892742710c1664496437,842217779,808203825,858993708,942749232,824981560c875902004,825374772,859057209,858861618,741486899,892613681c842544180,811809073,959197228,808464437,909457465,875835692c926168117,741617977,1664101424,741354544,942746672,942749235c942945847,959920428,959460660,892088884,943010612,925906993c842150755,808464439,757870636,825372722,892613942,841758770c876163633,825373753,892742713,741749557,859125046,908944182c876098870,808859445,875835692,942945333,741945650,825767213c909718841,875637816,875836724,959525432,943009068,959789361c824981558,875902004,825374772,876110649,875639861,741354548c909456177,859256120,824980532,875902004,892352564,942484533c842019894,875705910,842084908,876164153,1664561714,741354544c741354544,1664101424,808530737,741356087,741354544,741354544c841835312,942880566,741881910,892613681,842544180,808204337c892742956,741749557,808663097,825371699,909392178,942944817c808202339,808202284,808202284,942880867,942683704,824979500c960050481,741488440,943074352,926496825,741488436,892613681c942747953,845361721,959853111,909718069,943140140,858927667c741357621,825767469,825635637,841758007,876163633,859255353c908930105,808596793,943208501,842084908,842609721,1664693047c876099373,942945075,841758772,876163633,859255353,925707321c926364473,842215474,842084908,842609721,741946167,892745261c926233656,841756726,876163633,859255353,908944185,892809266c842610998,842084908,842609721,741946167,942946093,842217526c841757750,876163633,859255353,925707321,959984695,875968055c842084908,842609721,1664693047,842348333,892811064,841758774c876163633,859255353,741354553,959261744,909718832,875968057c842346796,811808821,808202284,808202284,811806764,808202284l808202284,828583980l808529969,741880880l892742704,808858421l858533932,876033072l741356594,892756784l741749557,959461682l876099895,943272236l859059763,741880886l875771441,825570098l841757753,909587248l942813495,925969456l859255606,808466480l959787363,959918134l741357108,876097592l808793142,842542132l808531769,741880369l825832245,859255089l959523892,809056561l892548661,892351020l825440051,1664235313l825308216,876033072l808987697,892744760l741946937,825831481l926364473,859122738l825307449,741488436l909654065,926497077l942420281,842216498l808727863,959657315l925970737,824980531l858796848,943075896l959982649,825570098l741487157,825767985l808727857,824981049l842019632,825701685l909192243,892875574l909130037,909588579l875770422,942421042l842413623,808990259l959461676,926103857l824980023,859257142l859255865,842542134l825701173,741815607l875968049,875704369l946025525,808727353l808728112,859387948l942682164,959198777l959527216,842479411l825505836,926299447l942420018,909391920l959854901,825241900l875575088,1664563513l859126065,909652023l824980022,892416055l959854899,925969464l809056310,875836217l858796588,876033591l741488184,875837237l808466740,925969460l842084912,825768247l875573603,909586995l741486644,892417841l859254833,824981560l825243449,960050736l808528945,876033844l842479928,825700652l925905205,741881907l842348593,842347065l828585521,825570102l909717811,808987701l942683703,741880372l808529969,842543159l892090421,926233396l808793392,858796332l942945840,741684785l959854641,925906743l946026040,808794416l875968824,926234668l892875831,824980017l925905200,892483632l875899960,808924467l741356853,808661041l825766966,824980790l875967288,859255601l925983536,892483638l842478643,875836716l943274292,942421297l942814770,942813494l825241900,942683952l741881138,892548149l892678199,808528944l875966515,892743992l859320675,858862646l741356343,892809265l842085688,892089913l926233399,842085177l943272236,959788595l741815861,909719089l825373238,892090419l892613687,858862385l875836771,875836464l942420784,942814770l942813494,809056044l909719095,959198777l842543160,943272247l809054508,842347570l741880632,825440561l926102070,946024505l859060016,825505073l808727852,825505329l824981554,842216496l858994231,925969462l808531249,943207223l892875052,892483890l741749042,808925489l909719348,895694647l842018868,825506100l942684204,959723060l925643061,909586489l909719097,808991020l825700920,824981561l875704377,859320885l959523896,842412339l809056051,960049507l858863160,741816120l842348337,859321652l959198516,892875826l842347318,859256108l875771957,925642801l926167609,825438775l909652268,808925496l1664364854,959526961l808792886,824981557l925905200,842478898l909192249,842150963l842413616,808923436l842020401,741617972l859322673,909718838l824980787,825309240l842019383,959537974l909128501,926431287l858796332,926168624l741815606,909259833l808727096,808528946l859190839,875837239l875573548,909586995l741946163,942684217l909652786,909206328l892941368,909718581l875573548,959723319l741751097,942684217l909652786,942746680l859059512,858929457l943206700,925904951l741684280,842282033l892745016,828586292l960050481,741488440l808856624,959920435l741750583,892613681l942747953,841757241l959853111,909718069l943140140,858927667l1664104501,959591473l859255858,824980273l875902004,825374772l892939320,959459376l741750072,892613681l959919156,808203313l811806764,824979500l858994232,892680497l825371698,959723826l909521460,892415276l892481848,942683698l875835692,942945333l1664626994,943010093l825242418,741619761l892613681,842544180l959199281,808464437l909457465,875835692l926168117,741617977l1664101424,741354544l875574835,741357620l892546096,876165171l1664101428,741354544l741354544,875574835l741357620,892560176l876165171,741354548l859125046,808202294l892679724,824981043l942814260,926232628l875389750,875901237l808726579,875835692l942945333,741880114l959787572,741356600l892742704,741749557l942944305,1664497461l859058487,741618228l859125046,741421111l926233398,741816624l825767990,741814835l926233398,741421105l959526454,1664693042l875638835,741683255l825767990,741554227l741486641,842478893l825831735,858534960l859125043,875311673l875966775,842543929l926036835,808990516l824979500,909718576l926233650,875637814l875836724,942748216l926298412,825374519l825371702,959723826l859388210,808793187l909588536,875637816l875836724,959525432l808202284,926166316l808728376,741357620l909718065,842020153l862139188,909456434l808203572,825438508l741488432,875968567l875311667,925907001l925644339,809054258l878916918,892745012l925645108,926298933l892090163,959525169l925643313,892548145l824979762,824979760l845361968,875770163l741879858,825044016l859060277,858994745l875637814,875836724l942748216,825766188l858992950,741487414l892613681,842544180l811806768,808202284l808202284,862138412l943077170,892742704l741749557,825308977l892417075,841758774l875639350,892415276l943207481,909717556l875835692,942945333l1664626994,959526200l808204342,808793132l909588536,875637816l875836724,875900984l909717804,741879862l741368624,842609709l959197240,808793905l741354547,1664101424l741354544,741354544l1664101424,859255601l842019121,824980023l875902004,825374772l909192248,959854649l741486899,892613681l808989748,824979769l875575091,859322424l875637810,875836724l926496311,808202339l808202284,875968556l909521456,841757746l876163633,892744249l825058096,926365494l741749042,908865837l842545200,741553209l892613681,842544180l908867889,909325621l811806764,808202284l808202284,959720748l1664104498,859125046l741354549,741354544l825569331,825636147l875637814,875836724l959590712,825306467l808727607,741486901l909587766,824981558l825570354,808465464l825371696,959723826l909718068,942420012l942880052,828585273l842347570,909522737l825371702,959723826l909718068,808202284l909717804,741879862l909260081,875770675l825320244,741553970l741354544,909650992l909258804,741618230l959590706,909261108l811806773,908865580l909325621,925969708l875967283,842478898l842150700,959722036l811806764,808202284l908865580,909325621l811806764,808202284l875311148,943273266l808202292,858927459l909586482,741355576l892613681,825766964l824981558,909718576l926233650,875637814l875836724,942748216l842281260,825307447l741749561,892613681l842544180,828586033l909586996,842151475l875637812,875836724l942748216,842281260l909325879,741618226l892613681,842544180l757872689,959787318l909652535,876096564l912471864,892416306l942682672,858860844l825569588,825307440l959591468,859256370l908865580,909325621l842412588,1664365617l943273783,741619767l825701431,741683506l741355569,741354544l808543024,859322679l842479158,926496556l825831986,858534960l741750838,926430001l943141426,858534453l858928949,842086455l959657260,926234933l845362741,808662577l808203831,842083628l959591729,876098873l842084908,959984697l741946418,859125046l892742710,1664496437l808857901,875704882l741880369,892613681l842544180,892090417l876097587,808203825l825438508,741488432l858797873,1664496441l926430516,741356085l959459895,741422896l825243445,741880887l825701431,741683506l959657013,741685557l926233398,1664497968l876032567,741751093l892351797,741553201l926233398,741748785l909325623,741356855l926233398,741617713l959526454,1664103730l943207478,741619505l741421105,741354544l825307699,741619250l825320240,926431537l943075641,875835692l942945333,741880114l926365233,909193783l842084908,842609721l741488953,1664101424l959854641,808530230l824981552,875902004l825374772,959589431l926299445,757872179l809054774,959854904l808596012,942880823l862138412,825373497l808464438,842084908l876164153,741815090l859125046,825371702l909392178,942944817l842152236,943076407l875637816,875836724l959525432,825373539l875967025,808202284l808202284,912470060l909325621,808202284l808202284,878915628l943273266,808202292l808202284,825307436l959920185,741881393l892613681,842544180l962803761,875640377l741356087,892613681l842544180,824981809l858861616,942682169l875835692,942945333l741945650,825241649l808466739,875637816l875836724,959525432l942746979,892743989l875835700,842149164l741814838,808530481l808595767,757871414l859190069,909390899l825371702,875706169l1664101432,858797880l942684209,875835692l942945333,741945650l858929204,909718580l825371696,959723826l892416563,808202284l909193827,943207986l808202284,824979500l842609717,875573559l925707312,842150965l942684468,909390691l892614960,875637817l875836724,959525432l808728364,943076661l808202284,811806764l808202284,808202284l811806764,808202284l808202284,828583980l909390649,842478130l875637808,875836724l959525432,808202284l808202284,892743011l808858421,741355568l892613681,959919156l808203314,757870636l892418354,842085424l875637816,875836724l942748216,960049507l942946360,741354544l926496813,926299440l841758774,876163633l875705401,892742711l741749557,959590706l842085940,811808820l808202284,757870636l926496568,909260085l825371700,959723826l926167604,926428515l892874806,741880882l959590706,842283316l757872436,875706168l858928433,825371698l959723826,926167604l909651244,892614456l741749042,959590706l842283316,761476916l892679736,942946617l825371704,959723826l926167604,892874028l942682937,741487408l959590706,842283316l824981300,875575091l859322424,875637810l875836724,926496311l875704675,876097845l741355568,959590706l842283316,824981049l959592502,942945334l925905196,859322417l824981556,825635120l808529969,875637812l875836724,942748216l808202339,909717804l741879862,959723826l741356081,959919405l757872183,859125046l841835318,842348851l741420332,757870893l825044017,1664167212l757870893,825044017l926298412,959985459l824980276,842347570l809055024,825371698l959723826,909718068l892874083,858861877l741880375,959590706l842283316,757872436l875640120,825701172l825371698,959723826l926167604,909192492l858861873,875704375l875835692,942945333l1664626994,926299697l943010610,875637812l875836724,825831480l892679724,824981043l892744755,892744240l842083382,741488946l909665072,909258804l741618230,959590706l909261108,942420021l842019894,875705910l842084908,842609721l741356854,1664101424l741354544,926298413l892679989,858534453l741487409,942746672l875640372,1664233785l741749553,909192240l842479415,824981041l926365494,741749042l925970994,741618742l892756784,741749557l825374258,892089396l808792117,925643826l825242675,824980277l808202544,909193827l943207986,908865580l909325621,859386668l741749042,892351797l741618224,825701431l1664167986,959526454l741946162,741749041l959787572,741356600l892742704,741749557l942944305,1664497461l859058487,741618228l859125046,741421111l926233398,741816624l825767990,741814835l926233398,741421105l959526454,1664693042l875638835,741683255l825767990,741554227l741486641,959524914l909325876,757872948l892810289,825833779l942421298,926233904l943206457,909193827l926168372,908865580l909325621,825438508l741488432,876099380l741880369,1664102449l741354544,842412338l741881910,858860592l842477617,875835692l943075381,1664102456l842543155,875770168l875637812,875836724l959590456,824979500l875902004,825374772l842279993,876099893l1664101424,808530737l824980023,925905203l875311154,959461683l908866097,808924467l892089913,876033841l908867637,842608950l929248309,808990512l925643312,809054258l875312438,909652279l925643577,926298933l925644595,892614450l925643574,909391666l828585008,808203313l892482604,808728633l908865580,909325621l909717804,1664626742l876163889,808857654l875637816,875836724l959525432,892416300l959919414,741880371l892613681,842544180l824981553,925905203l808464434,875835692l942945333,1664692530l960051254,808465206l875637816,875836724l943075640,858992940l825833009,824980021l875902004,825374772l858860601,909521461l741617715,892613681l842544180,845363505l909260337,808204344l825371948,859320625l875966514,875835692l942945333,741880114l1664101424,959460657l876164153,875637812l875836724,959525432l909193772,943207986l757870636,875966514l825635894,824980532l875902004,825374772l741368632,741354544l825371696,943075894l1664101432,859125046l909257782,875835698l859058476,892809521l741881393,842282033l825243192,841758768l825702704,808202805l909193827,943207986l757870636,943142705l942946355,824981049l875902004,842610484l741354548,825320240l926234937,875837744l875835692,942945333l741880114,959919409l909586740,757870636l825569331,825636147l875637814,825308468l926430514,842478179l842348854,757872185l842217527,943010610l925969456,943272246l741554489,892613681l842544180,824981809l943076919,909455413l875835692,942945333l1664692530,858992946l825374008,825371702l959723826,892547636l808202284,808202284l808202339,808202284l808202284,808202339l808594732,909588536l842609459,842084908l876164153,741880114l859122736,960049209l1664496433,876164146l741354544,943273521l825440566,875637810l875836724,875900984l808202284,808202339l808202284,808202284l808202339,808202284l875965740,875573809l741618226,892613681l959919156,811807025l808202284,908865580l909325621,828583980l892547128,842477621l875835692,942945333l741945650,858798129l925906229,875637810l875836724,959525432l808988972,859387704l824979510,875902004l825374772,959537977l892745267,909325108l859386156,809054262l741552183,842608946l741685300,741354544l842478897,1664366136l892612915,741880375l808594480,892417849l741354546,842412338l741881910,892691248l959853110,741881397l892613681,842544180l875311154,875770424l808859956,842084908l859386937,741683506l1664101424,875902008l741618737,825044016l858929205,942747952l892546100,842610738l842478124,842348854l757872185,842217527l943010610,942891824l741683762,741354544l741354544,859071280l875574072,741881399l892613681,842544180l892090673,825439024l808989750,875835692l942945333,741945650l1664101424,741354544l741354544,959525933l875574068,875637808l875836724,942748216l892351843,909324596l824980019,875902004l825374772,741354553l741354544,741368624l842279984,876099893l741354544,909717809l842347060,824981041l875902004,892352564l909271861,875835698l959197228,909324337l909587760,842084908l876164153,741553456l942944305,741750581l892560176,926298935l741879864,825833777l892549173,757871929l859124786,959918900l875637811,875836724l909193784,959525932l875574068,845361196l875770163,741879858l959523888,909326385l842610489,842084908l876164153,741618482l1664101424,741354544l741354544,1664101424l741354544,741354544l943141165,875706165l741880377,892613681l842544180,828585777l926430001,859124533l875637814,875836724l942748216,808202284l808202284,808202339l824979500,809055799l943142967,926428212l808203574,808202339l808202284,808202284l808202339,808202284l808202284,808202339l808202284,808202284l808202339,808202284l808202284,808202339l808202284,808202284l808202339,808202284l808529196,825243701l876097843,842084908l959984697,1664102964l942880813,942683704l875637808,875836724l892811575,808202284l808202284,808202339l808202284,808202284l808202339,892088364l842545464,876031028l741421107,859125046l875651894,926233905l741357111,892613681l842544180,808204593l841756716,909260337l808204344,942746979l859320885,842610483l875835692,942945333l741814578,858929204l909718580,825371696l959723826,892416563l808202284,875901283l842412082,808204336l909258028,875835698l741355568,959590706l842283316,824980529l808596025,808991027l875637816,875836724l959525432,842608995l875967794,741751088l892613681,842544180l824981809,892482105l959460406,875637814l875836724,959525432l875638060,808597810l943206457,875835692l942945333,1664102448l859058477,926233136l741619254,892613681l808989748,808202288l876033324,808661556l824979508,960049465l825243189,875637815l875836724,959525432l842608995,909521968l741618745,892613681l842544180,824981809l875573817,876164662l875637812,875836724l959525432,892742956l741749557,909586995l908944183,909325621l926036780,808204086l808202284,761475116l859125046,842214454l741815863,892679725l858535475,926299954l808202284,824979555l842543416,842217017c959523888,858796080,943206962,875835692,942945333,741945650c808466737,808727605,824979504,875902004,825374772,959537977c875900976,808464436,875835692,942945333,741945650,842084913c942880049,824981045,875902004,960050996,825044025,943075890c842609459,825371696,959723826,875902259,942748259,942878769c824981552,875902004,825374772,858598457,808925492,909717552c842084908,876164153,741617970,842021169,943075633,824980534c875902004,825374772,741368633,875703344,741487417,808661297c875704885,875311672,892416567,741486898,876033842,809001780c842347576,741751088,925907255,959787832,825044016,926234679c808794416,875637814,875836724,925971000,808202284,808202339c808202284,808202284,808202339,808202284,825372972,859124018c741750072,892613681,959919156,811809081,757870636,825767217c909260082,824981552,875902004,808466484,741354544,925983536c825635383,942815031,842084908,876164153,741618482,741354544c1664101424,892811057,875771447,841758261,876163633,858928185c741354548,741354544,959537968,858862642,808859958,875835692c942945333,741945650,741354544,1664101424,825373237,876097593c875637816,875836724,959525432,909258028,825309495,741881393c959590706,842283316,808203313,845361196,876098612,909718578c875835692,942945333,741945650,741354544,1664101424,741354544c875639341,942748727,741486897,757870893,926167346,892482867c757872439,925983537,892351792,825307440,842084908,876164153c741945906,741354544,859386157,876099890,741356083,959590706c808728884,912470326,909325621,824979500,942945335,825439028c825371702,959723826,859322419,892613164,808532280,824980023c875902004,825374772,842228537,808990263,741354544,942815281c892743991,824980532,892942649,825439288,909257784,741357620c741368624,741354544,909192240,876033078,842478645,825831724c892875319,1664497209,959722289,909652789,824980023,925905200c858994736,926493752,925905203,741945651,960049969,842544952c824981300,909521205,808594484,909129521,942682167,808661859c909652022,808202284,943075628,825569589,908930103,909325621c825636396,892547385,808464739,824979500,925905203,824979506c808727865,926101810,892480566,741750579,825385776,942747699c875835698,875835692,942945333,741487410,741354544,1664101424c741354544,741354544,892613169,808728625,841756720,876163633c959591481,808608566,892417849,875637810,808792112,741487412c875575094,909653299,875573548,909718067,741880888,842346547c1664101428,959985206,942944569,875637816,875836724,875641143c926299692,959591481,824980017,875902004,825833268,741354548c842215474,858862641,895693105,926233399,926103609,859189548c942879537,741421872,875903281,842478640,824979513,842085168c926431545,842607666,875967286,741620017,892548917,876164152c808543033,909324595,942683189,842610732,875770166,892088369c943010615,875639859,842610476,842479412,824979763,825831735c959591733,808528951,842477617,808530484,825831779,926234937c741421110,960050737,909195313,824980280,825309240,892547895c808528953,875573555,909130033,808923436,942683185,741486648c825439793,808989491,828586033,942815282,892679730,808528948c959591220,892941111,959920428,909587508,824980017,926102841c960049714,942746674,825243187,926300470,959920428,959460660c828584500,926430775,959460401,942746681,859322417,942814776c859189548,942879537,741488944,892548913,942880053,824979509c909717817,909588281,942746674,842217521,808858934,942684259c942683700,942420278,909391920,808727604,825241900,942683952c741881138,858994993,943009842,824981296,909391926,859189299c942746681,875575601,909521204,959920483,959460660,824980020c909654329,842085425,892873780,842543929,741552947,842281009c959918644,824981557,842216249,842544432,909192240,859190328c959657520,825766243,875835449,741750321,876164921,876163125c909192242,876163125,892810806,875836716,926496307,824979763c892351280,825242417,808987700,875967544,1664626996,892548917c808727352,959917112,926364722,741421874,959854641,892482104c824979766,959461425,808924472,808528952,959592244,858992691c859320620,842282290,1664365109,959527217,892417330,925643062c926167609,825438775,892875052,909653298,741554485,876164921c876163125,925969458,808595760,825243449,859386156,809055028c1664169779,825439793,825766707,824979504,942880057,875705141c925969458,959590453,926102073,926298412,959723577,741749043c825438257,942748720,959199033,809055538,909652277,859256163c842346807,824981301,892940601,859126064,842607670,842215478c741684276,876097592,859059254,909192242,926037556,842477619c942879020,842215987,1664497464,875837237,859256884,959523895c808924209,942814520,909586732,959656759,741945649,808793905c909523250,824980025,808465200,942684213,808528945,842281524c942881079,859386211,892351027,741356088,808661297,875704885c824980024,942749753,859387699,926231602,808793140,741685303c959983672,842479672,959917112,959854384,1664102967,808662577c892680244,824981046,942880057,875705141,925969458,959590453c926102073,825241900,909260592,741750071,943273521,926167603c824980280,892810806,859257144,959537972,825701173,943075891c960049452,876098873,741880115,858994993,875573554,824979512c909587504,942684471,959523896,892810803,909718320,858796588c876033591,1664102712,808529969,825373239,824981045,892482872c959788600,875899955,825767219,741487157,825438257,842018867c925643056,909586489,943273529,959920428,959460660,828584500c809054520,959525940,875899960,825767219,741487157,825438257c842018867,925643056,909586489,943273529,959920428,959460660c824980020,842084407,808925488,909206321,809056569,859190578c943075628,825308724,741619505,892809272,842215477,808528952c808923185,943010360,909652268,808925496,741554485,960050737c892481593,828585015,909391926,925970737,942746676,909717555c875574576,825831724,892352825,741685299,808529969,842543159c824981557,926298937,942878773,808594483,926299955,808532020c808464739,943011382,741618233,909129785,892941108,808594489c842413619,808792629,875573548,909718067,741880888,909654065c809055544,824981558,825701177,943010617,942760759,960049720c909325110,943206700,876034098,741945911,892416050,892876851c824979762,909521721,892679729,909192247,892876598,876163892c892940588,825768242,1664431669,858929463,842021173,925969464c875770165,892416056,859386156,875968309,741815096,825243441c859256376,824979505,825831736,943010609,942746674,825374259c909521206,959919971,859320627,925645110,808662329,892679736c808464940,876034098,741357625,892549169,808794420,942421809c959789104,942682933,943206700,842281266,1664496946,808925489c942749237,824981305,875705392,943010100,909192246,892876598c909718324,875770156,942881081,741749815,925972785,959461176c824980277,959985207,858862390,858874676,842085681,959789109c875836716,909260339,892089393,875836471,892614456,876097836c960050487,741619254,808661041,859256112,942420785,926169136c909521465,909261155,876165426,824981812,943273782,808793906c959523897,842086705,959590960,875573548,875705394,741423155c943077169,943273273,824980528,825569587,892876082,808543033c926299956,876163129,909521196,875903031,741751091,876099889c909653048,824981561,909653043,808661561,808528948,808923185c942879544,909521196,875903031,1664301107,959722289,926430009c824981044,943141177,892940343,925969459,909719606,875770163c825766188,909587256,741552184,909522737,959656498,824981303c925905200,876163890,942760760,926103601,825243702,825831724c942815028,741553461,825570865,892744499,892089904,875836471c825505592,892614700,842216244,925643312,926167609,942748215c825766243,909587256,741421112,808529969,959722039,824981814c926102841,875968560,909192241,926234678,808662322,825241900c942683952,741880371,926299697,859059512,828584760,926430775c825700401,942746676,859322417,808728120,943206700,909719858c741487411,858994993,859189298,824981303,909587504,942684471c808594488,959461169,808466737,875573603,808858423,741486641c909522993,959854896,841758261,859124016,942815544,892939318c959723577,741421616,892548917,875836472,926231600,875902004c1664627760,809054264,892482613,959917111,959854384,741356087c876164921,876163125,875899954,858797364,741945401,875837237c892875573,926428217,876033333,1664168499,825832245,926167345c926231602,875902004,741683505,943207736,808727350,959917113c959854384,741880119,808662577,892680244,824981046,859386169c925906993,909206324,858992947,859385912,859386156,959920182c741619510,943077425,876097593,824980528,960049465,892940341c926231607,842347572,741422392,842348849,808531766,828583993c858862390,825243699,842083384,842543672,875902262,875573548c926495283,741685555,876164921,825636660,959523890,842478389c842610994,859320620,909193270,1664562745,876164921,876163125c959523890,825636921,875704628,859256108,943273781,959199027c892614967,842283312,909586732,858927670,741749303,859058225c859126066,962801716,875837751,842085943,825241900,875706160l741357108,926299697l859059512,824980280l892941363,825767476l959917104,926364722l741882162,892942137l943010617,808543028l808924724,942945330l943206700,959789110l741881392,959527217l926365235,824980280l892810288,943142964l959523892,892810803l909718320,943206700l892417590,1664365875l909654065,858928696l824981561,825569587l926430514,858860597l959525428,909391416l825241900,942683952l741880627,959920178l959523889,808858161l875705906,875901283l808202802,841756716l858927670,942684460l943143217,942422072l943274032,859125561l858796387,942945073l741881138,859387192l926101810,926231608l859321651,741421625l825439793,808989491l824979763,808727865l959592244,808528944l959590707,842479673l842283363,909260854l892090421,943010615l909194291,858796332l892744497,741879860l959983672,825375032l926231608,859321651l741749044,875706679l858928951,925983537l892418353,926495285l825241900,875706160l741355826,959527217l909587769,824979760l825833782,943075640l942746675,925970744l959787827,858796332l825503793,1664495673l876164657,892809781l824980018,858862390l825243699,875703352l741357880,859058225l859257138,824980793l842608690,811806764l808202284,808202284l811806764,757870636l926167346,825766196l757871153,841821233l859255857,926233141l825044023,892679779l808203571,808202284l859322668,741356592l842281009,959918644l828586037,876097842l808595511,825371700l959723826,959656500l808202284,959524140l942945849,875575096l842084908,876164153l1664561968,825374258l808203316,876163372l858927155,741619254l959590706,892549428l841758773,808532017l942684211,875835692l942945333,1664692530l741354544,842086705l909258806,925643826l926167609,825438775l959721772,808203572l824979555,909587504l959723573,925969462l825242928,808464693l842084908,876164153l741945906,1664101424l960049453,926300211l741619250,959590706l808728884,908867379l909325621,757870636l926037815,859124535l825371696,959723826l892679475,942748259l942878769,824981552l875902004,825374772l892742713,808858421l741354544,876164657l943208756,824981041l909391926,925970737l875389748,808466489l741420332,842414129l892744499,824979761l808923436,876099892l741750581,959590706l842283316,811809074l757870636,809056561l892416567,841758259l876163633,858797113l892742711,741749557l959275824,842019897l875771185,842084908l859386937,741684533l825766194,808989488l875637816,875836724l959525432,825438508l808597296,1664101424l909127729,959591222l959197238,875966520l959789363,808464940l808204086,808202284l808202339,808202284l808202284,808202339l808202284,808202284l808202339,808202284l909651244,808596024l741880377,959590706l892549428,828583990l859386425,876099895l875835692,942945333l741945650,825505593l808531762,825371700l959723826,825636147l842608940,959918905l824980536,875902004l825374772,925721401l875575351,842609459l842084908,859386937l741357109,959592753l943273779,875637812l875836724,959525432l875638060,825505849l875573557,842084908l859386937,1664235061l959592753,943273779l875637812,875836724l959525432,808202284l808202284,808202339l808202284,808202284l808202339,842346796l859190834,741618228l942749745,892875576l824981554,858862390l959461427,959523890l909128501,943272502l959525475,859257137l757870636,858796851l875835696,875637808l875836724,959527223l808202284,808202339l909193772,943207986l824979500,858993203l825831984,875637810l875836724,892678200l808202339,892415276l858927672,942945845l842347308,741488952l842412338,741881910l960062256,875835960l741487923,892613681l808989748,808203573l808202284,912470060l959853875,808202809l959786284,842479664l741750581,959590706l842283316,908867634l909325621,811806764l808202284,757870636l808728629,859321909l825371698,959723826l942813748,943009123l909652784,741749048l959590706,842283316l824981554,825767733l943207984,875637808l875836724,808596024l926298412,926495031l741486899,892613681l842544180,828583986l926431030,925970487l875637814,875836724l808596024,875968556l909521456,841757746l876163633,892744249l741354544,842228528l909259057,741354548l892679725,824981043l959591476,825308720l842083377,942748980l808464436,842084908l876164153,1664497970l892679725,757872179l825044017,741420332l859125046,825371701l960049969,842348340l825373539,875967025l757870636,859125046l875637814,809054772l825307446,875704620l876097845,741355568l959590706,842283316l761476665,859125046l825044022,741420332l908865837,892548405l825307692,876165427l1664234807,825307699l741619250,892152880l858928694,808726577l842084908,859386937l741357109,959657265l892940339,824981558l875902004,892352564l858874677,842084660l875575096,875835692l942945333,741684528l825504561,959591734l824980025,875902004l892352564,858860597l892743988,842610994l875835692,942945333l1664431408,825307699l741619250,858860592l842216756,942682163l875835692,942945333l741684528,926430516l808202805,825307747l909391924,841757239l876163633,892351545l943008820,875706425l824979500,892351799l959459891,908930102l942881073,825374773l926167907,858927411l741354548,943208245l892941105,825371698l959723826,892416563l943142188,959656248l841757237,876163633l825373497,959669045l825635638,741880375l892613681,842544180l858536241,909325881l942815025,875835692l942945333,741945650l925905197,942880821l741750585,959590706l808728884,845362997l842084404,875575603l875835692,942945333c741880114,875705906,875640368,741354548,943208237,825831989c841757237,876163633,892351545,825058103,808859193,808464440c875637808,875836724,892678200,909455916,825307193,824979506c959261750,825701172,741356600,892613681,808989748,828585269c942815538,808596537,875637816,875836724,892941879,842020396c842085177,892745772,842348336,959917356,858928946,741750068c959590706,808728884,845362997,875901489,892678966,875637810c875836724,859123768,926233132,959461684,824980532,892480566c943011377,824980530,875902004,892352564,959865654,825307185c741619765,892613681,926364724,925643569,825308980,824980528c925905203,942746675,859060024,824981558,875902004,892352564c959865654,825307185,741619765,892613681,926364724,925643569c825308980,908866608,926102837,808596012,959459378,875637814c875836724,909455416,825833059,892416304,824980536,875902004c825702196,876031027,808530231,741420084,959524915,943208760c875637816,875836724,942748216,926036323,892743991,741881397c892613681,909587508,841758009,959853622,875575609,841756716c808662840,875706425,875835692,942945333,1664626994,842609201c842283320,824981552,875902004,959854388,909257781,909586486c741357105,825044016,825242423,808726581,875835692,942945333c1664561458,926364209,892679729,824981558,875902004,959854388c909257781,909586486,741357105,842607664,942878777,741749555c959590706,808728884,828585779,876098611,859256886,875637814c875836724,892941879,892744236,808793145,808204344,842479916c960049712,841757237,876163633,858797113,842097463,959984185c942682676,875835692,926168117,741685558,959657522,808466743c741354552,859190585,825438512,825371698,959723826,926101556c875770211,943076408,741749559,892613681,909587508,841758009c926495542,942682169,959197228,808530485,942682167,842084908c876164153,1664561968,942945073,926430772,824981043,875902004c959854388,909257781,959920435,741879856,909716528,959985204c741356089,959590706,808728884,828585779,876098611,859256886c875637814,875836724,892941879,859189804,809056057,808204336c808859948,909457716,841758257,876163633,858797113,858874679c909391924,909326136,875835692,926168117,741685558,959657522c808466743,741354552,909392178,892877108,875637814,875836724c942748216,926036323,892743991,741881397,892613681,909587508c841758009,808793142,909718067,959197228,842216755,842610489c842084908,876164153,1664561968,926364209,892679729,824981558c875902004,959854388,909257781,842478388,741618226,825044016c892352816,875575601,875835692,942945333,1664561458,942945073c926430772,824981043,875902004,959854388,909257781,925972021c741879860,876162096,842086711,741617719,959590706,808728884c828585779,876098611,859256886,875637814,875836724,892941879c875967020,859058998,808204342,926495276,892680503,824980536c875902004,825374772,842228536,909259057,741354548,842019373c875902513,741880373,959590706,842283316,908867889,909325621c892679724,761476659,926299957,808990257,875835692,942945333c741945650,960050229,825309239,875637810,875836724,808596024c959722796,825767737,824980017,875902004,842151988,842228528c909259057,741354548,808530737,908866103,909325621,943074352c942813496,859188272,808531765,909534001,858929457,808660025c808924209,825699382,875901748,808528947,943270962,892680249c741618743,959590706,808728884,862140211,842084658,808203318c892679724,875312691,892811317,859057202,825831481,808922162c960050999,825713465,875901748,842214449,825833015,909192240c909193527,808202296,875639596,942815029,862138412,842084658c808203318,892548140,809055537,824979508,875902004,825374772c909192249,842479415,841758257,876163633,960049721,741368626c825044016,875835703,909586738,875637808,875836724,942748216c858860844,842085432,741487408,892613681,808989748,845362485c909260337,808204344,859386668,808857906,841756720,876163633c858928185,892742711,741749557,959590706,842085940,878917684c959854132,909587251,875835692,942945333,741945650,825307699c741619250,741354544,741368624,892742704,741749557,741354544c741368624,825371696,943075894,741354552,875639860,959721525c875637814,875836724,959525432,842544227,959722547,841756726c876163633,825373497,741354549,892939312,842478128,1664101424c909259057,909129521,841757746,876163633,858928185,892742711c741749557,959590706,842085940,808204340,811806764,824979500c858862641,926495799,825371702,959723826,926102068,875639084c875835445,741488953,959590706,842283316,828585779,842609713c959592755,825371702,959723826,926102068,892416300,959461682c741486899,959590706,842283316,824981299,825767217,959525429c825371698,959723826,926102068,909193571,909390642,741751092c959590706,842283316,824981299,892745265,808988724,825371696c959723826,926102068,909193516,909653561,741880373,959590706c842283316,828585779,942815025,892482099,825371702,959723826c926102068,959524140,825767987,875704375,875835692,942945333c741880882,858992941,926298417,741487410,892613681,842544180c761477172,942881073,808923448,824980530,875902004,909260852c741354548,808663097,875311156,943273266,808202292,892679779c824981043,892875824,925644343,875770929,908866610,926102837c908865840,808924467,908867385,858863672,912471858,825701683c908865840,842608950,858536243,926167344,925644336,892548145c824980276,824980016,875902004,825374772,959537977,942683702c875835692,909718325,741357620,943274289,808989752,757870636c808925496,909588021,825371704,959723826,926167604,892679779c841758259,876163633,875704630,741354552,741354544,942498608c892811575,875967029,842084908,876164153,741815346,909588525c842348592,841758772,876163633,875705401,942484535,825504311c842215989,842084908,876164153,1664562226,943077421,842347575c841758257,876163633,875705401,942484535,959788342,943207481c842084908,876164153,741815346,959789101,808988723,841757235c876163633,875705401,858874679,942944311,842217528,875835692c926168117,741816630,892613169,808728625,841756720,876163633c959591481,925707318,825833017,741750583,892613681,808989748c845362485,925970480,943010099,875637812,875836724,842346552c808202284,909717804,741879862,892613681,875968819,761475128c859125046,908930102,909325621,892742956,741749557,757870893c825044017,741420387,757870893,825044017,741420332,892613681c808597044,828585265,825570354,808465464,825371696,959723826c909718068,892874028,858861877,741880375,959590706,842283316c757872436,875640120,825701172,825371698,959723826,926167604c892679267,842412086,824980023,875902004,825374772,909192249c858928950,741619765,892613681,808989748,908865849,909325621c875835692,909718325,1664104500,741354544,808728120,842413618c825371700,959723826,808793650,875968556,909521456,841757746c876163633,892744249,741368624,741354544,858598448,926233395c741618232,926232885,741368629,892613681,875968819,808202296c824979500,926365494,741749042,959920177,825766960,845361721c842152241,808202804,892679724,841758259,875639350,892677172c842020144,859253812,892416052,808543027,741354545,842412338c741881910,892742704,741749557,842217779,895694385,808792117c925643826,842086196,908865840,842608950,824981811,841758257c909260337,808204344,892679779,824981043,925905203,926166066c842085432,808528952,741354544,842228528,909259057,741354548c959657265,892940339,824981558,875902004,892352564,959523893c926103858,741619769,892613681,842544180,761477425,825637177c808597300,875835692,942945333,741880114,859255089,892745011c824980532,875902004,825374772,926231608,858928180,741356592c859058225,859191090,845362739,892811313,808202296,892679724c841758259,875639350,875637812,925970739,943075637,892940588c845361715,825702704,808202805,909193772,943207986,908865580c909325621,875573548,926364984,808531811,808528944,741488944c875902001,858860597,741553973,959787572,741356600,892756784c741749557,909523249,875313200,943077688,842610996,875835692c942945333,741945650,926429997,825440057,875637810,875836724c942748216,892875875,909130036,824981560,875902004,825374772c943074361,859191609,741879856,892613681,825766964,875313206c943011640,808728631,875835692,942945333,1664692530,858863156c875836215,875637808,875836724,959525432,892482604,808728633c757870636,825765938,858993204,824979510,875902004,825374772c892756793,808858421,757870636,909521201,942683189,825371696c959723826,909389876,925972780,741617717,825058096,926234169c842215989,825044016,825636919,858927670,942943281,959918898c741620023,959590706,842217780,875312433,859060529,808203312c892482659,808728633,757870636,926038321,909260850,824981560c875902004,825374772,825044025,842412601,825308211,875637810c875836724,959525432,959524195,858928690,842084660,875835692c942945333,741945650,741354544,1664101424,741354544,875968049c875902007,824980023,842477881,909718840,808528950,909260597c808203829,892679779,824981043,808859193,925707320,859059768c808464434,842084908,876164153,741946928,875637808,959657268c808989750,825833059,892416304,824980536,875902004,825702196c825568307,909259572,741880373,892613681,842544180,757872945c858797880,942684209,875637808,875836724,842346552,808202339c808792876,859058738,841757752,876163633,926037049,741354550c842097456,909195063,943076661,875835692,926168117,741685558c876032309,892482103,875637814,875836724,959525432,858797356c942749497,1664101428,741354544,825766963,858928946,825371698c959723826,909586996,808202284,808529251,875903286,808596791c875835692,926168117,741816630,909128245,943273777,875637812c875836724,959525432,859059756,892548661,1664101426,925969456c926036273,842215478,959591468,842609968,908865580,909325621c875704620,876097845,959459939,842346807,943206956,808662579c808989484,926167345,959591980,825242929,842085420,925907000c842151468,859126069,842150499,892875320,959526956,858927410c943075884,909193271,959460908,959658292,824979500,825833782c943075640,892953395,859254835,741354549,741354544,1664101424c741354544,741354544,1664101424,741354544,842414129,959461170c824981047,875902004,825374772,741354553,741368624,741354544c741354544,741368624,741354544,741354544,741368624,741354544c875768880,808727351,959917112,825635890,1664233779,926363954c741552950,841821232,892809777,808923190,875637812,875836724c959525432,842149164,808464944,741357113,892613681,842544180c761476913,875640629,842609463,875637808,875836724,942748216c892416812,825766450,741354550,859125046,959589430,858993975c828585012,909326393,875967284,909192248,858928179,876163381c858796588,825701943,741357618,859191089,942682935,824979504c808859957,909392183,808987696,875967544,1664364597,943077688c960051249,909192242,892351286,943206960,943075628,825373237c741421874,842020657,842084917,942420784,909325618,959721785c825505580,892679475,946025527,892876848,909130039,909652268c909587252,741357624,859126065,892744245,942421560,943142960c825505080,943075628,909652020,741880120,842478903,909522993c809001782,959985976,741356594,809055544,859256885,892808242c808925239,741356598,876097592,942945846,959982641,825570098c741487413,825767985,808727857,828585529,842019632,825701685c942746675,892875825,808794160,942684204,959919416,942421552c892941620,808464432,942684204,959788596,959199542,959527216c842479411,892614499,926365746,942422066,892876848,909130039c859320620,909521717,741880884,909193266,825374257,925643313c842281268,808858165,942684204,959919416,828585520,842084407c959852849,808528950,909719095,825767225,959789100,808465976c824981041,876097847,892876601,808528950,808923185,926497076c892940588,942683955,1664235062,825243441,909718325,824981561c959985207,875772208,808594484,926299955,842414132,876033324c809055284,824980528,825372727,943273778,808528945,926036788c842019894,825700707,925905205,741881907,808925489,959852593c824979769,926364720,926496820,925969458,808531249,943207223c892875052,892483890,741749042,892548657,959525681,946025782c876164917,909586480,825241900,942683952,741881138,892548149c892678199,808528944,875966515,892743992,825766188,909259576c741488181,926103349,858861873,959537974,892744504,926299449c959852844,842151478,741880625,875837237,825438517,875899955c859257139,741356855,925907255,892942646,943270965,926038064c1664629041,842021169,942814516,824981555,959526969,859059509c943008824,926036793,741815604,859058225,859191090,959198771c842543160,943077427,859320620,909193782,1664497201,892549425c892614199,959199033,842543160,943272247,892809516,926233650c741619765,875771441,876034104,824981045,825374008,926431539c909192246,858928179,842347061,808989027,842413106,741750581c808990517,942814771,909192245,926364726,808597811,808923436c909326129,741815344,926101554,825571126,892090160,875836471c942682169,892940643,825701938,741357872,842020657,842608689c824981553,926430776,842216242,909192240,959788854,875706418c925906988,858797365,942421042,892809524,909195062,942684259c959788596,959199542,959527216,842479411,809056044,926496311c959197745,842543160,943272247,943075628,892680500,741751092c926167089,960050231,828585529,909653047,842543414,959523888c943076915,808726579,909652268,842543417,741815600,892809265c926234681,942421047,825571632,892877105,825241900,942683952c1664628018,926102581,842412336,925969458,925972790,942946354c892875052,892942130,741487922,943273272,942682420,926231605c942749491,741488437,875706679,858928951,909206321,842150963c842413616,808923436,842020401,741617972,875706679,959592247c925969465,942879285,808923186,892940588,875575346,741422649c909389873,859124536,828584242,858862902,959787057,926231602c942945332,741422135,909521457,808792631,757870636,909195063c909652018,875637812,825308468,825309489,808202339,825241900c909719088,741488945,926299697,859059512,824980280,926430775c825700401,942746676,859322417,808728120,943206755,909719858c741487411,858994993,859189298,824981303,909587504,942684471c808594488,959461169,808466737,875573548,808858423,741486641c909522993,959854896,845362741,842215728,858862137,892939316c959723577,741421616,809056311,926231604,875902004,741880880c858993201,1664101431,875899952,858797364,741945401,960051254c842543929,875637815,875836724,808596024,858860844,825243441c909456433,875835692,926168117,1664102969,909586486,959920436c875637810,875836724,808596024,926496044,859322422,824979506c875902004,842151988,842411056,892612921,741355574,892613681c842544180,912470066,909128249,808857904,875835692,942945333c741356082,825636913,875704882,824979504,875902004,825374772c741354551,741368624,741354544,808856624,959723063,741488951c892613681,842544180,895692850,926233399,842477617,959920428c959460660,841757236,842086705,808203313,808726828,825831477c741356600,892613681,842544180,828586033,808792116,876097849c875637808,875836724,942748216,808726828,825831477,741356600c892613681,842544180,858535985,842084658,808203318,925970787c892351540,741356081,892613681,808989748,959198517,808793905c741354548,925970733,825701174,841756722,876163633,875574329c858874678,842477617,757870636,959723569,909391928,841757239c858928432,959592501,808725552,943142707,741357617,841835312c875639350,741355572,892613681,808989748,824980789,825702194c909456694,875637816,875836724,892941879,959526956,808464434c892679724,761476659,943141937,825375028,875637814,875836724c892678200,892808492,909261107,741618737,892613681,808989748c908866869,926232888,824980532,925905203,825058099,892483381c808595769,875835692,942945333,741684528,942945073,926430772c824981043,875902004,959854388,943074357,876033329,892742708c1664561973,892679469,859124276,875637808,875836724,892678200c942943532,875836210,824981049,875902004,892352564,875637813c942750006,942944310,1664495916,875901229,925904945,824980019c875902004,892352564,892152885,858862646,943208499,875835692c942945333,741684528,892418102,741618743,925721393,959723576c825243961,842084908,876164153,741815600,909717805,808988726c741355568,892613681,808989748,841758005,809055797,808595761c1664495916,859060525,808466741,875637816,875836724,892678200c959590700,876165170,741879858,892613681,909587508,908866873c859386416,942420529,925906230,761475637,909261111,808794169c825371701,959723826,926232628,842084908,859190325,741487925c892613681,808989748,841757493,959723317,875837744,1664495916c925971762,842086199,875835692,942945333,741750064,808532278c943010097,875637812,875836724,858863415,926168876,875573553c825438508,1664300848,926431281,943076148,875835692,942945333c741750064,808532278,943010097,875637812,875836724,858863415c926168876,875573553,892679724,845362995,808595506,741751088c892613681,808989748,908867125,825241913,876098865,875835692c926168117,741552439,825701431,741617713,825058097,942748981c942944825,875637808,875836724,892678200,926036268,892743991c741881397,892613681,909587508,841758009,959853622,875575609c761475116,859321649,926495795,824979510,875902004,892352564c842083381,959984185,942682676,875835692,926168117,741685558c808859186,909194807,1664101424,943010093,875573808,741487408c892613681,808989748,824980789,825702194,909456694,875637816c875836724,892941879,909521452,825636656,808202294,959592803c859321136,841758259,876163633,858797113,858860599,909391924c909326136,875835692,926168117,741685558,959788594,942683444c1664101432,808597305,892942642,825371698,959723826,926101556c959590700,876165170,741879858,892613681,909587508,841758009c926495542,942682169,962801708,808662581,842085169,842084908c876164153,741815088,942945073,926430772,824981043,875902004c959854388,909257781,959920435,741879856,892953392,925905202c741879856,959590706,808728884,824981299,876098611,859256886c875637814,875836724,892941879,859189804,809056057,808204336c875968867,960051254,841756722,876163633,858797113,858860599c909391924,909326136,875835692,926168117,741685558,959657522c808466743,1664101432,875574841,825636153,825371702,959723826c926101556,875770156,943076408,741749559,892613681,909587508c841758009,926495542,942682169,761475116,959788337,892482354c824980017,875902004,892352564,842083381,909195063,943076661c875835692,926168117,741685558,892614194,959591216,1664101430c859124537,959920434,825371698,959723826,926101556,926036268c892743991,741881397,892613681,909587508,841758009,926102582c875704882,761475116,825505073,926298164,824979506,875902004c892352564,858860597,909391924,909326136,875835692,926168117c741685558,909456946,808728369,1664101432,959919161,808923697c825371700,959723826,926101556,875770156,943076408,741749559c892613681,909587508,841758009,859190326,943076148,761475116c909456689,926300208,824980536,875902004,892352564,841821237c859123767,942683698,875835692,926168117,741947446,909391410c909325363,1664101432,909457465,875835702,825371696,959723826c926101556,875770156,943076408,741749559,892613681,909587508c841758009,875574326,875836724,962801708,926430000,842085682c842084908,876164153,741815088,942945073,926430772,824981043c875902004,959854388,909257781,859385909,741356081,909665072c858927414,741750583,959590706,808728884,824981299,876098611c859256886,875637814,875836724,892941879,892744236,909653297c808203829,959986019,926233912,841757748,876163633,858797113c858860599,909391924,909326136,875835692,926168117,741685558c808728114,875902004,1664101428,808988729,825767478,825371702c959723826,926101556,875770156,943076408,741749559,892613681c909587508,841758009,959460662,808595763,946024492,825438263c808988728,842084908,876164153,741815088,942945073,926430772c824981043,875902004,959854388,909257781,943010101,741750070c960062256,875835960,741487923,959590706,808728884,908867379c825241913,876098865,875835692,926168117,741552439,808728114c875902004,1664101428,875966777,842282293,825371700,959723826c926101556,825833004,892416304,824980536,875902004,825702196c909257779,859385909,741356081,926442288,909129528,741881910c959590706,808728884,908867379,825241913,876098865,875835692c926168117,741552439,825570866,892745781,1664101430,875640889c858863414,825371702,959723826,926101556,875770156,943076408c741749559,892613681,909587508,841758009,875574326,875836724c946024492,926300473,942682680,842084908,876164153,741815088c942945073,926430772,824981043,875902004,959854388,909257781c859385909,741356081,909665072,959592753,741488436,959590706c808728884,824981299,876098611,859256886,875637814,875836724c892941879,892744236,909653297,808203829,876165475,808465712l841758772,876163633l858797113,959851575l825307185,741619765l892613681,926364724l841757489,875574326l875836724,962801708l909259313,808595761l842084908,876164153l741815088,808532278l943010097,875637812l875836724,858863415l892744236,825440560l808202290,876034147l858927413,841757752l876163633,858797113l959851575,825307185l741619765,892613681l926364724,841757489l892417334,909456952l828583980,875704368l892745779,825371702l959723826,926101556l808529196,859059508l842478128,875835692l926168117,741816630l825505330,942682161l1664101424,909128249l842479924,825371704l959723826,926101556l808529196,859059508l842478128,875835692l926168117,741816630l842348082,959525938l1664101426,959592504l960049200,825371698l959723826,926101556l808529196,859059508l842478128,875835692l926168117,741816630l842348082,842479928l1664101432,859124013l892416309,741619250l892613681,808989748l757871925,959524914l859256117,824981047l875902004,842610484l909257776,808529974l741618230,825058096l909587509,925972537l875637814,875836724l892678200,875770156l943076408,741749559l892613681,909587508l841758009,909587510l808727605,962801708l925971767,808990261l842084908,876164153l741815088,825241901l926298424,741751090l892613681,909587508l841759032,959984694l842085686,946024492l959461176,909718069l842084908,876164153l741815088,825241901l926298424,741751090l892613681,909587508l841759032,909718582l942944306,946024492l875772212,808858934l842084908,876164153l741815088,825241901l926298424,741751090l892613681,909587508l841759032,842020150l876098871,962801708l842348851,909717556l842084908,876164153l741815088,942945073l926430772,824981043l875902004,959854388l909257781,959920181l741487925,825058096l909588021,842084658l875637808,875836724l892678200,959590700l876165170,741879858l892613681,909587508l841758009,926430518l842347833,761475116l859190577,943075892l824981041,875902004l892352564,842083381l909195063,943076661l875835692,926168117l741685558,943011378l892680503,1664101426l859387705,943274294l825371700,959723826l926101556,892415276l859321145,808596789l875835692,942945333l741684528,875836978l909588275,1664101424l875903288,809055032l825371700,959723826l926101556,892415276l859321145,808596789l875835692,942945333l741684528,875902514l858994232,1664101430l926364984,909194547l825371704,959723826l926101556,892415276l859321145,808596789l875835692,942945333l741684528,892679730l926429493,1664101426l859124013,808858168l741488953,892613681l808989748,824980789l876098611,859256886l875637814,875836724l892941879,892744236l959592502,808203316l909192547,842150448l942813492,875835692l942945333,741684528l942945073,926430772l824981043,875902004l959854388,909257781l892809524,741749046l842621744,875837492l741487408,959590706l808728884,824981299l825702194,909456694l875637816,875836724l892941879,875967020l943207989,808202803l825440611,875901745l841758776,876163633l858797113,858860599l909391924,909326136l875835692,926168117l741685558,859059762l842150455,1664101428l943207993,842150968l825371700,959723826l926101556,875770156l943076408,741749559l892613681,909587508l841758009,926495542l942682169,962801708l825701172,808465464l842084908,876164153l741815088,942945073l926430772,824981043l875902004,959854388l909257781,909128500l741881910,825058096l808859445,842479920l875637816,875836724l892678200,959590700l876165170,741879858l892613681,909587508l841758009,808662070l943207990,761475116l825701681,875901240l824980530,875902004l892352564,842083381l909195063,943076661l875835692,926168117l741685558,859059762l943076912,1664101432l842479417,859320887l825371698,959723826l926101556,808529196l859059508,842478128l875835692,926168117l741816630,842282546l892416308,1664101426l842086712,808859960l825371696,959723826l926101556,808529196l859059508,842478128l875835692,926168117l741816630,859125298l909260085,1664101428l892548408,909652020l825371700,959723826l926101556,808529196l859059508,842478128l875835692,926168117l741816630,875902514l808988722,1664101424l875901229,842347828l741880884,892613681l808989748,824980789l825702194,909456694l875637816,875836724l892941879,875967020l959460152,808203831l808529251,859190832l741751090,892613681l808989748,824980789l825702194,909456694l875637816,875836724l892941879,825636396l909324601,909717804l1664626742,943272237l808464696,741751088l892613681,808989748l908866869,825241913l876098865,875835692l926168117,741552439l876032056,842347312l761475116,842610993l875837746,824979504l875902004,892352564l959851573,825307185l741619765,892613681l926364724,942420785l876033584,741749048l825058096,959658041l959919408,875637810l875836724,892678200l808594732,892680497l909587255,875835692l926168117,741356089l808988728,943208501l761475116,808990519l959656756,825371698l959723826,926232628l825833004,892416304l824980536,875902004l825702196,909257779l875968816,741487923l959275824,825701172l824980536,875902004l892352564,875375669l875770424,741751092l892613681,808989748l824980789,926496308l858992689,909192246l909455715,943141682l741356594,959590706l808728884,824981301l825702194,909456694l875637816,875836724l892941879,909588012l943077433,1664101432l808858929,808532018l841758776,876163633l892351545,825044023l808859193,808464440l875637808,875836724l892678200,926299692l875967793,1664101432l808465969,959853105l841758263,876163633l892351545,842083383l909195063,943076661l875835692,926168117l741685558,808662838l842478645,828583980l892745269,875901495l825371700,959723826l926232628,959524140l909456951,808859445l875835692,942945333l741684528,892876082l842348851,1664101424l825570609,875706680l841756728,876163633l892351545,959851575l825307185,741619765l892613681,926364724l908866353,892417846l741880886,892429104l859387193,842479154l842084908,876164153l741815600,842609201l842283320,824981552l875902004,959854388l926297141,808531763l808204336,959787363l942880561,741881395l959590706,808728884l824981301,942815538l808596537,875637816l875836724,892941879l876033580,875902515l1664101428,875640881l875967280,841756728l876163633,926037049l842083380,959984185l942682676,875835692l926168117,741685558l909457206,909194807l828583980,892811317l909128756,825371700l959723826,926232628l959590700,876165170l741879858,892613681l909587508,908866873l858994231,741487921l942760752,876099888l909586738,842084908l876164153,741619506l942944557,808990774l741881399,892613681l808989748,908866613l926366006,741488951l892429104,875770680l808859449,842084908l876164153,741815600l842609201,842283320l824981552,875902004l959854388,926297141l858993712,808204338l926232931,892678457l741750068,959590706l808728884,824981301l942815538,808596537l875637816,875836724l892941879,825701932l909654064,1664101428l876033329,825308729l841757237,876163633l892351545,842083383l909195063,943076661l875835692,926168117l741685558,808793910l808988722,828583980l925906741,876099126l825371704,959723826l926232628,926036268l892743991,741881397l892613681,909587508l908866873,842086710l741750066,892429104l942683701,876099382l842084908,876164153l741815600,808532278l943010097,875637812l875836724,858863415l926299692,875967793l1664101432,875574833l842084915,841756728l876163633,892351545l842083383,959984185l942682676,875835692l926168117,741685558l825570870,808726585l828583980,943206965l808989490,825371704l959723826,926232628l959590700,876165170l741879858,892613681l909587508,908866873l959656503,741749561l942760752,858929201l876099376,842084908l876164153,741619506l942945073,926430772l824981043,875902004l959854388,909519925l809054517,808202292l808857955,942748726l741487412,959590706l808728884,824981301l876098611,859256886l875637814,875836724l892941879,892745260l875575601,1664101424l808531505,926036278l841758259,876163633l892351545,858860599l909391924,909326136l875835692,926168117l741685558,825570870l808726585,828583980l909587509,925972537l825371702,959723826l926232628,959524140l808531252,808989752l875835692,942945333l741684528,943011382l909587764,828583980l875638840,909456181l825371704,959723826l876032564,825833004l892416304,824980536l875902004,825702196l909519923,892614709l808203831,808989027l926168629,741488440l959590706,842283316l824980535,876098611l859256886,875637814l875836724,892941879l943076908,842479156l1664101424,875836721l875705653,841758772l876163633,892351545l825044023,842478137l943075896,875637816l875836724,892678200l909522476,825307189l1664101426,825505073l926298164,841756722l876163633,892351545l959851575,825307185l741619765,892613681l926364724,908866353l808793654,741486897l892429104,909260851l842610992,842084908l876164153,741815600l809054509,909456441l741751096,892613681l808989748,908866869l859124790,741617717l892429104,825308467l875967029,842084908l876164153,741815600l942945073,926430772l824981043,875902004l959854388,909519925l825309239,808203320l859124067,808597808l741357113,959590706l808728884,757872437l892614961,876097585l824979512,875902004l892352564,926297141l875837233,808202288l959918435,842412341l741486897,959590706l842283316,908866615l825241913,876098865l875835692,926168117l741552439,925972278l808465460,828583980l959461687,808990518l825371704,959723826l876032564,926036268l892743991,741881397l892613681,909587508l908866873,875968311l741618226,959537968l825570615,876097847l842084908,876164153l741619506,926364209l892679729,824981558l875902004,959854388l825699381,926497076l808203831,943140195l875770676,741880888l959590706,808728884l841758517,875901489l892678966,875637810l875836724,859123768l926233132,943206962l808202288,925969763l925904949,875836211l875835692,942945333l741684528,842609201l842283320,824981552l875902004,959854388l825764917,909391410l808202292,925969763l909259829,942945847l875835692,942945333l741684528,842609201l842283320,824981552l875902004,959854388l825764917,825833777l808203312,925969763l926430516,808726585l875835692,942945333l741684528,942945073l926430772,824981043l875902004,959854388l825764917,825242419l808203831,842346851l909260598,741750070l959590706,808728884l757872437,859387953l842543671,824981045l875902004,892352564l909585461,842609465l808203318,875638115l926233905,741357111l892613681,808989748l824980789,876098611l859256886,875637814l875836724,892941879l892810796,942682672l761475372,876098353l858796593,875637810l875836724,892678200l959590700,876165170l741879858,892613681l909587508,908866873l842020151,942422064l909717813,761475384l842281777,842479409l875637816,875836724l892678200,875770156l943076408,741749559l892613681,909587508l908866873,842020151l908867632,926102837l943140195,808726832l741618741,959590706l808728884,908867381l825241913,876098865l875835692,926168117l741552439,909260338l892809776,1664101426l926430765,943011384l841758261,876163633l875574329,841821241l892940592,926103349l875637814,875836724l808597815,825635372l825505077,808203831l892546403,892417334l824980536,875902004l892352564,842083381l909195063,943076661l875835692,926168117l741685558,808857656l741880377,825058096l876033335,926102321l875637814,875836724l892678200,926036268l892743991,741881397l892613681,909587508l841758009,842282805l942683189,1664495916l926299949,909587765l841757235,876163633l892351545,858860599l909391924,909326136l875835692,926168117l741685558,942748727l842348342,761475116l909719095,943141941l825371700,959723826l926232628,825833004l892416304,824980536l875902004,825702196l876031027,842151218l808204344,858860899l858927152,741618228l892613681,808989748l824980789,942815538l808596537,875637816l875836724,892941879l909718828,909588275l892745772,859125552l859254115,825569333l741750583,959590706l808728884,757872437l875903025,959460153l824980532,875902004l892352564,909519925l875704883,808202803l859254115,942944567l741880377,959590706l808728884,824981301l942815538,808596537l875637816,875836724l892941879,926234156l808858163,1664101432l842217261,909391161l841757746,876163633l892351545,825044023l959788856,909390384l875637812,875836724l892678200,909456940l859124016,1664101430l909652269,959525683l741487925,892613681l808989748,908866869l825241913,876098865l875835692,926168117l741552439,808858934l909325617,828583980l892811577,942815027l825371696,959723826l876032564,942746924l875967792,842479671l875835692,942945333l741684528,909653302l808990259,761475372l842019895,892744761l825371702,959723826l926232628,926036268l892743991,741881397l892613681,909587508l908866873,892481846l741618232,825058096l808663351,909718582l875637808,875836724l892678200,825833004l892416304,824980536l875902004,825702196l892742707,909325880l808202296,876031331l943207476,741357113l959590706,808728884l824981301,942815538l808596537,875637816l875836724,892941879l959788588,892810297l1664101426,926168877l909390646,841758776l876163633,892351545l825044023,842609464l808661552,875637812l875836724,892678200l842413612,959985205l1664101430,892745517l875574836,841756728l876163633,892351545l825044023,909455416l926431028,875637810l875836724,892678200l926234156,875640889l1664166964,808793901l875575351,841758257l876163633,892351545l842083383,909195063l943076661,875835692l926168117,741685558l909129270,943206960l761475116,959985457l842608953,824980019l875902004,892352564l959851573,825307185l741619765,892613681l926364724,908866353l943273781,741618737l925721392,926495797l808597300,842084908l876164153,741815600l842609201,842283320l824981552,875902004l959854388,892742709l842609209,808203825l892808547,808595768l741880884,959590706l808728884,757872437l858929201,909326132l824980534,875902004l892352564,892742709l808858421,808202288l909585763,909521457l741750577,959590706l808728884,824981301l876098611,859256886l875637814,875836724l892941879,825636396l909324601,1664101424l859191085,858994227l841758770,876163633l892351545,842083383l959984185,942682676l875835692,926168117l741685558,909522230l842477623,761475116l842215480,825375024l825371702,959723826l926232628,959524140l942683702,808464432l875835692,942945333l741684528,909587762l825242162,909192246l959917411,875638841l741486905,959590706l808728884,908867381l825241913,876098865l875835692,926168117l741552439,892810546l942945845,909192240l959917411,909260336l741617715,959590706l808728884,841758517l943141936,842610742l875637816,875836724l809055799,926233132c943273267,824980023,925721398,892809527,909326641,842084908c876164153,741815600,926364209,892679729,824981558,875902004c959854388,859253813,825243961,808203316,960049507,808727605c741880369,959590706,842283316,908866615,825241913,876098865c875835692,926168117,741552439,825439287,875706423,828583980c926429232,825307187,825371698,959723826,926101556,926036268c892743991,741881397,892613681,909587508,841758009,892482358c842084664,828583980,959590704,825504818,825371702,959723826c926101556,925969708,859125811,942682169,875835692,942945333c741684528,959591986,909718841,1664101432,825307437,858994486c741356596,892613681,808989748,824980789,825702194,909456694c875637816,875836724,892941879,942945836,875966520,761475116c842281525,741357624,892613681,808989748,824980789,825702194c909456694,875637816,875836724,892941879,892810796,942682672c909717804,1664626742,842478648,808728884,825371704,959723826c926101556,875770156,943076408,741749559,892613681,909587508c841758009,825701174,875968566,946024492,892351284,875573557c842084908,876164153,741815088,842609201,842283320,824981552c875902004,959854388,909257781,892876083,741488951,809001776c808465721,741488438,959590706,808728884,824981299,942815538c808596537,875637816,875836724,892941879,859189804,842019381c808203829,892415331,842608691,808859952,875835692,942945333c741684528,926364209,892679729,824981558,875902004,959854388c909257781,926036275,741356592,825058096,926298677,892745266c875637814,875836724,892678200,926036268,892743991,741881397c892613681,909587508,841758009,959525686,909587762,946024492c825307440,875966514,842084908,876164153,741815088,926364209c892679729,824981558,875902004,959854388,909257781,808663346c741487412,959931184,925972790,741357111,959590706,808728884c824981299,825702194,909456694,875637816,875836724,892941879c842412588,942945848,808203833,892352611,859189299,841758774c876163633,858797113,842083383,909195063,943076661,875835692c926168117,741685558,926037554,909326649,1664101424,943207224c808988726,825371696,959723826,926101556,926036268,892743991c741881397,892613681,909587508,841758009,909128502,875574577c946024492,909521971,909718582,842084908,876164153,741815088c942945073,926430772,824981043,875902004,959854388,909257781c909195059,741619256,859333424,842478640,741488945,959590706c808728884,824981299,942815538,808596537,875637816,875836724c892941879,859189804,842019381,808203829,909260899,943142706c841758776,876163633,858797113,825044023,842412341,959983668c875637814,875836724,892678200,859189804,858862902,808204338c842152035,892549168,841757752,876163633,858797113,842083383c959984185,942682676,875835692,926168117,741685558,892548658c892481586,1664101430,943141176,942815544,825371696,959723826c926101556,875638060,943009848,842085177,875835692,942945333c741684528,926103090,808727096,1664101424,909324600,926495801c825371702,959723826,926101556,959590700,876165170,741879858c892613681,909587508,841758009,943010614,842610485,761475116c859190321,808595768,824981049,875902004,892352564,925707317c959590452,909456948,875835692,926168117,741617975,926037554c842543923,1664101428,943141165,959919410,875637810,875836724c892678200,875770156,943076408,741749559,892613681,909587508c824980793,892941876,909261111,1664101428,859256621,809055288c841758776,876163633,892351545,842083383,909195063,943076661c875835692,926168117,741685558,842085431,909193777,761475116c926494770,741487921,892613681,808989748,824980789,876098611c859256886,875637814,875836724,892941879,859321644,875575090c892679724,828585523,892875824,824981047,875902004,892352564c858860598,909391924,909326136,875835692,926168117,741685558c842217525,741617719,942944305,1664497461,842281525,741357624c892613681,808989748,824981045,876098611,859256886,875637814c875836724,892941879,859321644,875575090,825438508,1664235312c943207224,741879862,892613681,808989748,824981045,876098611c859256886,875637814,875836724,892941879,859321644,875575090c859322668,1664103472,909259053,909588280,824981049,875902004c892352564,842083381,959984185,942682676,875835692,926168117c741685558,859191605,741750583,909195064,1664694322,909653805c808596276,841756720,876163633,892351545,842083383,959984185c942682676,875835692,926168117,741685558,858797367,808597304c828583980,842086713,842544436,825371700,959723826,876032564c926036268,892743991,741881397,892613681,909587508,908866873c825767480,741880375,942498608,943274289,842216502,842084908c876164153,741815600,842609201,842283320,824981552,875902004c959854388,959851573,892417842,808202805,808988003,909128501c741881395,959590706,808728884,824981301,942815538,808596537c875637816,875836724,892941879,926430764,909260596,1664101428c892418093,825375031,841758770,876163633,892351545,842083383c959984185,942682676,875835692,926168117,741685558,875641142c808989744,761475116,943141176,942815544,825371696,959723826c926232628,959590700,876165170,741879858,892613681,909587508c908866873,909128249,741749040,959537968,808532024,909717552c842084908,876164153,741619506,942945073,926430772,824981043c875902004,959854388,943074357,942879801,808202807,808988003c808465721,741488438,959590706,808728884,824981301,942815538c808596537,875637816,875836724,892941879,943207980,808989233c1664101424,858863661,959723830,841758263,876163633,892351545c842083383,959984185,942682676,875835692,926168117,741685558c926431286,909325112,761475116,942946615,808857650,825371704c959723826,926232628,959590700,876165170,741879858,892613681c909587508,925644089,875573557,741750066,925721392,876164407c808727094,842084908,876164153,741815600,926364209,892679729c824981558,875902004,959854388,876031029,909456688,808202296c925969763,943075636,909326132,875835692,942945333,741684528c842609201,842283320,824981552,875902004,959854388,825764917c926234931,808202801,858860899,875639606,824981560,875902004c892352564,875375669,875770424,741751092,892613681,808989748c824980789,909719092,808989748,909192240,842083683,825440051c741881401,892613681,808989748,757871925,959526965,943077685c875637808,875836724,892678200,825636396,909324601,761475372c809054257,809054517,875637812,875836724,892678200,926036268c892743991,741881397,892613681,909587508,908866873,825831734c908867123,926102837,808529251,926234676,741355574,892613681c808989748,824980789,825702194,909456694,875637816,875836724c892941879,825636396,909324601,825438508,1664235312,859322673c926232633,841757241,876163633,926037049,858860596,909391924c909326136,875835692,926168117,741685558,808661303,943075635c761475116,825504312,859254840,825371702,959723826,926232628c875770156,943076408,741749559,892613681,909587508,925644089c842477873,741751088,942498608,926103602,808726581,842084908c876164153,741815600,942945073,926430772,824981043,875902004c959854388,825699381,909587250,808202803,859319651,959853874c741618739,959590706,808728884,757872437,960050737,909194295c824981049,875902004,892352564,808922165,875902777,808204344c859319651,859191094,741880886,959590706,808728884,757872437c959985201,959788338,824981043,875902004,892352564,808922165c960049209,808202805,876096867,926234928,741487929,959590706c808728884,824981301,825702194,909456694,875637816,875836724c892941879,808531756,842019124,1664101428,959920433,875639095c841758776,876163633,926037049,842083380,909195063,943076661c875835692,926168117,741685558,808530231,808858934,761475116c825570360,892482101,825371702,959723826,926232628,926036268c892743991,741881397,892613681,909587508,925644089,858927408c741356085,942498608,875772212,808858934,842084908,876164153c741815600,926364209,892679729,824981558,875902004,959854388c808922165,943208247,808202296,892481891,825831992,875637810c875836724,909455416,926036268,892743991,741881397,892613681c909587508,824980793,943273524,808726836,1664101432,842478897c808728120,875835692,942945333,741750064,859125549,825635385c824980532,875902004,892352564,875637813,876099894,942683185c892679724,761476659,926431032,943076912,825371704,959723826c926232628,825833004,892416304,824980536,875902004,825702196c825699379,942682934,808204340,909192547,875771442,909587249c875835692,942945333,741684528,825635117,842348855,741881399c892613681,808989748,841758005,859124278,909193783,761475116c892548408,909652020,825371700,959723826,926232628,926036268c892743991,741881397,892613681,909587508,925644089,943076145c741617719,942498608,859256629,943075637,842084908,876164153c741815600,926298413,943141938,741356087,892613681,808989748c925644085,959983920,741750064,825058096,859256631,842217011c875637808,875836724,892678200,875770156,943076408,741749559c892613681,909587508,841758009,926167606,808990257,828583980c859320629,875575347,825371704,959723826,926232628,909192492c892744757,942815538,875835692,942945333,741684528,876097591c909194292,828583980,825504053,876032820,825371700,959723826c926232628,959590700,876165170,741879858,892613681,909587508c925644089,875901488,741488949,892429104,876165424,808727609c842084908,876164153,741815600,842609201,842283320,824981552c875902004,959854388,808922165,842085684,808202288,909651299c959592753,741488436,959590706,808728884,824981301,942815538c808596537,875637816,875836724,892941879,892352300,926036536c1664101426,909522989,926102065,841758263,876163633,892351545c842083383,959984185,942682676,875835692,926168117,741685558c825700407,875836211,761475116,858797880,942684209,825371696c959723826,926232628,959590700,876165170,741879858,892613681c909587508,925644089,926232624,741619769,942498608,825570359c876098354,842084908,876164153,741815600,842609201,842283320c824981552,875902004,959854388,808922165,943141942,808204336c959917411,925972790,824981047,875902004,892352564,925707317c858796849,741881393,892613681,808989748,824980789,926430772c859320889,1664101426,892351793,825570615,841758259,876163633c892351545,842083383,959984185,942682676,875835692,926168117c741685558,842215479,942813488,828583980,892416053,859320374c825371698,959723826,926232628,959590700,876165170,741879858c892613681,909587508,925644089,892875568,741619254,875651888c909326137,942814518,842084908,876164153,741815600,859189549c926038070,741749553,892613681,808989748,925644085,909194544c741749559,875651888,925971257,875704882,842084908,876164153c741815600,926364209,892679729,824981558,875902004,959854388c825699381,859125301,808202801,825306467,926495026,741487414c892613681,808989748,757871925,959526965,943077685,875637808c875836724,892678200,825636396,909324601,828583980,892482101c892547635,825371698,959723826,926232628,925969708,909457201c943207479,875835692,942945333,741684528,825374263,943076152c828583980,858995001,926495284,825371702,959723826,876032564c825833004,892416304,824980536,875902004,825702196,909257779c943274032,741749048,959275824,925971767,741881397,892613681c808989748,824980789,942815538,808596537,875637816,875836724c892941879,842020396,842085177,943011884,909193781,925969763c875639607,909193266,875835692,942945333,741684528,909586733c909719865,741881906,892613681,808989748,841758005,808859701c909455413,761475116,909128498,842479160,875835692,942945333c741684528,909586733,909719865,741881906,892613681,808989748c824980789,892941876,842478385,909192248,925969763,942944312c942944306,875835692,942945333,741684528,808532278,943010097c875637812,875836724,858863415,808858156,825308981,824981043c825058102,909326391,926365490,875637814,875836724,892678200c825833004,892416304,824980536,875902004,825702196,909257779c892351792,741355574,761476657,943076401,875966512,824979504c875902004,892352564,925707317,959590452,909456948,875835692c926168117,741617975,859058487,808727092,761475116,842150201c842084662,875835692,942945333,741684528,942945073,926430772c824981043,875902004,959854388,909519925,926299192,1664166962c808990765,942878776,875637812,875836724,892678200,959590700c876165170,741879858,892613681,909587508,908866873,909391926c942420535,909717813,761475384,943207224,808988726,875835692c942945333,741684528,942945073,926430772,824981043,875902004c959854388,909519925,926299192,892742706,1664561973,943141165c859256630,741617717,892613681,808989748,824980789,825702194c909456694,875637816,875836724,892941879,842413868,809055032c1664101428,875639597,942815029,875637808,875836724,892678200c926035244,842216752,741879862,892613681,909587508,942422328c808597809,808202288,875638115,892416311,942813490,875835692c942945333,741684528,942945073,926430772,824981043,875902004c959854388,909257781,943076914,741881906,925721392,858927672c909719095,842084908,876164153,741815600,842609201,842283320c824981552,875902004,959854388,892480565,909390136,741617715c741368624,858926128,959787570,741619765,892613681,842544180c757872945,926494770,741487921,892613681,842544180,912472113c909325621,959197228,892810035,942815542,875835692,942945333c741945650,875705645,741881906,892613681,842544180,912472113c909325621,858533932,842544184,842609463,875835692,942945333c741945650,875705645,741881906,892613681,842544180,895694897c842545464,741354548,959590967,892416825,875637810,875836724c959525432,808595756,842414133,875637812,875836724,959525432c909717859,741879862,909257776,875835698,875637808,875836724c959525432,842412588,808727601,875835692,942945333,1664692530c859322418,741619765,926297136,943206449,824980534,875902004c825374772,926297145,943206449,824980534,875902004,825374772c892887865,943077681,824979500,808792888,741357616,892613681c842544180,824981809,808792888,741357616,892613681,842544180c845363505,909260337,808204344,943273004,909326128,875637808c875836724,959525432,943273004,909326128,875637808,875836724c959525432,825438563,741488432,909323312,859126069,741618224c892613681,842544180,824981809,892875824,824981047,875902004c825374772,892756793,808858421,824979500,825439795,741881908c892613681,842544180,824981809,825439795,741881908,892613681c842544180,862140721,808529976,808204344,825833516,909719602c875637808,875836724,959525432,825833516,909719602,875637808c875836724,959525432,808727395,842479671,925642796,825833017c741750583,892613681,842544180,925645105,825833017,741750583c892613681,842544180,862140721,943140916,808202807,909719340c926363961,875637814,875836724,959525432,909719340,926363961c875637814,875836724,959525432,859124579,875837752,959197228c925970738,909193268,875835692,942945333,741945650,859320888c875574583,875835692,942945333,1664692530,959787826,741751090c875899952,959787573,824980021,875902004,825374772,875899961c959787573,824980021,875902004,825374772,825320249,875968823c741354552,943010361,808858169,875637816,875836724,959525432c842412588,808727601,875637808,875836724,959525432,909717859c808988726,875311148,943206453,741881399,892613681,842544180c875313457,943206453,741881399,892613681,842544180,912472369c909325621,841756716,960051253,842478136,875835692,942945333c741945650,875705645,741881906,892613681,842544180,828586033c825504049,808202801,909194540,959919161,824981558,875902004c825374772,875703353,892417078,824981043,875902004,825374772c892756793,741749557,842607664,909391666,741357624,892613681c842544180,757872945,842281525,824981560,875902004,825374772c943285048,808726579,841756716,892941361,741879864,892613681c842544180,841759025,892941361,741879864,892613681,842544180c895695153,942814258,741354552,942944305,808859445,875835692c942945333,741945650,942944305,808859445,875835692,942945333c1664692530,808466737,741618741,859057200,959787317,824980528c875902004,825374772,859057209,959787317,824980528,875902004c825374772,892625721,842348344,959197228,942748211,875966516c875835692,942945333,741945650,842086712,741751096,892613681c842544180,811809073,841756716,859321139,942945330,875835692c942945333,741945650,959459885,842346807,875835692,942945333c1664626994,859125046,741354550,825374258,808465460,875637808c875836724,959525432,842345772,943206964,875835692,942945333c1664626994,859125046,741354550,875705645,741881906,892613681c842544180,757872689,842281525,824981560,875902004,825374772c892429112,909652535,741354548,892745011,876098865,875835692c942945333,741945650,892745011,876098865,875835692,942945333c1664692530,943274037,808203314,892745004,926298167,824980021c875902004,825374772,842083385,909653296,824980530,875902004c825374772,959537977,942683702,925642796,842281266,943206960c875835692,942945333,741945650,825374258,741356596,892613681c842544180,828586289,842413875,808203829,875705388,943207223c808203825,892679724,824981043,942879283,1664235314,943208237c825831989,841757237,876163633,892351545,892480567,825243958c741356081,892613681,875968819,757870648,909523249,808466480c824979504,875902004,892352564,808543029,926234676,741354550c842610477,875770423,841758261,876163633,892351545,892480567c809055287,741618745,892613681,875968819,845361208,875901489c892678966,875637810,875836724,859123768,875573548,909587768c875835692,942945333,741945650,842543405,892745529,741356081c892613681,842544180,845363249,959853622,875575609,824979500c825702194,909456694,875637816,875836724,892941879,824979500c875902004,825374772,825058105,842019896,943206453,875637808c875836724,942748216,909521452,825636656,824979510,859124788c942945849,842083376,959984185,942682676,875835692,926168117c1664432438,741354544,808530477,926103095,741357111,892613681c842544180,841758769,925906486,808857910,875835692,909718325c1664104500,926364209,892679729,824981558,875902004,959854388c741354549,892613681,842544180,959199537,858798386,909325112c842084908,876164153,1664561968,959788594,942683444,741354552c942945073,926430772,824981043,875902004,959854388,741354549c892613681,842544180,962803761,842019383,842348857,842084908c876164153,741815088,959657522,808466743,875637816,959657268c808989750,959590700,876165170,741879858,892613681,909587508c811808057,959197228,808662581,842085169,842084908,876164153c741815088,959657522,808466743,875637816,959657268,808989750c875770211,943076408,741749559,892613681,909587508,808203577c875835692,942945333,741945650,825374009,808466224,825371704c959723826,926101556,859189859,809056057,808204336,875770156c943076408,741749559,892613681,909587508,808203577,875835692c942945333,1664692530,909391417,842611000,825371696,959723826c926101556,859189804,809056057,824981552,859124788,942945849c858860592,909391924,909326136,875835692,926168117,1664432438c741354544,875574841,825636153,825371702,959723826,926101556c859189804,809056057,824981552,859124788,942945849,858874672c909391924,909326136,875835692,926168117,741685558,875637808c875836724,959525432,942746924,808531763,842346805,875835692c942945333,1664626994,892614194,959591216,741354550,926364209c892679729,824981558,875902004,959854388,741354549,892613681c842544180,962803761,842216755,842610489,842084908,876164153c741815088,859059762,842150455,875637812,959657268,808989750c926036268,892743991,741881397,892613681,909587508,811808057c757870636,959526961,859387698,824979510,875902004,825374772c909257784,925972021,741879860,892613681,875968819,828583992c876098611,859256886,875637814,875836724,892941879,824979500c875902004,825374772,876162104,842086711,741617719,959590706c808728884,845362995,859190326,943076148,824979500,876098611c859256886,875637814,875836724,892941879,824979500,875902004c825374772,825058105,959656760,842283317,875637812,875836724c942748216,875967020,859058998,824981558,859124788,942945849c841821232,859123767,942683698,875835692,926168117,1664694326c741354544,909457465,875835702,825371696,959723826,926101556c875967020,892613680,824980532,859124788,942945849,858874672c909391924,909326136,875835692,926168117,741685558,875637808c875836724,959525432,858798380,892483384,841757233,876163633c858797113,909271863,859385909,741356081,858860592,909391924c909326136,875835692,926168117,741685558,875637808,875836724c959525432,909523043,926102065,841758263,876163633,858797113c909257783,943010101,741750070,892613681,875968819,824979512c876098611,859256886,875637814,875836724,892941879,808202339c959985964,926233912,841757748,876163633,858797113,909257783c875835444,741618741,892613681,875968819,828583992,876098611c859256886,875637814,875836724,892941879,824979500,875902004c825374772,809053241,909520952,741749048,959590706,808728884c845362995,959460662,808595763,824979500,876098611,859256886c875637814,875836724,892941879,824979500,875902004,825374772c926442297,942748464,741357616,959590706,808728884,841758515c892417334,909456952,875835692,909718325,741357620,942945073c926430772,824981043,875902004,959854388,741368629,960048176c875835960,741487923,959590706,808728884,841758515,875574326c875836724,875835692,909718325,1664104500,808532278,943010097c875637812,875836724,858863415,824979500,875902004,825374772c825830457,892679222,741618228,959590706,808728884,845362995c959460662,808595763,908865580,825241913,876098865,875835692c926168117,741552439,875637808,875836724,959525432,943143011c909520951,841758776,876163633,858797113,909257783,943010101c741750070,892613681,875968819,908865592,825241913,876098865c875835692,926168117,1664299319,741354544,875640889,858863414c825371702,959723826,926101556,875967020,892613680,824980532c859124788,942945849,858874672,909391924,909326136,875835692c926168117,741685558,875637808,875836724,959525432,960051244c842544950,841758768,876163633,858797113,909271863,859385909c741356081,858860592,909391924,909326136,875835692,926168117c741685558,875637808,875836724,942748216,825636963,876163641c841757239,876163633,858797113,909257783,943010101,741750070c892613681,875968819,824979512,876098611,859256886,875637814c875836724,892941879,808202339,876165420,808465712,841758772c876163633,858797113,909257783,875835444,741618741,892613681c875968819,912470072,825241913,876098865,875835692,926168117c741552439,875637808,875836724,959525432,842086700,825308722c841756722,876163633,858797113,909271863,859385909,741356081c959851568,825307185,741619765,892613681,926364724,808203057c875835692,942945333,1664626994,892614456,942879281,825371700c959723826,926101556,892744236,909653297,824981045,859124788c942945849,959851568,825307185,741619765,892613681,926364724c811807537,824979500,875704368,892745779,825371702,959723826c926101556,875967020,808464689,824979512,859124788,942945849c825058096,875902000,926036019,875637810,875836724,926496311c824979500,875902004,825374772,842607673,959723056,741880375c959590706,808728884,845362995,842151222,842608948,757870636c892612657,842019636,824980023,875902004,959854388,741354551c892613681,842544180,946026801,809054776,842610992,842084908c876164153,741815088,842348082,842479928,875637816,959657268c808989750,808529196,859059508,842478128,875835692,926168117c1664563510,741354544,825766189,926431538,741617721,892613681c842544180,841758769,825243190,875705904,875835692,909718325c1664104500,825242157,926233913,741750579,892613681,959919156c808202290,875835692,942945333,741945650,842543405,808924469c741749048,892613681,842544180,845363249,909587510,808727605c824979500,876098611,859256886,875637814,875836724,892941879c824979500,875902004,825374772,926507833,892809525,741357622c959590706,808728884,841758515,959984694,842085686,875835692c909718325,741357620,825241901,926298424,741751090,892613681c909587508,811809080,942420012,959461176,909718069,842084908c876164153,741815088,959723058,875573814,875637816,959657268c808989750,808529251,909195313,909718071,875835692,926168117c741947446,875637808,875836724,959525432,959723564,892744755c841756726,876163633,858797113,909271863,926036021,741619765c825044016,825766192,959592246,875637814,875836724,959985207c824979500,875902004,825374772,859398969,875705657,741751088c959590706,808728884,841758515,926430518,842347833,875835692c909718325,741357620,942945073,926430772,824981043,875902004c959854388,741368629,841821232,842019377,926298162,875637810c875836724,942748216,892744236,892942136,824980021,859124788c942945849,842097456,959984185,942682676,875835692,926168117c741685558,875637808,875836724,959525432,859058476,959722806c824980017,875902004,825374772,909271865,959920181,741487925c842083376,909195063,943076661,875835692,926168117,741685558c875637808,875836724,959525432,959920483,960050739,841757752c876163633,858797113,909257783,926102580,741357111,892613681c875968819,757870648,859387185,892678968,824979506,875902004c892352564,741368629,959982640,859321397,741617721,959590706c808728884,841758515,942945590,909325110,875835692,909718325c1664104500,959787309,892549171,741356085,892613681,808989748c808203573,875835692,942945333,741945650,926364984,909194547c825371704,959723826,926101556,892744291,942748981,808202807c892415276,859321145,808596789,875835692,942945333,741684528c875637808,875836724,959525432,942746979,858863153,842217011c875835692,942945333,741880114,909456946,876163640,875637812c959657268,808989750,875770156,943076408,741749559,892613681c909587508,811808057,757870636,859060273,909523251,824981552c875902004,825374772,909257784,892809524,741749046,892613681c875968819,828583992,876098611,859256886,875637814,875836724c892941879,824979500,875902004,825374772,842607673,875837492c741487408,959590706,808728884,845362995,909456438,842217528c824979500,825702194,909456694,875637816,875836724,892941879c824979500,875902004,825374772,859398969,892547377,741881908c959590706,808728884,841758515,926102582,875704882,875835692c909718325,741357620,942945073,926430772,824981043,875902004c959854388,741368629,909716528,876099640,741618226,959590706c808728884,841758515,926495542,942682169,875835692,909718325c1664104500,942945073,926430772,824981043,875902004,959854388c741354549,892613681,842544180,959199537,825701172,808465464c842084908,876164153,1664561968,859059762,943076912,741354552c942945073,926430772,824981043,875902004,959854388,741354549c892613681,842544180,828586289,859320889,909259059,875637812c875836724,925971000,875967020,909520947,824981560,859124788c942945849,842083376,959984185,942682676,875835692,926168117c1664432438,741354544,842348337,875575089,824981049,875902004c808597556,909257776,909128500,741881910,892613681,875968819c828583992,825702194,909456694,875637816,875836724,892941879c824979500,875902004,825374772,926493753,842478135,741487416c959590706,808728884,845362995,875705398,842346801,757870636c892612657,842019636,824980023,875902004,959854388,741354551c892613681,842544180,946026801,942813497,808465977,842084908c876164153,741815088,859125298,909260085,875637812,959657268c808989750,808529196,859059508,842478128,875835692,926168117c1664563510,741354544,892548408,909652020,825371700,959723826c926101556,892744236,942682676,824979504,859124788,942945849c825058096,875902000,926036019,875637810,875836724,926496311c824979500,875902004,825374772,825044025,875704888,942683442c875637816,875836724,942748216,875967075,959460152,808203831c926036268,892743991,741881397,892613681,909587508,808203577c875835692,942945333,1664692530,943142701,858993712,841757241c876163633,892351545,909257783,875968816,741487923,892613681c875968819,908865592,825241913,876098865,875835692,926168117c1664299319,741354544,842413361,842544947,841756724,876163633c892351545,926297143,909654326,824981560,859124788,942945849c842097456,909195063,943076661,875835692,926168117,741685558l875637808,875836724l959525432,909455660l825766448,741881904l959590706,808728884l912471861,892417846l741880886,825044016l808859193,808464440l875637808,875836724l892678200,824979500l875902004,825374772l909206329,842084400l909588790,842084908l876164153,741815600l808662838,842478645l875835692,909718325l741357620,926364209l892679729,824981558l875902004,959854388l741368629,892415024l926234166,875836722l842084908,876164153l741815600,892876082l842348851,875637808l959657268,808989750l959524195,909456951l808859445,875835692l942945333,741684528l875637808,875836724l959525432,892678444l842610737,741357620l959590706,808728884l912471861,892417846l741880886,959851568l825307185,741619765l892613681,926364724l808203057,875835692l942945333,1664692530l892941617,909259577l841757239,876163633l892351545,926297143l808531763,824981552l859124788,942945849l842083376,959984185l942682676,875835692l926168117,1664432438l741354544,825832753l859321143,841758774l876163633,892351545l926297143,892744500l824980532,859124788l942945849,842097456l959984185,942682676l875835692,926168117l741685558,875637808l875836724,959525432l825766188,909324340l741357620,959590706l842283316,912471095l926299447,741749046l842083376,959984185l942682676,875835692l926168117,741685558l875637808,875836724l959525432,943010147l875836727,741619248l959590706,808728884l908867381,858994231l741487921,892613681l875968819,824979512l942815538,808596537l875637816,875836724l892941879,808202339l808988972,842283065l741750577,959590706l842283316,908866615l926366006,741488951l892613681,875968819l761475128,909653041l925907000,824981558l875902004,892352564l741354548,892613681l842544180,824981809l858994741,909588788l825371696,959723826l926232628,808924771l842216244,741354552l842609201,842283320l824981552,875902004l959854388,741354549l892613681,842544180l828586289,825833269l892613941,825371702l959723826,926232628l825701932,909654064l875637812,959657268l808989750,959590700l876165170,741879858l892613681,909587508l811808057,824979500l959723317,892416310l825371698,959723826l926232628,892810796l942682672,875637808l959657268,808989750l926036323,892743991l741881397,892613681l909587508,808203577l875835692,942945333l741945650,808924465l943076919,841758772l876163633,892351545l909534007,842150201l808203829,926036268l892743991,741881397l892613681,909587508l808203577,875835692l942945333,1664692530l909456689,926300208l841757752,876163633l892351545,909519927l909455671,824981556l859124788,942945849l959851568,825307185l741619765,892613681l926364724,811807537l824979500,859058230l942813490,825371696l959723826,926232628l892745260,875575601l875637808,959657268l808989750,959590755l876165170,741879858l892613681,909587508l808203577,875835692l942945333,741945650l942814513,942879288l841758768,876163633l892351545,926311223l960049970,808203827l959590700,876165170l741879858,892613681l909587508,808203577l875835692,942945333l1664692530,942749745l925905714,841757752l876163633,926037049l909519924,809054517l824979508,859124788l942945849,858860592l909391924,909326136l875835692,926168117l1664432438,741354544l909129265,876097844l841757235,876163633l892351545,909519927l809054517,824979508l859124788,942945849l858874672,909391924l909326136,875835692l926168117,741685558l875637808,875836724l959525432,825635116l842085936,741749559l959590706,808728884l912471861,959526198l741356592,858860592l909391924,909326136l875835692,926168117l741685558,875637808l875836724,959525432l875901283,943273527l741750577,959590706l808728884,908867381l876098870,741750581l892613681,875968819l757870648,892614961l876097585,824979512l875902004,892352564l741368629,942746672l892612912,943076659l842084908,876164153l741619506,943011382l909587764,875835692l909718325,1664104500l808532278,943010097l875637812,875836724l858863415,824979500l875902004,825374772l942746681,875967792l842479671,842084908l876164153,1664366386l876099126,808597302l824979500,876098611l859256886,875637814l875836724,892941879l824979500,875902004l825374772,892429113l892679220,942945330l842084908,876164153l741815600,892745270l842084656,875835692l909718325,741357620l842608941,842543671l741881910,892613681l808989748,811808053l824979500,875639861l842479152,825371696l959723826,926232628l909522476,825307189l875637810,959657268l808989750,825833059l892416304,824980536l875902004,825702196l741354547,892613681l842544180,824981809l842543925,960049206l825371698,959723826l926232628,875968099l808792885,741354548l809054509,909456441l741751096,892613681l808989748,808203573l875835692,942945333l1664692530,892548401l842346801,841757750l876163633,892351545l909519927,825309239l824980536,859124788l942945849,858860592l909391924,909326136l875835692,926168117l1664432438,741354544l808662321,959459897l841756726,876163633l892351545,926297143l875837233,824979504l859124788,942945849l825058096,825570361l942946352,875637808l875836724,892678200l824979500,875902004l825374772,925969465l909194553,842084658l842084908,876164153l1664366386,925972278l808465460,908865580l825241913,876098865l875835692,926168117l741552439,875637808l875836724,959525432l959918435,926300464l741879864,959590706l842283316,908866615l875968311,741618226l892613681,875968819l824979512,825702194l909456694,875637816l875836724,892941879l808202339,926495020l925971765,741619761l959590706,842283316l925643831,960050225l741750583,892613681l875968819,828583992l825702194,909456694l875637816,875836724l892941879,824979500l875902004,825374772l825044025,859322679l876099376,875637808l875836724,942748216l959919715,859320374l741354546,842609201l842283320,824981552l875902004,959854388l741354549,892613681l842544180,761477425l892942129,825374257l824980017,875902004l825374772,943074360l859189808,824981558l859124788,942945849l842083376,959984185l942682676,875835692l926168117,1664432438l741354544,909586733l859125556,741879860l892613681,842544180l908867633,808793400l741750070,892613681l875968819,828583992l825702194,909456694l875637816,875836724l892941879,824979500l875902004,825374772l825044025,943142967l942682674,875637808l875836724,942748216l825767523,875837237l741354544,926364209l892679729,824981558l875902004,959854388l741354549,892613681l842544180,761477425l876099377,859191094l824980021,875902004l825374772,943074360l959590962,824981047l859124788,942945849l842083376,909195063l943076661,875835692l926168117,1664432438l741354544,943141165l842544176,741880880l892613681,842544180l908867633,943206968l741486901,892613681l875968819,828583992l942815538,808596537l875637816,875836724l892941879,824979500l875902004,825374772l825044025,859256631l842217011,875637808l875836724,942748216l859321955,875574325l741354552,842609201l842283320,824981552l875902004,959854388l741354549,892613681l842544180,761477425l859256625,808596529l824981041,875902004l825374772,943074360l892940596,824980536l859124788,942945849l842083376,959984185l942682676,875835692l926168117,1664432438l741354544,909586733l926169400,741486903l892613681,842544180l908867633,892875832l741356081,892613681l875968819,828583992l942815538,808596537l875637816,875836724l892941879,824979500l875902004,825374772l825764921,959985719l824981554,875902004l825374772,943088441l825635126,808202809l875770156,943076408l741749559,892613681l909587508,808203577l875835692,942945333l1664626994,959918381l926300464,741879864l892613681,842544180l908867633,825831480l741617721,892613681l875968819,824979512l942815538,808596537l875637816,875836724l892941879,808202339l942746924,892612912l943076659,875835692l942945333,741880114l959985462,909718069l875835692,909718325l1664104500,842609201l842283320,824981552l875902004,959854388l741354549,892613681l842544180,757872945l859060279,876098611l825371704,959723826l926232628,926233187l943206962,808202288l842084908,859190325l741487925,892613681l808989748,808203061l875835692,942945333l1664692530,892481841l808596017,824981556l875902004,825374772l892480568,808924728l741488949,892613681l875968819,824979512l943207734,858928948l875637810,875836724l925971000,808202339l825371948,875836208l909456435,875835692l942945333,741880114l909259064,808728116l875835692,909718325l1664104500,842609201l842283320,824981552l875902004,959854388l741354549,892613681l842544180,757872945l809054258,892352056l824980532,875902004l825374772,825779000l825833777,808203312l959590700,876165170l741879858,892613681l909587508,808203577l875835692,942945333l1664626994,959459885l959722041,741487921l892613681,842544180l942422065,808661809l741750577,892613681l875968819,824979512l876098611,859256886l875637814,875836724l892941879,808202339l842346796,909260598l741750070,959590706l808728884,925644597l959658294,741619250l892613681,875968819l761475128,859387953l842543671,824981045l875902004,892352564l741354549,892613681l842544180,757872945l825243703,875900980l825371700,959723826l926232628,842412643l926036022,808202805l825833004,892416304l824980536,875902004l825702196,741354547l892613681,842544180l761477425,943142966l892876086,825371702l959723826,959721524l825635372,825505077l824981047,859124788l942945849,841821232l892940592,926103349l875637814,875836724l808597815,808202339l942746924,859320885l842610483,875835692l942945333,741880114l876033330,808727858l875637816,959657268l808989750,926036323l892743991,741881397l892613681,909587508l824980793,892875824l824981047,875902004l825374772,925707321l892679990,842217015l842084908,876164153l1664562480,942748727l842348342,824979500l876098611,859256886l875637814,875836724l892941879,824979500l875902004,825374772l925721401,892746038l876099380,842084908l876164153,741815600l892482615,943206962l875835692,909718325l741357620,808532278l943010097,875637812l875836724,858863415l808202339,859254060l825569333,741750583l959590706,808728884l908867381,842150710l741487412,892613681l875968819,761475128l875903025,959460153l824980532,875902004l892352564,741354549l892613681,842544180l757872945,825701175l842610740,825371704l959723826,926232628l926234211,808858163l741354552,842609201l842283320,824981552l875902004,959854388l741354549,892613681l842544180,761477425l959591223,842413109l825371700,959723826l926232628,909456940l859124016,875637814l959657268,808989750l942746924,809055543l875967538,875835692l942945333,1664431408l741354544,876163380l808726579,875835692l942945333,741945650l808858934,909325617l875835692,909718325l1664104500,808532278l943010097,875637812l875836724,858863415l824979500,875902004l825374772,959523897l859125561,808989239l842084908,876164153l1664366386,909653302l808990259,757870636l892352561,943141942l824980023,875902004l892352564,892742709l741749557,892613681l842544180,761477425l842019895,892744761l825371702,959723826l926232628,825636396l842544434,875637812l959657268,808989750l926036268,892743991l741881397,892613681l909587508,811808057l892088364,909259312l875575607,875835692l942945333,741750064l909653302,808990259l875835692,909718325l1664104500,808532278l943010097,875637812l875836724,858863415l824979500,875902004l825374772,925707321l942945332,808859960l842084908,876164153l1664562480,960050486l842348340,824979500l942815538,808596537l875637816,875836724l892941879,824979500l875902004,825374772l925721401,859191092l943207988,842084908l876164153,741815600l892483126,909719606l875835692,909718325l741357620,859320621l842019385,741617715l892613681,808989748l811808053,757870636l875902519,942944310l825371696,959723826l926232628,926234156l875640889,875637812l959657268,808989750l942746979,875967792l842479671,875835692l942945333,741684528l859125046,875637814l875836724,959525432l892808492,808990512l741749044,959590706l808728884,912471861l808857654,741881906l842083376,909195063l943076661,875835692l926168117,741685558l875637808,875836724l959525432,808530531l926103095,741357111l892613681,842544180l908867633,943273781l741618737,892613681l875968819,908865592l825241913,876098865l875835692,926168117l1664299319,741354544l875902765,926168889l841756722,876163633l892351545,892742711l842609209,824981041l859124788,942945849l842097456,959984185l942682676,875835692l926168117,741685558l875637808,875836724l959525432,892808492l808595768,741880884l959590706,808728884l912471861,909325621l741355568,825044016l875770424,909521719l875637812,875836724l892678200,824979500l875902004,825374772l925721401,909259062l909586742,842084908l876164153,741815600l959526454,808858417l875835692,909718325l741357620,942945073l926430772,824981043l875902004,959854388l741368629,925707312l909325110,942814003l842084908,876164153l741815600,909522230l842477623,875835692l909718325,1664104500l842609201,842283320l824981552,875902004l959854388,741354549l892613681,842544180l757872945,842215480l825375024,825371702l959723826,926232628l926233187,808596022l808203825,959524140l942683702,808464432l875835692,942945333l741684528,942944305l741750581,892613681l842544180,761477425l809056567,825832497l825371698,959723826l926232628,926233132l875967797,824979512c859124788,942945849,959851568,825307185,741619765,892613681c926364724,828584753,892875824,808203831,959917356,909260336c741617715,959590706,808728884,841758517,892548917,842479673c875835692,909718325,1664104500,926167090,959985208,824981554c875902004,959854388,808528944,926234676,875637814,875836724c959525432,926362924,825571121,741749561,959590706,808728884c929249077,809056563,741618737,842083376,909195063,943076661c875835692,926168117,741685558,875637808,875836724,959525432c960049507,808727605,741880369,959590706,842283316,925643831c925971252,741618232,892613681,875968819,908865592,825241913c876098865,875835692,926168117,1664299319,741354544,942682161c825242423,841757233,876163633,858797113,909257783,943010355c741486897,892613681,875968819,828583992,825702194,909456694c875637816,875836724,892941879,824979500,875902004,825374772c808528953,842609201,909194292,842084908,876164153,1664561968c959591986,909718841,741354552,859255085,959657272,741879856c892613681,808989748,808203573,875835692,942945333,1664626994c842478648,808728884,825371704,959723826,926101556,859189804c943075639,824980534,859124788,942945849,858860592,909391924c909326136,875835692,926168117,1664432438,741354544,808662072c808531253,825371700,959723826,926101556,859189804,926234677c824980025,859124788,942945849,842097456,959984185,942682676c875835692,926168117,741685558,875637808,875836724,959525432c959461420,909127733,841757239,876163633,858797113,909271863c808596787,741750066,842083376,959984185,942682676,875835692c926168117,741685558,875637808,875836724,959525432,942746979c959920176,808465971,875835692,942945333,741880114,825439794c875575090,875637808,959657268,808989750,926036268,892743991c741881397,892613681,909587508,811808057,824979500,925907250c892352313,875637814,875836724,825241656,859189804,892483889c824981047,859124788,942945849,842097456,909195063,943076661c875835692,926168117,741685558,875637808,875836724,959525432c825243692,808595761,841757750,876163633,858797113,909271863c808663346,741487412,842083376,909195063,943076661,875835692c926168117,741685558,875637808,875836724,959525432,909719395c926363961,841756726,876163633,858797113,909257783,875968562c741751096,892613681,875968819,824979512,825702194,909456694c875637816,875836724,892941879,808202339,892352556,859189299c841758774,876163633,858797113,909257783,960050994,741357107c892613681,875968819,828583992,825702194,909456694,875637816c875836724,892941879,824979500,875902004,825374772,859319353c808859704,741355576,959590706,808728884,845362995,909128502c875574577,824979500,825702194,909456694,875637816,875836724c892941879,824979500,875902004,825374772,859333433,909522484c741751092,959590706,808728884,841758515,825701174,875968566c875835692,909718325,741357620,942945073,926430772,824981043c875902004,959854388,741368629,859319344,842478640,741488945c959590706,808728884,841758515,842347318,909455920,875835692c909718325,1664104500,842609201,842283320,824981552,875902004c959854388,741354549,892613681,842544180,942422321,926037554c943208503,842084908,876164153,1664561968,909325874,842215733c741354552,825569581,808727094,741751096,892613681,808989748c808203573,875835692,942945333,1664692530,808596024,943010616c825371700,959723826,926101556,859189804,842019381,824981045c859124788,942945849,842083376,959984185,942682676,875835692c926168117,1664432438,741354544,943141176,942815544,825371696c959723826,926101556,859189804,875706423,824979504,859124788c942945849,825058096,892352564,825440568,875637810,875836724c892678200,824979500,875902004,825374772,825764921,876164659c741750585,959590706,808728884,845362995,943010614,842610485c824979500,942815538,808596537,875637816,875836724,892941879c824979500,875902004,825374772,825058105,959591733,892350772c875637814,875836724,942748216,842412588,942879543,824980530c859124788,942945849,925707312,959590452,909456948,875835692c926168117,1664364855,741354544,959985965,926233912,841757748c876163633,892351545,892480567,825307958,741751090,892613681c875968819,828583992,943207734,858928948,875637810,875836724c925971000,824979500,875902004,825374772,959261753,909129776c909195318,842084908,876164153,1664562480,859190578,859321911c741354546,808988973,926168629,741488440,892613681,808989748c808203573,875835692,942945333,1664692530,859388205,875638832c841757239,876163633,892351545,892480567,876163639,741749555c892613681,875968819,824979512,892416822,892482616,875637814c875836724,925971000,808202339,943271212,943011639,741488949c959590706,808728884,841758517,875705909,808859445,875835692c909718325,1664104500,909390129,892549424,824981558,875902004c825374772,808528952,926234676,875637814,875836724,959525432c926362924,959723571,741881904,959590706,808728884,929249077c825372980,741749042,842083376,909195063,943076661,875835692c926168117,741685558,875637808,875836724,959525432,943140195c842216502,741355568,959590706,808728884,925644597,942878773c741356087,892613681,875968819,824979512,942815538,808596537c875637816,875836724,892941879,808202339,960049452,892613169c741618232,959590706,842283316,908866615,825767480,741880375c892613681,875968819,828583992,825702194,909456694,875637816c875836724,892941879,824979500,875902004,825374772,942484537c943274289,842216502,842084908,876164153,1664562480,926038326c842347825,824979500,942815538,808596537,875637816,875836724c892941879,824979500,875902004,825374772,942498617,808662320c943076150,842084908,876164153,741815600,876034102,875967031c875835692,909718325,741357620,842609201,842283320,824981552c875902004,959854388,741368629,942484528,959919409,942813490c842084908,876164153,741815600,875641142,808989744,875835692c909718325,1664104500,842609201,842283320,824981552,875902004c959854388,741354549,892613681,842544180,757872945,943141176c942815544,825371696,959723826,926232628,842610275,825243184c741354550,842609201,842283320,824981552,875902004,959854388c741354549,892613681,842544180,828586289,825767993,959459376c825371702,959723826,876032564,959985196,926430004,875637810c959657268,808989750,875770156,943076408,741749559,892613681c909587508,811808057,757870636,892940344,926298160,825371698c959723826,926232628,943207980,808989233,875637808,959657268c808989750,959590755,876165170,741879858,892613681,909587508c808203577,875835692,942945333,741945650,858863661,959723830c841758263,876163633,892351545,943088439,859322168,808203827c959590700,876165170,741879858,892613681,909587508,808203577c875835692,942945333,1664626994,876164909,909128248,841758768c876163633,892351545,892808247,842281009,824981045,859124788c942945849,842083376,959984185,942682676,875835692,926168117c1664432438,741354544,892811053,842413113,841756724,876163633c892351545,876031031,909456688,824979512,859124788,942945849c842097456,909195063,943076661,875835692,926168117,741685558c875637808,875836724,959525432,942746924,943077684,875966520c875835692,942945333,1664626994,959656248,842086197,824979500c942815538,808596537,875637816,875836724,892941879,824979500c875902004,825374772,959537977,809055032,842610485,842084908c876164153,741619506,808661303,943075635,875835692,909718325c741357620,942945073,926430772,824981043,875902004,959854388c741368629,942484528,942748722,909326128,842084908,876164153c741815600,925970743,909717554,875835692,909718325,1664104500c942945073,926430772,824981043,875902004,959854388,741354549c892613681,842544180,757872945,859320888,875574583,825371696c959723826,926232628,842086243,859191091,741354546,942945073c926430772,824981043,875902004,959854388,741354549,892613681c842544180,761477169,892482360,875772214,825371700,959723826c926232628,959461164,942945591,875637816,959657268,808989750c909192492,876034361,909719089,875835692,942945333,1664431408c741354544,909326381,909325879,841758772,876163633,892351545c808922167,960049209,824980021,859124788,942945849,825058096c842610742,859387189,875637814,875836724,892678200,824979500c875902004,825374772,942484537,892940340,842348855,842084908c876164153,1664562480,875573559,875704369,824979500,825702194c909456694,875637816,875836724,892941879,824979500,875902004c825374772,959537977,825702711,943207473,842084908,876164153c741619506,808530231,808858934,875835692,909718325,741357620c926364209,892679729,824981558,875902004,959854388,741368629c942484528,892417332,909455922,842084908,876164153,741815600c842084407,808596787,875835692,909718325,1664104500,926364209c892679729,824981558,875902004,959854388,741354549,892613681c842544180,757872945,859386936,909456948,825371696,959723826c926232628,925906787,943208503,741354544,926364209,892679729c824981558,875902004,959854388,741354549,892613681,842544180c761477425,926431032,943076912,825371704,959723826,926232628c909195052,876097587,875637816,959657268,808989750,825833004c892416304,824980536,875902004,825702196,741368627,825044016c892744760,858993204,875637814,875836724,942748216,842412588c842478389,824981041,859124788,942945849,825058096,959918390c909586997,875637816,875836724,892678200,824979500,875902004c825374772,942484537,875901749,875968560,842084908,876164153c1664562480,909324599,875575096,824979500,825702194,909456694c875637816,875836724,892941879,824979500,875902004,825374772c942498616,859256629,943075637,842084908,876164153,741815600c942747703,909455417,875835692,909718325,741357620,926298413c943141938,741356087,892613681,808989748,811808053,757870636c892940338,942945584,824981556,875902004,825374772,909257784c825701426,741357622,892613681,875968819,828583992,876098611c859256886,875637814,875836724,892941879,824979500,875902004c825374772,892415033,858994737,942944312,842084908,876164153c1664562480,876097591,909194292,757870636,875902513,959591734c824981554,875902004,892352564,741354549,892613681,842544180c828586289,825504053,876032820,825371700,959723826,926232628c842020652,959788085,875637810,959657268,808989750,959590700c876165170,741879858,892613681,909587508,811808057,824979500c960049205,875837748,825371696,959723826,926232628,875575084c808595765,875637808,959657268,808989750,959590755,876165170c741879858,892613681,909587508,808203577,875835692,942945333c741945650,825636909,876163641,841757239,876163633,892351545c808936247,842151989,808202807,959590700,876165170,741879858c892613681,909587508,808203577,875835692,942945333,1664692530c909522989,926102065,841758263,876163633,892351545,808922167c858992951,824980532,859124788,942945849,842083376,959984185c942682676,875835692,926168117,1664432438,741354544,808925229c808988979,841756728,876163633,892351545,808922167,959919408c824980536,859124788,942945849,842097456,959984185,942682676c875835692,926168117,741685558,875637808,875836724,959525432c926428460,842085684,741619763,959590706,808728884,929249077c926168624,741879864,842083376,959984185,942682676,875835692c926168117,741685558,875637808,875836724,959525432,808792419c892679989,741749553,959590706,808728884,925644597,808596272c741880369,892613681,875968819,824979512,942815538,808596537c875637816,875836724,892941879,808202339,808792364,808858929c741487416,959590706,808728884,925644597,892875568,741619254c892613681,875968819,828583992,942815538,808596537,875637816c875836724,892941879,824979500,875902004,825374772,875637817c909326137,942814518,842084908,876164153,1664562480,825569335c909326134,757870636,909325873,825700920,824981043,875902004c892352564,741354549,892613681,842544180,828586289,825440564c842150455,825371700,959723826,926232628,892417836,825439542c875637810,959657268,808989750,926036268,892743991,741881397c892613681,909587508,811808057,824979500,892482101,892547635c825371698,959723826,926232628,842413868,909326385,875637816c959657268,808989750,925969763,909457201,943207479,875835692c942945333,741684528,875637808,875836724,959525432,960049452c842281779,741750585,959590706,842283316,845362231,959983670c909195320,908865580,825241913,876098865,875835692,926168117c741552439,875637808,875836724,959525432,942746979,926496053c808596793,875835692,942945333,741880114,909653298,892351792c875637814,959657268,808989750,925969708,960051510,943206966c875835692,942945333,1664431408,741354544,892875053,892481849c741880882,892613681,842544180,841758769,926232630,909324593c875835692,909718325,1664104500,808532278,943010097,875637812c875836724,858863415,875573548,909587768,875835692,942945333c741945650,909652269,808923698,741750585,892613681,842544180c845363249,808792118,808465973,908865580,825241913,876098865c875835692,926168117,741552439,942944305,741750581,892613681c842544180,761477169,808859441,825832757,824980528,875902004c825374772,825699384,842281780,824979508,859124788,942945849c925707312,959590452,909456948,875835692,926168117,1664364855c741354544,909652269,909194293,741617719,892613681,842544180c925644849,859320886,741617721,892613681,875968819,828583992c825702194,909456694,875637816,875836724,892941879,824979500c875902004,825374772,825044025,892612664,959592761,875637814c875836724,942748216,842412643,842544694,808204344,875770156c943076408,741749559,892613681,909587508,808203577,875835692c942945333,1664692530,842544941,909587250,841758265,876163633c892351545,892480567,909390136,741617715,892613681,875968819c824979512,942815538,808596537,875637816,875836724,892941879c808202339,875901228,842412082,808204336,909258028,875835698c741355568,959590706,842283316,761476145,926037809,909389872c824980023,875902004,825374772,825044024,875967031,942878776c875637812,875836724,942748216,925969708,942945842,876098352c875835692,942945333,1664626994,842281261,959459897,741881904c892613681,808989748,757870640,808662065,909587762,824980534c875902004,808466484,741354544,892613681,875968819,761475128c825440049,959985969,824981047,875902004,825374772,825044024c909128503,943076407,875637816,875836724,942748216,925969708c926298163,943207988,875835692,942945333,1664626994,892679725c858535475,926299954,892742956,741749557,909586995,741354551c741368624,908930096,909325621,926036780,757872438,859125046c842214454,1664562743,741354544,741354544,842477869,925907252c741356085,892613681,842544180,761477169,875706161,842217523c824980019,875902004,825374772,825044024,859058743,858927928c875637810,875836724,942748216,825372972,859124018,741750072c892613681,959919156,761477433,909259313,959656760,841756722c876163633,892678969,875637812,926233905,808465975,875835692c942945333,741945650,959722285,808464439,841758265,876163633c825373753,925721396,909391158,741880880,892613681,842544180c808204337,824979500,824979504,875902004,892352564,926180150c959789105,892088370,842215985,875771692,842215472,892679724c757872435,875639091,925906738,875637810,875836724,942748216c808202339,808202284,808202284,808202339,808202284,808202284c825373027,859124018,741750072,892613681,959919156,808204601c757870636,825767217,909260082,824981552,875902004,808466484c741368624,925969456,825635383,942815031,842084908,876164153c741618482,1664101424,741354544,892811057,875771447,841758261c876163633,858928185,741354548,741368624,858598448,942749232c842608948,875835692,942945333,741880114,1664101424,741354544c876032301,875704377,741881399,892613681,842544180,757872689c959919666,909193521,825371704,959723826,875639348,808202339c875835692,909194034,741881906,892613681,842544180,808204593c811806764,808202284,757870636,926167346,825766196,757871153c841835313,859255857,926233141,825044023,808923436,808792117c741421361,959590706,842283316,808204594,761475116,842217777c859060281,841756722,876163633,909128761,892742705,741749557c925969456,859321396,875967536,842084908,859386937,1664301112c859059249,942945843,824980534,875902004,825374772,842214457c808990263,741354544,842543405,909195064,741618741,892613681c842544180,811808817,808202284,808202284,828583980,876098611c859256886,875637814,875836724,892941879,875967020,859058998c808204342,942746924,959722804,808859443,875835692,942945333c1664626994,808530737,824980023,859124788,942945849,842214448c808990263,741354544,909192240,892679992,761475380,859125046c909519926,858863921,808528949,741354544,808530737,741356087c959590706,842085940,811808820,841756716,825242417,875639352c875637812,875836724,842215992,808202284,808202339,808202284c808202284,875704675,876097845,741355568,959590706,842283316c841758265,825702704,824980021,892350516,842216496,808924716c943010612,825371702,959723826,926101556,808202339,943076908c875641145,824981560,875902004,825833268,909519924,842283319c741486905,892613681,959919156,811807793,875835692,926495541c741552181,825570866,892745781,741354550,842545465,892548148c825371698,959723826,926101556,825833059,892416304,824980536c875902004,825702196,909257779,875835444,741618741,825830448c892679222,741618228,959590706,808728884,912471859,825241913c876098865,875835692,926168117,741552439,808793650,842085177c741354544,926431032,943076912,825371704,959723826,926101556c825833059,892416304,824980536,875902004,825702196,909257779c943010101,741750070,943270960,926299185,741749553,959590706c808728884,828585779,876098611,859256886,875637814,875836724c892941879,875967020,892613680,808203316,960051244,842544950c841758768,876163633,858797113,858874679,909391924,909326136c875835692,926168117,741685558,808793650,842085177,741354544c959526456,926169394,825371698,959723826,926101556,875770211c943076408,741749559,892613681,909587508,841758009,892417334c909456952,959197228,892351545,942944304,842084908,876164153c1664561968,808532278,943010097,875637812,875836724,858863415c875967020,892613680,808203316,842086700,825308722,841756722c876163633,858797113,959865655,825307185,741619765,892613681c926364724,841757489,959460662,808595763,942420012,825570359c876098354,842084908,876164153,1664561968,808532278,943010097c875637812,875836724,858863415,892744236,909653297,808203829c808464684,942879794,741750070,959590706,808728884,761476915c892612657,842019636,824980023,875902004,959854388,909257783c808530228,741357616,842607664,959723056,741880375,959590706c808728884,761476915,892612657,842019636,824980023,875902004c959854388,909257783,875704885,741488945,943205424,808466738c741488953,959590706,808728884,761476915,892612657,842019636c824980023,875902004,959854388,909257783,959984181,741880375c825044016,959590712,809056056,875637812,875836724,942748216c808594787,892680497,909587255,875835692,926168117,741356089c808859186,842412081,741354548,842543405,808924469,741749048c892613681,842544180,828586033,876098611,859256886,875637814c875836724,892941879,875967020,875902519,808202292,892811564c909457201,841756728,876163633,858797113,825058103,825766192c959592246,875637814,875836724,959985207,875967020,892746040c808202801,926431276,842348848,841758265,876163633,858797113c825058103,825766192,959592246,875637814,875836724,959985207c875967020,808597049,808204340,959723564,892744755,841756726c876163633,858797113,825058103,825766192,959592246,875637814c875836724,959985207,892744236,892809776,808203320,959658284c808727093,841758265,876163633,858797113,858874679,909391924c909326136,875835692,926168117,741685558,943011378,892680503c741354546,842084909,808596016,741488438,892613681,842544180c828586033,942815538,808596537,875637816,875836724,892941879c892744236,892942136,808202805,859058476,959722806,824980017c875902004,825374772,842097465,909195063,943076661,875835692c926168117,741685558,909194546,875706421,741354544,859387705c943274294,825371700,959723826,926101556,892415331,859321145c808596789,875835692,942945333,741684528,875836978,909588275c741354544,875903288,809055032,825371700,959723826,926101556c892415331,859321145,808596789,875835692,942945333,741684528c875902514,858994232,741354550,926364984,909194547,825371704c959723826,926101556,892415331,859321145,808596789,875835692c942945333,741684528,892679730,926429493,741354546,825766189c858992950,741487414,892613681,842544180,828586033,876098611c859256886,875637814,875836724,892941879,892744236,959592502c808203316,942746924,959656756,942683702,875835692,942945333c1664626994,942945073,926430772,824981043,875902004,959854388c909257781,892809524,741749046,842607664,875837492,741487408c959590706,808728884,828585779,825702194,909456694,875637816c875836724,892941879,875967020,943207989,808202803,825440556c875901745,841758776,876163633,858797113,858874679,909391924c909326136,875835692,926168117,741685558,859059762,842150455c741354548,943207993,842150968,825371700,959723826,926101556c875770211,943076408,741749559,892613681,909587508,841758009c926495542,942682169,959197228,825701172,808465464,842084908c876164153,1664561968,942945073,926430772,824981043,875902004c959854388,909257781,909128500,741881910,959523888,858994738c875967025,875835692,942945333,1664561458,842609201,842283320c824981552,875902004,959854388,909257781,909128500,741881910c925969456,925970997,909718576,875835692,942945333,1664102450c926364209,892679729,824981558,875902004,959854388,909257781c909128500,741881910,926493744,842478135,741487416,959590706c808728884,761476915,892612657,842019636,824980023,875902004c959854388,909257783,825504308,741487921,959982640,959984177c741355574,959590706,808728884,761476915,892612657,842019636c824980023,875902004,959854388,909257783,892678965,741619250c892873776,808727859,741619256,959590706,808728884,761476915c892612657,842019636,824980023,875902004,959854388,909257783c808596533,741355576,825044016,875704888,942683442,875637816c875836724,942748216,926036323,892743991,741881397,892613681c909587508,841758009,859321398,909588784,757870636,909127729c959591222,875637814,875836724,892678200,926036323,892743991c741881397,892613681,909587508,908866873,825831734,824981043c808859193,925707320,875575351,842609459,842084908,876164153c1664562480,808532278,943010097,875637812,875836724,858863415c808858156,859059769,808202805,876162348,942749491,875637812c875836724,892678200,942943587,875836210,824981049,875902004c892352564,875637813,825702710,909325104,741749036,842413361c842544947,841756724,876163633,892351545,842097463,909195063c943076661,875835692,926168117,741685558,959854390,943207992c824979500,842020405,942682424,825371704,959723826,926232628c959524195,942683702,808464432,875835692,942945333,741684528c825701942,942945845,824979500,942881077,842347827,825371696c959723826,926232628,824979555,942814260,926232628,741354550c741354544,808989235,825058105,892745529,909587766,875637808c875836724,892678200,943010348,892941109,808202290,892678444c842610737,741357620,959590706,808728884,912471861,825241913c876098865,875835692,926168117,741552439,825701942,942945845c824979500,959789365,926298675,825371698,959723826,926232628c959590755,876165170,741879858,892613681,909587508,908866873c825701175,741879856,892415024,859255097,943076152,842084908c876164153,1664562480,842609201,842283320,824981552,875902004c959854388,926297141,943206449,808203318,841756716,876163633c926037049,741368628,741354544,741354544,741368624,741354544c841821232,876033073,825309233,825044018,825372003,892548916c926364978,741420332,859125046,741354549,1664101424,808663097c824979508,875902004,959854388,842083381,875837489,842085173c842084908,876164153,741946162,1664101424,960049453,943207478c741617719,959590706,808728884,841758515,875639350,741354548c859060529,858861872,841758770,876163633,892678969,875651896c926233905,808465975,875835692,942945333,741945650,741354544c808858929,808532018,841758776,876163633,892351545,741368631c741354544,925969456,943273008,909587764,842084908,876164153c1664692786,741354544,960049453,926300211,741619250,959590706c808728884,908867379,909325621,761475116,942815031,825569328c825371698,959723826,892679475,825504044,926364981,741355574c892613681,842544180,908867889,909325621,808202288,959590755c892614705,741487414,892613681,909587508,757871929,859125046c825044022,825766188,875573298,741553720,925983537,943273008c909587764,842084908,876164153,741945906,741354544,960049453c825374512,741749557,959590706,808728884,912471859,909325621c757870636,808728889,875573301,825371704,959723826,892679475c825504044,926364981,741355574,892613681,842544180,828586289c925905203,741355570,808791088,909194035,808204340,808202284c808202339,808202284,808202284,808202339,808202284,808202284c808202339,808202284,808202284,909651299,808596024,741880377c959590706,892549428,757870646,825637177,808597300,875835692c942945333,741880114,825505593,808531762,825371700,959723826c825636147,960048483,926167350,824979506,875902004,825374772c925707320,875575351,842609459,842084908,859386937,741357109c909719853,842478641,875637808,875836724,942748216,875638115c825505849,875573557,842084908,859386937,741488181,909719853c842478641,875637808,875836724,942748216,808202284,808202339c808202284,808202284,808202339,808202284,842346796,859190834c741618228,959590706,842283316,912470583,825241913,876098865c875835692,926168117,741552439,825767731,842478132,824979500c825570354,808465464,825371696,959723826,909718068,808202339c858927404,959525687,741357622,959590706,842283316,824981811c825372978,892875573,875637814,875836724,960051511,808202339c926232876,909325364,741619256,892613681,842544180,841759025c942946352,858927411,825371698,959723826,926101556,892679779c824981043,942814260,926232628,741354550,741354545,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858598448,808925492,909717552,842084908,876164153,741617970c892745517,875574836,875637816,875836724,942748216,808202339c808464684,757870636,876032305,825569332,875637810,875836724c892678200,808202339,942813740,825570614,808203312,875638060c943208244,942946358,825306412,959590961,925906739,858860899c892678961,926298937,892415276,942683446,876163128,925969708c842020152,825570100,892415276,842477877,858797109,959524140c859256886,942683701,959590700,926101560,1664301112,842019122c926038070,824981301,892417333,909653048,875637811,925971256c892874809,943272236,909652788,741749044,825570865,892876086c824979769,892744753,892483639,959537975,942683953,909193778c808792364,825439536,741685554,892876337,875836727,757871923c925907249,926037558,824980274,892548407,943207472,909192241c825571382,925905463,909192547,858797109,858861619,858860844c842414386,942813750,842083628,809055801,959656249,926493996c859255864,741748792,925970733,942748728,741618999,925970733c892351033,1664628785,825372973,808859954,741423157,825504045c809054260,741749560,842283309,825503798,757871665,842152247c858797879,959261751,859190839,876163891,875638060,959722289c909652280,892415331,892811577,875901489,875638060,842217009c825700660,825371948,825438258,825570615,943010092,959853364c741355824,960049453,959983665,741947186,959526705,859060280c828585273,892875827,892350512,841821237,875639857,909652537c925969456,842084912,926101812,943141164,959919158,741815609c959656242,959459376,757870649,909324338,892483381,761475382c942945585,875968051,757872183,909654065,960049206,841757497c959656497,808728113,959523893,926431027,876033843,858860844c909719350,825831989,876162348,959853362,1664104499,876033837c825373752,757870903,858993205,909129777,942484531,858994741c842150451,808987948,909457464,741487158,959789101,925906480c757871928,926363697,959723826,761475121,875639857,842150707c757872945,943272753,859124278,757871669,943140913,859322166c757871412,942945585,892483379,757872949,909194801,926169397c757870648,925972017,825439540,828583987,892679481,825768245c942746675,858796082,808923705,925969708,943141431,925906488c943272236,842478393,741815093,892744497,925970738,757871157c909127986,858928441,761475888,942749745,875704372,757871157c942945585,959591993,757871923,842544689,892613171,757870899c842412593,808990000,757872441,959723320,875771447,825044019c892547896,825307704,841835321,876032817,808532018,959523891c926168883,808793911,892415276,959723830,892352560,825306412c926365490,926234417,926428460,859189558,741356854,842283053c926299189,761476916,842152248,875837745,942484535,842610736c926038322,842607916,959852854,741879865,842084653,875903287c741751092,943010093,959788850,741422135,892743981,808923697c1664366644,909588269,876099638,757872437,926036273,842019636c757871920,876163121,858994997,757872436,842544433,859059506c824981560,875902265,909456697,942746672,892744501,942815032c925969763,825505077,858862905,808594732,842610998,909586998c892809516,959853618,741355825,892351021,943207478,741617976c909588781,808989235,757872695,909326649,825700407,825058105c875640369,842085172,959261745,858927668,859058482,959982892c808989234,741749558,942944557,808661297,741355576,875835693c892940599,741552181,943075629,943271988,1664234806,875573549c959853878,741684533,943011885,926102579,757872181,825505590c825309495,942484536,842543412,876164915,825306412,859320630c909260083,808529196,875903031,825373747,858860899,943142452c859124533,892415276,942748211,909653557,808529196,959918900c943273521,842083628,959524915,859124277,959720748,825831984c741421365,858928941,858796851,761476404,909326134,909719860c825044018,875575348,925906736,825044023,875901753,892942387c959523897,909586482,875967287,959524140,909521463,808726585c959524140,959459893,808595765,959524195,959787568,858863413c892415276,959854641,892416823,809053484,808530489,741816116c959789101,842545203,757871665,909717560,943274292,959261752c942944820,909259574,842542435,892548149,741486647,842019117c942749751,741946421,943075629,892416307,741355574,859320621c808988726,741751097,942747949,825569329,741814834,909259053c892351794,1664562485,842084653,926101817,741750580,875770157c892876598,741486902,909193517,909130033,741814581,909127981c842217521,741422386,875835693,875640119,741421111,943010093c892614706,1664563255,925906989,825440569,757871159,892811065c926101557,925707317,858928434,876032056,876096812,926495281c741880119,925906733,892876340,757871417,842412593,875966513c761476912,959591217,808531505,757871925,909654321,858993721c757872689,842150194,959723320,757872184,808466481,876032055c757872695,859190065,875836725,757870642,808859960,859191353c825058101,808793137,909259830,908930098,926102583,808858936c875965740,842347313,741488439,959789357,858862133,757871666c959461686,892351797,959261753,875901753,909326641,875638115c809056057,892482361,909192492,942880561,809056052,926428460c926365751,741684024,909127981,909455920,741357621,909588525c808597812,757872696,842413881,825506099,959275826,808727353c825373496,825830700,858861872,741421875,925970733,808596536c741486648,959590701,825767222,741751089,876033837,909586483c757871413,842086710,858929457,925721399,959590708,926299441c808987948,859060023,741553205,809055789,909195574,757870643c825373752,959852597,959261748,909717812,909390134,858860844c842281777,808859696,942746979,959590455,942748726,875638060c842281011,959658291,842083628,909193777,959853621,842542380c942683703,741947187,909127981,942946352,741946420,876033581c892876595,761476149,942748727,943077425,942484537,892678452c909520952,926428460,959787830,741684788,875573549,875836723c741816120,926036269,943208504,741553970,892678445,842084400c1664234551,825636909,875968049,757870641,859058225,892875827c757872692,959983672,875837240,942484537,909455668,959787824c808529196,875966518,959657783,926493996,825373239,1664562233c909588781,892417593,757871929,926363697,808990005,757870904c859125560,892417078,892152886,943141426,859189561,808922412c858861623,741486900,875706413,892351798,761476916,858928184c808465716,942484532,926036793,909193522,876096812,842019633c741880627,926234413,960051511,757872952,859321393,909456949c757872693,808857649,892483376,761476149,959918641,943273526c757870643,842412337,842281528,757872692,825831481,926496307c959261753,909390905,808530480,825830700,825308464,741357878c909456941,943273265,761476912,842412337,892352822,757871161c909195575,842478386,825044016,825700913,875574064,825044018c842477878,909521461,825044024,942813488,909456440,825044017c825374258,909455665,825058105,909586992,926102072,959261750c808727353,808990009,842083628,926495025,909654324,825306412c942880052,959787832,926428460,808858934,741422132,859388205c842215730,761476404,892679992,909586486,908930099,825439287c842084913,926297388,808597811,741486643,959789357,942813749c757871670,892612913,925971766,757871414,875968312,859387193c925721393,809054265,943010611,876162348,926102323,741488178c859058477,892679729,741618999,842215725,808793913,741880374c825372973,892941362,741487668,825504045,959459381,1664627763l909390125,892679988l741487664,959459629l858927413,741945904l875705901,926101809l757871665,892613176l909719601,825044016l959984177,842020915l942484536,926363702l842348081,842083683l842414135,942814004l875638060,859125046l943077171,808529196l825438259,842608953l858860844,842152242l959788081,875638060l892418361,943274291l842083628,892483129l959984691,858860899l926036024,859125815l875638060,808596790l892481847,808529196l825701684,959919155l842083628,959788340l926168886,876096812l892811313,741816114l859387949,858797874l761476145,909457209l909588020,825044020l909653809,876099639l825044024,808595761l825438771,825044024l942749747,892482101l825044020,925972532l808793138,825044022l943206961,943142960l825058104,825307956l942747699,825044020l926430261,825831479l825044019,926298422l808596537,825044021l875575097,876165433l825044017,942946359l959459636,825044016l825308720,892547895l959275829,858797618l808990518,808529196l858797879,892809269l842607916,875705910l741945912,875704621l808595766,741748789l943141165,842086707l741947703,959721773l959525433,1664364856l959459629,859322165l741421874,909324589l942684466,741815346l959721773,909457720l741357624,959920429l825243188,757871415l942813745,892613943l757872688,808989489l925906488,761475125l875640377,859060281l825044020,825702192l959526966,825044023l825570353,858992689l908930105,943010610l926429237,808529196l825831473,875640881l808529196,942878769l808465458,842083683l959918136,942945073l909192492,875968564l909195571,942746924l959656501,959657016l858860844,909457465l875640368,909192492l842018869,942880052l909192492,875771441l876032048,875638115l926168374,943011120l875638060,892549433l892679990,925969708l909587512,859060279l892415276,808597046l876032304,825306412l808859954,892809264l825306412,909195319l842413104,858860899l825242673,825372724l892415276,959657521l943075640,959524140l909587763,926496562l892415276,858796851l926365239,842083628l842543665,808465721l825306412,909389873l875574836,842607971l892940854,741748785l892614701,943272756l757872178,942813745l909194551,757871160l808661809,808991027l757872690,942813233l842413876,757872690l875835697,892352310l761476403,825635121l808662329,757871417l943140913,859190323l757871664,808858161l943141431,757871157l943141169,808727609l757872439,959591480l909719859,825044021l926365238,875639858l841835320,825503792l943142967,825044024l942813240,842414389l825044024,859386168l875705911,825044024l909719861,859388210l825044023,842018870l842608696,825044019l909586742,859320885l825058103,959788597l825832244,825044019l959459383,859255860l825044023,875771956l942683187,825044018l842281268,825243186l825044023,842412341l942944822,825044018l943274292,892417336l825058100,825833781l959788854,825044018l808465717,842545463l942746681,808662064l943272501,825438508l943142452,741421361l959854641,876164915l757870641,808924721l842216755,761476408l926363697,909389877l757870642,842544177l892678451,824980024l926495031,842543670l875637808,825569848l825309237,825306412l909260850,909653559l808725804,892483124l1664235577,942879021l909325616,741486905l875704621,842543926l741356084,942879021l942944306,741553712l842084653,959591991l741620024,942879021l876097841,741947189l875835693,808596537l1664167985,859189549l926101556,741814582l875901229,859386425l741552697,808988973l959591730,741815859l875704621,909653560l741750833,909324589l825372724,741553968l842610733,909259062l761475385,909718321l825569843,757871927l892745009,842609465l757872952,959722545l909719600,824980274l875705653,942880820l909192246,825833270l892876854,925969708l892744245,876033336l875638115,926103604l926101553,842150188l959789369,741947445l892613169,960050486l824981560,858927160l875704627,959523889l909455415,876165429l959524140,892547383l825243702,909192547l926495539,842543154l858860844,825504822l808923189,842083628l808465206,925906489l926428460,808661558l741749303,808595757l875575353,741357621l959721773,892874809l1664563512,858862125l859322681,741880889l926232629,909719092l892677171,926037557l741553200,943141169l959590960,757870646l909653297,825374514l757871669,909390385l859322417,761475640l859321649,892744502l757872180,808988721l875704883,757871664l960050489,825242418l825044020,892350768l859123768,942746680l808596018,858928434l943141164,909259829l1664103477,859386157l926300215,741880881l892875053,825307186l741620024,943075629l875967284,741618737l959459629,926363958l741947444,909193517l825503794,741816113l909390385,926234674l828585269,808597557l925906997,825044022l960050230,825765942l825044017,926233649l892941624,942484528l842020663,842543667l909192492,808988984l858797109,892415276l909325107,892416820l926494051,842544694l741749304,959657261l892352307,757872948l842544433,858863152l757872185,909522225l892483124,824981813l875968569,926168888l892415026,892876342l943011637,942879075l859256880,741488437l909390641,892482868l892088376,909260597l875835699,808728108l926036786,925644595l892875570,859190837l825635116,959788340l1664561968,808661809l925906740,824981812l842544695,943272245l825044020,909325624l942879541,825044018l859388212,959592245l825044016,825768242l926036790,825044021l909259574,825440565l825058096,825373492l825833776,825044023l808858672,859255860l825044017,892811572l808662840,842083380l909587764,892809520l909455660,942749748l741619506,825243441l825637175,761476151l943272753,808597049l757871158,842019128l925971764,825044024l808728118,825635636l825044018,825241653l808596275,825044019l926431025,859321657l942484537,959723063l808726836,875638115l808988728,875704886l858860844,842215736l942944305,825371948l875704372,875967287l842019116,876098615l741486903,926363697l842610996,824980528l859320882,942879797l808936245,909259064l741553202,859189809l808530482,824980787l875573303,858928696l825306161,959524920l876164402,892743980l842543664,741553456l859189549,926495796l1664300849,825831725l842479159,741684016l825700653,842282040l741881144,825307437l859124019,741750584l909717805,892613943l741422649,859320621l892351542,741421105l858927405,876098353l1664562486,876032301l892876600,741684791l892940593,842217009l824981561,808661815l842477621,825044019l876099639,925972533l825044022,876164663l825701170,825044016l926496560,842216243l825058102,942815288l892743991,825044022l926037303,942813745l825044024,909127984l926167091,908930102l858994480,825768245l959720748,909390641l741488695,825504045l892678197,1664365622l859123762,808859957l959198009,808661041l892416311,825833260l959854131,959197239l875967799,943010867l808727852,959788337l925643315,808990517l875639094,909259107l942879282,741683504l808989233,808727864l824981560,926234165l876033332,825044020l808726834,926102833l925969463,942880560l959919416,925969708l925972790,808727605l876031331,876033586l741486640,909717805l960050488,741945652l892678445,859058480l741553464,825438509l858993973,741881651l808988973,825242416l741880372,842216753l959985458,828584244l808726837,909521465l892415026,825833014l892547641,875638060l959723833,909193527l825306412,909326137l926496824,925969708l808925492,959919413l892415276,909194035l959854903,808529251l842217527,892678457l808922412,926234168l741619257,875770157l925970743,741881137l809054509,842478899l741421368,875573554l892613169,824981815l909456432,808989236l842097465,943011385l875967798,959656236l942749494,741881649l909587001,892941623l825306163,892418098l892613175,909390124l809054260,741355570l959590449,926429745l828585270,825702192l959590967,825044018l892743988,909588018l808594480,909260853l876098353,942746924l808859187,925905717l825306412,909258803l959526960,909192492l875575604,960050994l858860899,842283065l808661299,959982892l926233652,741815606l875835693,825767735l741882169,943273273l909653554,808594484l808465205,825636915l942746924,909587760l909654321,875638115l943208500,858797881l825306412,925972281l875967025,925969708l809056564,942815537l892415276,909456184l943141174,808594732l892942392,942749753l909192492,825636152l875771192,858860899l825571129,875639093l875638060,909455928l892352569,959524140l959920184,842282546l859387692,808793398l959199544,909523253l909391410,909193516l808794160,1664102448l959658296,842412850l808528951,959524913l875836466,959590700l876164405,741815856l926495281,842348854l824980025,808596792l892680496,825044023l926496560,926431033l825058105,892416820l942749497,825044017l892743989,925970488l825044016,892612914l859189556,825044017l943010103,892811320l825044016,825308470l808595507,825044020l875639602,926300468l841835312,808595505l859386681,926493749l942814518,741750583l892549425,892744496l757871408,858929201l943011376,757871408l859321649,959788597l757872946,875967025l959460407,761476147l876099633,892809523l757870645,825243441l808596277,824981808l859322676,876034356l892415029,942814257l892744249,959524140l943143217,808727088l892415276,808595509l959590713,825242211l959919417,741947189l892940337,859320625l824980023,960049715l909391668,909192247l959525427,825307952l942815532,808532281l925644595,875835444l926364984,875706723l959658039,824979508l925972532,892875576l892939318,909193785l741749298,842085425l892810809,824981296l842018873,842084921l808594484,875835442l926103096,909192547l808663350,842610738l842543404,859058481l741422129,875967537l942814008,757872440l959526705,959854904l841757239,943142192l825308726,825306167l892941364,808727092l825635171,959524917l741422643,926495021l876165427,741619001l909521197,842086711l741946677,825438509l875573813,741946169l825831725,926103863l741552693,943075629l909193269,1664496441l892613169,959591478l824981810,808726837l842412345,825044017l892482873,842609972l825044024,858927924l959984695,841821232l926495536,842150712l875637815,859320888l842479413,825504099l842019124,741814838l960050737,926168627l942422321,825504049l926298424,858928940l892941109,824980785l825636656,942879543l858860594,959592505l842413873,926036323l876163641,741880880l842608689,943273017l824980534,825504569l842347831,841821233l959590961,825833529l825044019,808728113l959984177,825371705l842347314,926431031l842478947,909195057l757872437,925971761l959461431,757872946l858993969,892678201l824980789,942749233l808663088,942746672l926495539,909521976l925969708,926233653c943206965,875638115,909718072,909260342,825306412,842150705c859256368,925969708,942683702,892876599,892415276,959722291c842151476,875706412,892811059,824980019,959591223,875639864c925983538,859255095,892547890,808594732,825833523,825766456c858862124,909193783,741945652,892679224,825373750,842083385c892418359,875967029,825569580,892481588,1664431664,875574839c925906994,825306162,892481846,892417844,876032300,926038073c741357361,875966769,942750007,824980535,825831737,842478648c942746675,892547120,942879286,858796643,876163384,741357106c808595506,825571379,757872437,876098609,808465200,824979510c909325624,943207476,842083381,858798386,859256884,892415276c808663094,875641145,808594787,942880053,875575600,859189548c926495539,741947443,825243953,892351795,824981042,909456182c825504311,909192241,825636406,875771444,858796588,909653046c1664170039,842543665,808858168,824980790,942748469,909390384c841821232,808465457,909719351,825044022,959526962,909586488c909192248,959985720,825700664,942682668,892679479,1664365620c943141165,825700919,741486896,926103089,808924983,824981296c959722296,959656753,841821235,960049968,875640369,858860599c892481584,926496824,859189548,892942130,1664692786,808530477c943206967,741423409,875638833,875640118,824981302,858929205c875640882,808594480,825440561,875771957,825635116,859191096c741357112,926299953,959590456,761477176,842479921,808924980c824979765,943206710,959526201,942746675,959984952,943206456c825371948,842085426,959656249,942813484,943011634,741880631c892876593,808991024,828585526,909522487,943273520,909585459c842150707,741619513,926495537,842477873,824981555,959854135c842086457,960048181,909260342,741751092,892613169,925905971c761477428,842149938,859125555,757872434,825766449,842086457c824980535,842413369,959525176,825044019,842084921,892352311c825044016,943141688,859123760,858860594,876097845,909522992c825569635,808466228,741487670,858796589,909195577,741947190c892875569,859190832,824980275,959985973,825832497,841821238c875575600,959853876,875637816,875835696,825833272,943010147c892744754,741552689,809054509,959655989,741880626,859321137c926299443,824979509,859320632,858863410,825371699,959787824c926168119,808661292,909653808,1664234293,825766961,959525687c824980530,926365240,842544441,892415031,825504819,825832503c875639084,909586485,741685045,825243953,943075636,824979504c892678450,875903025,858874680,842348084,825702457,825700652c808465974,741552692,892746041,808923190,842083379,842021175c943274293,959524140,875770928,959985972,892415276,842020152c859256115,808857955,926496307,741421104,858994481,892352823c841758263,875573809,808728627,842083380,892416824,909653043c875770156,842019894,741816627,925972529,842282546,828585779c925972529,926298160,892415028,926298419,926036273,825242156c808989497,741618739,959722033,943010611,824980024,909456949c942815537,959523896,959984952,859386931,942879075,959984691c741879857,892417329,825373234,824981552,909193273,842281777c875637814,925972278,892679479,943010092,825375026,741487920c943077681,959789113,828585271,808728628,909455410,892415030c808663348,876097585,809054508,875640369,741816625,875966769c876163637,824981048,808859954,959460662,909192249,909326644c859321392,825307491,825241652,741619508,808662065,909259831c841756977,808989489,926234164,825044017,959655992,959657521c909192241,925971248,959591473,909586732,808727863,1664496696c808595762,926167093,824981296,825636402,909523255,875637811c892352569,876033585,909586732,825243702,741552693,825702198c959984691,876096569,892809521,1664169267,825635377,842084661c908866612,809056304,875902263,842151468,909719348,959198774c926233911,959918902,808727852,858992952,908866868,943012147c926300464,842611043,943272244,908867641,942880821,943206709c926234412,959657015,824981041,842019121,959526453,959917108c825440562,741554232,909261112,875903025,842097462,892418098c808924983,842282540,892876336,925644594,892548917,859059248c925905196,875968310,741815095,943142197,875705397,959917104c942683952,1664561717,875967537,892810804,824979762,875836216c842151731,858860601,892876081,825308212,875901228,808531768c741684018,876099633,842413625,824981557,825307953,892745520c825320246,942945332,808858417,875770156,959985973,741881657c943272755,960049208,926166065,959788848,741421106,892810552c808923700,926100534,808990002,1664364849,942944309,808728371c892873785,825505591,741553976,909718324,909718322,842345523c909588529,741750066,926364984,942879284,926231606,859257139c1664694066,960049974,926298935,926493744,943142197,741749300c926234423,925970486,842542128,926364469,741946928,926363953c808794422,925644084,842544434,825766451,825833315,926299697c824980790,943077168,892678451,808856626,808595768,741750067c825505591,808728370,825306166,892744756,959658033,875835692c825307959,1664628025,842084401,858928435,824980785,859322161c926431541,875637816,909389875,842348856,909588268,959722553c824981300,926298672,825569591,842083378,842478905,959920180c808532067,842412850,824981296,960049200,926038322,858860596c825506098,876165168,859060268,842150457,925644082,942683952c842412343,892811564,943075385,912470839,875770164,875836214c858928684,842414385,942420272,943141943,926496563,926234156c859060535,908865844,859189305,926430258,892811564,825373752c946025776,942750000,909389876,943011628,825635633,824981808c892940336,859191346,959851575,926365233,741816372,892548918c876099378,809053240,892745272,1664234545,942684469,842544945c876031030,825701680,741947185,909390641,959789368,824981810c858863668,892614450,959982643,942748980,741487411,943010361c925906484,808543031,909456946,842084918,909456428,892876340c892088881,926364720,892941616,858928940,808597811,875311924c909195571,842348852,892352044,943075896,929247285,909586489c825765940,825373484,808923701,908865846,808661049,825504816c825833516,842347833,908866101,926233655,892876082,858928684c825571633,946026039,825570354,926103863,875706156,909260599c925645108,926299952,926102321,892483884,808924981,925643825c875639353,926430772,876033580,959592497,946025781,959590708c959723830,876033580,825831475,892089142,842544437,808726835c876033836,825505072,892090680,959590457,842018866,959657516c943009849,828586290,909653809,808465718,842083385,943142196c859189817,909588268,959527216,925644341,892613687,858927924c943011884,808464436,892089653,808728112,858993718,809055843c875967282,942420277,926431024,909258801,909129004,809054258c908866613,842020400,825833010,926234412,959525939,892090169c892351282,859189298,892679523,859190583,925643058,875771701c825439539,925906732,892877111,908867382,959590452,926167097c825505836,809055541,942422328,808989241,808727096,892811107c875837233,959199284,858928695,959723064,808859948,942747955c925644342,875639353,892876600,842283308,942814517,959197241c959723058,925904948,875706211,825569589,942422321,942682681c909129271,943011628,959722037,925643575,825439282,876098615c892483628,842545456,942420793,909522997,875771699,808728163c825569846,908865849,909324345,825503800,876033836,909653044c908867128,859387440,859255097,892351788,842479920,892089653c875968563,859190582,926102371,842348595,875312691,842479411c892547378,959984940,892679985,892089144,808663347,892746035c808923948,858863670,892089911,859255090,909324345,842478947c892418359,892088888,825636144,909653049,859256364,909521459c942420275,959658032,825439030,926234156,959655988,942421300c959852852,859126065,892811363,875902521,908866361,825439287c875573299,825833260,959920432,942421552,909587767,909193528c808728108,959526453,925643830,842150201,909719095,943011683c842414385,908867894,875574327,858994745,875573548,926298675c741552950,909654065,809055544,875313206,942946098,808203056c808202339,808202284,908865580,909325621,892679779,824981043c876163641,926102836,859384886,741882169,859125046,942746678c943142962,808988722,825702188,842478648,962802998,825440308c808464940,892614706,741751094,926298673,858863414,757870636c942682933,808857908,875835692,842084661,1664563253,909260594c959591737,925707318,842150712,808990003,842543916,808203570c909586732,926169400,741486903,892416817,943010353,895695157c909325364,875640370,876033324,926430260,824980788,892810296c909523257,808528949,892350515,858862391,842084908,858796594c741488694,842150194,825831730,845362227,959656241,959787318c825371704,825373234,875770169,859189548,741355831,842084909c959525426,741749553,808727347,1664101433,841821232,842150449c858863921,825371701,842086707,859386168,875835692,942945333c741945650,825438509,825307191,741750068,892613681,959919156c761475122,892416306,808595509,824979512,875902004,825374772c841821241,875901489,892678966,875637810,875836724,959525432c875639340,842608945,741488945,892613681,842544180,761477425c926036274,925906485,824980528,875902004,825374772,858860601c909586737,909587768,875835692,942945333,741684528,1664101424c741354544,741354544,825307693,842020149,741357616,892613681c842544180,828586289,943206712,808857650,942746680,960049720c842216246,842348844,959852856,824979500,825635377,842412087c825371700,959723826,926102068,892679779,841758259,876163633c875704630,741354552,741354544,825320240,926101812,909588788c842084908,876164153,741815090,892612913,959722544,841757241c876163633,858928185,825306167,858929460,909718073,842084908c876164153,1664561970,842346801,859385913,841757233,876163633c858928185,825306167,892418101,842608946,842084908,876164153c741815090,842412337,875967539,841758265,876163633,858928185c825320247,875902518,808466480,842084908,876164153,741815090c959852849,892745782,841758770,876163633,858928185,825306167c859320887,909455922,842084908,876164153,1664561970,859386157c943077175,741880884,892613681,842544180,757871670,859256881c808595764,824981049,875902004,909260852,825044020,926364473c875837494,875637816,875836724,808989240,808202339,943141676c926037041,741354546,892613169,808728625,841756720,876163633c959591481,741368630,842083376,825440051,808990265,842084908c876164153,741946162,842084913,942880049,824981045,875902004c960050996,741368633,942746672,943273526,943076665,875835692c942945333,741945650,876097586,842085176,841757235,876163633c858797113,892756791,741749557,741354544,959590706,808728884c808204081,811806764,808202284,808202284,811806764,808202284c808202284,811806764,808202284,808202284,811806764,808202284c808202284,811806764,808202284,808202284,811806764,808202284c808202284,811806764,808202284,808202284,811806764,808202284c808202284,811806764,808202284,808202284,811806764,808202284c808202284,811806764,808202284,808202284,811806764,808202284c808202284,811806764,808202284,808202284,811806764,808202284c808202284,811806764,808202284,808202284,811806764,808202284c808202284,811806764,808202284,808202284,811806764,808202284c808202284,811806764,757870636,926495795,959459376,825371702c959723826,875639348,809054508,909193522,741619256,892613681c842544180,811809073,824979500,824979504,875902004,825374772c842083384,909129015,909194296,875835692,926168117,1664432438c741354544,842412338,741881910,942746672,926036534,909588784c875835692,942945333,1664692530,858929204,909718580,825371696c959723826,892416563,808202284,943141164,842215737,1664101432c825372973,942945078,824981041,875902004,842020916,842083384c942748980,808464436,842084908,876164153,741751090,909586995c824979512,808859193,858874680,842477617,808202284,892679724c808203827,811806764,808202284,892679724,808203827,828583980c942815029,741356598,959720496,859254840,825371702,959723826c926101556,875704620,876097845,741355568,959590706,842283316c828585529,825570354,808465464,825371696,959723826,909718068c875704620,876097845,741355568,959590706,842283316,824981049c825570354,808465464,825371696,959723826,909718068,909588067c943077433,741354552,741354544,1664101424,909260338,942815286c741354552,892613169,808728625,841756720,876163633,959591481c842083382,942748980,808464436,842084908,876164153,1664497970c892613169,808728625,841756720,876163633,959591481,842083382c942748980,808464436,842084908,876164153,741751090,875575094c942814003,875835692,926168117,1664432438,741354544,741354544c926364209,943274038,824981045,875902004,959854388,909271861c942879542,741617715,892679725,757872179,825371697,909392178c926167601,824979500,859124788,942945849,741368624,858860592c842477617,757870636,892612657,842019636,824980023,875902004c959854388,825385783,943075894,741354552,859189813,892417336c875637810,875836724,959525432,842544172,959722547,841756726c876163633,825373497,741368629,825371696,943075894,741354552c808661805,875638835,824979508,875902004,825833268,942957369c875836210,741357113,959590706,842217780,808203569,841756716c909260337,808204344,942748003,808596017,741619256,959590706c842283316,757872947,808726579,875575096,875637808,875836724c942748216,925969708,842478904,942815540,875835692,942945333c1664561458,875902008,741618737,808594480,859060016,909193779c875835692,825307445,741421369,909260594,959591737,925707318c842150712,808990003,825308003,925971512,943207980,943207217c942682924,809054768,943207980,943207217,926168876,842019377c926037804,926496052,943076963,876033844,942945836,959852856c942682924,859386416,825767468,959789109,926168876,825242161c942682924,859386416,943208035,842543921,808859436,876098098c926168876,892351025,859256620,892940851,925906732,926497079c859125548,892876342,892548707,909717559,825636396,942944825c808859436,825373234,875771692,859124016,859125548,825505590c811806764,841756716,909260337,808204344,959589676,875574577c741880369,892613681,842544180,761477169,959789361,825439025c824980536,875901494,825307448,892415027,825375031,842281272c875835692,942945333,741684528,842412338,741881910,808543024c825832757,842215478,875835692,942945333,741684528,909455409c858797108,824979506,875902004,892352564,808528949,875836981c808596272,875835692,942945333,1664431408,842412338,741881910c959654960,909193779,741355568,959590706,842283316,908867379c909325621,845361196,875835953,926495793,875637814,875836724c959525432,909259052,875837492,741354552,859058993,909391926c824981552,825570356,809054513,926049081,892941874,741751090c859322157,892547634,858533944,892482104,808202284,912470060c926366006,741488951,892415024,875770680,808859449,842084908c876164153,741815600,842609201,842283320,824981552,875902004c959854388,808805173,909194035,808204340,875835692,842610481c842084908,876164153,741815600,1664101424,741354544,926494770c741487921,892613681,842544180,757872689,925971249,875639088c824981045,875902004,842610484,892756784,825768247,741356596c892613681,842544180,908865586,825243700,943077689,875835692c942945333,741356082,876163380,741617715,892613681,842544180c912472113,892809266,842610998,875835692,942945333,741356082c842085174,892809780,875637810,875836724,808596024,808202284c808202339,808202284,926234156,875640889,824979508,875902004c842151988,909534000,809054517,808202292,892482604,808728633c959197228,808596274,842217013,875835692,825307445,1664168249c909260594,959591737,925707318,842150712,808990003,842543916c808203570,808202284,808202339,808202284,875770156,943076408c741749559,892613681,909587508,895694137,876097587,808203825c859124012,858994745,741750072,959590706,842283316,824981811c825374259,842149936,875637812,875836724,892678200,859124067c959460153,741881397,892613681,808989748,808203573,808202284c811806764,808202284,808202284,912470060,942682423,741619256c859188272,960050741,741354546,876099121,808661296,841758261c876163633,842150969,892756785,741749557,859125046,959523894c942683702,824979500,842020665,808662071,875637812,875836724c959525432,909717859,892482105,741880375,892613681,842544180c808204593,959197228,808464437,909457465,875835692,926168117c1664364857,741354544,741354544,875637808,959657268,808989750c825767523,875837237,825438508,741553968,825307699,741619250c841821232,909193776,842347573,825371704,959723826,959525428c892679779,908867123,909325621,875573804,909523257,741357616c892613681,842544180,841759025,859058481,859058738,875637810c875836724,959525432,825307747,842150708,741487412,892613681c842544180,942422321,825505076,808203316,909192492,842217525c875837746,842084908,876164153,1664364850,741354544,741354544c1664101424,859257137,808464948,824980019,875902004,825374772c959523897,842281783,842215472,875835692,942945333,741945650c1664101424,741354544,741354544,858598448,875902259,808596276c892744035,757872439,926167346,909326388,824981556,808990006c858991916,875836725,824980019,808793398,858991916,875836725c946025011,909652018,808202284,875311148,943273266,808202292c892679779,824981043,825504049,925643313,875770929,908866610c926102837,908865840,808924467,908867385,858863672,912471858c825701683,908865840,842608950,858536243,926167344,925644592c825242675,908867635,858797367,824981808,859124788,942945849c959537968,942683702,908865580,926363701,741880882,825044016c942749749,859058740,892546098,842610738,842478179,842348854c757872185,842217527,943010610,909192240,892743729,825637168c808856876,892612660,741486899,926365233,825440568,825306162c842215480,1664430897,942945073,825307185,909192248,892941368c741423160,808466226,808924983,892480568,959919410,741553203c892547123,926429744,859188280,808728121,1664167990,859387957c808925232,892939321,808858169,741748791,926429241,909390387c876096564,859189553,741814323,875772217,892679984,808528950c892942135,859256114,909259107,825833522,741749808,825308729c825833014,825044023,859191090,741553968,909193522,926167864c842347052,959526963,841757494,858992695,859125817,825833059c959461176,824980025,876032560,808728625,808528947,842282802c959722803,842019116,858928183,741946421,926036017,892547636c824981812,876032560,875901746,808543033,842282802,959722803c842019116,858928183,741946421,926036017,892547636,824981812c876032560,875901746,808528953,842282802,959722803,842019116c858928183,1664693301,926036017,892547636,824981812,876032560c875901746,942812217,842412597,741947184,825438258,741618230c875575093,943075641,925969461,942750008,761475124,808924721c892482359,858796588,842086449,825700652,892417328,909192242c808662072,824981808,895692844,842413104,741750585,943141169c825242931,942746674,925905461,741880880,892481837,808727096c741946935,809055793,875574072,842479148,808923188,926311223c943141684,824981298,926365494,741356082,909389877,825241907c808794156,825372976,808528950,859255609,808924984,859189548c858797874,1664627506,959591475,959789109,825044025,842283061c842479929,825044022,808530483,842478902,925707312,875639608c825439801,875966764,942748983,741357113,859321905,926102841c842294072,959459377,741619505,943076662,959590705,926428208c943141173,741357618,825439289,892613172,825306163,892482868c892351798,825372972,808662578,1664563509,875639857,909390903c824981812,825374772,876034097,909192241,858928184,859387698c892809516,909129265,741685304,859126065,959459895,841758515c808530480,842020153,841835321,925972272,825374773,841821237c859058224,842085432,825044019,825831736,842543665,825044019c925971767,943274035,825044024,959854133,875836978,825044016c809056564,892875577,825058099,925971252,825766194,825044023c875967538,825702452,825044024,809056049,943076919,959261746c808989497,809055539,842607916,825439286,741815349,825505581c842020401,761476916,926103350,825505336,892152882,892810544c808988721,859057452,876099895,741750834,808923949,842150198c757870645,825372722,909193784,825044022,825766963,875704624c842214755,875704889,943206700,842021168,909192248,892548152c824979506,859060278,741945392,959919414,1664101427,909389877c909588786,925970732,808792888,824980017,808596792,942944311c842083628,875706421,959854384,959852844,808663088,808791093c942946613,912472113,942879799,741356595,825635635,842479929c909325100,942682162,876096567,892482865,858536247,959656496c825767477,842412332,959854647,1664430133,808531000,808465465c825306161,808859696,859124025,808529196,842216756,892810035c926101804,859320377,741814576,959527217,925905712,908867638c842282288,926102324,875703651,892809529,741750071,943141684c942748213,959851571,926495792,741880115,842412601,859060537c825306164,943208242,942682681,959525164,926431029,1664628789c926495537,859256627,824980021,842348084,859256119,909192242c909653558,909718581,859255084,859191092,741750584,909326641c909325619,841756724,842281008,842019381,841835312,959787057c842478128,841821240,808989488,875638839,825044017,909129529c808532025,825044021,875903031,808465714,825044022,808988983c926495285,825044016,926036789,926431543,825058104,875902516c859322160,825044021,825243698,859125299,825044021,926036274c808923702,825044016,959918640,892416053,959261746,825307190c892745015,959982892,892614450,1664692789,925906733,875706164c757870643,825242678,959655984,875375668,842544181,842019639c942877996,892679223,741946674,842019373,959658033,757872949c942945073,842084401,858612532,842152242,825568308,842543409c841758777,875771192,892614451,892350764,943077686,741553721c926234929,875573814,757870648,842217009,842217528,895694132c825766963,741683507,808726577,825243953,757871923,825438257c842150200,824980272,875704372,942749233,959261753,909654067c859255856,926364716,926430775,761477430,875837750,808597809c875965489,943208248,741357881,892809517,825373241,741554480c943272501,959787832,808528950,926036278,858927925,942746924c892417329,761477177,858798388,926429749,825044021,926364208c809056568,959261753,959787314,892352055,842543404,825701938c741617969,875967533,858928440,824979765,825833527,909261111c959931186,875835960,741684537,842020409,942813752,825044017c959852593,808465208,825044017,943143220,825702711,808791094c909719093,741488945,926365233,892745781,842083683,808726583c858927408,875640620,943273267,942420792,942814259,859125048c875638060,942683954,875967798,909259052,808990775,741423411c825569581,876034101,1664102967,959590701,892810039,741684529c943075377,892417076,757870648,875967028,892875059,808528952c842610994,825439031,808594732,825308469,808727858,825831724c842479920,1664692278,859060532,842609463,825044016,809054517c842282040,959261753,875771446,842412857,909192492,909260848c926429748,925969708,892549177,808466484,959524140,909259830c875835701,859385187,842609717,741487160,875639857,943272754c824980789,842609720,959656760,809053484,809056307,741618484c859058477,825506096,757871667,909130033,859387444,761475891c942813489,960050743,858535218,875968053,842346548,858863660c892811318,892088882,892352817,741815091,926036281,859058231c909259052,942879289,1664300086,859386157,943207481,741946167c892613165,859321144,824980019,909522994,892351544,825044016c825375027,809055288,925707314,842019634,943076913,909323564c943207730,1664234293,892612661,875639860,825044022,808990256c943075892,825044019,842281781,942813492,825044018,892941105c825831989,909192247,825243956,926036532,808858924,859388217c761477428,959591222,808661815,842542128,892548402,741880884c859058477,875706161,741487409,808596013,875966512,908865844c943142711,859322419,842281260,892941361,1664366133,909652275c825440056,825044023,825374776,875967283,959523895,842608944c825308464,959984172,942682417,858536245,892743992,959656753c909192492,842085681,825700660,876163427,859322418,741880628c825241905,892679222,824981044,858929203,925905968,892549164c909261108,757870640,943010104,808728373,825044025,842085941c842084406,825058102,959789108,808727088,825371700,825768247c741552953,959854133,942814265,908930096,959788851,959854128c808793644,808793911,1664101429,875902509,959854387,841756726c959723574,892678195,925970732,925905465,741487666,876099121c942682163,825635116,926103088,741486899,875574829,859124784c828584497,943142710,842085177,942747948,825373488,824980787c825766963,942747952,943075628,943012148,841756984,925904951c942683959,842347052,859387701,862139188,808792880,943142962c959657516,909128758,892088624,808663352,959461176,959789356c925906482,959198768,859256880,875967538,825505836,858994225c962803504,808727353,909456695,925905196,842348855,741553973c842412593,808532280,959198772,909193526,925972790,842083628c808662583,841757495,943075633,1664562227,858928434,909717816c926034995,959656752,741553464,942750006,960049207,808528946c825505586,858797112,842019116,858928183,741946421,926036017c892547636,828586292,876032560,875901746,808528953,842282802c959722803,842019116,858928183,741946421,926036017,892547636c824981812,876032560,875901746,808528953,842282802,959722803c842019171,858928183,741946421,926036017,892547636,824981812c876032560,875901746,808528953,842282802,959722803,892875308c808597042,841759031,909194032,895693874,959721527,892876337c943141164,876097849,825044016,925906742,741683763,825438258c741486904,808531761,842346805,943075628,808465204,741434169c808791088,959591988,824981047,859322161,842084405,892875052c808923186,757872692,943010353,925905970,828586294,942684470c741617715,875706166,925906736,876033580,842544947,909192247c842479415,892088370,859190320,741421105,808465720,909193777c959459683,942880563,741357367,842217009,842215479,858535987c892940852,960050488,892415276,959591480,909260601,858860844c909127986,808597301,943140140,959721779,1664168758,926168625c959983925,824979510,959658038,943141685,825373740,825831472c908866615,825767477,809054769,892811308,842544945,959197240c875639604,859124786,875639139,909455925,741683253,842084913c892351286,824981305,926167348,875967540,875637817,825307704c825505592,943075628,842215988,741554487,825571121,943075382c828585272,926102841,859385906,808594487,959459634,959590453c808594732,892809527,892416568,808594732,942879792,858927412c942746924,825309489,858929202,925969708,859255093,943208760c892415331,842610230,808727606,875638060,959461689,859125811c875638060,842477875,925972529,842083628,875836980,942749496c825306412,925907255,842544694,960048428,858798131,1664104757c909261101,892416820,757872436,825308215,875704374,908930103c943141687,842085430,808791340,825571125,741357616,926102573c842283065,757872184,909129523,892482097,841835312,942748208c909521202,858860844,808532020,741618225,959591213,741618226c808990769,942813241,943075628,842347316,909192240,808662072c912472368,859387701,892088364,842413104,741750585,943141169c825242931,942746674,925905461,741880880,892481837,808727096c1664693815,809055793,892351288,892351788,825766969,926297144c859321140,858533940,959526451,741488441,842412851,926429232c825505836,926233141,808674105,892941106,741423158,926037553c892941880,942421296,959459636,825241652,808530220,959460920c741553457,875573549,858927925,741685043,959918897,808663088c828585777,809054521,909586483,808856632,875705397,741815091c959722029,926234417,875312693,892876595,859320626,809055788c859257140,959199281,959591986,875770937,842084707,959985719c741879858,892940593,892811319,824981560,859257139,892548919c875637810,926037302,842217269,909521196,892745782,741751092c875771697,942880311,828585527,859190073,875967285,808594480c892482608,808595506,825371948,809055536,942815026,808594732c925906995,825504048,959524140,959852599,892350776,925969708c842282296,909127733,925969763,892352561,808925490,892415276c926364211,943142969,875638060,808727862,892549175,842083628l858861624,892548406l842083628,909586993l808466226,808529196l892942130,842346800l909716835,925970736l741684789,842610733l892679223,757872946l876032055,859058743l908930096,808529972l876163888,892611884l926038068,741486643l926429997,842347828l761477429,825372722l892941112,825044025l825766963,875704624l842214700,875704889l825308460,959592497l942812216,859058997l741684279,909455409l959985209,828584758l909587769,942944306l825044016,942814006l875705144,859122741l858863668,824980785l825242672,858861625l825044021,942748464l808596017,875637811l825504304,959983926l859385187,808859704l741553972,926365492l909588534,908930105l825504825,825242169l942945836,959985719l757870649,959788849l808530482,892089145l943208754,909718835l909128035,892809777l741552691,825766189l959787317,875375672l892547129,892811314l808529196,943142706l959461689,842607916l926496049,741683254l842151985,825308982l761476145,942945844l892547637,925969457l925972792,842412601l943273772,959722546l959198517,942813238l825766450,825306412l943273520,825241651l875638060,926431033l909195065,892351843l825637174,824980025l892811062,741684792l926036269,808465456l741552689,859058487l943208757,859319347l943206964,741553461l842281261,909652023l1664366133,926298673l858798136,757870905l892417329,926168888l757870642,926495281l825571123,824980789l876099120,943010100l875375664,859059762l943011889,842019116l926038329,1664168755l892351021,842084661l741356597,808532273l909260601,875313456l926102585,808597811l892415276,942684465l959591476,909716780l959722294,741488179l808857901,875967032l1664563250,959918381l875901752,741355576l909717805,892744244l741618737,892549421l942815540,824980018l842281268,892877107l942746677,942815540l741946163,858798381l875575608,761476147l808662065,858862649l825044020,875966521l858994998,825044019l926429745,842610998l892546101,875836982l741487920,909324600l842348344,825568306l859123769,962803507l926364209,741553200l959853105,909652786l757871412,959658289l926431284,757872947l943010866,858994739l842083378,943076920l808792116,858860844l942748217,842021172l842476899,825372723l741881398,842412845l892876853,892088883l875902000,909390132l808529196,875575350l859321906,892415276l875705395,842543665l825306412,892680499l925972786,875966819l875638841,741814834l959460917,875772217l908930105,926495283l808465203,842151980l875901749,757872692l825439281,825504311l757871155,808464946l875836976,926311217l859322167,741554232l825373745,892680500l858534966,943077425l925971255,942746924l858862136,926168627l809054508,808597809l741421365,825833522l892874801,942891833l825570865,741946163l825635117,875704629l741422897,842283313l875771960,824981555l909193265,875902260l858860598,808661560l741814324,875901752l808858169,942498608l892876081,959460407l892415276,909259062l909259056,875638060l809055544,875574322l925970988,959526969l892089139,960050742l808989236,859188524l809055543,1664693814l825307699,741619250l858860592,842477617l808597292,741751096l825767990,741357618l926233398,1664167985l959526454,741946162l875638835,741814327l808727351,741880625l808793910,741945395l809055282,741881395l859125046,842228533l909259057,741354549l892612909,925972025l741488951,892613681l842544180,858535985l943077170,1664101424l960050482,926364977l825371702,959723826l875900980,909653804l741487412,959523888l875771192,876098871l926100780,808792884l1664561205,959787571l741357618,825371696l926495793,842610487l875835692,942945333l741945650,926365233l909193783,842084908l842609721,1664235833l741354544,808530477l875771705,741486905l892613681,842544180l908866099,909325621l862138412,842084658l808203318,808202284l808202284,892679779l808203827,808202284l808202284,909193827l943207986,841756716l842084913,875706678l875637816,875836724l959525432,842544172l959722547,841756726l876163633,825373497l741368629,825371696l943075894,741354552l859125046,959654966l909193779,808793443l875704373,926168876l825242161,825636396l959656505,909193516l909193772,943207986l912470060,909325621l825438508,741488432l876099380,741880369l741355569,1664101424l825307699,741619250l892742704,741749557l825374258,824980532l859060537,892678457l875637810,875836724l808464952,926167395l842609720,824981041l875902004,825374772l959720505,842150201l741750577,892613681l842544180,824981809l858928693,875706423l875637808,875836724l892678200,909193827l943207986,824979500l925905203,875637810l909129012,808466488l809056044,859189814l824980528,875902004l892352564,741368629l842279984,876099893l741354544,859386936l909456948,875835692l942945333,1664626994l909587249,741750066l841821232,842348594l842215476,842084908l876164153,741749808l875639089,741486897l808543024,842543417l808859449,943272492l858796857,824979512l808990770,741357624l876032567,741751092l876163380,741748788l808543024,842085685l808203833,942881068l943274297,841758768l876163633,842150969l892742713,741749557l741368624,741354544l876162096,909325368l741488953,959590706l842283316,962804018l808530485,942682167l842084908,876164153l741945906,859321657l909391929,825371700l959723826,959590964l909457452,892745782l824980025,875902004l825374772,942891832l942682416,825371704l909392178,942944817l808594732,808728885l875967027,875835692l942945333,741487410l892351021,909194808l741487416,892613681l842544180,761475635l943009842,909391155l824981560,875902004l858929204,825044018l875771705,858796082l875637810,875836724l942748216,959524140l959984183,875837237l875835692,942945333l1664626994,926495021l892942386,741618743l892613681,842544180l808204337,808202284l811806764,808202284l875311148,943273266l808202292,892808547l909261107,741618737l892613681,842544180l858535985,825373497l741354550,808661549l909456693,841758772l876163633,875574329l825320246,875968823l741354552,926103601l909129521,892090424l858796852,909195057l909392172,925644857l875837234,878917177l875837745,808203824l808794412,808597298l757870636,825570865l842477621,875637808l875836724,892678200l926233699,875769911l824980530,875902004l892352564,942943286l842479408,741751088l892613681,808989748l824981045,808792372l825439029,875637810l875836724,808464952l909128291,808923445l741487412,892613681l842544180,757872177l892352561,808990000l824981556,875902004l825374772,841821239l959787576,842215985l875835692,942945333l1664626994,959721522l859254837,824981554l875902004,825374772l841821240,842347064l909719093,875835692l942945333,741880114l892417073,858993968l824980017,875902004l808597556,841835312l959787576,842215985l875835692,942945333l741880114,808988973l858927413,741619765l892613681,842544180l925644593,926365238l925643313,909391666l912471600,943010104l925645109,825242675l858536242,926167344l925644597,875836984l858536241,842084408l858535984,959984437l862139193,909456183l908867888,909325621l909193772,943207986l908865580,909325621l926036780,1664104502l808991028,741749559l959459895,741684784l825307699,741684787l825437232,942813749l808203825,892679779l858535475,892416048l741881908,859322673l909325366,824981556l842281782,959526195l808594484,926299955l808989233,909586732l808662835,1664102456l909718833,876164912l942420022,909391920l875574580,959592492l825241911,892090418l825309491,859322163l825831724,892352825l741684022,859123762l825307959,946025015l808530228,825505588l942684204,959788596l959199542,959527216l842479411,959657260l875639089,824980023l892745784,959920441l842542129,926036788l1664103477,825832245l943141681,808528947l942878771,959985202l842283052,858928181l942420023,892809524l942815030,942684204l842348084,959198256l876032564,875706678l892811363,825307443l892088885,943010615l943207988,892940588l842282290,741487927l808663089,875574841l942422072,942880050l909586488,825505580l892679475,962802743l959527216,909326387l825505836,926299447l942420018,909391920l959854901,892483628l925972275,841758261l875966768,960049970l942746672,909325619l808661557,825242211l842412342,741486897l875639863,909260082l808987696,926234680l741748793,825243441l909193522,824981049l959854384,943012150l892873777,808859705l1664495920,942749489l943143220,824981045l925905200,960050224l959523895,808923957l842413624,808923436l959657265,741882166l943077169,859385913l841757748,909587248l909653047,926245682l959722548,741617712l842020657,959918641l824979768,842216496l808728119,925969458l808531249,943207223l926495020,909127984l741423417,926167089l959984695,828584503l825569591,942880560l942746680,842609205l909193781,859189548l825438517,741684793l959919416,925904948l808528950,808923185l943010360,859059500c892352309,828583989,909128496,909195316,942746677,842217521c842413366,859256108,825307447,824981043,909326393,909457717c909192247,842413625,942879026,876033324,858862900,895693617c926495540,808793907,809056044,960050743,959198517,842543160c943272247,809054508,842347570,741880632,825768241,875902265c892090419,842217784,926233655,875573603,909586995,741749555c942684217,909652786,942746680,825374259,909521206,859386156c875968309,741816629,942684217,959526706,925969464,892613173c876098871,859189603,926431284,741750068,842348593,943272753c824981047,842281782,892482867,942746674,909390384,909587762c943142188,842412848,824980792,926168630,842609463,925983536c859255088,926167094,858796588,892810807,741814321,875837237c808466740,959523896,926298677,809054257,808923436,959459634c741880114,943077425,858993207,828583986,892810806,842543673c808987700,808793399,741618227,925971512,825701941,808987702c892744760,741946937,825831481,926364473,959917106,959854384c1664233783,942684217,959526706,909192248,892941368,909718581c875573548,959723319,741751097,942946097,942749238,824979506c909521721,875574072,942746672,942750006,926232626,925905251c892877109,741619511,892940344,943272241,808528949,808923185c943010360,859059500,909193271,824980018,825833015,876098103c942746680,959918645,842347061,959789164,808531000,892089656c825701175,842478904,842610540,842479412,824979763,842281782c909520946,925985842,808857904,875639858,842610476,842479412c829176121,858928439,925905464,959523888,808989237,825637172c875573612,892549174,741421619,892613681,825766964,845951545c909260337,808204344,909128044,875574068,741356598,892613681c808989748,812397877,845951020,825702704,808202805,909193836c943207986,762064940,909586995,808464440,825371696,959723826c909391410,892679788,808203827,808202348,892482668,808728633c762064940,875770419,959853880,825371702,959723826,909391410c825438572,741488432,841837616,808728888,909588790,875835692c942945333,1815621938,842414390,909390901,875637812,875836724c808596024,909719148,926431031,824980021,875902004,842151988c959867952,943142710,741487927,892613681,842544180,879505458c859060529,808203312,892482668,808728633,913059884,909325621c875704620,876097845,959459948,842346807,943206956,808662579c808989548,926167345,959591980,825242929,842085484,925907000c842151468,859126069,842150508,892875320,959526956,858927410c943075948,909193271,959460908,959658292,808202348,825373548c875967025,762064940,926168113,942945072,824979512,875902004c825374772,808545336,926234676,1815096374,892350765,825634873c841758263,876163633,875574329,926510134,909653046,875637812c959657268,808989750,858860908,858797104,942814005,926428460c825570360,1815361081,959722035,741816370,825060400,892482101c892547635,875637810,875836724,942748216,925972844,741617717c825060400,959919152,875966514,842084908,876164153,1815491632c808663097,741355572,825060400,825440304,808466743,959654968c909260341,1815689273,875967027,741553970,825060400,842412850c808530231,875637812,875836724,942748216,925972844,741617717c825060400,808989488,875704377,842084908,876164153,1815491632c892942393,741749561,876178480,892482101,741880375,825569845c842477617,842230834,859387187,1815096371,825242157,859190069c741488432,892613681,842544180,929839409,959983666,1815096374c842019117,959787576,841757752,876163633,875574329,960064566c926167350,1815096370,875900978,825831734,824981043,909324596c809054512,842230838,808991026,1815096373,943272237,892352819c741488951,892613681,842544180,946616625,909717813,1815096376c842019117,892941104,841757237,876163633,875574329,808545334c808923696,808204336,959917420,875967026,741617719,909129005c876163634,842230839,926103347,1815096370,909128237,808728632c741880884,892613681,842544180,946616625,909717813,1815096376c825241901,808596017,841758772,876163633,875574329,808545334c892483888,808203316,943075692,943010357,741356594,942879281c943140915,862729008,825504050,808202809,926297452,892875059c741488951,892613681,842544180,963393841,875574072,1815096368c808464685,892612658,841757748,876163633,875574329,808545334c808990001,808202296,959524204,875968818,876099889,808990252c825766705,862728754,892679986,808203827,808594796,959853878c808597300,875835692,942945333,1815687474,943274037,808203314c960048492,959788337,841758774,876163633,875574329,808545334c825833522,808202805,808924524,892875064,876096566,875837236c1815688760,959590963,741422134,825060400,842543925,960049206c875637810,875836724,942748216,959985004,741618232,959278128c808465720,741879862,959590706,808728884,829175348,875901744c741881910,876112944,842544177,741356594,858797879,943142192c842230837,892613942,1815096371,892351021,858797113,741619250c892613681,842544180,896284977,842545464,1815096372,943143213c875705652,825371704,959723826,909389876,875573612,842149938c1815096372,892352045,926103606,757871153,825569330,808924464c862730289,909260082,808202293,808594796,825307957,942684209c875835692,942945333,1815687474,942682679,808203833,926494060c943274033,841758776,876163633,875574329,808545334,926234676c808202294,959590764,892548146,741750068,875574835,892416307c842230835,859189809,1815096374,875573805,909523257,741357616c892613681,842544180,929839409,959983666,1815096374,875968813c892613424,825371702,959723826,909389876,892350828,959590709c1815096374,926364461,909718833,757870648,926495793,808857654c862729011,875901234,808202808,808594796,842544692,842347312c875835692,942945333,1815687474,875639089,741486897,959278128c925972021,741618224,959590706,808728884,829175348,909194800c741487416,808873008,926496820,757872690,909520945,808991026c862728248,909456178,808203830,892481900,959656761,741750583c892613681,808989748,829175093,825504049,808202801,876162412c859255604,841758263,876163633,875574329,808545334,858929206c808204342,808594796,825440310,741749046,808530221,808793143c1815688498,808596019,741552185,825322544,926234937,875837744c875835692,942945333,1815426352,892809529,808203312,859385196c926364978,841758770,876163633,875574329,808545334,959919159c808203312,926364012,959461688,741619761,909193517,858927153c1815623735,875967027,741946672,858876976,943207731,875706421c875835692,942945333,1815426352,892809529,808203312,842607980c909391666,841758776,876163633,875574329,808545334,875770168c808202292,925970796,842478640,741357113,943011633,892941108c862729015,926037554,808203057,892415340,892679220,942945330c875835692,942945333,1815621938,959918385,741880886,959278128c825831985,741880886,959590706,808728884,829175348,943142960c741750585,875785264,926431024,757870642,909522481,926496561c862730548,808530738,808203833,808594796,926298932,875705908c875835692,942945333,1815687474,942880305,741355572,959278128c909389872,741619252,959590706,808728884,829175348,875837744c741486901,909339696,875770417,741487412,859255601,926300210c862729522,909194802,808203317,875638124,892352822,909588788c875835692,942945333,1815621938,959526200,808204342,943205740c892482611,841758770,876163633,875574329,825322550,808464688c808204340,959721836,909588278,741617719,909390125,925907257c1815556148,825438771,741814839,841837616,959918640,943273268c875637812,875836724,959525432,909653868,741487412,942500912c892482615,741618224,959590706,808728884,829175348,892809265c741619765,825060400,959656758,892678964,942484530,825570097c959854386,825373548,825374776,762064940,825372722,892613942c824981554,875902004,825374772,892759097,808858421,762064940c926234168,909455411,842084908,876164153,1815491632,875639089c808595761,762064940,926101810,926365749,757871153,892678713c892483129,842230840,926102578,1815096370,925905453,825438517c741617721,892613681,842544180,929839409,859059768,1815096370c943011885,909193781,825371696,959723826,909389876,842084716c892745264,1815096374,892940589,808532016,741486897,808464685c892482098,862729268,859386162,808204080,808594796,808794161c808466488,875835692,942945333,1815687474,942682679,808203833c892874092,825241648,841757241,876163633,875574329,825322550c825374514,808202809,959524204,842478642,876099382,942877996c909652016,1815689525,909324851,741357364,842099760,859255858c943077174,875835692,942945333,1815426352,959526200,808204342c876096876,926101810,841756726,876163633,875574329,825322550c926364467,808204338,959459692,859058225,741880371,926429997c909389873,862728243,943206962,808203577,808594796,825373233c875836215,875835692,942945333,1815687474,943274037,808203314c859319660,842414386,841758261,876163633,875574329,825322550c842215476,808203318,925907052,858796336,757871664,909717815c808924473,842230834,842282290,1815096373,909259053,909325361c741880377,892613681,842544180,829175857,876098358,808202288c909192556,926365233,741486899,959590706,808728884,829175348c875771185,741749555,858614832,942683697,942813488,909389100c842348081,1815688241,892613171,741683769,825322544,858861625c808859443,875835692,942945333,1815426352,942880305,741355572c825060400,926497077,909587251,842084908,876164153,1815491632c959787313,842479673,929837100,926430768,909718065,825637164c858994482,862730034,842413106,808202291,858991980,943272754c741488949,892613681,842544180,829175857,892875824,808203831c892415340,959853112,741356596,959590706,808728884,829175348c926038321,741487925,909470768,875769910,741487412,959723829c892351538,842230841,959656503,1815096375,875573805,942814512c741751096,892613681,842544180,829176113,808859193,1815096376c842347058,858928948,825371698,959723826,875900980,959525228c942682937,1815096376,808726833,925972537,824979510,942748211c892942128,842230833,909194293,1815096369,909128237,942945586c741488953,892613681,842544180,845953329,875639350,1815096372c909521458,842021176,825371700,959723826,875900980,808595820c842414133,1815096372,808726829,858863161,741618232,842346797c959722808,1815228983,925970995,741814581,841837616,842413360c859125557,875637814,875836724,959525432,808597356,741751096c825060400,892417845,942814005,842084908,876164153,1815491632c842084913,808857908,762064940,959526193,859058487,757871664c892876081,909588531,862729268,892679730,808203575,808594796c943272247,909586742,875835692,942945333,1815687474,943274037c808203314,892415340,943076150,741751096,959590706,808728884c829175348,959983922,741751094,859008048,808597814,741750581c942879021,876033335,1815687984,875770419,741946679,841837616c959787056,943207730,875637816,875836724,959525432,926036844c741357622,892496944,859255864,741619769,959590706,808728884c829174837,892678706,741487410,841837616,875967545,909457465c808529196,925905717,842348595,892482412,959723064,762064940c808991025,808465975,824980534,875902004,825374772,892759097c808858421,762064940,926233905,859124529,825371702,959723826c909389876,858927468,909586482,1815096376,909455917,892612663c824980017,842479409,926233140,842230837,909325623,1815096369c842216241,808465463,824981049,875902004,892352564,825322549c825308209,1815096370,875901229,909261113,841756724,876163633c875574329,842099766,859191347,808203312,842083692,808858163c943206449,859060524,858993463,862728759,808989234,808202546c959524204,825636663,909325108,875835692,942945333,1815687474c942944305,741750581,825060400,825766709,842610994,842084908c876164153,1815491632,892613169,808728625,762064940,942682418c825440562,842083378,859388212,1815229751,942944819,741356336c825060400,858863417,943206962,875637808,875836724,959525432c875573612,909587768,762064940,909260081,943208505,825371696c959723826,909389876,892481900,926103345,1815096374,926431025c825439545,925643317,825309232,1815098673,892482099,741749040c825060400,825243961,875706169,875637816,875836724,959525432c808792428,942814007,762064940,892417329,909587512,825371704c959723826,909389876,892481900,825831992,1815096370,825700407c926496825,825306166,859256887,809055288,825373548,892809784c762064940,943077681,825702193,824980021,875902004,825374772c892431417,842217264,1815096376,808792365,959525168,841757744c876163633,875574329,842099766,876098614,808204340,842019436c942813239,741357620,859124785,892614712,862728498,875968306c808203320,808594796,925907248,909194801,875835692,942945333c1815687474,842478897,741619256,825060400,859060276,808726585c842084908,876164153,1815491632,825700913,876099891,829173804c825308468,875967286,960048184,959657267,1815427129,825504307c741751096,825060400,926234679,842609714,875637816,875836724c909193784,859322732,741356592,825060400,808990260,808728112c842084908,876164153,1815491632,926364209,808596793,762064940c909521204,892547633,825044018,825243449,892352305,842230833c892809270,1815096369,960049453,875771449,741487412,892613681c842544180,829176113,842413875,808203829,875638124,842348341c741619248,959590706,808728884,829175348,892614706,741750064c892431408,842412595,909719604,909454636,909456693,1815623477c825307699,741685304,825060400,942749241,959853880,875637814c875836724,959525432,925970796,942945849,762064940,859059249c926036017,825371698,959723826,909389876,959590764,959787057c1815096370,858861881,825635636,858598454,842018871,842150197c892482412,808726833,762064940,825766961,943141686,824981560l875902004,825374772l858876984,842477617l1815096368,859058477l808793648,841758776l876163633,875574329l842099766,825636665l808204338,875639148l925905717,741749553l825307437,892612921l1815361335,959787571l741356853,825781296l959985719,824981554l875902004,825374772l825322552,825308209l1815096370,825504045l943208502,841757235l876163633,875574329l858876982,909194288l808203318,892874092l959460403,741488951l858927154,942747953l842230835,858863670l1815096372,808464941l808990514,741357105l892613681,842544180l829176113,825504049l808202801,875638124l959460656,741619761l959590706,808728884l829175348,925905203l741355570,908946480l842478900,942682678l808529196,842217272l808464436,875705196l808727862,762064940l959723825,926036019l824980536,875902004l825374772,842492985l909719600,762064940l875967032,909719600l842084908,876164153l1815491632,925971249l909326130,762064940l876099895,942683442l825306168,842282553l959723572,892482412l808727094,762064940l909326641,943272247l824980023,875902004l825374772,892628025l842348344,762064940l892875064,875967540l842084908,876164153l1815491632,858927921l842478136,762064940l943075380,942946100l825044024,808793909l1815621681,842215987l741750835,892759088l741749557,825374258l829174836,825307956l909194551,875637816l909652532,942682416l858862956,842149944l841756724,876163633l825373753,842230840l808990263,862728236l825374257,808202801l909193836,943207986l829173804,909128759l909194803,875637808l875836724,808464952l925906796,943208503l824979504,875902004l842151988,909601840l925970992,842476598l808858679,842296369l892942645,1815096368l859125297,859058230l841757237,876163633l825373753,858876982l842477617,892679724l829175347,875640374l926300214,825371698l959723826,909193780l875968620,909521456l841757746,876163633l892744249,909667376l909258804,741618230l959590706,909261108l762064949,842543921l926495026,808203831l959525996,875574068l862728236,842084658l808203318,892679788l942421555,909717813l892759096,808858421l859188272,808531765l943090742,959656248l926297145,825438261l909405240,808530741l842476594,825635895l859270192,875638836l825371705,926299186l808595767,825373548l875967025,913059884l909325621,892679724l1815098931,959787572l741356600,943207478l1815361329,876032567l741355574,892351797l1815622449,808727351l741553457,1815162929l859190829,842150711l841757746,926167601l825569841,842230834l909259057,1815096372l959789361,842282546l841758261,876163633l825637176,741370932l842608952,1815097392l808530737,925643319l859059768,812396850l762064940,892612914l875968563,824981049l875902004,959854388l808545333,842085685l808203833,892679788l942421555,909717813l829173816,909326393l875967284,909192248l858928179,876163381l858796652,825701943l741357618,859191089l942682935,829173808l808859957,909392183l808987696,875967544l1815359541,875967544l875771704,909192244l892351286,943206960l943075692,825373237l741421874,842020657l842084917,946615088l909325618,959721785l825505580,892679475l946615351,892876848l909130039,909652268l909587252,1815099448l859126065,892744245l942421560,959789104l858994993,859189612l942880564,741355826l875837237,943143220l876112944,808794421l741422640,876097592l909718838,809069625l859386169,741488439l808924981,825767477l943287350,926038064l741882161,959854641l942749495,829174073l892352567,825243696l959523889,825636403l825833269,808923500l925906481,741751095l943077169,943273271l896284982,842610487l808596530,842610476l842479412,829174067l858928439,925905464l959523888,808989237l825637172,875573612l892549174,741421619l741370928,892955696l842478128,1815096368l926496301,808661043l875637812,825308468l926430514,842478188l842348854,757872185l842217527,943010610l842099760,925971508l959723059,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741370934l926379056,825243190l808202294,892679788l925644339,825439285l1815491385,859322673l909325366,824981556l842281782,959526195l808610868,926299955l808989233,909586732l808662835,1815097400l909718833,876164912l942420022,909391920l875574580,959592556l825241911,824981554l808662582,959590453l909208624,842151224l825438769,808923436l825374002,1815294002l859124280,875641142l876031033,892678961l1815361333,943206456l809056053,942746678c926102582,808990774,892940652,909260083,741750837,808596536c842543160,909208633,942683192,942749750,876034092,825832758c896284727,825832247,825243185,892940588,842282290,1815229751c808663089,875574841,942422072,959591986,875836722,859060332c942815280,959198000,875574834,909193520,842283372,875706422c824981047,942944568,875705651,808545336,842151735,909717560c942682412,858994736,1815229496,842412600,859254841,876096567c842543155,1815294008,942814265,858994481,842542132,825307957c1815098419,892418097,943273267,942422064,943274032,825374520c959789420,892614965,942421044,859125808,875704628,825766252c959787829,741879864,926363697,808925488,829174834,858927159c842348343,959523890,892744504,875902265,842609004,875770416c741882162,892548149,892679985,942763057,808727093,842413363c825766188,943274041,1815427385,808663089,875574841,824980792c842608953,909455669,808545329,808923185,943010360,909652268c808925496,1815359798,959526961,808792886,824981557,925905200c842478898,875916345,808924467,741356853,808661041,825766966c829175094,859320632,909456946,926231602,808990003,1815361072c859322673,892941622,824981302,909523254,858862130,926247992c825570356,741552435,892876337,859124272,946614841,926494772c942814512,842283052,825636912,929838137,926363705,942682672c808991020,825700920,829175865,875704377,859320885,942746680c959590712,842281266,859059564,808662324,942420532,842610741c926232627,808727916,808530736,824980019,842216496,858994231c925985848,808531249,943207223,892875052,892483890,1815490866c808925489,909719348,824981303,842347319,875640632,809004089c959591479,741619764,892351541,808792885,808545332,926036788c909325110,825700652,925905205,1815623731,842348593,842347065c824981041,926430776,808990518,842558517,909652534,741685553c926103349,959460408,959540278,892744504,926299449,959852844c842151478,1815622449,875837237,825438517,909192243,909456435c859059251,808923500,858797617,741488689,926364984,942946100c809004088,925971511,741488947,808529969,842543159,896284725c926233396,808793392,858796332,942945840,1815426609,909326641c926496566,892089393,959459380,842609976,809056108,808531767c959199280,842543160,943272247,809054572,842347570,741880632c825440561,926102070,829173817,943011632,875706166,892873777c808728633,1815230005,808529969,842543159,892090421,926233396c808793392,858796396,942945840,741684785,842348593,892612660c896283697,909193268,942813492,809056044,808531767,963393584c842543160,943272247,809054508,842347570,1815622456,825440561c926102070,942420025,808596530,926234424,942684268,875968052c824979512,943011632,959590709,808545334,926036788,808727350c825700652,925905205,1815623731,842348593,842347065,824981041c875575097,926300471,809004087,892482872,741552953,808465461c943274034,825846836,842477872,741879858,808529969,842543159c896284725,926233396,808793392,858796332,942945840,1815426609c909326385,926101812,959197235,943075892,808465458,925905260c825571381,741486899,892548917,825440567,959540280,892744504c926299449,959852844,842151478,1815622449,875837237,825438517c875899955,875835444,1815294004,959983672,842479672,926428209c925972022,1815492407,925907255,959854902,943270966,926038064c1815623985,842021169,942814516,824981555,909194041,959918898c808545328,909653303,926497078,808727852,942944816,929837624c926363705,808596785,808991020,825700920,829175865,875704377c859320885,959523896,842412339,809056051,925905260,909522997c741816633,808465461,943207474,959933490,825702192,741750583c942684217,959526706,959540280,892613168,942880818,943206700c842609201,1815229489,875770933,875574069,808528946,892876087c876098865,942684268,943010357,892088887,943010615,909194291c943272300,959788595,741815861,909719089,825373238,896284723c892613687,858862385,943075628,892481589,1815230771,825242677c842085430,842542136,859386164,1815623728,876097592,942945846c808528944,808923185,943010360,859059564,892352309,824979509c909128496,909195316,942763061,825505331,808662835,825766188c925972280,1815296311,808465461,859386930,875899955,825635120c1815426864,859058225,859191090,824981043,825569591,942880560c942763064,842609205,909193781,909652268,926299960,1815425080c842412600,959526456,842542133,909652534,1815294769,859058225c859191090,824980276,825569591,942880560,942763064,842609205c909193781,926495020,959919152,1815557942,892548913,825702450c942422324,842282800,876098617,808727916,858929458,824980536c842216496,858994231,925985846,808531249,943207223,892875052c892483890,1815490866,943077425,943142455,942421296,942814770c892940598,909260908,825636914,824980275,842216496,875771447c925985845,808531249,943207223,892875052,892483890,1815490866c959854385,808662321,942421304,942814770,809054518,909260908c825636914,824980531,842216496,875771447,925985845,808531249c943207223,892875052,892483890,1815490866,959854385,808662321c942421304,942814770,809054518,909260908,825636914,824980531c842216496,875771447,925985843,808531249,943207223,892875052c892483890,1815490866,808925489,909719348,942421815,842348592c858994997,808727916,959984176,942421048,942814770,942813494c875573612,909586995,741618739,892417841,859254833,829175864c959591736,825374002,959523894,926167095,926365241,942684268c959787573,892089139,842018868,876099896,859060332,858994224c824980532,842216496,858994231,925985846,808531249,943207223c892875052,892483890,1815490866,808925489,909719348,942421815c842348592,858994997,808727916,959984176,892089400,842018868c875574585,875573612,909586995,741749555,892417841,859254833c829175864,959591736,825374002,959523894,926167095,926365241c942684268,959787573,892089139,842018868,876099896,808727916c892548405,824981043,842216496,858994231,925985846,808531249c943207223,892875052,892483890,1815490866,808925489,909719348c942421815,909128500,892351539,925905260,825571381,741751090c925907255,926497078,943287344,926038064,741882161,842021169c942814516,829175859,909194041,959918898,808528944,909653303c926497078,808727916,942944816,892088888,825701175,942682165c943272300,959788595,741815861,909719089,825373238,896284723c892613687,858862385,875836716,875836464,829174576,943011632c876097845,808987696,925971511,1815296307,808529969,842543159c892090421,926233396,808793392,858796396,942945840,741684785c909326385,926101812,896282675,909193268,942813492,909260844c825636914,829175858,842216496,875771447,943270962,858929200c1815623224,909326385,825635122,824981046,926233401,959788086c943287351,926038064,741882161,842348337,892810548,829174840c942945078,892614456,942746678,858862133,909588537,859189612c892547636,741487922,842020913,892483124,896284215,858798135c892875318,909521196,859256628,1815097913,825243441,808858423c841758516,909587248,808531255,926247991,959722548,741879856c842348849,808531766,829173817,825372727,825375024,942746680c842479670,808596275,909521260,842609975,741618232,892809265c926234681,829173816,909522736,825571379,808528948,859190839c942880057,925905260,959657526,741488690,925907255,825242167c943287352,926038064,741882161,876099121,875902265,829175353c926364720,960051508,925969462,909522996,808597553,859386220c859321910,741356592,959854641,808597553,946616117,842216498c875771191,942684204,875968052,946614328,909522992,842215733c825241900,942683952,1815622962,942946097,942749238,824981296c892875064,942747954,808545333,842477617,858994485,859386156c825307699,1815296049,825243441,926103096,824980536,942747703c876165430,842427440,812396588,829173804,842283062,741487927c892759088,741749557,926430257,842479158,943272300,859059763c741880886,875771441,825570098,845952057,909587248,942813495c925969456,859255606,808466480,959787372,959918134,741357108c876097592,808793142,842558516,808531769,741880369,825832245c926364465,959540278,809056561,892548661,892351020,825440051c1815230257,825308216,876033072,808987697,892744760,1815688761c825831481,926364473,859122738,825307449,1815230260,909654065c926497077,942420281,842216498,808727863,959657324,926101809c824981047,875705655,943011637,876047412,959722293,741554486c825831481,859321145,942763062,859321393,942944821,942684204c959919416,946615856,926102834,909719089,825766188,926494773c1815623987,825831481,926364473,925969458,926102064,842478645c943272300,959788595,741618997,808597809,842281778,896284729c825570100,825570615,892875052,858797106,1815230005,959526961c959985976,824980793,959460152,942944310,959540277,892483889c825636145,825241900,942683952,1815622962,875771441,959722551c824979509,825242423,875640631,925985840,942749750,909259318c859386156,808529975,1815557938,825243441,926103096,892089400c892613687,859059504,909652332,909587252,741880889,842348593c909326647,829175861,909260089,942682423,925969462,909652272c808728889,808923500,943143217,741685302,825832245,859387954c959540273,875574325,942945079,842608940,892941360,1815622964c825438257,926364464,942421817,808597552,876032562,959461740c926103857,942420535,892809524,808597302,942684268,959788596c824981814,925905200,892483632,959540280,825373491,859320625c808923436,859191345,1815361591,825243441,960050744,908865588c876178482,942749491,808202292,825373548,875967025,913059884c909325621,842412588,1815360561,825439281,825571121,841758774c959656241,876034100,825584696,842020915,741356594,959590706c842283316,862730289,943077170,1815096368,892612915,741880375c909208624,926037048,808202805,892679788,858535475,943077170c892562480,892417334,841757752,876163633,892351545,741370935c892613681,875968819,762064952,892482360,875772214,875637812c875836724,842346552,925969772,959721785,909717554,875835692c942945333,1815687474,892940589,943208249,741618741,892613681c808989748,812397365,862728236,926233649,741357618,959590706c808728884,812398389,842084908,825635897,1815622706,909128237c909391412,741618737,892613681,808989748,762065717,943208241c859190323,824981558,875902004,825374772,825060409,892679993c942749489,875637812,875836724,859123768,824979564,892875824c845952567,808858425,741880369,959590706,808728884,812398389c875835692,909718325,1815099444,842609201,842283320,824981552c875902004,959854388,825060405,842348599,875966512,875637808c875836724,959525432,808597356,808859960,824979504,859124788c942945849,741370928,808663097,845951028,842412599,741750585c959590706,808728884,812398389,875835692,909718325,1815099444c842609201,842283320,824981552,875902004,959854388,825060405c808597559,825832501,875637810,875836724,959525432,925906796c943208503,824979504,859124788,942945849,741370928,909195064c1815623730,909194546,875706421,842084908,876164153,1815557424c875637808,959657268,808989750,892677484,842283063,741487412c892613681,808989748,762065461,943142705,825831481,824980536c875902004,825374772,825060409,842084663,858797623,875637810c875836724,859123768,808202348,808662380,909194296,963391532c859125554,942682161,875835692,825307445,1815163193,909260594c959591737,925707318,842150712,808990003,842543980,808203570c909193836,808202288,909193836,824979504,808466480,909193836c841756720,808465969,942682476,841756720,808465969,841756780c808465969,824979564,808466480,808662380,909194296,896282668c942814258,842345528,909718068,808202348,942682476,808202288c909193836,808202288,909193836,824979504,808466480,909193836c841756720,808465969,942682476,841756720,808465969,841756780c808465969,824979564,808466480,892482668,808728633,762064940c825767217,858861879,858533942,959984181,926051378,892941874c741751090,859322157,892547634,896282680,892678450,908867894c858863672,929838137,809054258,892088630,959591474,929838649c926298933,925643061,842149942,929837368,909391666,824979760c762064945,842281009,892614706,841757748,876163633,892351545c859139127,825505840,1815096374,943010093,825308977,741357107c942814515,845951545,959853111,909718069,943140140,858927667c1815099445,808859700,808596277,825371697,959723826,942748212c808923500,909326643,762064940,892745521,959524920,824980536c875902004,825374772,825060409,943076919,909455413,875637808c875836724,959525432,959524204,942682930,876098360,875835692c942945333,1815687474,842608941,909324596,741357113,892613681c842544180,913062193,825241913,876098865,875835692,926168117c1815294263,926233139,842609457,913059884,909325621,825307948c858862905,959540278,875967288,942945843,859189548,892547636c1815361841,926101554,842086198,824979512,926103095,808988723c892431408,925906489,808858681,942684204,892614196,963392560c892417844,808728112,909652268,926299960,1815492146,892549425c926037561,824980787,808465200,875966518,809069625,859386169c741488183,925971512,842479157,809004080,892744760,741946937c858798137,892481846,808545328,875573555,959656241,959657260c892547377,829175344,858796848,943075896,808987705,926037816c1815229496,825767985,808727857,824981049,842019632,825701685c876112947,842479409,741487155,876097592,909718838,876047417c892482609,741357106,892417079,858994229,809069618,859386169c741749560,925971512,842479157,809004080,892744760,741946937c842281009,892417076,829174329,842216249,959525169,942746678c909390384,942684469,909652332,909259321,741685296,859126065c959525431,829174070,808465200,942683957,959523889,909128501c876032566,809056108,909522999,959197494,842543160,943272247c859320684,909193782,741750321,892549425,892614199,963393337c842543160,943272247,809054508,842347570,1815622456,825768241c875902265,942422067,808596530,825766968,942684268,875968052c824979512,925905200,892483632,875916344,808924467,741356853c808661041,825766966,829175094,859320632,909456946,926231602c808990003,1815361072,859322673,892941622,824981302,909523254c858862130,926247992,825570356,741552435,892876337,859124272c829174329,943011632,892678453,926231602,808531763,1815427123c859322673,892941622,824981302,909523254,858862130,926247992c825570356,741552435,808727605,808727604,959540275,859255349c892679735,808727852,959722032,929838643,909586489,876099897c808991020,825700920,829175865,875704377,859320885,959523896c842412339,809056051,960049516,858863160,741816120,842348337c859321652,829175092,943011632,959590709,808528950,926036788c942879542,825700716,925905205,741881907,842348593,842347065c829175345,960049465,842281269,842607665,959854644,1815295031c808465461,926496818,808528952,892876087,876098865,875573612c909586995,741749555,892417841,859254833,829175864,959591736c825374002,959523894,926167095,926365241,909586796,875639865c741684791,926102581,892614193,959999026,876163891,741488953c808529969,842543159,829175861,825569591,926103344,959523893c808529975,825833782,875573612,942946103,741488441,842545201c892942136,896284724,825701172,959722550,943075628,925905204c1815689016,859126065,959527219,824981303,875903032,842608947c808545331,892612659,892612657,959657260,943206961,829175350c926430776,960049975,909192249,959788854,809056049,943206764c925904951,741357112,875641137,892744760,896283958,892352567c892746034,825242156,875641145,1815361591,808595506,909456949c824979506,909260089,959459639,959999024,892941107,741814581c909194295,875771704,876112944,943011633,741488434,876097592c909718838,808545337,808923185,943010360,859189548,808596020c1815230006,825243441,875704374,824980529,909326393,859191605c942763061,925970744,909258802,892940588,926298163,1815558200c808661041,909587510,925644597,842281268,909652277,875573612c909586995,741749555,942684217,909652786,909208632,892941368c909718581,875573548,959723319,1815492921,942684217,909652786c942746680,859059512,858929457,943206764,925904951,741684280c842282033,892745016,845953332,875770163,741879858,892759088c741749557,842412338,808990774,943272300,859059763,741880886c875771441,825570098,845952057,909587248,942813495,925969456c859255606,808466480,959787372,959918134,741357108,876097592c808793142,909667380,875967027,741357109,859190833,842020144c829174329,842348598,858927410,925969457,842347056,858796593c892483692,825833011,925645108,892547380,876033333,942684268c959919416,824981040,859059768,943207991,959540272,842347317c909653302,892811308,859190839,829174579,808728630,825767480c842542136,926036788,1815098165,876097592,942945846,909192240c859255859,808530488,876033388,926495796,824979512,942684208c942682419,808545333,859320376,875704369,892483628,909195059c829175353,808792376,959657785,808987704,926234680,1815490617c859124280,959852855,942746678,892745780,808663089,875573612c825504818,741619509,858994993,825307442,829175353,875704376c809055542,942746680,842152246,892874806,892940652,825374515c741422649,808661041,808924464,829174072,808662329,926037558c959917108,909653808,1815164470,942684217,959526706,942746680c825374259,909521206,859386220,875968309,741816629,942684217c959526706,959540280,892613168,942880818,943272236,892680497c1815622452,859387957,892614450,808528951,926036788,909325110c808991084,942879288,824981558,842412856,909194801,959540278c909587763,926496052,808991020,825700920,829175865,875705655c943011637,909192244,943207475,909456439,892875116,959656242c741750584,875771441,842347314,829174325,875704376,926233142c926231606,909324344,1815427122,875968049,959657783,824979506c925970487,875574835,808610871,926299955,925905205,876033324c809055284,829175856,909260089,959459639,925969456,808530480c942748217,909652332,858928952,741356083,926299697,942815541c946615346,892679984,875705136,825505836,926299447,946615857c909391920,959854901,959461676,926103857,929837623,909586489c842086201,808991020,825700920,829175865,959723574,959722805c808528950,876033844,909719865,876032364,825636408,741356088c909326641,808663094,829173812,825833016,892351032,808528951c943273271,876033845,942684268,959984181,892089396,943010615c909194291,842610540,842479412,824979763,842281782,909520946c925985842,808857904,875639858,842610476,842479412,829176121c858928439,925905464,959523888,808989237,825637172,875573612c892549174,741421619,842230832,909259057,1815096372,959918389c875902521,825371700,959723826,942748212,892679788,908867123c909325621,858862956,842149944,841756724,876163633,825373753c842230840,808990263,762064940,926103094,808859700,825371704c825701426,842085682,892482668,808728633,896282668,858861617c875704882,842084908,876164153,1815621938,859125046,892742710c1815491381,959787061,842610483,825371696,959723826,942748212c842412652,741618737,908946480,876032822,942683704,842084908c842086196,1815228725,1815096368,959918381,808530486,741881910c892613681,842544180,895695153,876097587,808203825,858860844c926037044,842216500,842084908,876164153,741814834,859125046c892742710,1664496437,808859700,926495793,825371702,959723826c942748212,926232876,875968562,757870636,808466225,842021175c824980023,875902004,825374772,825058105,942747703,876099635c875637816,875836724,959525432,909192492,875968313,875836724c875835692,942945333,741945650,959852845,859387448,741356081c892613681,842544180,761477425,926103094,808859700,825371704c825701426,842085682,842412588,859388215,741354550,859125046c858926134,909128249,828583988,909326393,875967284,909192248c858928179,876163381,858796588,825701943,741357618,859191089c942682935,824979504,808859957,909392183,808987696,875967544c1664364597,926495288,842084401,859122744,825307449,741945911c959527217,909455417,841758003,926102832,925970739,876096562c875573553,741422135,876097592,909718838,809067321,859386169c741488439,825832245,926167345,942746674,959788600,825833273c875706412,892809779,892088372,825309491,959592241,892809516c926233650,1664366645,859124791,959854900,808987699,926234680c741748793,809055544,943010615,942746676,859321393,808792629c942684204,959919416,942421552,925972786,876099378,942684259c842610745,959199539,959527216,842479411,808923436,892810034c741488436,859322673,892941622,824980533,842019385,959591475c875899960,925971763,1664169269,842348593,892547124,824980022c943272248,960051257,942746677,909717555,892875824,825831724c825569849,741422645,808529969,842543159,824981557,959985208c825634871,942760756,859191601,943009845,825241900,892483376c741945911,892548149,892678199,808528944,875966515,892743992c909652268,808924985,741750839,959854385,926167348,895694389c825701172,842347574,859256108,959852601,824980537,909326393c909457717,909192247,842413625,942879026,876033324,858862900c824980273,808794166,959657266,909206322,859190328,909587251c926234668,959526455,925644848,926363705,909588784,808991020c825700920,824981561,875704377,859320885,942746680,959590712c842281266,859059555,808662324,824980020,926037305,892745523c875899957,926429744,741357616,859058225,859191090,824979764c825569591,942880560,942746680,842609205,909193781,825831779c825571641,741421620,943274289,892416310,824981302,875705655c875771957,842542133,892940596,741357107,859058225,859191090c959198771,842543160,943077427,859320675,909193782,741750321c892549425,892614199,959199033,842543160,943272247,892809516c926233650,741619765,875771441,876034104,824981045,825374008c926431539,909206326,858928179,842347061,808988972,842413106c741750581,808990517,942814771,909192245,926364726,808597811c808923436,909326129,741815344,926101554,825571126,895694640c875836471,942682169,892940588,825701938,741357872,842020657c842608689,824981553,926430776,842216242,909192240,959788854c875706418,876034092,825832758,929249336,892547380,859320374c859060268,875968048,959198769,959527216,842479411,809056044c926496311,824980017,942815289,808531760,909192242,858928179c876163381,858796643,825701943,741357618,959983668,741355570c842217779,875312689,892811317,842345522,943206964,959984940c1664365112,842412338,741881910,892742704,741749557,825374258c824980532,825307956,909194551,825371704,876163889,942946104c959459939,842346807,858533932,842084658,808203318,808202284c808202339,892679724,808203827,808202284,808202339,892614700c875835700,757870636,808989751,875836217,875637808,825308468c825309489,842478179,842348854,757872185,842217527,943010610c909192240,842150195,892744249,825766188,859058745,741488179c892746041,959853616,959523891,909652533,842610231,959789411c875903033,824981046,943273528,825440312,959982643,825309234c741881912,959854385,909193780,959198002,842610999,943075380c909261100,926298928,828585272,842544695,959722293,943270969c925906736,741421876,926430520,959788601,741354547,926103346c875704374,1664101424,825571381,808727856,825371704,959723826c892416563,892876076,875900977,841758768,876163633,825373497c825044021,909325622,892548144,875637810,875836724,959525432c909192547,808858421,842347316,875835692,942945333,741945650c859190829,909653047,841758768,926167601,825569841,858860594c825439029,741356600,808936240,825833013,741880886,892613681c842544180,925642802,926168624,808988728,875835692,942945333c741356082,875966519,942684215,875637808,875836724,808596024c909653859,741487412,825241901,825372725,741881397,909129777c875968822,824981556,875902004,842151988,942746672,925905203c808728629,875835692,942945333,1664102962,825440305,943011632c824979508,875902004,842151988,858926128,825636921,757872183c909259058,959983921,875311665,842020665,875704373,875835692c942945333,1664692530,876099892,825767478,875637814,875836724c959525432,943273004,943076916,824981041,875902004,825374772c808528953,926234676,825044022,842085680,926495286,825058102c808597303,875836217,875637808,875836724,959525432,925969708c808793910,808597813,875835692,942945333,741945650,909586733c892351799,741356089,892613681,842544180,878917937,859060529c757871664,825569329,825636150,757871161,959590705,859189555c824980021,875902004,825374772,825044024,959591216,859060279c875637810,875836724,942748216,808529251,926495283,842216504c875835692,942945333,741880114,876164409,875575092,808529196c875835957,875705906,808202284,808202339,808202284,825438508c741488432,909195064,1664628786,741354544,741354544,1664101424c859125046,943205430,909326132,741354544,741354544,741368624c741354544,909194546,875706421,808202284,808202339,808202284c825371948,942946100,942945843,842347052,909324595,741368624c741354544,741354544,808543024,926234676,959589430,909392178c808204336,808202284,811806764,841756716,876033073,825309233c892480562,909260339,808204088,811806764,808202284,824979500c925905203,808660018,876033592,811808309,808202284,808202284c912470060,825504561,808859958,808465196,842019128,741354548c741354544,741368624,842345520,943206964,875770668,809056312c741354548,741368624,741354544,741354544,909326642,942813488c808202339,808202284,808202284,892743011,741749557,959723826c892679217,808202284,808202284,808202339,892679724,858535475c825243696,741356089,1664101424,741354544,741354544,959589424c909455924,811808054,808202284,808202284,761475116,959656242c808794416,858533940,808597043,741751088,741354544,1664101424c741354544,926298167,842149940,858991668,825374776,808203057c811806764,808202284,925642796,876033584,875704880,959656748c875968308,741368633,741354544,741354544,741368624,825766707c926364982,808202284,808202284,808202339,825438508,741488432c943077171,842019379,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926233388c842086193,1664101424,943010093,892614193,741618232,942814515c841757241,959853111,909718069,943140140,858927667,741357621c808596536,892810292,959982643,859321394,1664366648,808859448c909456953,892939316,926495033,741749815,959525943,909194804c959982641,959722802,741421876,926233144,858798134,892873781c859124281,1664561464,875705401,808661298,876031025,892876337c741618736,942814265,858797361,926428208,892810549,741356595c875705400,892350769,842607670,959722041,1664104496,875639863c842412338,842607664,909130037,741422135,842412601,892417075c926428214,960051253,741750073,808597816,926298169,876031028c926430257,1664365113,943207736,942879286,959982649,892811314c741685048,858928184,842347828,926428214,825307957,741618993c959525943,842610228,808987705,909718840,1664168496,892940345c808923442,842542136,943076661,741945395,825374264,875837747c876031024,825373745,741617713,875705400,909523255,892939320c842151737,1664627248,825635385,925906486,876096561,943011633c741422642,875639863,925972536,876162102,859321906,741881905c943206456,892942133,808987701,892483384,1664431413,959722040c942813240,876031024,875902257,741749298,960050489,808596792c876162099,858863666,741619764,809055544,808597301,842542131c892876088,1664431666,959525943,875837236,926428212,859256117c741815605,859387192,842412082,808987696,909457464,741749302c925971512,808466485,876031029,943207473,1664170294,909457208c875639092,876162098,892809267,741946169,808859448,842019123c892873780,875771192,741947697,909194295,808792888,959982645c959722802,1664168756,842412601,942879539,876096568,842282290c741421873,959985464,808728113,876031025,909195313,741486897c959788856,842347056,876096560,858862642,1664102449,809054264c858927925,959982649,943206450,741357624,909194295,926037048c926428212,808924981,741683764,808596536,892612658,926428209c842412342,1664102449,943206457,892548662,876031030,892418097c741814326,942814265,926364721,842607671,825702709,741750071c892874808,892942386,909192241,959853622,942684211,959789155c909195569,959198000,842086704,808991031,943011884,842412853c925643828,825635124,959657784,892811308,892548917,959198005c825766452,842084914,875706467,808532025,942422068,909391920c959854901,959789356,808596023,942420792,942682676,859321139c825505580,825373236,959199282,909194802,859386681,943011939c876032569,942421040,943273010,909586992,825505580,858863672c959198009,842348848,926233649,825505580,909653555,942420531c892352816,959854388,959789155,842478896,942420016,909654069c926496048,825505580,942684216,925643320,876163380,825831735c842610732,875770166,942421298,959459892,842413111,875706467c842020921,942420024,942813748,926168370,892483628,909127735c942420533,909654069,808465968,825505580,825309240,942420788c960051248,943010352,842283363,809056056,942420018,858862134c926365240,825505580,959657269,942420791,825766457,858992688c842610732,909193526,942420020,943273010,925970480,959461731c808465970,959198008,842217776,842085941,943011884,892352056c824980025,909391414,909588274,892939314,909456953,741749810c892941625,808923193,809067312,892745784,741619765,942748727c808858929,959982647,943142450,741683255,959788856,959722806c842542128,825768244,741552440,842150968,859256113,942891825c841756724,859058225,925971756,808594487,741814841,859124278c875573804,929248824,741421620,926497073,960048182,909654070c808204081,892679468,842347575,841756728,876163633,825373497c892691253,892614453,741357618,959590706,842217780,757871921c959919153,925905973,824981043,875902004,825374772,825044025c892942132,859254836,875637814,875836724,959525432,824979555c825767478,926431532,909192242,741422897,842479673,909455660c962802737,741881143,892351793,808528951,741749042,959722801c808528952,741815093,875705905,808543025,741618488,875640625c825306165,741422128,825374769,825306163,741684529,942750001c825320247,741684529,942747698,825306165,741684529,926232626c825306169,741422128,875573554,808543027,741749305,959656242c808528945,741750327,808857906,825306160,741947700,942944562c842097460,741552691,875573554,858860595,741486641,926101554c858860592,741748790,842414385,858874680,741356857,925907249c875637809,741619248,926300209,875637815,741947185,959461425c875651895,741554482,943011633,875637814,741947185,825833009c875637811,741619248,875705905,858874673,741684024,825636145c858860596,741357109,926430257,858860594,741356857,876164145c875651889,741879860,892417329,875637808,741553208,909260081c892415030,741487410,825636145,892429108,741750581,876098865c892415030,741816632,925972017,909192241,741749297,926168625c909206323,741356594,825833009,909192243,741683509,909260593c925969457,741881904,943011633,925983542,741882167,909653809c942746677,741750581,959461425,959523895,741618228,825374769c808608563,741814579,825374769,825371699,741356848,825374769c825371699,741355574,909653809,825385781,741684785,892745521c808594486,741488949,926168881,808594480,741881904,842020657c959537977,741553462,943076913,959523889,741685553,875705905c942746673,741356089,909718833,942760754,741750581,959722801c942746680,741750581,892351793,942746679,741685300,892810289c942760758,741750066,959525937,925969465,741486905,842347313c925969462,741552693,825242417,909206326,741553977,859058737c909192246,741684531,875573809,909192241,741421360,859320625c892429106,741357878,825700657,892415030,741487410,825700657c875637814,741553208,825700657,892429110,741422644,892481841c909192242,741749297,892874801,909192248,741553977,875966513c925983545,741882167,825503793,942746679,741748792,808661041c959523889,741553462,808661041,808608561,741881652,825503793c825371703,741750066,859123761,808594483,741814327,926103609c943272291,959199541,741618482,808990769,892873782,824981555c926103095,875640876,909206324,741553977,926036024,859189548c925644085,741684025,808990001,959917109,828585267,942747957c842020908,875637815,741617974,875835704,808726828,942421046c1664234036,808858417,943205430,824981048,925970995,842217772c858860599,741748790,942880056,959656291,925642805,741684025c959591473,825699379,824980274,960050228,825570860,875651897c741617974,858929205,909390124,892089393,741356082,808727601c892611640,828585010,875966516,959984428,858860600,741748790c892482099,858992940,841756979,1664629045,808530737,808594482c824980020,909719602,942944556,842083381,741423159,809054257c909259107,908867382,824981042,926299698,943141420,909259052c808204086,825373027,858534710,824980537,942815025,876034348c825307436,824980789,1664167990,909586481,858926134,824979513c808661808,808530732,808528953,741421105,943274035,943274339c892611639,824980530,825241904,842151212,808528944,741749042c858929205,858796387,908865587,741552180,858992689,959851568c824980529,909193776,926168876,808543025,741421105,892549431c926431532,859319346,959199538,741553206,875902520,909326691c809053240,808202800,858533932,875640887,741488434,825582384c892612665,741356081,959590706,842217780,892089649,875575601c808595765,842084908,859386937,741683506,1664101424,741354544c741354544,1664101424,741354544,741354544,1664101424,741354544c741354544,1664101424,741354544,741354544,1664101424,741354544c741354544,1664101424,741354544,741354544,1664101424,741354544c741354544,1664101424,741354544,741354544,1664101424,741354544c741354544,1664101424,741354544,741354544,1664101424,741354544c741354544,1664101424,741354544,741354544,1664101424,741354544c741354544,1664101424,741354544,741354544,1664101424,741354544c741354544,1664101424,741354544,741354544,1664101424,741354544c741354544,1664101424,741354544,741354544,1664101424,741354544c741354544,1664101424,741354544,741354544,1664101424,741354544c741354544,1664101424,741354544,741354544,1664101424,741354544c825637177,808597300,892088364,876033333,741880373,892756784c741749557,859255605,808596793,943272236,859059763,741880886c875771441,825570098,841757753,909587248,942813495,925969456c859255606,808466480,959787363,959918134,741357108,876097592c808793142,909716532,926038323,741750072,943077425,842479159c824981046,959787833,859255350,808528949,909127731,959723056c959461731,926103857,942420534,892809524,808597302,942684204c959788596,959199542,909324344,808792625,858796332,825503793c741946161,825832245,909587249,808543026,942878771,959985202c942684204,943141431,824980020,825309240,959460405,808528950c892481587,858863413,875706412,825571641,942421552,909391920c808989750,925905251,959854902,741357621,943273272,842018870c876096562,842348853,741750581,876097592,909718838,876162105c842544690,741486900,808988721,808596280,828586036,892678456c875704374,842607667,859126070,741488951,842281009,892417076c824980025,842216249,959525169,942746678,909390384,942684469c909652268,909259321,1664432176,859126065,959525431,824979766c808465200,942683957,959523889,909128501,876032566,809056044c909522999,959197494,842543160,943272247,859320620,909193782c1664497201,892549425,892614199,959199033,842543160,943272247c809054508,842347570,741880632,825768241,875902265,942422067c808596530,825766968,942684204,875968052,828583992,925905200c892483632,875899960,808924467,741356853,808661041,825766966c824980790,859320632,909456946,926231602,808990003,741619248c859322673,892941622,828585782,909523254,858862130,926231608c825570356,741552435,892876337,859124272,942420537,926494772c942814512,842283052,858994738,925644337,926363705,942682672c808991075,825700920,824981561,875704377,859320885,959523896c842412339,809056051,960049452,858863160,741816120,842348337c859321652,824980788,943011632,959590709,808543030,926036788c926102326,825700652,925905205,741881907,842348593,842347065c824981041,875575097,926300471,925969463,942814515,959721783c925906988,876163636,895693880,858796084,909718576,875573548c909586995,741749555,892417841,859254833,824981560,959591736c825374002,925969462,892418358,892874803,859060268,875771440c895694384,876098359,842217017,943272236,959788595,741815861c909719089,825373238,892090419,892613687,858862385,875836716c875836464,942420784,943274032,825374520,808727907,942944816c925642808,926363705,942682161,808991020,825700920,824981561c875704377,859320885,959523896,842412339,809056051,875706412c926429234,946026293,909391920,808989750,808727852,925906483c824981043,842216496,858994231,925969462,808531249,943207223c892875052,892483890,741749042,959527217,875640121,828584242c943011632,943076406,842542135,808726581,741618745,925907255c808595511,943270968,926038064,741882161,842021169,942814516c824981555,909194041,959918898,808543024,909653303,926497078c859060524,909521463,925643060,909586489,909719097,808991020c825700920,824981561,875704377,859320885,925969464,892875574c808662577,808860003,959655989,942420017,926494772,909718065c825241900,942683952,741881138,892548149,892678199,808528944c875966515,892743992,859059500,875706421,946026553,876033845c875706425,809056044,842020663,959199280,842543160,943272247c809054508,842347570,741880632,859191089,909194552,959197235c808792118,808532275,808727907,859256117,824980532,842216496c858994231,925969462,808531249,943207223,892875052,892483890c741749042,808925489,909719348,942421815,942814770,959983926c842283107,876099632,925642808,909586489,909719097,808991020c825700920,824981561,875704377,859320885,942746680,959590712c842281266,859059500,808662324,946025012,942814770,959590710c859060524,909521463,824980276,925905200,892483632,875899960c808924467,741356853,808661041,825766966,824980790,926496312c943140919,842556214,909652534,741357617,842412600,858863160c842542130,808726581,741684281,808529969,842543159,892090421c926233396,808793392,858796332,942945840,1664431665,909326385c926101812,942420019,859125808,942944308,842610732,825242164c925644850,909586489,909719097,808991020,825700920,824981561c875704377,859320885,942760760,959590712,842281266,859059500c808662324,942420532,909391920,909259318,959461676,859257137c925643828,926363705,875967536,808991020,825700920,828586041c875704377,859320885,959523896,842412339,809056051,960049452c858863160,741816120,842348337,859321652,824980788,943011632c959590709,959917110,825702192,1664430133,942684217,959526706c959523896,892613168,942880818,859386156,858928689,741357879c909391665,909456697,824981299,909194551,892745520,875899955c875704368,1664627769,808728373,859058740,959917106,926364722c741421874,943077425,909129529,824980529,909717816,892351795c808528952,842477617,959592245,859189548,875837236,1664103737c808662833,825702193,824979508,825767479,842151480,959523894c825243443,926364208,808923436,859191345,741619767,875837237c875900981,942746675,926102582,942946614,892875107,859387698c741881142,842348849,808531766,824981048,942747703,876165430c925969456,926495024,892876344,959657260,959984177,824979763c808727865,875771700,959537976,959721522,943010869,858796332c926101553,741816631,959787577,909456439,842607666,876034357c741488437,926037049,943141173,892939320,959591737,1664364592c808529969,842543159,824981557,842281782,909520946,925969458c808857904,875639858,943272236,959788595,741684022,825767985c808597297,824981042,808662329,943208246,808543031,875966515c926234167,825505580,825569844,824981048,842216496,858994231c943270966,858929200,741881400,876099121,875902265,824981049c926364720,960051508,943285046,858929200,741881400,892876849c959525684,824980274,808925240,876099376,892415029,741553977c1664101424,825635635,943077689,908865580,909325621,842085164c926298166,959523890,875967288,942945843,859189548,892547636c1664366897,926101554,842086198,824979512,926103095,808988723c892415024,925906489,808858681,942684204,892614196,942421040c825702706,942813488,909521196,808792115,1664628786,892876337c842084914,824979763,892481591,808595762,842542131,959853365c741946417,858862647,926233909,808987700,926234680,741748793c875968561,943077171,828583992,892548409,943011378,808987702c909260088,741816627,876099121,943077424,959199281,825374768c808531507,859256108,825702201,824981811,892482873,892809780c942760754,909717555,943207472,825766188,825241909,741881908c875640881,842347320,824980534,942944568,842347827,808987696c926234680,741748793,892418097,875638833,946026552,892876848c909130039,825766188,842215989,741357109,925971512,960050741c808987698,892744760,741946937,858862647,842479925,808987700c926234680,1664495673,909586481,842346809,892090420,925906743c808792629,808991020,825700920,824981561,926496312,959983927c925969457,808792120,825307192,859386156,892417590,1664170295c825243441,926363702,824981049,926430775,909654325,926231609c842152247,741356084,859322673,892941622,824981302,960049465c959591216,909192240,959722547,825243959,943272291,959788595c741684022,909719089,825373238,892090419,892613687,858862385c859059500,926103353,925642805,909586489,960050745,808991020c825700920,828586041,875704377,859320885,959523896,842412339c809056051,960049452,858863160,741816120,842348337,859321652c824980788,943011632,959590709,808528950,926036788,909325110c825700707,925905205,741881907,842348593,842347065,824981041c875575097,926300471,925969463,842215728,825636914,892940588c960051506,741553970,892809265,842085688,828585529,842216496c858994231,925969462,808531249,943207223,892875052,892483890c741749042,959527217,875640121,824979762,943011632,943076406c875899959,809054256,1664495924,859058225,859191090,824981555c825569591,942880560,942746680,842609205,909193781,926495020c959919152,741816118,959854385,926167348,892089654,825701172c842347574,959789155,892351544,824979510,925905200,892483632c875899960,808924467,741356853,808661041,825766966,824980790c875967288,859255601,925969456,892483638,842478643,875836771c943274292,942421297,876099893,808858928,825241900,942683952c741881138,892417841,859254833,824980791,825243449,960050736c808528945,876033844,842479928,943206755,959920178,741880885c926102581,875836977,909192249,808531000,959920183,892940588c825832243,741816121,892876849,959525684,824980274,875574064c875573557,859136821,942813497,741750328,943077425,959657783c824981817,892810806,959918393,942746672,808466232,808859703c825831724,909391924,741684789,808990517,909718069,808608565c825833777,876099380,842019372,892745008,741356086,842348849c808531766,942420025,876099893,892874801,825505580,842413365c824981558,909522736,943142963,808543028,926036788,825504566c876032300,825636408,741356088,942749745,825307701,824980792c925905200,859256114,875899955,825243443,741487158,959854385c942815025,828586036,926037304,892482873,808987698,959460665c741815092,925907255,808925494,959523896,808989240,842019127c892875052,926365745,741618484,909326641,926298672,828585010c942815289,808531760,909192242,858928179,876163381,858796588c825701943,741357618,959983668,741355570,1664101424,741354544c825767731,842478132,908865580,909325621,808858412,808989748c959537968,875967288,942945843,859189548,892547636,741620017c926101554,842086198,824979512,926103095,808988723,892415024c925906489,808858681,942684204,892614196,946025520,825702706c942813488,909521196,808792115,741947442,892876337,842084914c824979763,892481591,808595762,842542131,959853365,741946417c858862647,926233909,809001780,926234680,741748793,875968561c943077171,824979512,892548409,943011378,842542134,858796853c741552438,876099121,943077424,942422065,859058489,876163894c859256163,875771957,824980017,892482873,892809780,942746674c909717555,943207472,825766188,825241909,741881908,892940344c842019633,876031028,959787825,1664365111,875639863,909260082c808528944,909719095,808990009,892483628,808990771,824979512c943077168,959985977,842542132,943207221,741357616,909586481c943274296,946025529,808662578,909653301,942682412,842217520c741750581,859124280,959852855,942746679,959460657,943272759c825505836,926299447,942421555,909391920,959854901,925905251c875575606,741618736,909586481,842346809,892088373,925906743c808792629,808991020,825700920,824981561,926496312,959983927c925969457,808792120,825307192,859386211,892417590,741423415c825243441,926363702,824981049,926430775,909654325,926231609c842152247,741356084,859322673,892941622,824981302,960049465c959591216,909206320,959722547,825243959,943272236,959788595c741684022,909719089,825373238,892090419,892613687,858862385c859059500,926103353,925642805,909586489,960050745,808991075c825700920,824981561,875704377,859320885,959523896,842412339c809056051,960049452,858863160,741816120,842348337,859321652c824980788,943011632,959590709,808543030,926036788,909325110c825700652,925905205,741881907,842348593,842347065,824981041c875575097,926300471,925969463,842215728,825636914,892940588c960051506,1664300850,892809265,842085688,824981049,842216496c858994231,925969462,808531249,943207223,892875052,892483890c741749042,808925489,909719348,824981303,876164663,909587505c875914037,909195059,741487924,825243441,942813747,824979504c959591737,926038329,808528947,808923185,943010360,859059500c892352309,824979509,909128496,909195316,875914037,842544435c741882164,876032056,875968049,926231600,926430515,741881908c859322673,892941622,824981302,909523254,858862130,926231608c825570356,1664299315,892809265,825570872,824980281,876164663c808924209,875899959,909195059,741487924,925907255,943274294c943270964,926038064,741882161,842021169,942814516,828586035c942880311,859189557,892873776,808728633,741617974,808465461c892351283,808528950,926036788,909325110,825700652,925905205c741881907,842348593,842347065,828585521,825766199,925906486c875899959,959590960,741619254,909391665,875574329,824979512c909194551,892745520,808528947,926036788,875574326,808991020c942879288,828586038,842412856,909194801,959523894,909587763c926496052,808991020,825700920,824981561,875705655,943011637c909192244,943207475,909456439,892875052,959656242,1664497464c875771441,842347314,824980021,875704376,926233142,926231606c909324344,741685298,875968049,959657783,824979506,925970487c875574835,808594487,926299955,925905205,876033379,809055284c824981552,909260089,959459639,925969456,808530480,942748217c909652268,858928952,741356083,926299697,942815541,824980530c959788848,943142200,825844528,892809520,741619762,909194295c875771704,959917104,825702192,741356085,942684217,959526706c909192248,892941368,909718581,875573548,959723319,1664497977c942946097,942749238,824979506,909521721,875574072,942746672c942750006,926232626,925905196,892877109,741619511,892548917c942879288,959917108,926364722,1664168754,875771441,909128242c824980022,909193271,825504304,959917108,926364722,741947698c842348337,808597555,824979511,942814521,909718576,808528945c859321908,825373493,808991075,809055284,824980530,825833015c876098103,825764920,875640888,808202294,892679724,925644339c943208505,1664366643,859322673,909325366,824981556,842281782c959526195,808594484,926299955,808989233,909586732,808662835c741355576,909718833,876164912,942420022,909391920,875574580c858863971,842414389,824981552,808662582,942813237,909192249c842151224,825438769,808923436,825374002,741552178,859124280c875641142,876031033,892678961,1664366389,943206456,809056053c942746678,926102582,808990774,892940588,909260083,741750837c909455928,959590707,909192243,942683192,942749750,875706412c892809779,946024499,909391920,892417845,842610732,942747958c892089400,825309491,842478641,892809516,926233650,741619765c859124791,959854900,842542131,825307957,1664103475,808662072c959918648,876162102,925972530,741880371,808596536,892680248c842542134,943207221,741750576,858862647,926233909,809053236c859386169,1664496440,842412600,842149945,876096564,842543155c741683256,909652024,858862902,809053240,859386169,741749560c842412600,842149945,842542132,943207221,1664497712,858862647c926233909,808987700,926234680,741748793,859189816,943011120c842542132,825701173,741882166,892418097,859257136,824981561c825702192,909455926,808543024,859320376,859190578,825505836c959853879,942421815,909391920,959854901,892483628,925972275c824981045,808792376,959657785,809053240,926495033,1664103987c926037049,892875061,942746674,959722801,909324593,842610732c825242164,824980532,875705392,959787316,959523890,825373491c909717809,808988972,892744754,1664626745,959854641,808858162c824980792,926102841,909717810,808528945,892350515,825765943c892940588,909520947,741619506,925907255,909522488,943270961c926038064,1664629041,909326385,825635122,824981046,926233401c959788086,943270967,926038064,741882161,842021169,942814516c824981555,959526969,859059509,943008824,926036793,1664562484c859058225,859191090,824981299,825569591,942880560,942746680c842609205,909193781,859189548,825438517,741684793,909586488c842283056,808528952,808923185,943010360,859059555,892352309c824979509,909128496,909195316,942746677,825505331,808662835c842283308,875706422,824979504,943011632,825438517,926231602c959919411,1664233779,859322673,892941622,824981302,909523254c858862130,926231608,825570356,741552435,808727605,808727604c808987699,943208760,741421623,842412600,842085944,959931192c959854384,741751094,942684217,959526706,959523896,892613168c942880818,859386156,858928689,741357879,892809265,959854136c892090169,842018868,842545204,942684259,926431289,824979762c842216496,858994231,925969462,808531249,943207223,892875052c892483890,741749042,808925489,909719348,942421815,876099893c825374256,875706467,808663345,942421557,909391920,808989750c825241900,942683952,741881138,892548149,892678199,808528944c875966515,892743992,859386156,926038069,1664365362,909326133c842019637,959523892,892744504,926299449,959852844,842151478c741880625,875837237,825438517,875899955,842216500,741815095c925907255,842479926,943285048,926038064,741882161,842021169c942814516,824981555,909194041,959918898,808528944,909653303c926497078,808727852,942944816,925644344,926363705,808596785c808991075,825700920,824981561,875704377,859320885,925969464c892875574,808662577,959461420,959983669,942421558,926494772c875966514,825241900,942683952,1664628018,892548149,892678199c808528944,875966515,892743992,859059500,875706421,942422073c959525938,943206451,859256108,959852601,824980025,909326393c909457717,909206327,842413625,942879026,876033324,858862900c824980273,808794166,959657266,808987698,926037816,741356600c892352057,892875568,959917110,808924976,1664366132,942684217c959526706,959523896,892613168,942880818,943206700,842609201c741487665,875770933,875574069,808987698,892744760,741422644c892874808,875574323,959931192,808924976,741619252,942684217c959526706,959523896,892613168,942880818,909586732,825571379c741356342,842412600,942749240,876096562,842479920,1664366128c808529969,842543159,892090421,926233396,808793392,858796332c942945840,741684785,892548149,959722040,842542136,859386164c741618739,959657781,960050736,959537970,892744504,926299449c959852844,842151478,741880625,875837237,825438517,909192243c842020152,842609461,942684204,943141431,942420020,942814770c942813494,859256163,959788855,824980274,909326393,909457717c909192247,842413625,942879026,876033324,858862900,824980273c808794166,959657266,808987698,926037816,1664103480,842412600c842085944,926231608,892811059,741618233,859322673,892941622c824981302,909523254,858862130,926231608,825570356,741552435c892809265,825570872,895693625,842018868,808990772,809056044c842020663,959197236,842543160,943272247,809054508,842347570c741880632,859191089,909194552,959197235,842478388,876164662c925905251,825571381,741751090,925907255,808792375,943270965c926038064,741882161,842021169,942814516,824981555,942880311c859189557,842542128,909652534,1664235569,859124280,909259057c926231604,942749491,741357109,859322673,892941622,824981302c909523254,858862130,926231608,825570356,741552435,892809265c825570872,946025273,942814770,909324598,909260844,825636914c824981299,842216496,858994231,925969463,808531249,943207223c892875052,892483890,741749042,942749489,808859185,895694647c858796084,909455411,960049452,943273272,741356087,842348337c859321652,824980788,925905200,892483632,875899960,808924467c741356853,808661041,825766966,895694134,943010612,943273010c960049452,808465976,741750066,842348337,859321652,942421300c926102834,808466486,825241900,942683952,741881138,892548149c892678199,808543024,875966515,892743992,859059500,875706421c824981561,943011632,943010101,842542132,909652534,741356337c859058225,859191090,824981299,825569591,942880560,942760760c842609205,909193781,825700652,909521208,741816112,892351541c875771701,875899956,909259312,741486897,909326133,825375028c959523894,892744504,926299449,959852899,842151478,741880625c875837237,825438517,808528947,909653303,859386165,909260844c825636914,942422066,876099893,892745008,825241900,942683952c1664628018,892548149,892678199,808528944,875966515,892743992c859059500,875706421,824981561,943011632,926102325,808528950c892876087,859387186,809056044,959461175,962802745,842543160c943272247,809054508,842347570,741880632,859191089,909194552c942420019,942814770,842543414,925905196,825571381,741751090c859058225,859191090,828586291,825569591,942880560,942746680c842609205,909193781,825700652,909521208,741816112,892351541c875771701,875899956,943207472,741750066,859058225,859191090c828585523,825569591,942880560,942746680,842609205,909193781c825700652,909521208,741816112,808465461,892351283,808528950c892876087,909717554,809056044,959461175,962802489,842543160c943272247,809054508,842347570,741880632,859191089,909194552c959197235,842478388,876164662,842610732,825242164,959199282c959789365,942814516,825241955,942683952,741881138,892548149c892678199,808528944,875966515,892743992,859059500,875706421c824981561,943011632,943010101,925969460,842215728,858798130c892940643,960051506,741553970,808529969,842543159,892090421c926233396,808793392,858796332,942945840,741684785,892548149c959722040,808528952,892876087,909587251,876032355,808728886c741421362,825571121,909586486,824980277,842216496,808728119c943270964,858929200,741881400,909326385,825635122,824981046c926233401,959788086,943285047,926038064,741882161,842348337c892810548,824980536,942945078,892614456,942746678,858862133c909588537,859189548,892547636,741487922,842020913,892483124c895694391,858798135,892875318,909521196,859256628,741356089c825243441,808858423,841758516,909587248,808531255,926231607c959722548,741879856,842348849,808531766,828583993,825372727c825375024,942746680,842479670,808596275,909521196,842609975c741618232,892809272,842215477,876096564,909457201,741749047c876097592,909718838,809067321,859386169,741488439,925907255c825702710,943270962,926038064,741882161,876099121,875902265c824981049,926364720,960051508,925969462,909522996,808597553c859386211,859321910,741356592,959854641,808597553,824981301c959788848,926364984,892873780,859060281,741618486,808529969c842543159,824981557,909653047,808988982,942760759,842348593c892875057,825241900,892483376,741552951,858994993,825307442c824980280,942747703,943141686,925969460,909652272,808728889c859320620,876098358,1664626995,909259833,808727096,808528944c892876087,842085169,943141676,825569842,741354548,859125046c892546102,892417334,828585016,909326393,875967284,909192248c858928179,876163381,858796588,825701943,741357618,859191089c942682935,824979504,808859957,909392183,808987696,875967544c1664364597,892547385,808597049,909192248,892351286,859386416c943075628,825373237,741421874,842020657,842084917,942420784c909325618,959721785,825505580,892679475,946025527,892876848c909130039,909652268,909587252,741357624,859126065,892744245c942421560,876032569,926232880,943075628,909652020,741880120c943142200,909717816,926245682,859321651,741617972,842348849c926037045,824980021,959460152,942944310,842542136,943207221c741750576,858862647,926233909,809053236,859386169,1664496440c909522744,926429490,876031026,809055281,741751095,943206456c809056053,876096566,842479409,741357616,876097592,909718838c925969465,909128240,909326131,825505635,925907252,942421817c892876848,909130039,959789100,808465976,942421553,892941620c808596274,942684204,959788596,824981814,858993976,892612919c808543030,825831480,959525425,892483628,909195059,824981561c808792376,959657785,959982648,960049971,741488440,825831481c859321145,926428214,825374262,1664235320,875639863,959918137c808987702,926234680,741748793,925971512,942682679,808987696c892744760,741946937,959788088,909127733,808987696,892744760c1664693817,859124280,925907000,808528950,959985207,876165177c808923436,825307697,741355575,859322673,892941622,824980533c842019385,959591475,875899960,925971763,1664169269,842348593c892547124,824980022,943272248,960051257,942746677,909717555c892875824,825831724,825569849,741422645,808529969,842543159c824981557,959985208,825634871,942760756,859191601,943009845c825241900,892483376,741945911,892548149,892678199,808528944c875966515,892743992,825766188,909259576,741488181,892548917c909127736,959537972,892744504,926299449,959852844,842151478c741880625,875837237,825438517,909192243,842020152,842609461c808727852,808661808,892089909,809055031,859388214,943272291c959788595,741815861,909719089,825373238,892090419,892613687c858862385,875836716,875836464,824980272,926037305,892745523c875899957,875704368,1664496441,925907255,842479926,943270968c926038064,741882161,842021169,942814516,824981555,909194041c959918898,808528944,909653303,926497078,909260844,825636914c929247283,909586489,909719097,808991020,825700920,824981561c875704377,859320885,959523896,842412339,809056051,876032300c892680502,741815094,825571121,909586486,895693621,842018868c942946612,809056044,926496311,959199282,842543160,943272247c809054508,842347570,741880632,825440561,926102070,824979513c943011632,960050742,842556215,909652534,741487409,925907255c959854902,959523894,808989240,842019127,825831724,858798393c741357874,875771441,959920436,824979760,909326393,859191605c959537973,875901493,943142706,825831724,825635641,741880369c825243441,926232628,824980281,858928439,825833017,942746672c825833526,825767992,876163372,825242680,1664299056,858798137c892481846,942746672,859255349,892547633,892940588,876099379c741816118,808661041,825767216,824980784,892810806,859255353c959523896,909260852,942813235,892744035,808466481,741684785c842020657,925904944,892088629,892613687,892549170,825505580c892613939,942421044,892876848,909130039,909588524,942682678l828586036,925905200l892483632,909192248l842150963,842413616l808923436,842020401l741617972,859322673l909718838,824980787l825309240,842019383l959523894,909128501l926431287,858796387l926168624,741815606l875639863,842477625l808987698,926234680l741748793,859058225l859191090,959198771l842543160,943077427l943075628,892680500l1664497972,926167089l960050231,959198777l842543160,943077427l943206700,825439285l741552697,926431281l943140912,824980788l892614966,943141937l926231609,825570356l1664299315,808727605l808727604,808987699l943208760,741421623l808923442,741880377l892742704,741749557l825374258,828585012l825307956,909194551l825371704,876163889l942946104,942684204l859191097,942421048l876099893,808858928l925970988,808663344l912470060,909325621l842412588,741618737l825439281,825571121l841758774,959656241l876034100,892873784l842217529,741356083l892548917,825440567l825385779,808859703l741354551,859125046l909257782,875835698l859058476,892809521l741881393,858861874l926430265,895694900l926233399,842477617l943272236,959788595l741815861,943206706l741881144,892742704l741749557,825374258l828585012,825307956l909194551,825371704l876163889,942946104l943272236,859059763l741880886,909719089l825373238,841758771l959461681,808202550l892679779,841758259l875639350,875637812l925970739,943075637l825307692,942946611l741880887,909719089l959789365,892090422l892613687,858862385l959525475,892679986l908865580,909325621l842412588,741618737l825439281,825571121l841758774,959656241l876034100,926245688l858928180,741356592l808727605,808727604l825371699,842020151l741354549,892941617l859320372,841757752l876163633,825373753l909468472,825438774l741356592,892613681l842544180,841756722l809055025,875574585l825371696,959723826l943009844,909193772l943207986,828583980l926430777,875835696l825371696,942946610l875640377,942420012l959460912,841758770l825702704,808202805l909719907,892481592l741354550,859125046l926493750,825504055l824981047,909326393l875967284,909192248l858928179,876163381l858796643,825701943l741357618,859191089l942682935,824979504l808859957,909392183l808987696,875967544l741617717,926495288l842084401,909192248l892351286,892940848l943075683,825373237l741421874,842020657l842084917,942420784l909325618,959721785l825505580,892679475l942421047,892876848l909130039,909652268l909587252,1664104504l859126065,892744245l959198776,909718834l959461686,943075628l909652020,741880120l943142200,909717816l876031026,892678961l741619509,926429240l943206969,926442289l892810037,741619254l892548917,825504568l959523891,875901493l842348338,859320620l808859952,741881908l875901496,892547636l892873778,859191353l1664692276,942814265l926429752,876031025l959723825,741880885l926037049,892875061l942746674,959722801l909324593,825505580l943011123,942420020l825373236,942814777l942682467,892548657l741749041,943273272l909719092,842542131l943207221,741816368l909586481,943274296l824980537,942684208l825766451,876096567l926298163,1664234548l859124280,942684216l808528952,959985207l876165177,892614700l808596793,942422324l909391920,959854901l959983916,808988985l741619256,926429240l876032051,942760757l909194545,943077683l825505580,943011123l942420020,892876848l909130039,859060268l942815280,942420016l909522992,942879029l825505580,892941369l946026548,892876848l909130039,959789100l808465976,942421553l926102834,926496305l959983916,859322680l741881652,942814265l859386424,942746678l959460657,842216504l892811363,959591478l959199282,959527216l808596535,825766188l808858421,741619248l943207736,825701686l808528946,875835956l842609969,859386156l825307699,1664497969l842020913,959788596l824981552,842610232l942683698,959523893l842478389,825637169l858796332,926232624l741423152,859126065l842413616,925643831l943140921,825636406l808991075,825700920l824981561,842412856l909194801,959523894l909587763,926496052l808991020,825700920l824981561,875704377l859320885,959523896l892940600,942879797l959984995,876032563l824981301,842216496l858994231,925969464l808531249,943207223l892875052,892483890l741749042,892548657l959525681,942421302l942879794,875836981l825241955,942683952l741881138,892548149l892678199,808528944l875966515,892743992l859320620,858862646l741356343,909259833l808727096,808528944l892876087,842085169l859256163,859387701l824980017,909326393l909457717,909192247l842413625,942879026l876033324,858862900l892089137,875574324l858797108,942684204l926431289,946024754l942814770,942813494l809056044,909719095l959198777,842543160l943272247,809054508l842347570,741880632l959591985,959656758l824980016,943011632l825571382,808543028l926036788,926102326l825700652,925905205l741881907,842348593l842347065,824981041l892351798,842609203l808987701,942683449l741947193,808529969l842543159,895694901l926233396,808793392l858796332,942945840l741684785,909326385l926101812,892088371l959590452,808464949l859387948,959723827l824980025,925905200l892483632,875914040l808924467,741356853l808661041,825766966l892089654,943010612l943273010,875706668l859190584,925643832l926363705,942682672l808991020,825700920l828586041,875704377l859320885,925969464l892875574,808662577l959461420,959983669l892089910,842018868l909193785,875573548l909586995,741422131l892417841,859254833l828586040,959591736l825374002,959523894l892942641,825373745l825833516,859124019l892088625,842018868l808991032,926234668l859386935,824980017l925905200,892483632l875914040,808924467l741356853,808661041l825766966,824980790l926496312,943140919l926428214,909719605l741487417,892809265l858862904,892088881l926364471,942815541l943272291,959788595l741815861,909719089l825373238,892090419l892613687,858862385l925905196,892745781l741554481,875574325l859190072,808528947l926036788,942879542l825700707,925905205l741881907,842348593l842347065,824981041l825766199,925906486l875899959,943271984l741488949,858863928l859386160,808528951l808923185,943010360l859059555,892352309l824979509,909128496l909195316,942746677l926366006,909653808l892811308,959854904l824980019,943011632l825438517,892873778l926168887,1664169527l808529969,842543159l892090421,926233396l808793392,858796332l942945840,741684785l959854641,925906743l942421560,959984951l842217782,925905196l825571381,1664233779l926364984,825243700l808528951,808923185l943010360,859059500l892352309,824979509l909128496,909195316l875899957,842544435l741882164,876032056l926430513,926245682l942749491,741357109l859322673,892941622l824981302,909523254l858862130,926231608l825570356,741552435l892809265,825570872l892089145,842018868l909654068,859256163l858861881,824979510l909326393,909457717l909192247,842413625l942879026,876033324l858862900,824980273l943011632,959526198l909716531,858797360l1664562488,926103349l909457457,959523888l892744504,926299449l959852844,842151478l741880625,875837237l825438517,808528947l909653303,859386165l909260844,825636914l962802739,808792118l859191347,825241900l942683952,741881138l892548149,892678199l808528944,875966515l892743992,859059500l875706421,824981561l943011632,842215733l925983544,825506102l909129524,926364972l942683954,824980536l909326393,909457717l909192247,842413625l942879026,876033324l858862900,824980273l943011632,959526198l925983539,825506102l808531764,859059500l875966775,892088885l925971511,875574579l943272236,959788595l741815861,909719089l825373238,892090419l892613687,858862385l925905251,892745781l741554481,808662072l875770678,926231605l926363956,741486899l859322673,892941622l824981302,909523254l858862130,926231608l825570356,1664299315l892809265,825570872l942420793,909128500l808792883,808859948l942878773,824981301l925905200,892483632l875899960,808924467l741356853,808661041l825766966,895694134l943010612,943273010l925905196,825571381l741880371,892809265l808596792,824979768l842216496,858994231l925969465,808531249l943207223,892875052l892483890,1664495922l942749489,808859185l892090167,842281012l842478134,808727852l943010354,892089909l943141687,875836720l943272236,959788595l741815861,909719089l825373238,895694899l892613687,858862385l925905196,892745781l741554481,808465461l943207474,959917105l808924976,741751092l942684217,959526706l959523896,892613168l942880818,909586787l825571379,741356342l825241913,909259319l959982642,892875826l741619254,925907255l959854902,943270966l926038064,741882161l842021169,942814516l828586035,942880311l859189557,808987696l942683449,741750329l842019893,909523250l926231604,808990515l741881906,859322673l892941622,824981302l909523254,858862130l926245688,825570356l741552435,892809265l825570872,942420793l942814770,875770166l859060268,858994224l824981300,842216496l875771447,925969459l808531249,943207223l892875107,892483890l741749042,942749489l808859185,892090167l959459380,842609976l876032300,808728886l741749559,825571121l909586486,824980277l842216496,808728119l925983540,808531249l943207223,892875052l892483890,741749042l942749489,808859185l892090167,842281012l842478134,808727852l859386166,824981554l959722295,942944310l959931192,926431024l741750577,942684217l959526706,959523896l892613168,942880818l943272236,892680497l741880628,859387957l892614450,808528951l926036788,909325110l825700707,925905205l741881907,842348593l842347065,824981041l875575097,926300471l925969463,825506102l892745524,859059500l875966775,942420533l876099893,808858928l875573603,909586995l741815091,892417841l859254833,824981560l959591736,825374002l959523894,926167095l926365241,808923436l842150705,741422648l842348849,842611001l828584759,943011632l959590709,959917110l959854384,741422905l942684217,959526706l959523896,892613168l942880818,943206700l842609201,741487665l875770933,875574069l875914034,892940336l741751090,892941625l892809785,808987700l875967544,741488438l925907255,825702710l943270962,926038064l741882161,842021169l942814516,828586035l909194041,959918898l959523888,825636921l926365747,892809516l943010866,741684275l892809265,842085688l925644345,926363705l959657776,808991020l825700920,828586041l875704377,859320885l959523896,842412339l809056051,876032300l892680502,741815094l825571121,909586486l892089141,842018868l942946612,859256108l859190328,828585523l909326393,909457717l909192247,842413625l942879026,876033324l858862900,892089137l875574324,858797108l808727852,842348848l892089913,926233399l842085177,943272291l959788595,741815861l909719089,825373238l892090419,892613687l858862385,875836716l875836464,942420784l876099893,808858928l959789100,892351544l828584246,842216496l858994231,925969463l808531249,943207223l892875052,892483890l741749042,808925489l909719348,942421815l876099893,825374256l959789100,892351544l895693110,926233399l875639609,943272236l959788595,741815861l909719089,825373238l892090419,892613687l858862385,875836716l875836464,942420784l909325618,875705912l808727907,959984176l892088888,875967287l942815033,943272236l959788595,741815861l909719089,825373238l892090419,892613687l858862385,875836716l875836464,895693616l959459380,909718069l808727852,859189810l824981558,842216496l858994231,943270966l858929200,741881400l909326385,825635122l824981046,926233401l959788086,943285047l926038064,741882161l842348337,892810548l824980536,942945078l892614456,942746678l858862133,909588537l859189548,892547636l741487922,842020913l892483124,895694391l858798135,892875318l909521196,859256628l741356089,825243441l808858423,841758516l909587248,808531255l926231607,959722548l741879856,842348849l808531766,828583993l825372727,825375024l942746680,842479670l808596275,909521196l842609975,741618232l892809265,926234681l824979512,909522736l926365747,808528945l859190839,825702200l925905251,959657526l741814832,925907255l892481847,943270961l926038064,741882161l876099121,875902265l824981049,926364720l960051508,925969462l909522996,808597553l859386211,859321910l741356592,959854641l808597553,824981301l959788848,926364984l892873780,859060281l741618486,808529969l842543159,824981557l909653047,808988982l942760759,842348593l892875057,825241900l892483376,741552951l858994993,825307442l824980280,942747703l943141686,925969460l909652272,808728889l909586732,926169400l1664366391,926168881l875837232,959198000l875835448,842478392l943141676,892548658l741354545,859125046l909323318,942945328l828583984,909326393l875967284,909192248l858928179,876163381l858796588,825701943l741357618,859191089l942682935,824979504l808859957,909392183l808987696,875967544l1664364597,875967544l875771704,909192244l892351286,842609200l943075628,825373237l741421874,842020657l842084917,942420784l909325618,959721785l825505580,892679475l946025527,892876848l909130039,909652268l909587252,741357624l859126065,892744245l942421560,808924471l926496560,943075628l909652020,741880120l859058744,859125554l809001776,909521976l741357620,875771441l842543927,892088369l875836471,808990521l825505580,892941369l942422324,859125808l875704628,942682412l825309488,1664627761l925971512,926496309l808987703,892744760l741946937,808596536l892680248,809053238l859386169,741488439l808924981,825767477l943270966,926038064l1664629041,959854641l942749495,824979769l892352567,825243696l959523889,825636403l825833269,808923436l925906481,741751095l943077169,943273271l892090678,842610487l808596530,943272291l959788595,741815861l959527217,842215481l824979513,875836214l809056057,959523889l892744504,892548665l959852844,842151478l741880625,875837237l825438517,875914035l859257139,741356855l925907255,959854902l943270969,926038064l741882161,842021169l942814516,824981555l909194041,959918898l808528944,909653303l926497078,808727907l942944816,942420024l943274032,825374520l875573548,909586995l741749555,892417841l859254833,824981560l959591736,825374002l959523894,926167095l926365241,959461475l959983669,942420791l825505584,808728629l825241900,942683952l741881138,892548149l892678199,808528944l875966515,892743992l859320620,858862646l1664103223,876099121l858993462,942421559l859060016,808858160l859256108,876034101l824981560,909326393l909457717,909192247l842413625,942879026l876033324,858862900l828584753,808794166l959657266,875899954l875966768,741880369l909326133,892875828l959523888,892744504l926299449,959852844l842151478,741880625l875837237,825438517l909206323,842020152l842609461,808727852l909718066,892089398l875967287,808794164l943272236,959788595l741815861,909719089l825373238,892090419l892613687,858862385l925905251,892745781l741554481,858995000l960050233,926231603l959723571,741487414l859322673,892941622l824981302,909523254l858862130,926231608l825570356,1664299315l808727605,808727604l825830451,842477872l741879858,925907255l959854902,943270966l926038064,741882161l842021169,942814516l824981555,909194041l959918898,959537968l825636921,926365747l892809516,943010866l741684275,892809265l842085688,824981049l842216496,875771447l925969458,808531249l943207223,892875052l892483890,1664495922l942749489,808859185l892090167,959459380l842609976,859060524l909521463,824979508l925905200,892483632l875899960,808924467l741356853,808661041l825766966,895694134l943010612,943273010l925905196,825571381l741619765,959854385l926167348,892088625l926037815,876099632l943272236,959788595l741815861,909719089l825373238,895694899l892613687,858862385l925905196,892745781l741554481,926102585l875968050,959917105l959854384,741751094l942684217,959526706l959523896,892613168l942880818,909586787l825571379,741356342l842412600,942749240l909192242,859190328l909587251,925905196l892745781,741749047l859058225,859191090l959198004,842543160l943077427,859320675l909193782,741750321l892549425,892614199l959199033,842543160l943272247,943075628l892680500,741751092l926167089,960050231l824981049,909653047l842543414,959537968l943076915,808726579l909652268,842543417l741815600,892809265l926234681,942421047l926102834,909719089l859256108,875771957l925643825,926167609l825438775,859189603l808596020,741488182l825243441,875704374l925643825,926167609l960049719,892809516l842543922,741357360l842348849,959721528l824979766,943076400l842216755,809067313l909259577,741488949l808529969,959721527l841757748,959721779l741553457,892742704l741749557,926363698l842086708,943272291l859059763,741880886l875771441,825570098l841757753,909587248l942813495,925969456l859255606,808466480l959787308,959918134l741357108,876097592l808793142,842556212l808531769,741880369l825832245,926167345l959523891,809056561l892548661,892351020l825440051,741488433l825308216,876033072l808987697,892744760l1664693817,825831481l926364473,859122738l825307449,741488436l909654065,926497077l942420281,842216498l808727863,959657260l875639089,824980279l875705655,943011637l876045108,959722293l741554486,959983672l842479672,808987697l892613944,741880371l858862647,926233909l809053238,859386169l741749560,959722040l808794423,809001780l909521976,741357620l909259833,926167608l876096566,909457201l741356087,876097592l909718838,808528953l875835956,842609969l859386156,825307699l1664497969,842020913l959788596,824981552l842610232,942683698l959523893,842478389l825637169,858796332l926232624,741423152l859126065,842413616l925643831,943140921l825636406,808991075l825700920,824981561l842412856,909194801l959523894,909587763l926496052,808991020l825700920,824981561l875704377,859320885l942746680,959590712l842281266,859059555l808662324,824980020l926037305,892745523l875899957,825373232l741618741,859058225l859191090,824979508l825569591,942880560l942746680,842609205l909193781,825831779l825571641,741421620l909391665,858993977l824981298,909194551l892745520,875899955l825373232,741750069l859058225,859191090l959197236,842543160l943077427,859320675l909193782,741750321l892549425,892614199l959199033,842543160l943272247,892809516l926233650,741619765l875771441,876034104l824981045,825374008l926431539,909206326l858928179,842347061l808988972,842413106l741750581,808990517l942814771,909192245l926364726,808597811l808923436,909326129l741815344,926101554l825571126,895694640l875836471,942682169l892940588,825701938l741357872,842020657l842608689,824981553l926430776,842216242l909192240,959788854l875706418,825833516l875967284,929248304l892547380,842478901l942684204,875902516l925643062,892547380l808859193,809056044l960050743,824980536l942815289,808531760l909192242,858928179l876163381,858796643l825701943,741357618l959983668,741355570l825243441,942879024l824979767,825767478l858927920,858926128l909522992,808202293l959656547,942683185l808203318,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l808202339,808202284l808202284,808202339l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08202339,808202284,808202284,808202339,808202284,808202284c892482659,808728633,824979500,926430770,909719095,875637808c875836724,892678200,959984940,741618232,841835312,842217781c842348853,842084908,876164153,741749808,808663097,808202292c875965740,875573809,741618226,943010609,942944563,828583993c959526197,808466744,875835692,942945333,741945650,876163380c741617715,825371696,943075894,1664101432,842609969,959854647c841757748,876163633,825373753,909454392,825438774,741356592c892613681,842544180,824979506,959590964,859191089,875637810c875836724,808464952,825373539,875967025,841756716,809055025c875574585,875637808,875836724,959525432,926036780,741357622c825060400,942748473,808595511,825371704,959723826,892678196c808792428,942814007,762064940,925904946,943272502,757871666c959723063,959526960,842230840,926037812,1815096370,825569581c909652793,741618230,892613681,842544180,896284721,842545464c1815096372,943010349,942747954,841756724,876163633,875574329c892431414,909652535,875637812,959657268,808989750,875638124c859124025,875706419,875704620,842346800,1815558200,942748984c741749560,909732912,825505077,741881912,892613681,959525169c845951025,959853111,909718069,943140140,858927667,1815099445c859255341,908865841,892548405,808202348,808202348,909192556c959919925,909456952,875835692,942945333,1815687474,808663097c908865588,909325621,909717868,741879862,808988723,1815230769c825307949,943012146,824981561,808202348,825437548,909718065c741355568,892169265,926430771,842086704,845951276,926233906c842086708,845951020,859060278,909456437,812396588,862728236c842084658,808203318,875704684,892744752,741879860,892613681c808989748,829175093,892875824,808203831,875703660,926365238c741617717,959590706,808728884,845952564,858798388,858535990c892940593,1815491377,876099885,909193776,757872181,926495281c909652784,862730037,909652530,808203830,942748012,909719088c741750581,892613681,808989748,829175093,892875824,808203831c875703660,859190581,741488947,959590706,808728884,845952564c959788341,841757744,892744243,1815099442,859191601,892745014c757872690,875769906,825767991,862729783,808792882,808203832c876031340,943207476,741357113,892613681,842544180,829175857c892875824,808203831,875703660,959722548,741357618,959590706c808728884,845952564,875639350,841756724,809055797,1815228721c943075629,909522738,741552949,808988973,809056564,1815556664c825373235,741619505,842099760,825700912,842479158,875835692c942945333,1815426352,842281525,808204344,875703660,892547891c741881393,959590706,808728884,845952564,959854646,841758263c942814007,1815228725,859387697,925904944,875312697,859321398c959525937,842150764,808990513,845951020,808794416,876098613c875637816,875836724,942748216,875705708,741881906,841837616c876032564,875836213,842084908,876164153,1815491632,842348338c741486901,942683698,942814003,926297452,892810551,741748787c808531501,875770417,862728760,842151218,808203574,926036332c943075381,741749044,892613681,808989748,896283957,942814258c1815096376,842281517,892679473,841756722,876163633,875574329c942828598,875575345,858926136,959592757,829173814,859386673c876033076,825044020,942683447,959787319,842230832,925905717c1815096370,959655986,858798132,824979506,875902004,825374772c825846840,875574583,762064940,892417074,959853878,825371702c959723826,909389876,943207020,876098867,892548908,842610233c825060408,808662582,808595764,825044016,959788342,909455929c842230838,875968566,1815096376,926431281,943076148,875637808c875836724,959525432,925972844,741617717,841837616,943009844c909456946,842084908,876164153,1815491632,959723826,741356081c959999024,858927415,741879857,842282040,926102836,842296373c842021175,1815096369,858796589,859321143,741881393,892613681c842544180,963393841,808793905,1815096372,959656493,909719861c841758257,876163633,875574329,808676406,892744753,926362678c875638834,829175856,909587255,842412338,809053234,875968307c1815361076,876032311,909325872,879506220,859060529,808203312c942683756,909718322,808203825,892679788,892089907,825439024c1815557430,909325876,858993196,825765939,741370937,808545333c942881079,741749043,825831987,862729527,892809780,741880371c741633072,959919414,741633079,842151224,879507506,926234156c879507513,825438508,1815098163,908930101,858927157,926036844c741947190,959920433,842479665,875705708,741486899,859388212c842216504,808203628,842412652,741618737,842479921,909325110c943010924,741487927,909127733,875574585,892743020,741749557c1815426354,892742708,1815556920,925644338,808923442,959933488c825439801,892873782,808596018,909390700,942748464,842476601c942748729,929838896,842216501,741552944,909520945,859060018c808545335,892744756,741880630,943010614,1815557684,875575089c741553977,909719863,1815490867,909719863,741749043,909601847c825306164,825505845,845952567,875639350,959523892,859189815c845952563,875639350,842214454,943009845,829175349,925971508c892089145,809055794,1815360569,825637177,741423156,943274037c1815163445,943010353,942749235,909652268,942814001,858876982c842543153,824981040,892744761,1815228464,892744498,876032569c909719852,808925233,909719916,859125553,959788076,1815294768c909127733,875574585,892742956,1815491381,741620017,892759092c741815096,858876980,943076657,909324588,842216556,808988982c943142444,942813235,926313526,842610998,908866867,842020151c1815622710,925972278,943208756,926299692,892483121,909536309c875967025,908867892,892351541,1815164725,825635894,892678457c926103084,808597302,842427442,825505847,908866871,892548913c1815163190,892678198,859257141,876164396,926429492,943025201c825307953,892090421,808597558,1815295028,875836725,809054516c825505068,926167859,842361905,825635382,892088884,892416817c1815687476,859388212,943010105,909653036,909718329,926182455c859058485,875313456,808465462,1815558193,942814516,859189302c859059244,875903030,859073590,808531252,875312946,875968050c1815689013,876163380,892745267,875639852,892549425,808741945c808794424,875311669,926299440,1815229747,926101556,858928944c858797100,808923191,808741938,909129523,875311160,926299440c1815557682,959983668,926038324,875639852,959527217,825519158c875770937,875312438,875968050,1815360563,892613428,808859440c859059244,892483638,892628016,926234674,875311156,960049974c1815098424,825571124,825506099,909653036,943010617,959736881c926430009,892090421,892416817,1815687216,842412597,892483381c825505068,892351283,892693555,926102580,892089143,808597558c1815294768,858863669,943011632,876164396,942944564,808873013c909456693,908866864,892548913,1815361074,943141430,842348595c926103084,809055798,875981878,943206710,908867640,892351541c1815491379,842085942,959722038,926299692,959460913,926313522c942946097,908866358,842020151,1815295541,959854390,842608953c943142444,942813235,926313526,842019640,925644344,875968364c825569580,959920179,909274160,875835698,926495020,858994226c909274166,909390130,892482348,892876080,892759094,808858421c842345521,959461686,845952052,959918900,741356596,959854385c842021172,942748012,926364214,925969458,825242672,963392309c842610229,824981304,842544184,1815621682,858993458,825438514c892875564,808728115,942894137,808661815,858533937,909259065c1815294514,825833779,942945842,942683180,926299449,842296373c942683185,875311924,925971763,1815099440,842020148,926430004c909521964,909586998,942959668,909522483,892090167,808923184c1815099701,926363957,858797364,875771180,825505847,892693560c926298417,892090681,875705910,1815163185,859387701,959526964c825832748,960051511,808873013,825506098,908866608,959657265c1815623730,825831990,875836725,875836972,808728632,892759095c926234937,908866611,943076663,1815558453,875641142,808858673c909129516,943142964,842492983,825636145,925643825,909521971c1815294776,825701431,909193266,943011628,842085938,909601847c808990518,925643833,858993463,1815295284,959919927,875573810c959919916,926036786,959933494,942945593,908866105,959656757c1815097655,808727092,825702705,842347308,959789109,926051378c892811319,841756729,825832505,1815687989,926102578,892941625c859058732,926234935,892628020,875772216,808465708,808794422c825060404,809054519,942815536,858860592,741633080,859321654c741633079,892416817,845953078,959786034,942814768,808597100c909390646,859188272,858993464,962802996,825242936,741357369c892678193,942684471,808856630,842217528,858536243,909259569c741946934,959461682,942814776,808597036,909390646,842425136c875771440,925642806,875968300,825569580,959656499,909257776c875835698,926495020,858994226,909271862,909390130,892482348c892876080,842476598,909719600,842345521,959461686,942421044c942944310,741421624,808531766,859191608,842479203,892350516c926297142,842216246,908866615,943206968,741487670,808466742c959722809,960050732,909129522,808922169,825241913,929249330c859387953,741423409,926429751,943010358,926103340,892483634c876031031,926167349,925643570,808923445,741945649,842413367c825309496,943011683,909456690,892808241,808465975,925645110c825242421,741553715,875836471,875836473,858994476,942880051c842476594,926233905,929247544,892614704,741552177,959789366c892680505,842544684,859255602,909519922,892876601,908867127c858994485,741814580,943076406,875968564,926103139,876097840c842411063,875901241,908866867,892482354,741421878,909128246c942683443,959526444,960051001,842411061,909455923,912472121c892418354,741946421,842019894,825833017,859059756,808728373c875965494,925972536,908866096,842020405,741421366,842348086c808661296,892810851,942748464,943074360,859255094,908867889c892745273,741749049,876097591,892876085,959526700,825702709c859253817,859320368,929248561,825833779,741750579,809055287c943274040,909457196,825768242,909585457,909717810,925644852c926168374,741946163,876033591,875903283,808466531,892809266c909650998,808465712,942420789,942944310,741815864,943207732c892088629,959852592,741617717,825700653,959459385,1664104498c741880625,892742708,741815096,858860596,943076657,1664626988c892941620,841758261,876097590,741487410,909128757,808530488c959525932,926168116,858926130,875968050,841758258,926364980c1664431152,942683698,842215988,808858156,858928184,741813298c741619255,909257776,875835698,926495075,858994226,909257782c909390130,892482348,892876080,943139894,842216502,842345521c959461686,925643828,875640116,1664104756,825439287,825833528c825505580,942813746,859253811,909455929,925644087,959592243c741881392,858993463,859125813,808662828,825701175,842490674c892416312,925643319,875640370,741881401,942944823,842021171c875706156,809055032,842476597,959658036,925644848,859321394c1664168249,942944823,892418355,875706156,825832248,842476599c959658036,925642802,875640370,741685561,943075895,875771184c942815020,808857905,842490680,825702200,925644596,859254835c741815607,858993463,875575605,926103340,842086706,859253811c926233145,925644083,842150196,1664300083,825439287,842348856c892614444,909456689,876031025,825372983,925645110,942684468c741816119,808531255,876098357,859125548,960049456,892822321c808661812,925643574,959591989,741946934,909587767,959657776c959788844,875771701,909585461,942813744,925642808,859124022c1664693305,825374263,859321401,859191084,892678197,909585458c808857908,925644344,825766966,741945654,942945847,909194801c892745516,875640628,909599545,909195316,925643057,825766966c741814326,825505335,943075382,859191084,842346549,909585465c959657265,925644849,926234933,1664364595,909587767,842610224c909457196,825637170,892808248,808661812,925644848,825242421c741684025,808531255,892482357,959723308,825702448,876045110c825372983,925644592,892417332,741947700,825570359,960050229c959788076,741945656,909127733,875574585,959524140,892875574c909588273,842019171,908866604,926103605,824980524,909455667c875637816,926180152,959658289,943008822,909194552,892088626c858862135,741356595,926037813,909588536,909587756,892679728c943008823,859125296,895692849,808597304,741553974,875837749c842478897,842020396,808466482,825633848,960050992,908865848c926497073,741488948,876098102,943076409,926103139,875835696c875965493,858927668,908866357,926363701,741749303,859125046c842609718,959788588,842479922,909519925,942683696,912471601c808857654,741880632,959919414,875640632,875902508,825570608c875965494,926299193,908867895,943207476,741356592,959984438c909259320,858994275,825505840,842411058,892875063,908866873c942813490,741816119,859124022,909457720,959460908,858863924c808856629,942944820,895695156,909523257,741947696,926234933c859322418,842609964,808596788,959786036,892875824,892089913c942944313,741751093,875575605,892679736,875902563,942747959c808922162,925905459,925644342,825373234,741816113,825569335c926101815,892352300,858863409,808922166,808859699,929248054c858927408,741749049,909654326,959854385,892941868,942683187c959851573,942683185,908866614,926168888,741553206,825505846c943012153,959919715,808595766,926297136,875704373,908866356c859058231,741685302,892745270,859190320,842413612,875706165c892742705,892940857,912471605,825243189,741422904,808727862c959787573,825570860,825307956,875965489,875901240,908867378c909456180,741422902,959984438,909195575,858994275,842412855c842411060,859386936,908866611,959787570,741814325,859255094c909193781,825308716,942880052,808856633,892679477,912470838c909717552,741945400,808925493,842609971,859387180,926101553c959786036,842544176,892090674,825571384,741421622,892876853c825374257,943207779,842412341,741813297,741619255,909257776c875835698,926495020,858994226,909271862,909390130,892482348c892876080,825306166,825374514,892089145,809055794,741618745c858863921,909718838,825831724,858994483,959537976,876099122c824979761,960049977,741357876,842479921,859320631,825242156c825503794,808594486,825833269,841758776,875770417,1664169781c942682674,859190582,959590956,892680243,875703351,909260080c841757753,859190069,741946164,808990258,859124277,876098092c926298932,808674098,842282035,858534451,909129010,741487417c909653043,875770422,808923948,892613689,959654968,808858161c875313206,875968304,1664235060,926036532,825767729,875770924c825504053,875834425,875836212,875313204,808596021,741946936c926430516,909193782,842413100,842283318,909402929,808925493c875313208,859387702,741685302,960050740,842543664,959853612c926036025,926166067,943011120,875311408,892678199,1664497975c892352308,842610485,859321388,825570870,942943281,892745267c875311409,842216504,741880880,959723572,959984951,876098604c959788857,942957365,808596276,875313462,825242424,741814320c858798132,909588536,909587500,926299444,909388852,858798393c875313202,942879030,1664431923,842020148,926364212,909325356c858798132,825502774,892876600,858535991,825767737,741880628c959592243,842543153,875836204,875574071,875782964,943273776c858535219,892679475,741815349,809054771,926429488,825373484c959592759,825437232,925972018,858535224,943141424,1664234551c858929458,859189552,825766444,875574833,909257782,859190073c841757241,909457205,741684023,926233650,926363703,875770412c892940854,842162995,842217522,841756729,875770417,741816630c892481586,926103089,859386156,875968825,959523893,892876338c824981556,858796601,1664692272,925907249,858994993,959983916c892874804,942746678,842282039,824980020,926168376,741814838c825505841,926168374,842543404,859388209,942760752,858993200c824980273,842610743,741421874,959854385,858863157,909586732c909127731,925969461,959985972,824980024,858993719,1664365364c859060017,842150963,876032300,876165177,959523893,859255601c824980531,926101817,741880627,892941620,892090423,959852592c1664364597,926232877,858927415,741356600,741552945,892742708c741815096,858860596,943076657,741618275,825636150,875312182c943012148,741815095,808663092,925972784,825570604,909259320c943008823,858862135,895693619,892613431,741880114,942682933c892744757,943207468,859190578,926166071,892548921,875312433c943012148,741815095,892941364,926103352,925644643,824980534c909588273,741815353,825374258,824980532,909260601,741749555c825374258,862139956,892351794,741750072,926299957,741946929c959853109,875837744,808662316,808596536,825568306,925970741c841756978,892680497,1664495927,942814257,909455416,859058732c943075384,825764919,876164406,925642803,892811318,741486898c808990263,892613433,926299948,808989492,909599543,926036278c925643571,909194294,741356081,892417591,825702707,943011628c842543417,892808240,825505333,925643315,808923445,1664626745c875967543,842085942,825505580,825438770,859253812,875705141c925643064,926365746,741486897,892416567,959459894,858863404c909588790,808936249,842151220,908867893,875771193,741946423c892680246,892352305,892810796,909522998,909519921,909457461c908867889,943076917,1664233777,892810294,892352048,942880300c859191353,859188276,909521968,908866614,892482354,741684791c859124022,842216249,959460908,808794420,808870710,909718835c892088376,808466745,741814841,808794421,808531767,842609964c909456692,959786037,959984688,892089909,942944313,1664496953c825439541,875574323,808662316,926233656,859122741,892614704c875312440,925972789,808791095,892941872,808203312,875311203c943011372,875312947,825438508,741881397,862139953,842019897c842214448,842412085,841759033,959722036,741423156,825373234c842414135,942682924,959985462,842214457,842412085,862140729c909129010,741947698,909585463,892415028,858927921,841756729c875639350,959523892,859189815,845362739,875639350,842214454c943009845,824981045,925905203,892088626,809055794,741618745c942814005,909588272,959722796,943143217,875914035,960049715c892090422,842412600,741684278,842217525,909652280,909194540c892678964,859122737,959526962,892090677,825766451,1664301107c842282033,741814324,959853109,875837744,842020140,842085942c875834417,858995000,875311664,926168881,741617718,892746035c842544176,859125603,909522742,808922169,842084665,892090160c825702705,741617970,909258805,875639607,842020140,892483382c892611636,876165177,808465763,808794422,741354548,741616688c859321654,1664363575,892416817,925644854,842148916,909456441c926166068,875771955,875311670,960050736,741881904,909586484c892483124,808531043,808661561,825502777,892680244,875313458c808726834,741685560,909652532,926496561,926102572,808663351c875834424,943077686,878917681,892614453,741947699,842479156c842282040,959919148,959461424,942943280,909522233,892089654c909324592,741879859,825307445,942879545,842151267,859058995c859122743,959460657,892089138,943075380,741552180,892744757c808464952,959722796,892876088,875899956,943011897,895695154c959985460,741816625,959657013,909457717,942880044,825308720c859122736,825571376,892089401,875967282,741947186,875835701c926234422,892351843,926364729,959720499,859320376,875312946c825372729,741619768,909326388,875640118,943141932,825373236c926166073,892612917,878916915,859321143,741488180,942880564c842413107,741356076,808792629,824980025,943206710,741882161c942682168,959788853,959919971,909719608,892808242,808661812c925645105,825700407,741552945,842478897,943076409,825635116c959526968,909192248,825767985,929249337,875968300,926298412c825374519,909257781,875835698,926495020,858994226,909257782c909390130,892482403,892876080,825830454,892351799,909260076c876163129,959851572,926168630,908866359,892876086,741553712c943272248,959787574,909719139,808727862,959851573,842348086c875312437,858929461,808791097,892941872,808203312,878915628c943011372,875312947,825438508,741881397,741880625,825832244c1664495927,842346803,926299699,825373484,842021175,858991670c859191350,858534965,875641141,741881653,859256883,909260338c808596524,842283312,892625718,959656246,875312944,808989753c741421877,825504565,842610226,859256108,892875828,825633842c959788081,908865844,876099124,1664497720,959985462,825569590c892352300,959788849,842476593,926167350,925643572,825833779c741355568,875836471,842348345,825505580,959919928,876045113c842150449,925643574,825833779,741423409,959918903,842544436c892548908,859058739,859253815,842609457,925642802,808990258c1664497204,892416567,876032310,892417836,875771446,808922167c960050999,908865585,859388217,741488436,925907254,842414389c825767468,892614709,926311216,859059248,908867378,808663349c741617714,825635894,825701433,858994220,859256880,825633847c875705145,908867126,926430768,1664104242,808794421,825308727c892876076,909456434,926231602,959788852,892090423,943011126c741357364,808924469,943273014,942945580,842347573,875914041c892481584,892088374,808792371,741554485,959590965,942814776c875640108,909522484,808791092,825831989,875312182,909391161c1664168753,959723572,842413367,876033068,960051252,909388853c859387442,875311669,875704373,741488433,825701172,842347571c875705388,842478128,825516857,875967024,858535990,892417849c741422135,926169139,959722800,842478380,892548402,909323318c909456432,858535993,825440564,1664497461,876163891,909260088c825439020,942682678,842214454,825308212,858534456,909195569c741881912,943010099,875573817,892416812,909521714,825451319c909324853,824981302,892089399,858863413,925643830,876098356c741487665,942879799,808726836,859060012,858862648,876045110c825505843,925644850,876098356,741356081,875836471,875836985c892614444,808923192,876031027,942814264,925643571,909324853c1664299824,959853879,959854388,859191084,825307189,926362675c959461168,925643321,875900984,741814576,858929463,942945843c909129772,959985968,842556208,842544178,942421815,942944564c741945400,825373752,808792884,842283052,809056567,876096564c859058482,942421561,875639348,1664299828,875639864,959658296c808728620,892613432,859319346,875705657,942420531,909654067c741356857,959853368,892941104,909326380,825832498,859333425c942881076,942421816,842412851,741357112,959591224,825635639c842217516,892875059,859319347,859190833,942421299,909521203c1664234547,858796856,808923701,926038060,842085175,842542134c859058483,942421047,875706161,741356853,808464696,842348083c842020908,825374513,959931190,926497074,925644592,842543928c741816625,959657783,926167353,875968300,959460913,892808244c892810803,925643568,959722548,1664104505,859124535,842347570c909260588,892612664,825699383,892941625,925645106,959853361c741881398,909521719,892482611,909326124,842281782,859267894c875771446,925642803,859190835,741749556,959918903,925971764c942880556,909127734,876031027,909522224,925643320,942748468c1664693048,875967543,842216758,808793900,909588787,892808242c808728117,925643574,859124022,741421113,926430775,808532020c909588268,892481846,943153972,859059254,925644080,858929209c741488185,858861880,809055796,892483628,943273271,842542137c959722548,942421809,942944818,1664102707,842608952,842217008c892418092,825505586,825764921,825438256,942421299,943141936c741553464,943208759,892547129,842610476,825375033,943153977c876163127,925643824,959525176,741423413,959788855,892416821c825702188,926234163,909585463,858993719,925644599,909391158c1664563255,892548663,943272240,875968300,892810545,876031030c825505843,925643316,876098356,741487665,858535473,842019897c825320240,875772217,875312952,842282809,741487665,876034356c825635122,892481836,858993464,825306166,875772217,824981304c859388209,1664563252,858535473,842019897,926362672,875575088c925643058,925905201,741748784,842019383,808858932,809056044c942945843,926376753,875575088,925643058,808923191,741421620c741617713,926364211,741617718,859058741,926101808,875705644c858861619,842359603,825242420,892088627,808662066,741880369c959722037,825636405,909260076,909259321,842345523,875836729c892089136,909193779,1664234549,808858421,909457209,942880044c909325872,875899954,959590448,892088375,960049460,741816117c959657013,892875062,892613932,959918649,875914035,876165175c892088880,909654324,741355824,942748981,808597042,892679468c808661041,892677170,959918904,892090168,808464694,1664430897c959591989,959723318,859190572,942813750,909454392,943141428c892090162,926037046,741945912,842282549,858994743,875967788c859322162,909468470,943141428,892090675,842412854,741748787c959591989,859256630,825636140,925970480,892677168,808989496c892088627,808531253,1664365875,942748981,943142450,959722796c925906488,875899952,876165175,892089142,842609972,741750072c959657013,942944822,825505068,875968825,875914032,808661040c892088627,909129779,741487156,808858421,875640889,842216748c959788593,842345524,875836729,892090164,842610226,1664629042c959722037,892876341,875705644,875638835,842345526,825242420c892089140,808662066,741356593,859058741,926101808,875705644c858861619,842490679,842150444,942813241,926365484,875640370c926362673,825635383,925643828,808859191,741355830,842348343c825505081,876033891,808465462,926362679,876033586,925643056c909324599,741356339,859387447,858928953,943077164,892745776c909585458,808595766,929248052,892417078,741618484,942814775c825635636,825636652,942814005,892808247,909522233,925644599c825833525,741880625,842544439,808465973,943011683,959788338c892808247,892678712,925643833,825833525,741814833,892941623c808859190,825636652,909259573,909585462,859060274,929248819c892417078,741814324,825636407,875638834,943077164,842414128c909585458,909718329,925643833,909324599,741552179,909260599c909587255,876033891,943272758,926362678,892940853,925643826c808859191,741947701,842479415,942879030,926365484,875640370c926362673,825635383,929247540,842148914,842021170,842542136c943207993,942420787,858798386,741355571,859320888,943077175c926038060,959854128,842556216,825308214,942421302,875836466c741946677,825438776,959984691,825374764,943207985,825764914c842019385,942421047,943011377,1664103217,909390136,825374001c842086444,825832502,825764913,942879537,942421811,926103856c741749298,926429240,943207985,942684204,875640368,809001784c825634872,942421300,909129776,741487665,926429240,892810801c959461420,808597299,825764920,942879537,942421041,875967025c1664366648,909390136,825832497,909195308,959461429,825764920c842019385,942420532,909193522,741356856,825438776,959788083c875706412,859124788,842556210,825308214,942420532,909129522c741357622,859320888,892679991,959592492,959591216,842542132c943207993,942420787,943077682,1664299832,824981045,926167095c942420020,909129776,741881650,876032056,909391664,892352556c875639860,808987699,808597554,929247792,875903289,741552691c959854903,959918386,892942124,808530230,959917110,875836979c925644345,858993209,741552692,858798391,808532022,959985507c926036279,943139888,842086201,925644342,909324345,741355576c808532279,858993458,842610476,808727347,959917107,875836979c929248055,825636153,741357616,959854903,825569586,960050988c959591477,808987701,959526962,942421559,875836720,741552689c808857656,825636409,925907043,859254836,808987702,842412088c942421047,909129776,741881650,808988728,943141430,741619244c909523249,1664366648,875704888,942879032,825374764,925906737c825764913,875573817,942421814,959985457,741816627,959787320c825833266,858863660,942749241,825778996,825570866,942420529c943075377,741617717,926429240,892942385,909129772,942814519c808987701,842282037,942420273,926167856,1664694581,942813240c943009842,842020908,892351032,808987700,892810291,942422072c858862640,741421617,875900984,825831732,909129772,909260087c809001777,942749496,942422070,943075377,741685044,909259064c859320373,858863660,892417593,825764917,926038325,942421046c959985457,1664300851,842608952,926168112,808597548,842346805c842542129,808923441,942420022,842543410,741882165,875704888c942879032,842151980,858863668,909206328,876163884,741356080c858993463,876099380,808859180,859189302,875965492,842216757c925643065,959461680,1664628537,858993463,876099380,858994476c943141939,909192244,876163884,741356080,892940599,876165432c942815276,943273779,842556211,875706167,925643831,959789361c741421616,892940599,876165432,959526700,960051253,876031028c959590956,875967796,943142243,926300214,926231601,926497081c892089140,926036792,741618228,892876853,858863409,892941612c825635383,808856626,809055539,912472116,825307697,741421616c842084918,842216760,808662572,875574836,859188277,892548665c908867893,892418100,741356597,859125046,808793142,825636451c842543417,909519929,808794165,908866870,926169142,741487410c943142454,858928945,892745260,875640120,909519925,942683696c912471864,808727349,741749040,942945334,808923192,892548652c875574576,842411065,875967796,908867384,842281777,741881907c909193270,808793906,809055587,875968564,926231606,809055800c892089136,808597558,741421876,859321653,859386679,959722796c842282296,875899959,892614194,895693107,876033587,741879863c875770677,942813239,842216748,892941617,926231606,909653560c892088631,943077431,741422902,862139953,842019897,825699376c858928180,858860596,875705392,824981302,926430002,741684017c909325877,741487417,875835703,1664365362,875835703,741618482c909585463,808528948,859190832,841759026,875639350,959523892c859189815,845362739,875639350,842214454,943009845,875312693c909718584,892089654,809055794,741618745,875640370,960051256c825635372,859257140,909271856,926495793,841757235,959721782c741749559,942814770,892418096,875967020,959983921,909257783c892874806,841758001,909326646,1664561202,842217266,892548153c926364204,808597560,942812208,825831477,841758512,892940857c741422389,926036019,825243192,875639596,892483637,842228535c892613432,858536241,925905972,741750835,875705907,876163890c959918892,842217012,959654968,825767987,875311665,926299440c1664169271,892678452,808990512,842150956,842085936,842279992c875574071,875311664,842610994,741552949,892482356,842413620c842216492,875967541,859071288,909391154,875311923,858927411c741880885,960049716,875967538,942814252,942879030,842279985c858796855,875311152,960050482,1664168498,959787572,909193785c825635372,926300468,909257785,926495793,875311155,825637173c808791096,892941872,808203312,875311203,943011372,875312947c825438508,741881397,895692850,959460658,926034994,858993976c824979512,909391414,741750073,926298674,825701430,858993196c926363955,959523897,942813234,845361462,876163895,741816118c892876594,808989491,943141420,942879541,741813296,741619255c859125046,909271861,875835698,926495020,858994226,909257782c909390130,892482348,892876080,942812214,943010616,842345525c959461686,862139444,825765936,741618736,858862386,808532020c875770412,926364214,875703350,909326385,841756983,926495285c741423159,808859186,943273016,825766499,842544433,959589426c926495032,858534709,959984945,741356082,942945075,959788857c842347308,842152245,926100533,842283312,862140210,926299704c741750832,925970484,942683188,875639852,943012145,842279992c909258804,875312178,842610994,741684276,942748468,825569337c808465251,892875064,808660017,909195312,875312690,892549429c808791092,892941872,808203312,878915628,943011372,875312947c825438508,741881397,741356593,926233652,1664234802,808728116c859386672,859255852,809056049,942943282,808596276,875311154c892417081,741815856,842346549,943206713,892417324,858927665c842359607,842348852,892090424,842085427,741552184,858993717c808596272,825570604,909588017,892677173,909587256,892089911c926037046,1664430389,892941877,825374769,859256108,892351796c926231605,842477622,892088370,942880567,741552435,926299957c808466482,859256108,892417332,909468469,875968568,892089139c909718070,741684022,875967797,943272497,942945580,943207477c875899956,876099120,892090422,842543667,1664627760,959722037c909260341,909194540,909521716,808791093,842478904,892090675c909324592,741749811,875903284,892482870,959984684,808924725c942957362,875771445,875312696,825242424,741487667,858929204c925906997,842544172,842544435,942943288,858861619,875312182c859190584,1664692277,842021172,842412594,909718572,842413879c808791090,892877107,892090161,876097841,741880889,808530485c926168114,808662316,876165425,875914037,959590448,892089655c808597812,741750324,809055541,943207475,943076652,926494770c926231601,859254838,892089911,859386680,1664562999,943274037c859190579,892941612,808990512,959786040,943140917,892088880c925906233,741620023,808794421,876099383,876164396,858927668c959800118,909456434,892089393,859322680,741684532,892745781c959788853,842544428,842347062,926231606,909260598,892089400c925970487,1664561203,858928693,909457456,842347820,959919924c875899961,909325105,892088375,926234418,741882163,892481845c892678192,909718572,875966769,909402930,858796084,875311929c808465462,741554483,892088370,959460658,959720498,842347825c926428216,808792632,808543025,959459892,908865840,808857912c858535225,925905718,741356082,892613939,926036533,825832492c942814517,825832492,942814517,741880931,842282033,741751093c926038326,926036786,842610220,842215991,959851572,943141683c908866357,943076409,1664430393,909523254,959460661,960050732c859191090,808922165,942682675,925643571,875640624,741880368c858927415,876163640,942749484,959461426,842490678,875771956c925643827,959853107,741618744,942748727,942814007,825571116c875769911,909585465,960050227,925643064,959591735,1664495926c809056311,859191349,960050988,892679221,909585462,875704880c925645109,825242421,741880886,926038326,926036786,842610220c842215991,909206327,876163884,741356080,909718067,825833268c875574316,909129267,942877745,875835444,858536244,959590705c1664563511,909718067,825833268,959591212,959919158,909192241c876163884,741356080,926234674,842152243,909390636,809056310c825451314,942683448,841756726,909587510,741685303,926234674c842152243,892875308,842609463,909192242,876163884,1664102960c959525682,926431545,859320876,842608945,892480568,825702456c841756976,875967281,741620025,959525682,926431545,825438764c943274297,909206327,876163884,741356080,942815281,943273780c858993196,808595763,808594484,959526713,824980529,959722550c1664561208,942815281,943273780,842543404,959919160,909192248c876163884,741356080,859058993,926167349,876097836,825243185c909206326,926299440,824981042,875771185,741880118,859058993c926167349,875770156,875640115,842214455,942749996,1664626739c842413362,926429237,892547884,892941365,808725561,876163640c875312688,808726834,741749809,808662579,808989751,875902252c960049972,892691249,876033074,858536240,892745780,741814583c926430005,892940849,808662316,892549425,825437237,858993205c841757496,942880820,1664497974,842413362,926429237,909455916c942683442,909192247,876163884,741356080,943076917,926366008c842151212,926169145,875914037,875704368,892089649,825571384c741488438,943076917,926366008,909522220,926496824,842214455c942749996,1664626739,926300209,859256632,959787564,942814005c909388856,926167609,875311411,875770678,741946169,892811570c892875572,926233388,925972529,842228530,943011635,841759028c842085176,741617974,909652532,959592497,825242668,892875831c892480564,858993977,824980273,892875320,1664432181,926300209c859256632,909652268,926365751,741813299,741619255,825373752c741617717,825374258,828585012,909260601,741749555,825374258c858535476,892351794,741750072,959723572,741684790,959853109c875837744,909456940,926232880,876110641,808530228,942421815c808530996,741423417,926168120,942814518,892614700,909128244c876096568,909586486,942420017,859256372,1664365873,926299192c859189555,909391916,925971255,876096564,825373749,942421041c892613428,741945653,825242680,842348599,892549164,825309493c859333427,942945072,942422323,942944818,741356084,858992952c942815536,842020908,842544689,943139896,825634873,925644593c875967543,1664430899,942683703,876097592,926168876,909326135c859253815,825373493,925643576,842347314,741552949,858927415c909194296,842020652,909325621,959865657,943141683,908867637c892875832,741488696,909588278,909588788,808924716,925905972l909519921,859125813l908865585,909259062l1664103733,959919414l842414136,909456940l875704880,892742713l842149942,908866868l842020405,741684274l876164404,892088630l959852592,1664364597l741354544,892742708l741815096,858860596l943076657,741749091l808728883,875311154l892678199,741357111l859125811,808465718l875574316,892352307l959720503,808792372l878917940,892678199l741357111,892352308l808859445,925644588l875312182,892745269l841757234,875639350l959537972,859189815l841758259,875639350l842214454,943009845l858535477,909390128l892090165,809055794l741618745,892418356l825372722,943076451l943012149,926166066l892352565,875313204l892483640,741421879l959787061,842019381l942814508,892942392l892677177,942945332l895692854,842412600l741552185,825372982l959524914,842282540l808596025,926297142l858862642,925643314l875704624,741421113l825766455,842479665l842348387,959854131l926362681,859321906l925643313,825505848l741488433,842545463l808530484,842020908l842282801,959917108l875902515,878917173l859124025,741554482l892418356,842281779l808858668,741620016l909127733,875574585l808202284,908866659l926103605,824980524l909455667,909388856l926101804,808857655l909130083,892810803l809053235,909455413l959197753,876032816l741815350,825307193l892613938,926496812l825832504,959982649l842412595,946024755l926300216,741356853l808728632,859256888l959920172,959524917l926428217,959787572l942422072,926300470l741486899,808793656l959591992,825636963l926168369,892873783l858927671,942420785l808858677,741421362l842216760,892743993l842348588,859190070l859319353,892811570l946024758,943274296l741553459,859189305l859125558,909130028l892810803,842476595l842150444,942813241l825636908,858796088l909665077,808466481l942422067,875639094l741683253,943273272l892548147,959789100l809056049,892873778l842084919,942421305l809055541,1664430642l959657272,942749235l825571372,825243449l892873776,875573296l942420528,858798132l741554487,808858680l859320631,875837484l825308727,876110640l808793139,942421299l959918644,741816628l825373752,943012147l842283052,892941105l876096565,959656242l942420533,959918644l1664432180,875770936l942747701,875837484l942683703,876096568l825700406,942422069l858798132,741684791l808465720,842478384l825571372,943273529l892887856,892549427l942422072,809055541l741816625,842478904l808923697,959789100l943208241,892873776l875771961,942422065l875639094,1664301364l942749240,842215472l825636908,858796088l909650997,808466481l925644083,842148914l842021170,876096568l892875825,946024502l859320372,741749296l825242680,859386935l959658028,892940597l859319353,942682680l942420025,959985203l741945656,959722296l858862131,842217571l808859193,859319350l892679729,942421043l943077682,741749305l926364216,925971250l892483628,808924471l842542135,825241909l946024503,875836466l741421878,926102072l859385913,858929196l892678961,842542132l892547379,942420533l858862386,741880885l926102072,825765945l875706467,825635892l842542133,825241909l942422324,892810546l741554230,926364216l809054770,959592492l959985718,859319351l892679729,946025776l909718067,741816117l959722296,909652275l909326380,959920440l859319349,942682680l942422326,825571635l741553209,825242680l825766967,808728675l842019640,876096560l892875825,942420022l942944564,741357109l841757239,809054770l942422066,809055287l1664299832,842282808l808465205,859256876l909588789,926428215l909652530,942421817l859189559,741619249l909719096,943011126l926300204,892942646l909665074,858994485l942421300,842282038l741553970,942749240l959590704,959789100l842347320,892873776l959854647,942420017l892679733,1664496440l892613944,892482105l859125804,943076153l892873783,825766451l942422068,942814005l741684273,842216760l825504056,859125804l926298937,892887860l842609972,942421808l892679733,741617976l943142200,859322422l959789100,959722296l909650992,808466481l942421817,842282038l1664169010,926234168l858862387,926300204l842610998,909650994l892745273,942420275l859189559,741487665l842151736,959919672l859256876,892811573l926442292,842347060l942420793,809055287l741552952,959723320l858994736,741488428l959590962,741880368l875771960,909588530l842545251,875771703l943205426,942747954l942422320,909390136l741685042,825243704l909128245,943142956l858862648,926428213l892811318,946026802l809055287,741487161l892548920,825571385l825702444,875705142l909650994,909522489l942420787,808924982l741552688,808924728l909653044,892745827l825504567,909650993l943140917,942420791l842282038,741618483l875836984,842216242l875968556,842215988l909651000,943140917l946025014,859256118l741685555,808924728l892744756,926300204l808464439,909650992l909522489,942421808l859189559,741617970l892548920,842151993l876034147,959983673l926428212,892811318l942420784,876099639l741486897,825243704l892875061,825767980l892483124,943205433l925970738,946026553l926364216,741749555l875771960,909588530l859322412,926429748l909454390,808923436l808728372,959723564l909129011,876110641l892941880,942420019l842479156,741814841l825504824,909653808l808728620,808530744l859319351,959459896l942420790,875705907l1664365875,959722296l808989235,858994732l808596022,859319351l892679729,942421049l808464691,741553456l808530744,808792112l825440300,943011126l859333427,825307954l942421553,842412851l741816369,959722296l926233139,909326380l842216498,859319352l959459896,942421299l859320372,1664694064l825504824,808859440l909391916,809054775l876096567,876098359l942421044,959854644l741945653,859386936l943009845,959723564l909129011,876110641l808792889,908865846l959523892,943207990l909650996,809055030l942420534,859256118l741421877,926103096l926038326,842414179l892876084,909650999l842609712,942420021l842348597,741553206l842478904,842478897l892680236,909718578l892873779,859320883l946025525,825438517l741684279,808465720l825701936,942946348l892351536,876096569l892875575,942422065l942880564,741683509l808989752,942944308l942946403,943012150l892873777,909127728l942420277,825438517l741421623,842216760l942814008,892680236l859386930,892873781l892416567,946025268l842348597,741683510l875574840,875704889l842414124,859321652l909650995,959854387l942421808,925906230l741423161,926234168l808596787,909523043l892352819,909651001l809055030,942420534l959657526,741488176l892088370,959460658l842542130,943207993l962803511,909522486l741945392,909717561l892940597,959592748l942813491,943270960l909588790,942421297l892613428,741879857l909718072,926365752l959592547,926431286l909192247,876163884l741356080,842216760l959591992,808794156l825570870,960048182l909455920,962803510l859124537,741421619l842216760,959591992l859125804,842414130l909192249,876163884l741356080,892678968l808990265,825309539l876097846,825830448l925905712,942422329l926495283,741357365l892678968,808990265l892549164,943077685l808528944,842228532l808859447,926231604l859191092,892088624l909587511,741882162l926168885,892940854l876033324,959591991l926231602,859254838l895693110,858798135l741619257,909129781l875573558,859321644l875706418,943008820l959788342,892088626l842348600,741814837l875575605,892547385l842610019,876033332l959786035,858928180l892088629,942880313l741946681,859322677l926299445,808465964l925970995,808856629l926429746,912471352l909456688,741881396l943206454,842346804l825308716,808662580l825633840,959591475l908866353,942683185l741487924,926167350l825833779,875640419l960049975,825633844l892941109,908866355l876033073,741355568l926167350,858796084l875640364,926169136l825633840,959591475l912472115,909390129l741618483,943206454l892940596,892352044l825570869,808856633l943206962,908866100l842215472,741684018l859322677,942814773l909718883,842021171l959786032,875705396l892089137,892613177l741617720,875575605l909717817,943207724l943010357,943008823l959788342,895694903l942814008,741685554l909129781,926167350l943142188,960049968l926231608,859254838l892089912,909587511l741355827,926168885l925905718,876033379l808662583,926231604l859191092,892088624l909587511,741421107l741486897,959657267l741880887,959525430l825833268,825374307l943141945,842411064l858797618,908865586l808858162,741814579l959656502,909652785l892483116,892613170l842411059,892614711l912470841,842084659l741946930,859058998l909392185,909325868l892679731,859188274l825439032,908865590l959590452,741881399l959591478,842086705l875837027,842348600l875965488,892940598l908866105,909195316l741355570,825242934l808532018,859125292l959721524,892742707l825767478,912471863l808663349,741683763l842085942,942881078l825636396,926167609l909519927,808990002l908867121,858927926l741750069,842217014l959788339,859190883l909456178,909519922l808990002,908867634l842608950,741685556l842085942,842414390l808859180,842281270l892742713,858796857l912472373,960050997l741357874,909522230l808596024,859125292l875900980,892742708l942813488,908867382l909195316,741946674l825635894,842348089l875837027,943011896l875965489,959527218l908866359,959590452l741945912,859321142l808596019,909325868l825636403,859188273l808465460,912470832l842084659,741356083l943141430,909325876l909260332,909456181l842411058,875704885l908867384,909456434l741946425,959656502l808530993,842151523l858992694,842411061l858797618,908866099l876163378,741620023l959525430,825833268l825374252,959919161l842083377,942891824l959983920,825633842l875967537,908865586l909390129,741749044l875639094,858862646l842085932,876163377l825633846,876033842l912472375,876033073l741423152,859255094l825373238,808597036l959984438,842411063l892418355,908866615l943207730,741357617l943141430,943208244l959592035,959656248l859188278,892548146l908865588,876032819l741486902,926233398l808596017,926103084l842544950,859188280l875836985,913061939l825635124,741815344l959591478,825372978l875837036,859256888l875965488,943272246l913061168,909195316l741814580,925906230l926299448,808793708l926234679,892742704l825504817,913062192l959459893,741880886l808596790,842348089l842348140,892746032l892742708,825504817l913060146,943140917l741881909,925906230l825832760,959723116l842348340,875965489l875966776,913060405l892876340,741488691l825635894,959723577l875837036,926365752l875965496,825375026l913060407,825635124l741486641,909718326l892941364,926103148l943208246,859188280l842086197,913060152l876032819,741553974l875705142,842020403l959592044,892612920l842411063,942946359l913062196,943207730l741356594,959656502l825439793,808597100l876163894,825633848l842412855,913061174l892352049,741357873l926167350,909193524l875640428,926234672l825633847,892811058l913060656,825307697l741619257,875639094l892482614,825308780l842282548,825633842l875967537,913059890l909390129,741356084l1815097905,825243699l741488952,960050486l943208757,959788652l943273273,892742708l959789369,913060152l892942645,741881657l842085942,926167095l859190892,892744498l909519920,926234677l913059897,842544950l741620019,925972278l925906485,859256428l825373239,926297140l943207989,913060146l892745527,741945908l909719350,926101554l825767532,875968565l943074357,842347827l913060661,825570616l741488184,876034102l825701432,943208044l875903287,959851573l825636656,913060917l842478137,741619255l808728886,942880819l909719148,943273270l959851574,892483128l913062201,842414137l741486646,842610998l825504056,960050796l943076153,959851568l909326649,913060920l859388217,741816374l842610998,875901240l943273580,842412598l959851569,909260344l913060658,825440057l741618997,909523254l825372726,892941932l892941363,959851569l942878772,913060408l842478137,741421368l925907254,892351030l943208044,959789367l943074361,892875831l913061938,825570616l741421625,892549174l875639605,825767532l808925237,926297142l808597049,913062201l892745527,741357876l909457206,842545208l859256428,926036535l926297139,909457201l913060918,842544950l741684276,943011382l875771957,859190892l842152248,909519923l909324851,913061176l842608950,741355830l842085942,825700407l959788652,960050489l892742711,959789369l913060921,892942645l741423417,960050486l943208757,959788652l943273273,808528952l842230836,808859447l808922164,909326389l929839409,859321648l741749046,943009847l858863155,909129580l875641140,808922166l909390135,929839415l825309488,741423154l925970743,842150963l875640684,909456691l825699378,926429752l929838391,892481586l741423155,842150455l959985969,875706220l959789105,842476599l842346806,929838384l825309234,741552440l808465207,825373752l842217324,842020144l859253817,909193268l929839411,959592243l741487155,892351543l909127735,859060076l892418353,876031027l926232885,929838902l892417332,741357367l943010871,959460145l909391724,876099124c876031032,943076406,929837365,909391412,741619000,943010871c825373489,892614508,943142193,876031032,926232885,929837369c959525684,741881905,892351543,959721527,926103404,926103858c859253811,909193268,929838649,892351027,741947440,808465207c842544184,942815084,926429489,842476596,842346806,929838902c942748722,741881142,842150455,808792114,808597356,875836722c825699377,943206968,929837619,892548145,741552438,925970743c892744755,959461228,825438513,808922166,926167351,929837872c959723056,741619249,943009847,892483123,892352364,842412856c808922162,909326389,929839409,859321648,741945654,1815228721c959657267,741880887,892613687,875835696,875837292,875638837c876031025,825242932,929839155,892417332,741422902,943010871c875573809,926168940,808990519,892808246,960049968,929838644c842019637,741750832,959853879,808465205,943011692,809054521c909585462,892876848,929838129,892875318,741487153,875902519c909521463,909522796,858994743,909585464,959723320,929838644c825700407,741618997,909260599,875966776,859256684,858929465c926362679,943012149,929838644,909260599,741356089,842610487c808662323,825767788,875638834,943139890,842151987,929837625c842543928,741685554,875837495,875771959,876099436,859322164c943139895,858992949,929838647,926168120,741553208,875837495c909391927,859322220,825438776,943139891,858929203,929838641c808595768,741816113,842610487,876033331,926365548,909719090c926362680,943012149,929839161,960049975,741423410,909260599c825373240,808925036,825635127,909585459,808793912,929838640c943142454,741947699,875902519,926036791,842413932,942748984c909585459,892876848,929838135,825833525,741684793,959853879c926233397,859125612,858862128,892808248,960049968,929837113c926365492,741422136,943010871,942813745,892614508,943076657c876031033,825242932,929837109,808793140,741815345,892613687c875835696,875837292,875638837,825306164,892562482,876034355c909192248,842282290,829176121,875901494,741751090,892483121c859386420,859189612,842545457,909192246,859125811,829176117c909194550,741749300,876099121,825241908,825700716,875705904c925969457,876165428,829174837,909719095,741422640,959985457c943076914,808989036,926038328,942746678,943011890,829174840c842544184,741488948,825636913,875967795,943206764,925970481c959523891,926298160,829174328,858796601,741423411,858994993c892744756,892940652,925905203,959523893,825374262,829176116c875706681,741882162,842084402,825309488,825242220,892614200c808594480,959526194,845953336,825569840,741488953,825438258c825439543,842019436,960049461,808594488,808596786,845951280c909652272,741881396,842084402,909326640,960049516,858993714c959523890,825374262,829174585,825439545,741552689,858994993c925971764,842609004,875836208,959523894,943075376,829173812c808532024,741552946,825636913,909260339,876097900,892678712c942746676,959789106,829175604,959983672,741880627,959985457c808662834,909586796,842085945,925969457,892942644,829174321c909127991,741554482,876099121,892612916,892744044,909391409c909192240,859125811,829174840,959525686,741618744,892483121c892351284,842412396,808662069,909192242,842282290,829176121c875901494,741947698,1815359537,926364211,741617718,808857651c959919670,909128556,926299696,808660021,909520950,862728759c909129264,741357366,859254835,959657783,959460204,875770931c825437233,875968817,862728504,943010865,741421622,943141171c960049718,959525740,809054776,842214453,892942129,862729009c909587250,741421617,926233139,959592242,926036844,858994998c842214455,959788601,862729524,842412339,741553461,842281779c960050740,926102380,942879285,875768881,808466480,862729526c909586996,741816118,859124787,926038072,892613484,859322419c875768880,859058230,862730294,875574836,741422899,909521971c825309497,909390700,926102576,875768888,859058230,862728504c942880052,741880888,859124787,825571384,842281836,825701943c875768882,825243696,862730544,842348339,741487412,842281779c909457204,825439084,825635382,842214450,808859193,862729520c959854386,741882163,926233139,809056050,858927980,942749239c842214450,892942129,862729015,842545457,741619257,943141171c909456182,875639660,926300213,825437234,892746033,862729522c875772208,741750579,859254835,859191095,909128556,943076912c808660024,909520950,862729528,909129264,741488694,808857651c959919670,909128556,926299696,842083385,942894128,959983920c858926130,909522482,845953332,909521459,741749814,909259570c859059766,858993260,925970995,858926134,926366003,845953328c876164403,741486899,892875570,842347574,825504364,842085432c875703352,942747957,845952304,942683956,741421364,809055282c959524917,825569900,842412336,892480567,926103091,845951287c876164149,741553208,959853874,825570353,943010412,892352568c909257785,909391920,845953334,825766454,741881650,825505330c842347314,909521516,909719600,909257777,808465463,845952563c909326646,741880886,858863410,825635379,825700972,808990777c926034992,859059762,845953331,875967031,741487667,842217266c825767993,842478188,875770934,926035000,859059762,845951285c943272247,741880120,858863410,892875315,808923756,892811062c909257778,909521721,845951800,892352566,741552438,876033586c959918128,909521516,808466736,909257785,875704628,845951792c825766454,741487411,942683698,909260596,943010412,825309240c892480568,892418358,845951281,876164149,741617721,909325618c842217523,825569900,943075632,875703352,808792121,845953335c942683956,741357364,825570354,842414129,825504364,925971512c858926137,875967800,845952313,892483379,741421620,959787826c926167860,892547692,808990770,858926136,926366003,845951795c842216243,741620017,909259570,892679734,842216044,892745270c858926130,909522482,845953332,909521459,741946422,862729777c842019897,926297136,858993462,913060920,825767734,741880884c959787831,925905719,825505644,892678450,926297138,858993462c913060920,858994231,741619763,862729777,842019897,943074352c959526966,913059888,943206968,741421623,825701431,942879537c959723372,959985456,943074359,959526966,913059888,825767480c741355577,862729777,842019897,959851568,892483897,913060661c960050489,741553971,892941623,875902006,842413932,942683192c959851573,892483897,913060661,842611001,741553461,862729777c842019897,825699376,875968822,929838130,808532272,741552688c808597303,909587761,859256684,858863673,825699380,875968822c929838130,909719089,741618228,808873011,959656504,741749046c892759088,741749557,858992693,926234161,859190380,858926134c942682931,812398897,829175084,859387696,909194040,959591212c1815426865,926037043,942814005,879505452,926234156,879507257c842348588,1815622194,892742708,1815623991,858860596,808661809c757871980,842020150,842230835,959919671,926495020,926429497c842361906,842085172,960050220,859060275,741698610,909274160c875835698,926495020,858994226,892628022,842348344,808465708c808794422,908946484,909325621,892678700,908866668,926103605c741749356,925970999,929837104,859191609,942421553,842150453c875785264,825438262,925645112,825506098,1815556152,859059511c858992690,909127980,876032566,829175603,909390896,942880309c892548652,926299192,808923500,859257140,960050988,909194038c960051052,909194038,929838892,824980534,876098865,1815492401c825374258,824980532,909260601,1815491379,825374258,858535476c892351794,1815491896,825504817,741554487,959853109,875837744c909719916,825766961,959984940,825374008,892481900,825635640c942746680,842215734,829175352,942682419,741748786,909392177c842018869,909324908,926038325,960048180,926429494,960064560c892809526,892611635,858992697,808465772,808794422,908930100c909325621,876163436,913060908,926103605,829174828,909455667c858860600,859073590,942749234,926297136,842019640,913061432c960050743,741684018,808793910,942945842,825701996,943273015c909519928,842412343,913061173,909259062,741946420,808727862c825701685,909391468,892418353,859188277,842479159,913060400c876099378,741685041,859255094,825308725,892352108,926496053c959786035,942748724,896282935,825438520,741881137,842544693c859059248,875902316,959525940,875899952,875770673,896282935c909260338,741487665,825438517,959525941,960050284,892418355c942943288,959658294,879507254,875640119,741945395,808728116c926429488,842347628,909129272,875834419,892876339,879506996c825570355,741814832,909521460,959919412,959525996,909521716c825502773,859386164,879507765,892942384,741487920,909455412c842347319,858797164,842477623,808725555,925906739,879505968c808923952,741357622,909455412,926298679,942683244,842609721c825502775,825831732,879507001,859060529,741684788,909521460c875836212,875770988,909586485,875834416,842544691,879505461c892875317,741356599,959657524,808728633,892810348,876163889c942943281,892549430,879505720,942881081,741881143,825438517c959459381,909260140,842478898,875899957,808661809,896283445c859059253,741553975,842544693,858992688,825767276,892809267c959786040,875639860,913061176,892679472,741683254,859255094c875967029,926037612,892875576,859188274,959854135,913061424c942749236,741881912,808727862,909325109,825636460,875705906c909519929,808857911,913060409,876032311,741553720,808793910c859190578,909588076,959527225,926297138,842019640,913061432c808663095,741750834,909601847,892415028,926430001,845951033c875639350,959523892,859189815,845952563,875639350,842214454c943009845,913061429,909325621,892088624,809055794,1815360569c926102578,808727609,909586732,809055289,825322546,926037560c824980023,808726583,1815295281,959853881,741816370,942946353c942682674,858993260,858862131,942877745,875967285,862730544c858994488,741355824,842086707,858927670,960050028,875967025c808725560,909457720,879506743,808726834,741553208,825570100c808988727,808793196,942879794,909388855,926037558,879506486c909521720,741816118,925904949,809055536,925971820,808793143c859122739,876099380,896284721,909193525,741947703,842413621c825307444,959919468,825766963,959786041,960050993,913061177c876163632,741617713,859124022,943206969,959592044,875902257c875965492,876099636,913061680,892942645,741618487,909457206c926496056,825833068,909390132,808922160,926430262,929838904c909455666,741617969,909390647,858994742,926168940,825242161c892808246,825635384,929838898,943142454,741620016,858994487c859124787,926365548,808596025,926362676,842215993,929838647c875903289,741488952,858993974,808531769,875705452,926495024c892546097,892876082,845951545,926431031,741357877,959723826c959657265,859058796,959789367,875703349,892942131,879506487c859387957,808791092,892941872,762065968,959526705,842608688c824979512,879507507,943011372,879507251,825438508,1815623221c892088882,842412089,842427448,875771440,908865590,858994739c1815426099,808794169,808925489,892350764,809056053,913061432c859322416,741946162,842215731,959854134,809054828,842414137c842411064,875771440,913059894,859189298,741357108,909601847c892415028,858927921,845951033,875639350,959523892,859189815c845952563,875639350,842214454,943009845,929838645,959983666c892088630,809055794,1815360569,875574840,825374776,825701932c909719600,926313523,808465458,908867125,858994231,1815361330c942815286,842282552,809055788,875903280,959867961,808923705c925645110,808532272,1815622193,959983927,825831731,942815020c892483127,859270200,842543671,925644597,875640116,1815294519c925971767,959525168,909457196,825833522,892824625,892678712c925643062,808859445,1815688752,808662327,859190065,875837228c875837748,859270196,859124531,925643320,892678450,1815164983c876097591,858796341,892941868,892942649,943090741,926102066c908866099,943143222,1815492405,859256118,925971507,909391404c909653048,859204660,942747703,908867380,892418354,1815425844c842215990,825439797,808597036,808792886,825650232,959920441c908866873,892482354,1815623990,825831990,959722805,808728108c959854898,875981873,876033331,908867120,825767988,1815228471c808858934,825308722,892745260,858861618,926313520,825438261c908867640,925972024,1815687475,909523254,909195573,942683948c943011124,825715765,926496057,925645105,942682163,1815425331c960049975,909587249,959723308,959985712,892824632,943272502c925643057,959525430,1815622710,875902519,959656759,926299948c892941108,809004084,925905456,942421557,808792118,1815295280c875574840,926300216,943010860,1815164216,909127733,875574585c925969708,808466737,808989241,942879084,913060908,926103605c829174828,909455667,942746680,959788140,741750069,942683698c842215988,808727916,825374774,825502768,875836473,845951543c909521459,741749300,926233650,892612663,808858220,858928184c909257778,842283056,929837619,875968300,841756780,875639350c959540276,859189815,841758259,875639350,842230838,943009845c925644341,859059768,896282930,809055794,741618745,825570359c809055284,859060076,959985713,876031025,842150449,929837880c892483891,741685046,842478391,943075385,858994540,892876083c859253811,926103344,929837617,825309234,741488437,825635383c943077684,875706220,809055032,842476594,959658036,929838384c859321394,741879865,942944823,825309491,875706220,825832248c842476597,959658036,929838897,859321394,741356089,825635383c892942644,909260652,859123768,842476596,909193528,929839152c926365746,741815345,925905719,926234419,858994540,809055539c859253812,825831991,929837874,892483891,741684023,842085431c859058994,859060076,892942385,876031026,892678453,929837366c842086196,741946929,809055287,926365496,825571180,942880048c892808244,959524915,929837369,858993717,741553712,842413367c959854137,926234476,859254838,892808249,859256121,929838388c842149942,741357624,892417591,959723827,842413932,942946609c909585459,892351795,929837621,909194294,741750832,942945847c959526449,875968364,825635128,909585462,825701429,929839412c825766966,741421366,942945847,925906481,875968364,909129265c909585464,892351795,929839410,859124022,741880121,892941623c875574071,926234476,959852598,892808242,909718070,929839153c858993717,741879856,808662327,892549425,825571180,842216752c876031029,926429241,929838641,842086196,741814321,825570359c960050229,892614508,959722801,892611641,959526969,808465772c808794422,825044020,942880313,926363957,808545334,1815358514c859321654,1815358519,892416817,824981558,879507508,859386167c892089913,825571384,1815163446,825374517,808727347,842478892c926431287,926247990,892743734,892090165,892743736,1815097651c842479669,859256368,876164396,926232884,808873010,808989234c908867632,959918129,1815164985,960049462,842609719,942814764c909392180,859204664,875638839,908866868,842150964,1815295283c925906230,909260599,892679724,959723059,892759090,926495289c908866866,808857654,1815490872,909129270,942880816,926234156c825702457,892759092,892678196,908867121,909392180,1815689015c942945334,808726584,942880300,842151993,859204662,876097587c908866097,942749490,1815427381,842084918,926365496,892417580c892942387,808873014,825832505,908866867,875705392,1815688248c909719861,960049206,892941612,943206967,959802419,842347570c892089392,942944313,1815492917,875575605,909718840,809055532c892745780,892759093,825308980,925643320,808596272,1815492151c842150455,926363953,892352300,858863409,808938551,825700661c925644339,909652784,1815295536,842084407,909195571,943273516c909586742,959867961,808727349,908866872,808726841,1815361080c876034102,859059767,876099116,892942641,926313528,842085945c908865584,842020151,1815295028,875575094,892876339,909522476c909389877,909536307,842478898,908865844,959592757,1815491893c808858934,825702449,875902508,892482864,892759097,825439281c908865841,892418100,1815556660,892548150,825701942,942880300c825833273,859204662,909326131,908866610,959723570,1815360307c892482102,925906233,925972012,825374003,825650230,859124785c908867896,892679472,1815295541,959459382,959461430,926496044c959787824,959802418,858796339,892089399,942944313,1815687730c892876853,825374257,943207724,842412341,943025201,909194552c925643058,875968364,845951020,875639350,959523892,859189815c845952563,875639350,842214454,943009845,829175349,842478129c741554481,959853109,875837744,825831788,959788595,959523894c859255601,829175859,943075897,741421364,959658289,809055289c926495084,942749490,808594483,875573809,845952561,959919408c741881905,858927410,825701684,808596076,909456952,842148915c892875577,845952821,842346548,741620022,909325618,959657011l943075948,892482864l942812211,909325364l862728759,875836208l741487410,808792627l842217782,942945132l858928694,926100532l875837744,862730293l909259065,741881392l909586484,842413108l842151020,943141175l859057201,875640116l879507761,875770932l741880884,842151220l959854640,943010924l825374263,909388854l876164658,879505714l926496054,741881904l959919668,892876339l959853676,942813241l909388850,842021177l879506231,892678199l741421112,892352308l909719349,808924268l959919413,942943282l892745267,879505713l909521720,741421365l859060276,942944306l876098668,943011641l942943289,892811572l879506745,842216504l741946928,808663092l925904945,808989804l926431283,926166070l909456438,879506487l809056566,741880371l858863156,892810040l808793196,926037042l859057207,808989750l879506995,943142961l741881653,943143219l942879793,842478444l942682425,875768882l808662836,862729268l959918132,741684024l892678963,926168373l959591276,942747696l842214455,842610481l862728249,825635377l741685303,926036019l842282808,842609260l909193267,942812211l808857905,845952564l909326646,741488947l892810546,892548918l892613228,925906743l858926135,959591988l845951797,859320882l741357874,858927410l926496308,842019436l859189557,959523895l909719859,829175092l943075897,741880885l808597809,959459379l809054572,859386167l942746675,942683193l829175349,875837240l741487666,875903025l926037559,876097900l875902513,942746679l960049458,829173811l858927160,741552435l959985457,825438770l909586796,825636153l925969459,808465206l829175094,943273015l741488697,859060017l875770931,876032364l842281779,925969458l959985972,829175092l926101817,741618483l858863921,942879543l959788140,741881653l909127733,875574585l892415340,842086199l808728627,858992940l908866668,926103605l824980588,909455667l875719736,909456940l1815361073,892941364l926103352,859321388l825831472,892693559l842151985,892090166l825374520,1815294771l875771701,942748213l808662316,909391160l942959669,909455928l875312947,859257143l1815425333,892941364l926103352,959722540l859256885,741829687l1815361079,926363953l926169398,842412588l1815360561,842479921l909325110,842412588l1815491633,808792627l909457461,909587756l959852855,909260140l876163129,859122740l842283056,896283184l825308465,741421623l892940594,909195061l842281324,892352568l875703350,909129779l946616120,959788593l741356340,926430775l842084917,943077228l875772208,909585461l942879799,929838896l842085942,741552951l825505335,808595766l825636716,926495541l892808241,942750008l929837106,875967797l741487409,925971767l942684464,909391724l825636404,876031026l858927665,929838129l842216755,741423156l926429751,842084663l825374572,808597045l825699385,926496307l929839414,842347568l741946674,859126070l959723316,892876396l808923445,926297141l909653557,913060150l892876086,741945654l909522230,842084664l926168684,808857653l859188277,909654328l913060915,909389875l741619254,842215990l892745525,892417644l858994995,808856626l892941369,913061424l959787824,741357622l809056565,926038320l892941676,825702192l959786032,892679218l896283958,942944313l741750073,875575605l909457720,859125100l808727345,859122740l892614704,896283959l876097587,741685301l825832756,896284471l959852592,741617717l741370928,892759092l741815096,858876980l943076657,1815490860l808728883,858533938l909129010,1815689522l875705394,825766969l842150444,909653809l808676402,943142456l858536249,909129010l1815689522,808792627l960049718,929838892l824980534,842215733l1815099699,825374258l824980532,909260601l1815491379,825374258l858535476,892351794l1815491896,808530737l741421623,959853109l875837744,842216812l926363704,875899958l926495033,896283448l959591220,741881401l909260853,892614194l859321708,942749746l825568310,892548150l896282933,825766451l741946681,942814005l859321137,875835756l925905970,909260076l876163129,808807476l825636402,875311410l859387956,1815228467l876032308,875574839l909718316,942944309l892824626,909588019l925645110,825309488l1815556146,926495029l875639345,842020140l825440054,808807476l842479154,875312181l959985973,808807476l892941872,808203312l875311212,943011436l875312947,825438572l741881397,845952055l892614962,875312182l859321143,1815230004l959852596,943206457l925905964,842413110l825519157,858929456l875313456,892875825l1815687733,875639348l892942384,942814252l959918390,859073591l859387703,875313200l909719092,1815621944l876033332,960049973l926299180,875837490l926182450,808988729l875311161,909457720l1815426614,858861621l942682934,825308460l858994993,842361912l875770674,892090163l808792371,1815294521l909128757,858797112l909391148,808597557l875916336,943011897l892089397,892877108l1815687736,943141941l926495033,859059500l892941625,859139126l825634872,892088369l892874803,1815361841l909324853,959918644l875640108,892810804l808807479,926169397l875311927,942684217l1815556659,842021172l876099633,859321388l825570870,926182452l842150968,875313457l875640119,1815425845l942880564,842413107l859255852,909390648l808610866,892482860l1815230768,942749233l943272248,808466476l892810552,926379065l959985721,925643318l858993717,1815687472l925906743,858992945l926232876,909392178l909208632,825767985l824981561,943206710l1815623985,909585463l909208628,842479415l841758001,875639350l959540276,859189815l841758259,875639350l842230838,943009845l959198773,808793905l842361909,959461686l908866612,875968057l1815295799,943011382l859189301,959526956l892483128,959867961l875902518,908866864l892745273,1815426354l842609972,892090675l959852592,1815359541l1815096368,892742708l1815556920,858860596l943076657,942879084l959657004,909195057l892416876,909521714l842214455,809056049l862729778,909653555l741618995,825832755l943142196,926430060l842412595,842279990l876163120,879506994l858863157,741814329l942946612,825439536l875771244,959853105l926231602,942945331l913060405,892612913l741422137,943076406l909654068,943142508l892417593,808922161l892809525,929837369l875640370,741553207l960049975,808464433l875837292,892811572l876031026,926365745l929839417,842150196l741553714,960049975l825831729,926103404l943010873,859253810l875705141,929838899l959656243,741356082l943075895,909521968l825374572,925972021l825699380,859190837l929838900,959919920l741355833,960051510l842478643,809055852l909718839,943074354l876098865,913059893l875835447,741814835l859387190,875573808l909391468,926169393l859188273,926429235l913061683,842217777l741750324,943075382l808923703,892941676l825636656,943008817l892613173,896283190c892810295,741881657,892679733,808924216,926233964,959723056c875899960,892613944,896284978,842018868,741357109,892416821c859387184,842151276,842414137,825568312,909521972,896283702c959591728,741619249,875903284,825438518,876098668,909457209c926166066,959984692,879506745,959853110,741487923,842020148c842477876,926102636,892613425,842279986,926036020,879507762c909258801,741881396,825702707,825505589,876098412,875900983c926100537,859124274,862729781,892612662,741882166,859386931c909587761,959656812,842348596,858991670,808597041,862729784c825504818,741488689,825831731,943208502,892416876,808597816c825437236,909324853,862730038,858928433,741815862,1815361329c825701685,741619251,942879799,842281268,859060076,875639864c876031024,825505843,929838643,876098356,741880369,942879799c808595764,875837292,875968820,876031028,925906997,929837872c842283060,741552952,858928439,858992694,909457260,909587513c909585465,825242931,929837873,808923191,741488953,892352567c925970484,842610540,875967283,808987704,943271990,946614329c942944818,741816114,875639864,959461432,842283116,892548145c876096560,960050994,946615344,875639348,741751091,825373752c858993716,825505900,859387956,876096569,875771952,946614837c842348851,741487412,943207224,808794422,909326444,959655993c859319349,959722038,946614577,859386931,741816376,909325112c808859698,842217580,909326137,859319345,942748466,946615093c909521203,741684019,909194040,842281782,808663148,926037299c842542128,825440055,946615858,875639602,741619507,842477880c808793396,808532076,892744496,808987698,842477874,929838641c960049721,741814327,942880823,926495026,859256684,875641145c909585463,808857908,929838137,926298933,741552181,875836471c808991033,892548972,892613171,842476594,875575350,929838901c959789361,741945909,909324599,943076921,909326188,842281782c859253813,875771446,929838642,859190835,741356340,909521719c909325363,926103404,825570361,859253815,808465976,929837878c909455412,741488694,825439287,959658040,909391724,859125300c892808242,926495536,929837622,875967797,741553712,892417591c825243955,943077228,825766967,926362672,842085942,929838133c875836984,741683251,842545463,842414387,825309292,959853619c842542128,959788853,946616632,875836466,741814585,875704888c808530744,959527020,859189298,825764914,876032565,946616625c858796081,741684017,926167096,859125816,943273836,858798392c959917109,842610994,929839409,959461176,741617716,825309239c825832761,892811116,825439545,926362677,892744497,929838903c859060022,741816115,875902519,926431030,859191148,959524917c909585464,926232884,929838645,876098356,741487665,942879799c842281268,741749100,808728883,829173810,859388209,741816372c876034356,842281266,926495852,909193780,842083377,858994741c829175347,859388209,741816372,960049457,926430259,741749100c808728883,929837106,808923191,741421620,808530231,909127735c808597356,909456434,959917104,875967280,929837368,808923191c741421620,925906743,825373744,875573612,926036780,875574839c875705708,858861619,842345527,825242420,896283443,808662066c741421873,859058741,942813488,875705708,909522233,842345521c842152246,896283446,875903282,741552180,825373493,842282294c909325676,892811568,859122742,859189304,896283190,842018868c741357369,959525941,926364985,859059564,942749241,875899957c926038325,896283449,959985460,741486644,943273013,808529974c825570668,842412600,892677168,858796341,896283184,926103605c741816377,808531509,892547376,842413420,876033593,909454393c842151475,896284728,926037046,741814840,842282549,959592503c875967852,859322162,909454387,943141428,896284211,926037046c741946168,909325877,909128498,842413420,926365241,909454387c825241649,896282679,942880821,741421872,825570613,875901744c825570668,926298680,875899960,808859705,896282679,959985460c741553716,959788085,909457458,859059564,875705913,875899960c909719857,896282676,858796084,741421872,808989493,842150966c909325676,825768240,859122740,892743986,896283705,875903282c741815348,959853109,943272498,875705708,943076665,842345525c825242420,896284212,808662066,741553201,859058741,808726832c875705708,858861619,842345527,825242420,929838899,842148914c842021170,926379064,825635383,925643060,909260599,1815360561c909522743,808531504,892811052,875903282,926379057,808728116c925644592,926298679,1815162932,858863415,808661814,959854380c842479923,909601843,909652024,925643317,842085942,1815295024c825505335,875770933,842413868,909325368,909601841,842216753c925644600,909457717,1815557942,959984951,942879025,943011628c808858930,892824624,892678712,925644601,892483637,1815361845c959984951,926036273,959788844,909522485,909601840,842216753c925644342,876098102,1815491379,825505335,925905973,909522732c825242161,909601844,909652024,925643314,959658294,1815361846c858863415,858796854,842479404,926103350,926379062,959657524c925644344,959591735,1815360053,909522743,960050480,926365484c858863154,926379064,825635383,925643060,909260599,1815163953c841757239,809054770,946616370,943077682,741552952,809054776c808465203,942815340,909588275,842542136,909520951,946616377c825505330,741684785,875835960,959788340,858929260,942945073c842542137,943075633,946614840,808597809,741619506,892743992c808661304,875640940,842346806,825764913,959723058,946614577c858992945,741815096,859385912,909259319,942684268,943075639c808987704,825634872,946616372,909129776,741684273,808988728c842281270,942684268,926298423,808987701,842478393,946616368c858992945,741617976,909259064,876099636,875640940,959721782c825764913,808990006,946616377,808597809,741487666,825307704c808794166,858929260,892613425,842542137,892613684,946614835c825505330,741487665,808923704,808990262,942815340,892811059c842542133,842215481,946615353,943077682,741552952,909718072c858994744,741750124,875575089,1815098423,808988728,943141430c925906988,876032052,809004086,825504821,942420788,842543664c1815228464,892942647,858927924,909719340,925971001,959933497c825308725,925644336,875967289,1815492916,858929463,858928179c809056044,825767475,943156272,842086201,925642807,825702712c1815492146,858798391,808466486,825833260,858993200,959933491c875770674,925643568,875967289,1815295796,909457719,808988721c909719340,892416569,959933489,842282297,942421305,825766448c1815492409,875900984,858927412,909129772,909523248,809004081c925905975,942421555,909129776,1815361330,808988728,943141430c942684204,926037552,875981880,909717804,876099638,842152044c858863668,842542136,808923441,946614583,808597809,741815860c943141176,926495545,892418156,959918649,825764913,825637171c946615352,892744241,741486897,909127992,875574584,942684268c959983927,808987701,842348342,946615608,875836720,741421362c875769912,960050487,842020972,892351032,808987704,808597554c946615349,926167856,741881909,825503800,825372979,892352620c959525940,808987697,842348342,946614582,825702448,741881400c909127992,892810296,842086508,942683446,825764915,825637171c946615605,842609969,741619255,943141176,859255609,959527020c875835442,842542135,892417328,946614578,925970738,741357104c942748216,943273266,842152044,858863668,842542136,825766962c829175859,959654966,808595508,858994540,943141939,909519924c909129264,913060915,859125044,741423410,809054263,943143225c858994540,943141939,859253812,926167859,829174840,959654966c808595508,959526764,960051253,842542132,959918904,946615096c842479410,741619508,892940599,825372729,959526764,960051253c825699380,959984953,929838137,842148916,909456441,926247988c909653560,892088631,960051511,1815295031,842217525,875705399c943207724,825700661,959802419,909260597,908866097,959787824c1815622704,825372982,825372721,825374252,859125810,859204658c808858672,908866868,859191603,1815688501,825766966,808727861c892679724,892614195,909536304,942750001,908867890,892876086c1815426608,876099126,842215991,926299692,842477880,909536307c825571381,908866868,808857654,1815558200,875771190,909193264c875836972,925907000,859204656,808792117,908867892,909456434c1815558196,875770166,943207218,825243180,892809782,959802416c909653040,892089908,959854647,1815294000,842544693,825439280c943011116,959657779,875916339,875903033,892090162,875967028c1815163701,926298933,942683956,858993964,842020660,859139128c959787314,892089909,943077431,1815164726,909653813,825701944c1815490860,808728883,925642802,842282033,829174835,842281011c741815860,942879281,892547383,859190636,842217782,875640620c875770420,875640684,875770420,929838892,824980534,909520944c1815687731,825374258,824980532,909260601,1815491379,825374258c858535476,892351794,1815491896,959723572,741684790,959853109c875837744,825635436,959985716,909257785,926495793,845951027c959721782,741487415,875640370,909326137,842412652,825765944c909257781,942747956,845952825,942683702,741683509,859387442c925905462,859255404,859060530,926034997,842545207,845951024c959460664,741814321,959592754,825570613,842019692,808859703c825437233,842544436,862730037,875771954,741945653,808727603c909652791,842412908,959656500,926100532,859190329,862730290c943207225,741486897,909455412,825571127,892417132,943140917c842279984,825634866,879507506,808662834,741486644,960049716c858993970,842216556,909521973,859057202,909391154,879507508c875901491,741552950,842085172,942945587,959591532,909390393c842279988,858863160,879505720,808662834,741355571,959787572c825373241,892482668,825375033,909257782,909718577,845953335c959721782,741356343,909718836,896284721,959852592,741617717c741370928,892759092,741815096,858876980,943076657,1815097900c808792629,841757241,859125815,1815099443,875968049,909457718c909259308,926168631,858942513,925971251,824981815,842019385c1815164472,959657778,926365236,943141420,942879541,926051376c858993976,925642808,875968364,892679724,845952307,875639350c959523892,859189815,845952563,875639350,842214454,943009845c845952565,892549176,892089656,809055794,1815360569,942682163c875835441,825438764,825766963,858942512,926037556,841758263c859320628,1815164726,959591730,825767735,909521452,959723568c942828600,943010097,841757234,959526969,1815295287,943010099c808596025,875770668,892811576,892562489,842609970,858535218c876163127,1815556658,909522995,909652023,825242668,808727607c825519160,892940596,875313208,842019890,1815360054,960049716c892613682,825439276,892352824,808676401,942749744,858534197c825765936,1815491126,859387188,892089397,959852592,1815359541c1815096368,892742708,1815556920,858860596,943076657,808726892c892613676,842347063,875967596,959655984,926166067,959918387c879505968,842216504,741356080,825506100,926298165,892351852c942750002,825568312,842150197,896284467,892941362,741881906c825504565,858798130,859059564,842215475,892677168,926298417c896283958,926103605,741750582,842282549,892417335,959853932c842543413,926231601,808793139,896283957,925906487,741356082c859256629,858862392,909587820,808989239,926231600,825570355c896283957,909654070,741552948,959591989,892548662,909456748c959590708,875899960,942945592,896283704,943075380,741881396c942814005,942944306,875705708,842413369,825568310,909325366c896283958,926234672,741946162,858861621,909390646,892941420c842348084,942943285,926299449,879505968,859190584,741750836c808663092,842281777,842544236,808990003,942943287,943010610c879507506,825242424,741619251,909457460,959460659,809055340c909259314,959720498,909588278,896283186,943272752,741814581c942747957,942946612,825374060,875835952,859122743,960049456c896283956,842018868,741685049,842609717,909521968,959788396c942945072,909454392,959459896,896282935,925906487,741750579c959658037,926365491,959985004,909456184,959786035,943140917c896284720,925906233,741486648,808794421,876164919,892941676c943142704,959786036,842150964,896284211,892613177,741617974c943274037,892679219,909653356,892810549,943008825,892483122c896284210,842479159,741619766,825243445,925905719,842413420c892874803,892677174,926364722,896284985,858992948,741357366c892809781,943272759,842085740,892350517,959720501,909193526c879505972,808465462,741554483,808728116,859386672,741356140c808792629,879505977,892678457,942422066,892483639,829174064c808596528,741421113,909195318,1815427376,808662579,808596023c875901740,842151221,959736887,842347825,959720504,842347825c942959672,875835692,909718834,842610284,842215991,959851575c858928946,913060914,926102329,741553464,909392182,892418360c909719148,808793398,959851577,909587001,929838387,808596272c741552952,825700407,942813236,842086252,959592499,825699380c808989240,929838649,859321394,741618484,909259575,875837497c825505644,842217272,892808248,858797873,929839412,959722294c741423161,842348343,909194809,959985516,909653296,959917107c892613945,929838645,842149942,741946676,808662327,942945841c842610284,842215991,959851575,858928946,829175602,959654966c808595508,959591276,959919158,808725553,808858420,862728502c875574328,741946420,842084659,926496569,959591276,959919158c842214449,926168633,829174073,959654966,808595508,892875372c842609463,875768882,959985206,862728752,808794161,741357112c926168626,892876598,892875372,842609463,942812210,959657781c829174322,959654966,808595508,825438828,943274297,942812215c959525171,845953074,926431285,741421105,909324594,876165428c825438828,943274297,858926135,960051505,829175608,959654966c808595508,842543468,959919160,858926136,842085171,845952048c825702704,741617977,875836977,925907001,842543468,959919160c942746680,926169138,829175865,959654966,808595508,875770220c875640115,942746679,808857908,829175345,909455414,741749303c859124017,942749236,875770220,875640115,858860599,825570100c862730036,825830450,942682936,909455980,942683442,858991671c959722805,879507765,959592496,741748788,875639348,909390128c859190124,942946096,892677168,959657012,896282937,926167605c741945396,909653043,925972277,942880108,959590711,859122741c859386160,862729525,858928433,741554227,859321394,909719096c909455980,942683442,892480567,808792630,829175608,959654966c808595508,909522284,926496824,842345527,876099890,896283959c842018868,741683508,892876853,842479153,909522284,926496824c909454391,959985718,862730039,825830450,942682936,909652332c926365751,892480563,842216761,879507512,875706678,741421879c858994228,959658292,926495340,942879797,892546101,825766199c862728759,892810034,741946424,825440306,875640370,942814316c842543414,808725561,942946097,845952053,859126069,741552435c942815281,892876085,909652332,926365751,942746675,926431030c929837879,875968300,842283116,875574577,842412588,1815360561c842479921,909325110,842412588,1815491633,808792627,909457461c876098604,892745273,909260140,876163129,892742708,892416054c946614583,825308212,741816112,825504824,825833776,875837548c842348087,876096568,808596533,946616374,925906484,741355830c926299192,875901235,909391980,909194039,876096563,825440054c946615351,842282292,741617969,875770936,959526197,808728684c892876593,859319346,825832757,946615089,875769907,741946168c875704888,808596536,858863724,842608691,808987704,943075634c929839154,909130040,741814577,909391671,892547892,808859500c942684216,876031028,859256631,929838902,842216755,741554225c892547639,858993970,842086252,825505843,808922166,859125042c913062198,926102329,741881144,942946358,842545205,926365292c926495798,926297142,808727600,913060151,892876086,741355827c842085942,808793398,926234220,909654073,892742706,842149942c913062196,842020405,741684274,808858934,892613170,959788140c741422644,909127733,875574585,808202348,908866668,926103605c824980588,909455667,909208632,876163884,1815097904,892352308c808859445,892875564,808793651,808741936,808923956,875312949c892417081,1815688240,892352308,808859445,808924204,909587765c741829680,1815361079,909522228,741487157,825374258,829174836c909260601,741749555,825374258,862729780,892351794,741750072c875638835,1815557430,959853109,875837744,825832492,842019381c909405233,892941624,875311672,808990007,1815622709,842545204c825440053,892351788,808596793,842361906,959985720,892090677c875836469,1815098936,909260853,858798386,842085932,825242161c875981881,842152242,908867120,825504311,1815228979,842084407c825243956,942815020,926429489,892824626,909521714,925645113c943075895,1815228723,876099639,842477873,943273772,825373746c809004080,876032306,925643826,892744505,1815491892,892418356c859386419,825832492,875770677,909405234,876163120,808465708c808794422,741370932,741633072,859321654,741633079,892416817c879507510,858860598,909129527,809069616,926298934,959198005c892351792,1815230774,926101561,926168628,825243948,875901489c959999029,959723575,942422321,909259577,1815163698,909654072c808793399,876099628,926431280,926444595,825242937,942422329c892482615,1815623737,909719096,842085175,892745772,842414128c909667385,875901233,942421815,842151733,1815294259,909391160c825307696,859125804,909195570,892890165,909325874,942422323c926495283,1815164469,960051256,859124536,909130028,892810803c809069619,926298934,925643573,842165298,842021170,909651000c808466481,946615603,808988982,741880624,825308728,892351796c959789164,859059000,892873781,959918393,946614832,825374517c741685554,959788344,892482096,859125868,825635641,892873784c808925489,946614321,808464437,741486644,808989752,859387699c909391980,942749488,876096563,825636660,946614321,892613428c741684016,926037048,926495801,842283116,892941105,876096568c959656242,946615605,858862132,741487929,926037048,892875833c859060332,825242932,876096568,808859444,946616376,925906484c741881137,808989752,892745523,808794220,926101552,892873778c959854897,946614328,859386677,741881909,959788344,926495024c926234732,926036274,892873776,943141177,946614328,859322677c741880116,825308728,859386932,825636972,858796088,909650994c808466481,946615603,808988982,741684016,845951543,809054770c942422066,942944564,1815098933,942683192,909258803,808728620c959723313,859335731,959526201,942422325,808597555,1815099704c943076152,959526969,875771948,825373497,859335731,909523250c942421552,892743987,1815360309,909718072,909261112,926038060c825438775,842558519,926234421,942421808,808531250,1815099185c875835960,825439796,858929196,959461687,842558515,892547379c942421045,858862386,1815229749,825438776,942945587,858929196c942684471,842558513,909390900,942421297,808531250,1815688241c926233144,859321909,926038060,959590967,842558512,943207993c942421817,892743987,1815425077,959591224,926364982,875771948c942748473,859335734,926496822,942421305,808597555,1815688760c892941112,859060529,808728620,942946097,876112945,808663088c942420018,942944564,1815098933,875639864,808858936,1815230252c959590962,741880368,959723320,858994736,876034156,808662322c926428208,926496051,946616118,942813751,741816630,909195064c875966771,959854700,892679734,909651000,960050743,946614837c859256118,741684275,875836984,859255346,825636972,842084408c892873785,892549177,946614322,909653813,741355833,892745016c909326389,875903084,842152245,892873781,909326643,946616120c942814005,741880881,842216760,892612920,859125868,875640882c892873777,909326643,946615351,959788085,741814322,892745016c875640885,926234732,943207992,892873779,875771961,946614329c808988982,741816624,875836984,825504306,892745836,825439031c909650995,960050743,946614834,909523254,741421877,909195064c842281267,842479724,926300210,926428217,926496051,946615349c892482615,741554482,959723320,858994736,876034156,859320377c842476595,842150508,942813241,859322412,926429748,943221814c859256626,942420532,825307704,1815687224,875640888,892809782c808990764,808596785,926444598,825505848,942421299,926430775c1815687733,959723320,842152240,859256876,892877109,926444593c842217009,942420532,909523254,1815294774,926365240,858927152c926300204,942945328,909667382,875771701,942420273,925906230c1815295800,875836984,875770674,875968556,858993204,909667378c858928180,942422066,925906230,1815230008,926234168,892941107c926300204,909390896,909667381,808466231,942420016,909523254c1815556150,909195064,875639347,859256876,842545461,926444594c942684468,942421049,926430775,1815294005,943208248,842084660c808990764,942748977,943221813,842413105,942422325,825307704c1815623991,926038072,909325111,859322412,926429748,943221814c942814259,892089911,925985846,876033072,876096560,808792889c946614582,959854644,741356341,926299192,926038322,875837548c943140913,876096566,825440304,946616112,808597555,741553721c842412856,875901748,875772012,942814009,859319344,842151475c946616112,892743987,741620021,808530744,859123760,825440364c892350512,859319344,892679729,946615096,825438771,741749041c909325112,926429490,875772012,892482361,859319351,859058742c946616370,808597555,741684025,942683192,959918131,875837548c909586481,876096560,959592246,946616112,942880564,741618740c909653048,959526201,959723628,892351795,876096568,808792889c946614582,892549428,741422640,829174838,943076921,942421048c959657526,1815230000,926234168,825439539,859191340,842610231c909667383,943010866,942421813,959721526,1815098674,892876088c859059762,926234668,926232882,892890162,959722037,942420790c942814005,1815360819,858862904,892614449,808794156,926298160c876112945,808726584,942422325,942880564,1815621941,859255864c892417336,942946348,875574320,876112952,892941880,942420280c808464437,1815164214,858862904,825374513,859125804,842217522c892890168,959722037,942421299,825374517,1815295029,892876088c892417586,808859692,842152244,909667380,943010866,942420787c909587254,1815556153,808793656,825768247,892745772,842347319c909667376,809055030,942422325,959657526,1815230000,859190840c842412089,1815097900,808792629,942420537,943077682,1815557944c909522489,959459382,959461676,959526198,842624053,842085177c959197240,926496312,1815425334,875770936,942682421,959592492c926431286,842558519,943207993,824981303,959671350,808595508c859125804,842414130,892890169,892745264,959198769,892481593c1815557686,892549433,825373491,859125804,842414130,892890169c909652531,824981810,959671350,808595508,892549164,943077685c825846832,942749233,959197236,808661041,1815689527,959591224c808924471,892549164,943077685,859335728,909718837,824979512c862729264,909588274,892089392,909587511,1815162931,926168885c943272502,876033324,959591991,926247989,842413876,892088889c925906487,1815164467,808990517,875968819,808989996,808531510c943025204,842543667,892089396,892679736,1815163449,892876853c926037298,809055532,858863924,959802421,926233650,892089140c842282041,1815164211,859191605,959789368,943273260,909456691c808873015,825373488,908866871,942813744,1815427127,892678198c943076406,942683692,892417080,825650226,859190321,908865584c842281777,1815294265,808726838,842347576,875640364,960049975c825650225,959657780,908866617,959657265,1815294773,926167350c808464436,875640364,808465463,825650227,876097588,908865591c842281777,1815622457,875639094,875770678,942683692,959525944c808873013,892745013,908867889,942813744,1815229496,858796086c892547634,943273260,842413363,959802424,809055030,892088370c842282041,1815294260,875706677,875575349,809055532,959527220c943025206,892482872,892090168,892679736,1815623481,842217525c892940856,808989996,875640374,926247991,959655992,892090425c925906487,1815492659,926168885,808530742,876033324,808662583c926247991,859191092,892089392,909587511,1815162931,926168885c825242422,842084652,859124588,942946105,825374252,959919161c842427441,926169393,908867640,808858162,1815097907,909259318c925971248,858928684,942879033,842427446,875704885,908866357c876099378,1815296309,825307958,959853106,875771436,876165427c859204662,892744502,908866101,858994739,1815098929,842019894c943077177,842282540,825831737,875981874,892876852,908865586c959526452,1815230773,825766966,808464950,808793644,825766449c892759088,875574323,908866361,943076917,1815557937,859387190c892482352,825636396,859387442,909536312,875706673,908867383c943010358,1815490864,842217014,909456691,859190828,892678962c909536313,892547635,908866102,943010358,1815622192,959526454c892941362,825636396,909719090,909536306,875640368,908867890c808663349,1815688499,959919414,809054777,909456940,842151990c892759088,892351539,908866612,842084405,1815557688,825766966c959787574,909391404,892746033,875981874,892876852,908865848c825831988,1815295801,842019894,959592505,942880300,842150707c859204656,909521718,908865841,808727603,1815294000,825307958c808596274,926037548,859190328,842427446,892548406,908866102c842151218,1815558196,892613174,959723830,858928684,825504057c842427440,858797618,908866867,808858162,1815229235,959525430c876164916,825374252,959919161,842427441,926169393,824979769c862728242,942747704,908866105,909390129,1815097908,875639094c909194294,825308716,825505332,825650227,959525170,908867124c926364209,1815689012,926167350,825765940,925972012,842151475c842427441,942880304,908867385,825832242,1815361333,943010358c808988984,926037548,943141944,842427448,858863673,908867129c859058739,1815098421,926102326,842085940,892548652,842150199c859204656,943142455,908867634,875968819,1815622452,909194294c926167089,842282540,842084921,875981873,926431284,908865587c959526452,1815425080,825766966,925971510,808793644,909457463c892759095,892876592,908865591,875835701,1815687217,808596790c942945849,842348076,892746032,892759090,909717554,908866613c875835701,1815163441,925906230,943207736,808793644,959789111c875981873,892810297,908865842,909195316,1815229748,943076406c842543925,909391404,876099889,875981881,926431284,908867639c842609204,1815230257,909194294,842019121,959657516,959722550c859204661,943142455,908867640,825701683,1815164978,926102326c859256372,842217004,808858420,842427442,875640889,908867381c876099378,1815688248,943010358,808727096,858928684,859189561c842427441,959657520,908867636,909326129,1815426610,808857910c809054517,875640364,825308215,825650230,892874804,908867383c926364209,1815294005,825372982,875968817,825308716,842282548c825650229,875967537,908866098,909390129,1815097908,875639094c808596534,808595756,808989548,842610737,959788588,943273273c892759096,959789369,908866616,892942645,1815164985,960050486c943143221,825636396,875575090,909536311,909324851,908865589c892876086,1815099703,943142454,876163890,825701932,808858935c926313527,842151731,908866609,943076663,1815163448,909588278c959591477,959919660,858796598,943090743,909653297,908866868c892678968,1815295282,892680246,842414129,926430764,926169140c943090737,892942136,908866868,909586489,1815360817,926038326c875968306,876164652,859321136,959867960,959788598,908867128c842414137,1815689525,909654326,842020402,960050732,875640882c959867953,909326649,908865592,859388217,1815361590,960051510c926430771,960050732,892418098,959867956,909260344,908865842c842414137,1815294518,859257142,875902257,909719084,842020406c959867953,959722293,908865845,858797113,1815230520,926038326c825309234,809055788,808597047,943090741,892942136,908867897c942946104,1815622197,892680246,825375025,859321900,825439541c943090740,926430513,908867120,842414391,1815689520,909588278c809055285,892810796,943208502,926313522,842151731,908866359c892809527,1815361078,943142454,892613682,892745260,859321656c909536308,842610739,908866354,858927926,1815427126,959526454c808531506,825636396,925906738,892759089,959789369,908867385c892942645,1815361849,960050486,825833781,959788588,943273273c892759096,959789369,824981560,862729264,909588274,925643824c859321648,1815687478,943009847,909194803,892352300,825635640c808938547,825832502,925644340,875640624,1815689014,825831479c825766449,825308972,842281783,825715762,892678964,925643318c942815281,1815426871,842019383,825766709,842151724,943272242c842492985,892875060,925644601,892417586,1815425074,825766455c858863665,808662828,842283056,859270193,808792114,925645106c825242675,1815687990,842478391,842150713,808728364,808466229c876047414,825831731,925643573,892417332,1815557687,825570359c808924981,892614444,808661304,876047417,943076406,925644852c909391412,1815164216,875967543,875903030,892614444,842215736c876047409,926232885,925644856,892417332,1815165239,825439287c943206713,808728364,875575093,859270201,859386423,925643575c825242675,1815492918,808596279,959983669,808662828,942946352c842492978,942747960,925643831,892417586,1815557682,825504311c943011384,842151724,892351026,842492976,875901488,925643060c942815281,1815229240,859058487,858863157,825308972,909390647c808938549,858861881,925644337,875640624,1815294007,875966519c875966777,892352300,842412856,808938549,909326389,925643314c859321648,1815687478,943009847,959526451,842084652,859124588c942946105,875837228,875638837,876047412,825242932,925643060c808793140,1815622449,825570359,825701941,892614444,808595768c876047412,943142711,925644336,959655989,1815491641,808662327c909652018,909457196,808662329,892824624,959527224,925644336c943206454,1815359797,942814775,842150197,892745516,909260596c909601846,859322166,925644851,876034102,1815491641,925906743c875902257,842479404,909195318,926379060,842610995,925644595c892941623,1815491640,842479415,808597814,959919916,859124530c943156272,825242161,925643316,842543928,1815230770,942880823c892940850,876099372,859322164,943156276,943141940,925644595c858862904,1815492403,875837495,859060279,876099372,876099380c943156278,858929203,925643569,842543928,1815490867,842086455c926363952,959919916,926233394,926379060,959853111,925644854c892941623,1815623992,959657783,825831993,842479404,842151990c926379057,909195056,925643569,892811318,1815490608,926299703c960049976,892745516,842217268,909601847,825571378,925643576c943206454,1815361333,959984951,892746033,909457196,892548409c892824631,825372723,925644851,959655989,1815099705,926364727c825505847,892614444,842150200,876047416,909455669,925645112c808793140,1815098673,892613687,926167344,875837228,875638837c876047412,825242932,824980532,862728753,926495541,824981556c875901494,1815689522,892483121,909718068,842412332,959591477c909208627,943272243,824981042,892875574,1815688499,825570865c909259830,943075628,808530996,925985841,842412081,824979764c960050231,1815360820,959854385,825634870,943141164,909521465c942763064,842610736,824981047,892875320,1815361592,942946353c842609714,909652268,909456177,942763060,825241912,824980279c909127737,1815230519,808597809,825832243,859386156,909390899c959540277,808530741,824980791,842413625,1815688241,842610993c943272500,825242156,825831474,808610865,875968561,841756725c825569840,1815689273,892481586,842610993,858796588,859125553c808610865,959526194,841758777,842347056,1815162928,942747698c943076406,825242156,859385906,959540278,859058745,824980019c842413625,1815296305,859126065,858927409,859386156,825570355c959540279,875769906,824981044,909127737,1815098424,825767985c858993200,909652268,842412849,942763062,892483636,824980533c892875320,1815557177,942684209,942879545,943141164,859255353c925985840,825637174,824979762,960050231,1815228725,808531761c859386422,943075628,875639860,909208629,875966773,824979510c892875574,1815361587,825439793,875837497,842412332,808662069c909208629,859059506,824980016,875901494,1815689522,892483121c960049716,875573548,926036844,875574839,909128492,926299696c808676409,909520950,858535223,909129264,1815230262,808857651c808924726,925905708,859256627,808676409,859059001,858534196c909717809,1815164980,892612915,825374264,925971244,959591992c825453625,959592505,858535216,959918386,1815294261,926102067c825372982,892482348,842478135,842230841,859387447,858535731c892746034,1815426105,909194035,859125042,875770668,959853618c859008057,858928439,858534200,808988724,1815426608,926037043c926365238,892613420,842545203,875785271,943207221,858533939c875574836,1815623219,808858675,825701172,909390636,825833782c875785265,859058230,858535991,875574836,1815164979,859124787c942946360,892613420,892876851,875785265,926299954,858534449c808988724,1815687217,892810035,842216498,875770668,892810290c859008054,909260337,858534449,909523250,1815425072,909586995c943272761,892482348,959918647,842230832,825636659,858534456c959918386,1815295797,943272243,875968818,925971244,892548664c825453622,909653300,858534455,909717809,1815425589,859385907c909587252,925905708,909588275,808676403,909520950,858535992c909129264,1815427126,808857651,842544694,909128492,926299696c808676409,909520950,824981815,862728242,942747704,841757241c909521459,1815688246,909259570,909391414,842215980,875968054c858942515,825373491,841758263,926495539,1815687223,959787826c842085172,942879276,892614197,875719730,825505841,841758770c825308468,1815425080,808924210,825308216,959722028,825242928c892496953,909193265,841758514,859190069,1815164727,959722802c859060276,909455916,892612921,892496945,808990776,841759029c876097590,1815688758,942814770,943141425,875967020,892547633c909274162,959983670,841756982,808728374,1815491376,859387442c942945846,825700908,909259571,926051377,943208753,841756720c875967031,1815687987,909260594,842281780,859255340,943208754c926051377,859059762,841758772,875967031,1815164211,959526706c942749752,825700908,942814003,926051381,926365232,841757237c909326646,1815296054,808990258,858863157,926298668,925904948c909274169,809054262,841759024,842085430,1815294004,942814770c842216241,808858156,842478648,892496950,825767992,841758769c825833013,1815163189,959722802,875575604,859124268,859321142c892496946,909193265,841758776,892352820,1815689008,808924210c808924216,892613164,909652273,875719730,825505841,841759031c909457459,1815427380,842478386,825373749,892547628,875770937c858942519,943206965,841758768,926495539,1815294775,858993458c876163378,842215980,892745270,858942517,909522482,841757237c909521459,1815688246,909259570,959723062,1815490860,808728883c908865586,858994231,1815361587,943142454,942945329,892548908c808662841,876047415,892416561,908866101,858994231,1815361587c859191094,876098355,1815490860,808728883,908865586,825767480c1815097401,942815286,825374520,926168876,858992945,876047416c943140921,908867385,825767480,1815097401,943077430,808466737c1815490860,808728883,908865586,842611001,1815295285,959789366c859255609,959788844,892614197,909601844,808728626,908866872c842611001,1815295285,960051510,859125042,1815490860,808728883c925642802,909719089,1815360052,825831479,858927152,842479404c926232880,926379062,825768243,925643827,909719089,1815360052c959852855,875705398,829174572,876164917,741750577,825060400c808531764,892350770,875637814,825308468,825309489,842478188c842348854,757872185,842217527,943010610,808938544,959592245c741553976,892613681,842544180,929837106,825374256,909326645c875835692,942945333,1815097906,858992946,825374008,825371702c959723826,892547636,808202348,808202348,808202348,808202348c808202348,808202348,808594796,909588536,842609459,842084908c876164153,1815621938,925969456,825438517,942814520,842609260c808203577,808529260,943011120,876098356,875835692,942945333c1815295280,1815096368,1815096368,1815096368,1815096368,1815096368c1815096368,1815096368,1815096368,1815096368,1815096368,926363703c808990776,875637808,875836724,808596024,925906796,943208503c824979504,875902004,842151988,808938544,858862392,741881904c892613681,842544180,829173810,942814520,842217785,959523896c926167095,926365241,825438828,808792628,1815096377,808923437c926431282,741618228,959590706,842283316,829174579,925905203c825371698,909392178,942944817,808661356,825701945,741618228c892613681,808989748,812397877,762064940,892745265,909652785c841758776,876163633,858928185,943025203,960049721,741486903c892613681,842544180,762064946,825636401,909653556,841757239c876163633,858928185,825060403,926364982,892745785,825371702c959723826,858993204,909192556,892678709,909588277,842084908c876164153,1815294770,875966765,825635640,741488436,959590706c842283316,762065715,842282545,808466224,841758257,876163633c858928185,825060403,859190070,876098096,825371704,959723826c858993204,909192556,943010099,909455924,842084908,876164153c1815294770,842412333,942879800,741880373,959590706,842283316c762065715,875705905,892876343,841757233,876163633,858928185c825060403,909193782,943141426,825371700,959723826,858993204c909192556,892942129,943077170,842084908,876164153,1815294770c825635117,943011635,741619252,959590706,842283316,762065715c942683697,892678453,841757752,876163633,858928185,825060403c959460918,942879796,875637812,875836724,959525432,909192556c959918896,842610998,842084908,876164153,1815294770,859321649c926495795,875637814,875836724,959525432,943010156,842609976c824980534,875902004,825374772,892431417,959789112,741619250c892613681,842544180,913062193,909325621,908865584,909325621c812396592,829173804,825570354,808465464,825371696,959723826c909718068,875704684,876097845,741355568,959590706,842283316c762066489,842347573,842348853,875835692,942945333,1815621938c943207224,808988726,809053232,842412601,1815162937,942682419c1815096377,943010093,909390901,741486905,892613681,808989748c812396592,812396588,812396588,762064940,926431032,943076912c825371704,959723826,943141428,909258092,825504308,741487921c892613681,842544180,812398385,825766188,892483125,1815492407c808857901,859189553,741355570,959590706,842283316,762065715c892941617,859320372,841757752,876163633,858928185,825060403c825833525,842610225,825371704,959723826,858993204,892417644c825504053,824980017,875902004,892352564,808545333,825374519c842215989,859387948,875835700,845953076,859256625,808203316c842214764,808990263,741355568,959590706,909261108,829175348c925905203,825371698,909392178,942944817,875639148,960051249c741619250,892613681,842544180,845953073,909260337,808204344c959985004,926497074,824980017,875902004,842151988,942959664c875836210,741357113,959590706,842217780,812397873,845951020c909260337,808204344,942750060,892482869,824981047,875902004c808466484,942959671,875836210,741357113,959590706,842217780c812397873,845951020,909260337,808204344,842411372,892612921c841756726,876163633,892482617,875654196,858929200,943076663c875835692,942945333,1815097394,825831725,892614711,741617717c892613681,842544180,845953329,875770163,741879858,825060400c942813239,842282808,825371700,959723826,858993204,825438572c741488432,841837616,808532017,942684211,875835692,942945333c1815556402,1815096368,909521197,942879029,741881910,959590706c842283316,913060659,859191603,808858417,875835692,942945333c1815097906,909521197,943076401,741488438,959590706,842283316c762065715,926234161,909654327,841758261,876163633,858928185c825060403,892482870,926364981,825371702,959723826,858993204c909192556,909326388,842478641,842084908,876164153,1815294770c875966765,808923186,741749040,959590706,842283316,762065715c909325873,942813235,841758772,876163633,858928185,825060403c892416822,892482616,825371702,959723826,858993204,909192556c859060274,942814520,842084908,876164153,1815294770,842412333c943077172,741486901,959590706,842283316,762065715,825374257c926036534,841757752,876163633,858928185,825060403,959918390c909586997,825371704,959723826,858993204,909192556,892810033c875967544,842084908,876164153,1815294770,808857901,892417336c741619765,959590706,842283316,829174579,892942641,876163127c875637812,875836724,942748216,909192556,959918896,842610998c842084908,876164153,1815294770,825506102,825440053,875637810c875836724,808596024,876164716,909195318,824979504,875902004c842151988,959867952,825767476,741355574,892613681,842544180c913059890,909325621,908865584,909325621,812396592,829173804c825570354,808465464,825371696,959723826,909718068,875704684c876097845,741355568,959590706,842283316,896284217,926103862c943077174,875835692,942945333,1815687474,875575093,875771186c959523892,892744504,926299449,825635436,808202295,892415340c875836728,842086710,875835692,942945333,1815097392,1815096368c1815096368,1815096368,943142957,909520951,841758776,876163633c926037049,825060408,842019896,943206453,875637808,875836724c925971000,892088428,892613687,858862385,909192556,875639088c892875829,842084908,876164153,1815294770,959787309,942683189c741619763,959590706,842283316,762065715,959984945,959852849c841758770,876163633,858928185,825650227,875640117,741486897c892613681,808989748,896283957,825241652,808728118,809056044c960050743,879506488,842348338,808202806,892875884,909130036c841758776,876163633,825373497,942959669,809055285,741881910c959590706,842217780,845952305,825702704,808202805,959459948c842346807,762064940,825767217,892416561,858535475,959984181c942959666,809055285,741881910,959590706,842217780,879506737c859060529,808203312,959459948,842346807,913059884,909325621c943010860,1815229751,842348337,825701939,824980528,875573302c842281784,808610869,808597305,1815096368,842412338,741881910c959540272,808925238,808727601,842084908,959984697,1815359798c808987696,842608694,875981880,942815025,741486901,892613681c842544180,845951026,909260337,808204344,959787372,909653810c741618745,959590706,842283316,896284721,943077177,808596280c875835692,942945333,1815097906,925971510,825571378,875637810c875836724,808596024,909193836,943207986,762064940,959919409c859058736,824980536,825570356,825831729,926051376,892941874c741751090,859322157,892547634,929837112,875574326,808202544c825373548,875967025,762064940,926363698,959920432,824980536c825570356,809054513,926051380,892941874,741751090,859322157c892547634,762064952,842610737,875639862,824980789,875902004c825374772,741370937,841837616,859124785,959723064,875637814c875836724,892941879,825373548,875967025,762064940,842610993c858994225,824981554,825570356,809054513,926051380,892941874c741751090,859322157,892547634,929837112,942946101,925644086c892614450,929839161,892548145,925644851,842149942,929837879c909391666,824979760,845951025,909260337,808204344,842214764c808990263,741355568,959590706,909261108,829175348,925905203c1815096370,942682669,825309241,741881401,892613681,842544180c862730545,842084658,808203318,892679788,892089907,942814258c842361912,943206964,892808240,892810803,909601841,942813744c842476593,808858679,825322545,808528944,741370929,842230832c909259057,1815096372,959789361,842282546,841758261,876163633c825637176,741370932,842608952,1815097392,808530737,892088887c808792117,829175090,808202546,925905260,942880821,741750585c859058225,859191090,862730291,859125041,741619760,825060400c825309237,859124018,892546102,842610738,842478188,842348854c757872185,842217527,943010610,942894128,741683762,741370928c841837616,892678713,875575090,842084908,842609721,1815491638c1815096368,943273261,909259058,841758768,876163633,858928185c892169268,875902009,842609970,842084908,876164153,1815360306c959984941,926497074,841757233,876163633,858928185,892169268c808531256,942683189,842084908,876164153,1815360306,943142189c959656248,841757237,876163633,858928185,892169268,875574071c876099382,842084908,876164153,1815360306,943076653,825766451c841757241,876163633,858928185,892169268,942748982,875967538c842084908,876164153,1815360306,825636141,875704629,841758772c876163633,858928185,892169268,909326389,808597302,842084908c876164153,1815360306,875902253,926300470,841757744,876163633c858928185,892169268,808792117,808465458,842084908,876164153c1815360306,892613933,892941618,841756722,876163633,858928185c825715764,825438259,741357622,892613681,842544180,862728242c909588529,875573559,842084908,876164153,1815425842,1815096368c1815096368,1815096368,859125046,741355574,859125046,1815097398c1815096368,892613169,808728625,841756720,876163633,959591481c842099766,942748980,808464436,842084908,876164153,1815492914c808728881,825504057,824981047,875902004,825374772,842624057c909391666,741357624,925907255,959854902,892431414,741487156c942763056,892941107,875705401,875835692,942945333,1815097394c1815096368,1815096368,1815096368,943207469,875967286,841758257c876163633,926037049,925985847,892483385,875967033,875835692c942945333,1815556402,875899952,875835444,1815294004,942813233c808923953,841758768,876163633,858928185,808545331,808466228c909324595,842084908,876164153,1815294770,859123761,892614962c841757241,876163633,858928185,808545331,909130037,808859441c842084908,876164153,1815294770,859189297,858798135,841757237c876163633,858928185,808545331,959723574,875837752,842084908c876164153,1815294770,842477617,842217782,841758772,876163633c858928185,808545331,909325879,875967027,842084908,876164153c1815294770,959787309,942880561,741881395,959590706,842283316c929838647,959787824,909718580,875835692,942945333,1815097906c892679725,858535475,926299954,808202348,859385196,842021174c741750070,959590706,842283316,762065715,892875321,875574321c825371704,959723826,858993204,842607980,875837492,741487408c959590706,842283316,762065715,825307705,825242679,825371702c959723826,858993204,825830764,942813240,741881906,959590706c842283316,762065715,942879033,943272755,825371700,959723826c858993204,825830764,943207984,741750066,959590706,842283316c812397363,963391532,825765944,909588273,859320620,909193782c1815492145,959656499,741945904,825060400,825309237,859124018c892546102,842610738,842478188,842348854,757872185,842217527c943010610,859270192,842478129,892677169,858862896,859270200c892416052,808528947,825060401,809056313,808859441,875637808c825308468,875575601,808728428,943076661,879505452,859191352c909194294,842084908,859386937,1815425330,909654068,825505331c825371702,959723826,892416563,959524204,842086452,909324595c875835692,825307445,1815359545,808989750,909719857,875637816c875836724,808596024,959592044,909456433,845951020,825702704c808202805,892415340,842084664,909325617,842347308,1815230776c858929204,909718580,825371696,959723826,892416563,808202348c909193836,943207986,929837100,909653305,876097849,875835692c942945333,1815097906,926495030,825505840,875637814,875836724c808596024,875771756,842215472,845951020,825702704,808202805c892679788,824981043,808793140,808990774,741370928,741370928c825388080,943075894,1815096376,892941617,859320372,841757752c876163633,825373753,959802424,943207991,741356083,892613681c842544180,845951026,809055025,875574585,825371696,959723826c943009844,909193836,943207986,762064940,943142705,942946355c824981049,875902004,842610484,741370932,875981872,876034100c741356594,892613681,842544180,845951026,909260337,808204344c959657580,858862390,824979510,875902004,842151988,942959664c859386675,741749557,959590706,842217780,845952305,825702704c808202805,825373548,875967025,913059884,909325621,825571372c1815623225,859125046,741355574,926233398,1815490609,825767990c741947699,808793910,1815621939,859125300,741486641,876032567c1815097654,808727351,741946417,825388080,875704889,1815096373c825766189,858992950,741487414,892613681,842544180,812398385c812396588,845951020,909260337,808204344,959592300,960049977c824981558,825570356,825831729,926051376,892941874,741751090c859322157,892547634,862728248,892482104,845951020,909260337c808204344,875771756,842215472,892548652,808464695,808859500c909652530,879505452,859060529,808203312,909193836,943207986c879505452,925972277,909324601,875835692,942945333,1815491888c1815096368,926494770,741487921,842230832,909259057,1815096372c859125046,892742710,808858421,892482668,808728633,942945836c876032312,926037868,808465972,808793388,942879029,875771756c859124016,825241900,825831788,842283321,741750070,892809265c909391416,862730040,892940594,808204080,875703660,942748468c741879858,892613681,842544180,762066737,808989234,942814518c875637808,875836724,925971000,925969772,825439541,875704886c875835692,942945333,1815295280,842608941,825833776,741487410c959525165,913061681,892482100,824981298,862729008,842084658c808203318,808594796,875704376,842086195,875835692,825307445c1815359545,909260594,959591737,925707318,842150712,808990003c909456492,959459888,892679724,808531763,892548716,808923191c825636396,892613177,825636460,909324601,875706412,925906993c845952563,859386422,741553200,825060400,825309237,859124018c892546102,842610738,842478188,842348854,757872185,842217527c943010610,943090736,909718325,858860601,859254833,892415340c909652535,741355572,892613681,808989748,829175093,876098611c859256886,875637814,875836724,892941879,825767532,875837237c892679724,762066739,825505073,875639345,875637810,875836724c892678200,909454700,858992948,741881912,892613681,808989748c913061173,926232888,824980532,876162412,892548659,824981044c875902004,892352564,842099765,959984185,942682676,875835692c926168117,1815427382,959590454,741486899,808793656,1815229751c808464685,808793398,824980016,875902004,892352564,842099765c909195063,943076661,875835692,926168117,1815427382,959526454c741749553,909523249,762066992,892417073,909392180,875637814c875836724,892678200,875770220,943076408,741749559,892613681c909587508,913061177,842020151,824981552,858860908,858797112c741880631,892613681,808989748,829175093,942815538,808596537c875637816,875836724,892941879,892810860,942682672,825571372c825767481,858860908,959459892,741618484,892613681,808989748c829175093,876098611,859256886,875637814,875836724,892941879c892810860,942682672,892679724,762066739,808465201,858862897c875637808,875836724,892678200,959590764,876165170,741879858c892613681,909587508,896283961,926103097,942421559,925906230c762065717,943075889,808728886,875637810,875836724,892678200c959590764,876165170,741879858,892613681,909587508,896283961c926103097,942421559,842412343,762067256,926102065,959919408c875637816,875836724,892678200,943009132,959789361,741357622c892613681,808989748,913061173,825831734,824981043,808529260c909324345,741880633,892613681,808989748,829175093,825702194c909456694,875637816,875836724,892941879,825636460,909324601c892679724,762066739,942944305,858994482,875637810,875836724c892678200,926036332,892743991,741881397,892613681,909587508c913061177,825831734,824981043,925905203,825060402,942748209c808530482,875835692,942945333,1815426352,825767213,909718841c824979512,875902004,892352564,909536309,858863921,1815096374c892811565,875966768,875637817,875836724,892678200,959590764c876165170,741879858,892613681,909587508,913061177,859386416c942420529,842348597,762066481,825372985,909389876,875835692c942945333,1815426352,942945073,926430772,824981043,875902004c959854388,909536309,926299192,1815161906,859058225,859191090c824981043,825569591,942880560,825584696,909195060,808204340c892415340,842084664,909325617,842347308,1815230776,909260594c959591737,925707318,842150712,808990003,858929260,892482096c892679724,762066483,943141937,825375028,875637814,875836724c892678200,892808556,909261107,741618737,892613681,808989748c913061173,926232888,824980532,925905203,825060403,892483381c858993462,875835692,942945333,1815426352,942945073,926430772c824981043,875902004,959854388,943090741,876033329,892742708c1815556917,892679469,892351796,875637812,875836724,892678200c942943596,875836210,824981049,875902004,892352564,875654197c942750006,942944310,1815490860,875901229,959525681,824981296c875902004,892352564,892169269,858862646,943208499,875835692c942945333,1815426352,892418102,741618743,959278129,825504564c741947191,892613681,808989748,829175093,942815538,808596537c875637816,875836724,892941879,842020460,842085177,892745772c842348336,808529260,875771440,741814837,892613681,808989748c829175093,825702194,909456694,875637816,875836724,892941879c825636460,909324601,909717804,1815621686,808728877,909523255c875835692,942945333,1815426352,842544173,959722547,875637814c875836724,892678200,909390188,808531769,741749555,762066481c892417073,909194548,875637814,875836724,892678200,875770220c943076408,741749559,892613681,909587508,913061177,842020151c824981552,858860908,859321144,741946162,892613681,808989748c829175093,942815538,808596537,875637816,875836724,892941879c892810860,942682672,825571372,825767481,858860908,959459892c741880372,892613681,808989748,829175093,876098611,859256886c875637814,875836724,892941879,892810860,942682672,892679724c762066739,842413363,859125552,875835692,942945333,1815426352c926364209,892679729,824981558,875902004,959854388,809004085c842608694,1815096376,808661293,808530224,824981041,875902004l892352564,842099765l959984185,942682676l875835692,926168117l1815427382,859191605l741750583,808793656l1815295287,825307437l959526710,741815861l892613681,808989748l829175093,825702194l909456694,875637816l875836724,892941879l942945900,875966520l762064940,925970997l741749561,892613681l808989748,829175093l825702194,909456694l875637816,875836724l892941879,892810860l942682672,909717804l1815621686,943141165l892613425,875637808l875836724,892678200l875770220,943076408l741749559,892613681l909587508,829175097l892941876,909261111l1815096372,909128237l808662584,875835692l942945333,1815426352l942945073,926430772l824981043,875902004l959854388,943025205l808923699,892742708l1815491381,892809265l741749043,892613681l808989748,829175349l876098611,859256886l875637814,875836724l892941879,859321708l875575090,875573548l909587768,909260140l842543672,875835692l942945333,1815491888l942945073,926430772l824981043,875902004l959854388,943025205l808923699,858860596l842477617,842083692l942946358,741882161l892613681,808989748l829175093,942815538l808596537,875637816l875836724,892941879l909718892,909588275l825702444,959984182l858860908,808792374l824980023,875902004l892352564,875392053l875770424,741751092l892613681,808989748l829175093,909719092l808989748,909192240l842083692,892417843l741487925,892613681l808989748,762066229l959526965,943077685l875637808,875836724l892678200,825636460l909324601,762065196l809054257,909521716l875637809,875836724l892678200,926036332l892743991,741881397l892613681,909587508l913061177,825831734l908867123,926102837l808529260,875837492l741488953,892613681l808989748,829175093l825702194,909456694l875637816,875836724l892941879,825636460l909324601,825438508l1815230256,909719341l909195575,875637816l875836724,892678200l825699692,825438259l824981558,875902004l892352564,875654197l959920182,842217522l762064940,825372977l858995000,875637809l875836724,892678200l943009132,959789361l741357622,892613681l808989748,913061173l825831734,808203827l926494060,892811316l824979760,875902004l892352564,842099765l959984185,942682676l875835692,926168117l1815427382,959590454l741486899,892876088l1815490866,808661549l959527219,875637816l875836724,892678200l925969772,960051510l943206966,875835692l942945333,1815426352l959853617,926101813l824981554,959278134l909717809,741880630l892613681,808989748l829175093,876098611l859256886,875637814l875836724,892941879l943076972,842479156l762065196,925907000l959526449,875835692l942945333,1815426352l842609201,842283320l824981552,875902004l959854388,909536309l926299192,892873778l943077681,942500913l926234675,741422384l892613681,808989748l829175093,876098611l859256886,875637814l875836724,892941879l943076972,842479156l892679724,762066739l842281267,825569848l875835692,942945333l1815426352,808923693l909259573,824981552l875902004,943077172l825781305,808464953l1815096368,842348593l842347065,824981041l875575097,926300471l876112951,875835958l1815096373,842149937l909261108,824980023l825570356,825831729l926051377,892941874l741751090,859322157l892547634,829173816l842085174,909261106l942746677,875706673l842412851,909719916l909389877,824980281l942814521,959854390l809069618,858928441l741486640,959854641l859322424,946614321l875967799,909456433l808464940,959853360l1815623225,842348337l859321652,959198516l808531506,909653298l909586796,859124280l741947700,925907001l859060016,875785265l858927410,1815096375l842545201,909456952l892090420,825701172l959722550,943075692l925905204,741947192l859126065,959527219l829175607,875903032l842608947,808528947l892612659,892612657l959657324,943206961l824981046,926430776l960049975,909208633l959788854,809056049l943206700,925904951l1815098936,875641137l892744760,892089654l892352567,892746034l926167404,842216759l1815096376,959789364l875836983,825371704l959723826,892416563l892941420,875968313l841758772,876163633l825373497,809004085l892614712,741486899l859058225,859191090l963393075,842543160l943077427,943206700l825439285,1815294521l926431281,943140912l925644084,808597816l892875824,959789420l942682677,892088369l842545459,808989240l909586796,892547641l741816626,926300465l959920178,829176113l926037304,909129785l959523896,892614966l808597552,892940652l825832243,741423161l942683953,858862390l959540278,825373491l909717809,808923436l859191345,1815361591l825243441,960050744l824979508,960049712l943075385,825781304l892940595,741487664l909718833,892549433l963392568,926036788l942682930,909652268l926299960,1815492146l892549425,926037561l824980787,808465200l875966518,809069625l859386169,741488183l925971512,842479157l809004080,892744760l741946937,858798137l892481846,808545328l875573555,959656241l859060524,842151730l829175346,926167862l825374771,926231600l959722548,1815099447l959788088,909127733l808987697,892744760l1815688761,859124280l925907000,876031030l892678961,1815361333l943206456,809056053l876096566,842479409l1815099440,876097592l909718838,926428217l926103094,1815098933l808988721,858927928l824979506,825569592l858797878,876178481l842217267,741487408l926363697,925971250l946615346,859190839l875770423,892875052l808923955,1815360569l808988721,842084665l824981809,825569592l842020662,875654200l842283318,808204336l825833580,909719602l1815096368,859125046l926428214,909193782l829174323,909326393l875967284,909192248l858928179,876163381l858796652,825701943l741357618,859191089l942682935,829173808l808859957,909392183l808987696,875967544l1815359541,926495288l842084401,909192248l892351286,909718064l943075692,825373237l741421874,842020657l842084917,946615088l909325618,959721785l825505580,892679475l946615351,892876848l909130039,909652268l909587252,1815099448l859126065,892744245l959198776,876032564l892481844,943075692l909652020,741880120l925971513,875575350l926247986,859321651l741945396,842348849l926037045,829174325l959460152,942944310l876162104,842544690l1815228724,808988721l808596280,942422068l959591986,959722033l909588588,842478390l824981811,942684208l808858419,842558512l825831990,741683253l875772216,892613681l808545332,859320376l875836211,909260844l925972786,963391798l959524913,959854129l942682412,858994736l1815623728,842412600l825242169,808987703l892613944,1815229235l858862647,926233909l876162102,825571122l1815229752,892418097l943273267,942422064l842413623,808990259l959789420,809054773l824981558,875901240l875771186,959999028l825242675,741487921l892874808,909523257l942763056,959722801l808990768,808532268l909653809,946615346l926102834,909588534l825766188,909456693l1815490868,943206456l809056053,808987702l942814520,1815360569l892418097,876034352l824979504,959854384l892941622,808545330l859320376,926494772l825766188,808858933l1815688242,909586481l875573305,824981041l942684208,892548147l942763059,842413361l876099381,925905196l959984695,1815361593l808988721,808596280l824979509,909455672l825438521,808545337l842282807,942945332l959592492,808728369l946615862,909391920l808989750,959461676l926103857,829174327l942684208,875573811l876096568,959852595l1815294770,825241913l909521209,808528949l859320376,943076148l859060332,959985200l942421815,825504569l942945332,942682476l875771952,741486897l842412600,808792377l926444597,926103094l741422130,808988721l942879544,946615861l959591986,959722033l926364972,842348336l963393077,842543160l943272247,909652268l825702201,1815165240l808990513,808988725l824979761,909521721l959919409,925985841l808857904,909719351l909586732,959788856l1815688760,959919925l842281522,959523888l892744504,926299449l825831788,858798393l741357874,875771441l959920436,829174064l909326393,859191605l909192245,842413625l942879026,876033388l858862900,892089137l926495540,808793907l809056108,909719095l959199545,842543160l943272247,809054572l842347570,741880632l825767985,825375026l896283188,892613428l842281011,942684204l926431289,946614578l808858164,842609972l875706412,859126065l946616631,909391920l842216500,825241900l942683952,1815622962l892548149,892678199l808528944,875966515l892743992,909652332l808924985,741750839l892874808,842609970l875916340,942813232l741619769,926233144l808726576,809004087l875967544,741488438l925907255,825702710l943287346,926038064l741882161,842021169l942814516,829175859l842086456,875639353l875899954,859124787l1815229488,959983672l842479672,876162097l876034098,1815230262l825504312,909653049l808987702,875967544l1815229236,808529969l842543159,892090421l926233396,808793392l858796396,942945840l741684785,909326385l926101812,963391539l943075892,808465458l925906988,943010100l896284213,892744503l875704371,943272236l959788595,1815557685l909719089,825373238l892090419,892613687l858862385,875836780l875836464,942420784l943274032,825374520l808727916,942944816l925642808,926363705l808727088,808991084l825700920,824981561l875704377,859320885l959540280,842412339l809056051,875706412l926429234,946616117l909391920,808989750l925905196,825571381l1815492914,859058225l859191090,824981811l825569591,942880560l942763064,842609205l909193781,926495020l959919152,1815557942l892874808,859387186l875899955,942813232l1815361593,876032056l875968049,808528944l808923185,943010360l859059564,892352309l824979509,909128496l909195316,942763061l825505331,808662835l842283308,875706422l829173808,943011632l825438517,926231602l959919411,1815359795l859322673,892941622l824981302,909523254l858862130,926247992l825570356,741552435l808727605,808727604l809004083,943208760l741421623,842412600l842085944,959933496l959854384,741751094l942684217,959526706l959540280,892613168l942880818,943206700l842609201,1815229489l875770933,875574069l892939314,808531000l1815490872,892351541l926036789,808987698l875967544,1815294772l859058225,859191090l824981043,825569591l942880560,942763064l842609205,909193781l825831724,825571641l1815163444,892809265l909391416,942421816l825440565,842478134l875706476,859060529l942420789,909391920l842216500,825241964l942683952,741881138l892548149,892678199l808545328,875966515l892743992,909652268l808924985,1815492663l892940344,909719600l959982644,959919666l1815491892,892874808l926430514,926231608l859321651,1815621684l859322673,892941622l824981302,909523254l858862130,926247992l825570356,741552435l892876337,859124272l896283193,858796084l909455411,892483628l909195061,946615091l909391920,842479156l809056044,926496311l963392049,842543160l943272247,809054508l842347570,1815622456l825440561,926102070l942420025,808596530l926234424,942684268l875968052,824979512l943011632,959590709l959933494,959854384l741552439,942684217l959526706,959540280l892613168,942880818l859386156,858928689l1815099703,842281528l892811312,808987703l909521976,1815099444l892809265,842085688l925644345,909586489l959854905,808991084l825700920,824981561l875704377,859320885l959540280,842412339l809056051,875706412l926429234,946616117l909391920,808989750l925905196,825571381l1815492914,925907255l842149943,943270965l926038064,1815623985l842021169,942814516l824981555,909194041l959918898,842558512l942682676,741815607l876097592,942945846l808545328,892876087l909718065,809056044l875575095,963391800l842543160,943272247l809054508,842347570l1815622456,825440561l926102070,942420025l808596530,926234424l942684268,875968052l942420024,909654069l909719093,809056108l909719095,959198777l842543160,943272247l809054572,842347570l741880632,825440561l926102070,946614329l808596530,926234424l942684204,875968052l946614328,942682676l808989752,809056044l909719095,963393081l842543160,943272247l809054508,842347570l1815622456,825440561l926102070,942420025l808596530,926234424l942684268,875968052l942420024,825439538l875967025,809056108l909719095,959198777l842543160,943272247l809054572,842347570l741880632,825440561l926102070,946614329l808596530,926234424l942684204,875968052l946614328,859125808l942944308,809056044l909719095,963393081l842543160,943272247l809054508,842347570l1815622456,825440561l926102070,824979513l942748984,926365751l875916339,925971763l741947703,909261112l909457456,959933488l959854384,741751094l942684217,959526706l959540280,892613168l942880818,909521196l943206707,1815360307l892809265,892876344l942421810,909128500l875836211,875573612l909586995,741880627l892417841,859254833l829175864,959591736l825374002,925969462l892418358,892874803l959461484,959983669l942421047,892416564l909193268,825241964l942683952,741881138l892548149,892678199l808545328,875966515l892743992,859320620l858862646,1815098167l909259833,808727096l808987696,892417079l1815491896,959984952l858927411,808528946l808923185,943010360l859059564,892352309l824979509,909128496l909195316,942763061l825505331,808662835l842283308,875706422l946614320,825505584l909457461,892811308l876097591,829175860l925905200,892483632l875899960,808924467l1815098677,808661041l825766966,824980790l875967288,859255601l876178480,842544690l741355572,892809265l858862904,946614833l825505584,909260342l825241900,942683952l1815622962,892548149l892678199,808528944l875966515,892743992l859320684,858862646l741356343,909259833l808727096,808545328l892876087,842085169l925906988,943075636l829174328,925905200l892483632,875899960l808924467,1815098677l808661041,825766966l824980790,875967288l859255601,876178480l842544690,741355572l876032056,892876081l926247990,926430515l741881908,875706679l858928951,942763057l926496822,875640368l825766188,892548665l1815622960,808529969l926233143,824981810l926167862,892941364l925985840,925970483l808726839,909586732l909652280,1815491122l926103857,842019120l824981303,942747703l943141686,926247988l808793140,741553205l875968561,959854387l829175860,926037304l892744505,959523896l926298677,909652017l808923500,959854641l741356601,825243441l909653817,896283960l842086707,825440568l892940588,926167092l1815622707,808597809l875903284,824981557l808530736,959919923l959999031,892875826l741750326,842608697l959984182,842624050l808726582,741879857l942814265,842217265l808545332,808923185l943010360,859189548l808596020,1815230006l825243441,875704374l824980529,909326393l859191605,942763061l925970744,909258802l892940588,926298163l1815558200,808661041l909587510,959199029l943075892,842019890l925905260,926103094l741618743,925907255l825242167,959540280l808989240,842019127l892875052,926365745l1815360308,909326641l926298672,824980530l942815289,808531760l909208626,858928179l876163381,858796588l825701943,1815099442l959983668,741355570l892613681,926364724l862729009,943076916l741618741,825060400l808532021,808465973l892546096,842610738l842478188,842348854l757872185,842217527l943010610,842099760l925971508,959723059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42099766,858862644l875705397,842084908l876164153,1815492914l875835953,875901745l841757746,876163633l959591481,842099766l858862644,875705397l842084908,876164153l1815492914,875835953l875901745,841757746l876163633,959591481l825060406,960050743l942814777,875637816l875836724,892678200l909325164,909719857l1815096376,859125046l825437238,909129266l829174327,909326393l875967284,909192248l858928179,876163381l858796652,825701943l741357618,859191089l942682935,829173808l808859957,909392183l808987696,875967544l1815359541,842217016l909456438,909192240l892351286,859386416l943075692,825373237l741421874,842020657l842084917,946615088l909325618,959721785l825505580,892679475l946615351,892876848l909130039,909652268l909587252,1815099448l859126065,892744245l942421560,875901497l959722803,943075692l909652020,741880120l859058744,859125554l809004080,909521976l741357620,909259833l825504312,859139122l825307449,741488436l842348337,892810548l929838136,875771188l859387449,825505580l926496051,829174834l959854384,875574320l842542132,943207221l1815296048,909586481l943274296,942421049l942880050,859320376l825505644,892679475l942421047,892876848l909130039,808923500l825307697,741751094l859322673,892941622l829174837,842019385l959591475,875899960l925971763,1815164213l842348593,892547124l824980022,943272248l960051257,942763061l909717555,892875824l825831724,825569849l1815164469,808529969l842543159,824981557l959985208,825634871l942763060,859191601l943009845,825241900l892483376,1815687735l892548149,892678199l808528944,875966515l892743992,825766252l909259576,741488181l909326133,808858932l959540272,892744504l926299449,959852844l842151478,1815622449l875837237,825438517l875899955,875835444l1815294004,943274289l842545461,824981552l875705655,875771957l959933493,959854384l741751094,942684217l959526706,959540280l892613168,942880818l943206700,842609201l1815229489,875770933l875574069,842542130l909652534,1815687729l925907255,808595511l943270968,926038064l1815623985,842021169l942814516,824981555l959526969,859059509l943025208,926036793l741815604,859058225l859191090,829175347l825569591,942880560l942746680,842609205l909193781,926495084l959919152,741816118l808465461,876164146l809004081,909194295l741356598,808529969l842543159,896284725l926233396,808793392l858796332,942945840l1815426609,959854641l925906743,892089912l959459380,943076400l808728684,858863417l824981554,925905200l892483632,925985848l808531249,892810039l926495020,909127984l1815165241,926167089l959984695,824980023l942815288,875903287l875916344,909195059l741946420,876099121l943140913,829176119l858993977,926495033l942746679,859059512l858929457,858796396l825570352,741684272l825832245,909654066l942763062,926365750l960051507,909521196l825832759,1815099703l926431281,943140912l824979510,942944569l909456948,926247989l842346552,741684793l959524914,926167353l845952056,892351024l842413366,959523888l926298677,809054257l825505644,959526195l942421817,926102834l909719089,825505644l892679475,942421047l892876848,909130039l875573612,909586995l741749555,942946097l942749238,829173810l892875064,942747954l808528949,842477617l858994485,859059564l909193271,824980018l825833015,876098103l942763064,959918645l842347061,959461420c876163125,896284467,825832247,808988981,943272236,959788595c1815557685,825767985,808597297,824981042,808662329,943208246c808545335,875966515,926234167,825505580,925907252,929837618c926363705,909718576,943272236,925906994,1815228465,825571377c876033848,824980531,808858425,842479154,959540276,808989240c842019127,859189548,892547636,1815361841,926101554,842086198c875311160,842610736,812396592,812396588,862728236,825701682c741488947,892759088,741749557,959525171,909324597,943272300c859059763,741880886,875771441,825570098,845952057,909587248c942813495,925969456,859255606,808466480,959787372,959918134c741357108,876097592,808793142,909667380,875967027,741357109c859190833,842020144,829175353,842348598,858927410,925969457c842347056,858796593,892483692,825833011,925645108,892547380c876033333,942684268,959919416,824981040,859059768,943207991c959540272,842347317,909653302,842283308,825571128,829175609c808728630,825767480,842542136,926036788,1815098165,876097592c942945846,909192240,859255859,808530488,876033388,926495796c824979512,842020912,909259060,808545329,959985207,909523000c892811308,960051512,946614837,825571632,942682163,842283308c875706422,829174321,842020912,842150452,808528948,858928951c875968049,892483692,925972275,925642800,892547380,876033333c942684268,959919416,942421552,926102834,909719089,876097900c825570872,741356344,842281009,892417076,829174839,842216249c959525169,942746678,909390384,942684469,909652332,909259321c741685296,859126065,959525431,829174070,808465200,942683957c959523889,909128501,876032566,809056108,909522999,959197494c842543160,943272247,859320684,909193782,741750321,892549425c892614199,963393337,842543160,943272247,809054508,842347570c1815622456,825768241,875902265,892090419,842217784,926233655c875573612,909586995,741749555,892417841,859254833,829175864c959591736,825374002,959523894,926167095,926365241,808727916c959722032,942420276,825505584,842479669,825241964,942683952c741881138,892548149,892678199,808545328,875966515,892743992c909652268,808924985,1815492663,808465461,909389881,876096568c808925488,1815098933,808529969,842543159,892090421,926233396c808793392,858796396,942945840,741684785,909326385,926101812c829173811,909391926,926102323,808528950,909653303,909195061c859256172,859387701,824980017,909326393,909457717,909208631c842413625,942879026,876033324,858862900,829174577,808794166c959657266,808528946,892876087,842347825,859256172,858796343c824981304,909326393,909457717,909208631,842413625,942879026c876033324,858862900,829174577,808794166,959657266,925969458c892483638,842478643,875836780,943274292,892089649,876098359c959788081,842610540,842479412,824979763,959985208,825634871c942763060,859191601,943009845,825241900,892483376,1815687735c875771441,959722551,824979509,825242423,875640631,925985840c942749750,909259318,859386156,808529975,1815557938,825243441c926103096,892089400,892613687,859059504,909652332,909587252c741880889,842348593,909326647,829175861,909260089,942682423c925969462,909652272,808728889,808923500,943143217,741685302c825832245,859387954,959540273,875574325,942945079,842608940c892941360,1815622964,825438257,926364464,942421817,808597552c876032562,959461740,926103857,942420535,892809524,808597302c942684268,959788596,824981814,925905200,892483632,909208632c842150963,842413616,808923436,842020401,1815359796,859322673c909718838,824980787,825309240,842019383,959540278,909128501c926431287,858796332,926168624,1815557430,858862647,892746037c808987696,943208760,1815163447,859058225,859191090,959198771c842543160,943077427,943075692,892680500,741751092,926167089c960050231,963393081,842543160,943077427,943206700,825439285c1815294521,926431281,943140912,824980788,859257141,842610284c892678455,1815096370,859125046,926297142,960049970,829175347c909326393,875967284,909192248,858928179,876163381,858796652c825701943,741357618,859191089,942682935,829173808,808859957c909392183,808987696,875967544,1815359541,808466488,926363956c909192246,892351286,943206960,943075692,825373237,741421874c842020657,842084917,946615088,909325618,959721785,825505580c892679475,946615351,892876848,909130039,909652268,909587252c1815099448,859126065,892744245,942421560,842479664,892350515c943075692,909652020,741880120,859058744,859125554,809004080c909521976,741357620,909259833,825504312,842558514,959920436c741617717,876097592,942945846,909208624,859255859,808530488c876033324,926495796,829173816,842020912,909259060,808528945c959985207,959854648,959461740,859257137,942420022,959591986c808727088,959461484,808858165,824981558,876033840,875836466c876112952,943206450,741552181,842412600,808464697,909732920c825374000,741355824,926363697,842085168,946614835,892416564c858992692,859060268,926365232,946614833,808662578,808989235c925905196,842412343,1815098933,925971512,926496309,808987703c892744760,1815688761,825831481,926364473,876096562,909457201c1815097911,876097592,909718838,926231609,808923191,1815228471c942684217,959526706,942746680,926366006,825833521,943141228c942683440,741421360,909326641,926232886,829174073,909193271c959919920,925969462,892811318,959854649,926365036,875704889c824979506,909326393,909457717,959540279,809056561,809054771c859189548,926495796,1815162937,859322673,909718838,824980787c909523254,858862130,926247992,825570356,741552435,959657013c892810039,959933488,808924976,741421362,942684217,959526706c959540280,892613168,942880818,943272236,892680497,1815622452c859387957,892614450,808528951,926036788,909325110,825700716c925905205,741881907,842348593,842347065,829175345,875575097c926300471,808987703,942683449,1815295801,808465461,959789113c808528946,926036788,909325110,825700716,925905205,741881907c842348593,842347065,829175345,960049465,842281269,842542129c909128244,1815557172,825242677,842085430,808528952,926036788c942879542,825700716,925905205,741881907,842348593,842347065c829175345,875575097,926300471,875899959,875704368,1815163961c876032056,926430513,808528946,808923185,943010360,859059564c892352309,824979509,909128496,909195316,942763061,926366006c909653808,808727852,875575600,946616374,926494772,942814001c825241900,942683952,1815622962,892548149,892678199,808528944c875966515,892743992,859320684,858862646,741356343,808465461c892351283,809004086,909194295,741356598,808529969,842543159c896284725,926233396,808793392,858796332,942945840,1815426609c959854641,925906743,892089912,959459380,943076400,808728684c942749497,824979508,925905200,892483632,875916344,808924467c741356853,808661041,825766966,829175094,875967288,859255601c875899952,943271984,1815230773,876032056,875968049,808528944c808923185,943010360,859059564,892352309,824979509,909128496c909195316,942763061,926366006,909653808,808727852,875575600c946616374,926494772,842347314,825241900,942683952,1815622962c892548149,892678199,808528944,875966515,892743992,859320684c858862646,741356343,808465461,959789113,959540274,859255349c892679735,859256108,859387701,829175862,909326393,909457717c909192247,842413625,942879026,876033388,858862900,824980273c808794166,959657266,808545330,892876087,842347825,808728620c842020665,829176120,925905200,892483632,875899960,808924467c1815098677,808661041,825766966,824980790,859320632,909456946c926247986,892614195,741355574,859322673,892941622,829175606c909523254,858862130,926231608,825570356,1815294259,808727605c808727604,842542131,909652534,1815622193,892548917,825440567c959523892,892744504,926299449,959852908,842151478,741880625c875837237,825438517,909208627,842020152,842609461,925905196c825571381,1815229749,959460408,892350775,808528951,808923185c943010360,859059564,892352309,824979509,909128496,909195316c942763061,825505331,808662835,925905196,825571381,1815492914c876032056,943207985,808528945,808923185,943010360,859059564c892352309,824979509,909128496,909195316,942763061,926366006c909653808,808727852,875575600,896284726,892547124,942815542c875573548,909586995,1815622451,892417841,859254833,824981560c959591736,825374002,959540278,926167095,926365241,909260844c825636914,946616632,942814770,842215734,859256108,859387701c829174833,909326393,909457717,909192247,842413625,942879026c876033388,858862900,824980273,808794166,959657266,808545330c892876087,842347825,808728620,808597305,829174072,925905200c892483632,875899960,808924467,1815098677,808661041,825766966c824980790,875967288,859255601,925985840,892483638,842478643c875836716,943274292,896283953,909193268,808596272,875573548c909586995,1815491379,892417841,859254833,824981560,959591736c825374002,959540278,892942641,825373745,875706412,875966514c963393332,842348853,842611000,809056044,842020663,963393584c842543160,943272247,809054508,842347570,1815622456,825440561c926102070,824979513,943011632,960050742,808545335,892876087c875639601,925906988,859189556,829176118,925905200,892483632c875899960,808924467,1815098677,808661041,825766966,824980790c926496312,943140919,875916342,809054256,741881396,808465461c875574585,808545328,926036788,942879542,825700652,925905205c1815623731,842348593,842347065,824981041,875575097,926300471c876112951,859189299,741683252,825243441,942813747,829173808c959591737,926038329,959917107,959854384,1815492918,942684217c959526706,959523896,892613168,942880818,943206764,842609201c741487665,875770933,875574069,876112946,859189299,741684275c926103349,942878769,959933495,926364722,741421874,943077425c909129529,829174833,909717816,892351795,808528952,842477617c959592245,859189612,875837236,741356857,808662833,825702193c829173812,825767479,842151480,959523894,825243443,926364208c808923500,859191345,741619767,875837237,875900981,942763059c926102582,942946614,892875052,859387698,1815622966,842348849c808531766,824981048,942747703,876165430,925985840,926495024c892876344,959657260,959984177,829174067,808727865,875771700c959523896,959721522,943010869,858796396,926101553,741816631c842543160,926036528,809069620,859386169,741488439,925971512c842479157,809004080,892744760,741946937,808529969,842543159c829175861,842281782,909520946,925969458,808857904,875639858c943272300,959788595,741684022,825767985,808597297,829175346c808662329,943208246,808528951,875966515,926234167,825505644c909718835,892088373,876098359,875706421,943272300,959788595c741815861,825767985,808597297,829175346,808662329,943208246c808528951,875966515,926234167,825505644,842413365,892090421c825701175,842348340,943272300,959788595,741815861,825767985c808597297,829175346,808662329,943208246,808528951,875966515c926234167,825505644,825569844,892089912,943010615,909326643c842610540,842479412,824979763,842281782,909520946,925985842c808857904,875639858,842610476,842479412,829176121,858928439c925905464,959523888,808989237,825637172,875573612,892549174c741421619,741370928,909339696,909456951,808203833,892679788c858535475,909719860,1815360050,859322673,909325366,824981556c842281782,959526195,808610868,926299955,808989233,909586732c808662835,1815097400,909718833,876164912,942420022,909391920c875574580,808990828,925971504,824981047,808662582,959590453c909208627,842151224,825438769,808923436,825374002,1815294002c859124280,875641142,876031033,892678961,1815361333,943206456c809056053,942746678,926102582,808990774,892940652,909260083c741750837,909261112,942684464,909208629,942683192,942749750c926234412,909652274,963393078,943075892,825635122,892811308c858992695,929838132,892547380,825701685,942684204,876098872c946615089,842479664,842347829,926234412,909129528,946615604c909391920,825766966,842610732,892417331,829174323,825309240c959460405,808528950,892481587,858863413,825766252,808794164c741356856,943206456,809056053,876112950,808794421,741355568c876097592,909718838,809069625,859386169,741488439,842347575c842479416,809004088,926234680,741748793,909326641,892940598c946616374,808662578,859387957,942682412,808794160,1815492404c859124280,959852855,942746679,892745780,808663089,942682476c825309488,741748786,892418097,875638833,946616632,909128500c875704888,925905196,825438775,1815360055,825243441,925970738c824979504,909326393,892680501,959540276,858927154,943272500c859059500,892809525,829174069,875705656,909456176,942746674c959985969,892942648,859320684,808859952,741685300,959527217c892417330,829174070,925905200,892483632,942746680,926496822c875640368,825766252,892548665,741881136,808529969,926233143c896284978,926233396,808793392,858796332,942945840,1815426609c942749745,892744243,892088886,809055031,875837239,943272300c959788595,741815861,909719089,825373238,896284723,892613687c858862385,859059500,926103353,929837109,926363705,858928944c808991020,825700920,829175865,875704377,859320885,959523896c892940600,942879797,959985004,876032563,824981301,842216496c858994231,925985849,808531249,943207223,892875052,892483890c1815490866,892548657,959525681,942421302,909193524,808859698c825241964,942683952,741881138,892548149,892678199,808545328c875966515,892743992,825766188,909259576,1815230005,909326133c808858932,959523888,892744504,926299449,959852908,842151478c741880625,875837237,825438517,875916339,859257139,741356855c925907255,959854902,959540281,808989240,842019127,825831724c858798393,1815099698,875771441,959920436,824979760,909326393c859191605,959540277,875901493,943142706,825831724,825635641c1815622193,825243441,926232628,824980281,858928439,825833017c942763056,825833526,825767992,876163372,825242680,1815294000c858798137,892481846,942746672,859255349,892547633,892940652c876099379,741816118,808661041,825767216,829175088,892810806c859255353,959523896,909260852,942813235,892744044,808466481c741684785,842020657,925904944,896282933,892613687,892549170c825505580,892613939,946615348,892876848,909130039,892483628c909195059,896284217,943010615,875639859,943272236,959788595c1815557685,825571377,876033848,824980531,808858425,842479154c943287348,926038064,741882161,959854641,859386166,829174832c842610231,892876339,926231601,825570356,1815163187,909586481c808989494,824981041,842216496,858994231,925985846,909522996c808597553,859386156,859321910,1815098416,959854641,808597553c824981301,959788848,926364984,876112948,909520947,741945652c808529969,842543159,896284725,808923956,842151473,909586732c842477881,1815622712,842348593,842348855,942420533,959656761c925971765,859256172,909718584,925643828,926167609,825438775c859189612,808596020,741488182,825243441,875704374,929838129c926167609,960049719,892809516,842543922,1815099184,842348849c959721528,824979766,943076400,842216755,741370929,909339696c909456951,808203833,892679788,858535475,892745780,1815229745c859322673,909325366,824981556,842281782,959526195,808610868c926299955,808989233,909586732,808662835,1815097400,909718833c876164912,942420022,909391920,875574580,909719660,959983928c824980025,808662582,942813237,909208633,842151224,825438769c808923436,825374002,1815294002,859124280,875641142,876031033c892678961,1815361333,943206456,809056053,942746678,926102582c808990774,892940652,909260083,741750837,892678712,892810550c909208631,942683192,942749750,926234412,909652274,963393078c943075892,825635122,892811308,858992695,929838132,892547380c825701685,942684204,876098872,946615089,842479664,842347829c926234412,909129528,946615604,909391920,825766966,842610732c892417331,829174323,825309240,959460405,808528950,892481587c858863413,825766252,808794164,741356856,943206456,809056053c876112950,808794421,741355568,876097592,909718838,809069625c859386169,741488439,842347575,842479416,809004088,926234680c741748793,892549169,875968051,845953076,825635120,825307702c876031026,892482609,1815098930,943206456,809056053,925969462c825372976,909719089,925905260,959854902,741423157,943273272c825241654,808545334,859320376,909587762,876097836,942750008c1815688752,842281009,892417076,824980535,842216249,959525169c942763062,909390384,942684469,909652268,909259321,1815427120c859126065,959525431,824979766,808465200,942683957,959540273c909128501,876032566,809056044,909522999,963391798,842543160c943272247,859320620,909193782,1815492145,892549425,892614199c959199033,842543160,943272247,809054572,842347570,741880632c825768241,875902265,896284723,842217784,926233655,875573548c909586995,1815163955,892417841,859254833,824981560,959591736c825374002,909208630,858862899,892746033,876034092,842477879c829174329,925905200,892483632,875899960,808924467,1815098677c808661041,825766966,824980790,859320632,909456946,926247986c909588275,741488438,859322673,892941622,829175606,909523254c858862130,926231608,825570356,1815294259,959657013,892810039c959917104,808924976,1815163186,942684217,959526706,959523896c892613168,942880818,943272300,892680497,741880628,859387957c892614450,808545335,926036788,926102326,825700652,925905205c1815623731,842348593,842347065,824981041,825570102,909717811c809004085,942683703,741880372,808529969,842543159,829175861c825569591,926103344,959523893,808529975,825833782,875573612c942946103,741488441,842545201,892942136,896284724,825701172c959722550,943075628,925905204,1815689016,859126065,959527219c824981303,875903032,842608947,808545331,892612659,892612657c959657260,943206961,829175350,926430776,960049975,909192249c959788854,809056049,943206764,925904951,741357112,875641137c892744760,896283958,892352567,892746034,825242156,875641145c1815361591,808595506,909456949,824979506,909260089,959459639c876047408,825570097,741816633,859124280,959852855,876047414c892678961,741619509,943206456,809056053,808545334,926036788c909325110,876032300,825636408,1815097912,942749745,825307701c824980792,925905200,859256114,875916339,825243443,741487158c959854385,942815025,829175860,926037304,892482873,842542130c909652534,1815295286,892548917,808793912,959523888,892744504c926299449,943206764,842477873,741749296,859126065,943142448c829175608,909128496,892745524,876031031,909456689,1815622962c925907255,875704375,943270960,926038064,1815623985,959854641c859386166,824980528,842610231,892876339,926247985,825570356c741421363,909586481,809055030,829173812,842216496,875771447c943270960,858929200,1815623224,876099121,875902265,824981049c926364720,960051508,943287350,858929200,741881400,892876849c959525684,829174578,808925240,876099376,892415029,1815295801c1815096368,909717809,808596272,1815096368,859125046,825306166c875968823,1815097400,859322673,909325366,824981556,842281782c959526195,808610868,926299955,808989233,909586732,808662835c1815097400,909718833,876164912,942420022,909391920,875574580c909719660,959983928,824980025,808662582,959590453,909208625c842151224,825438769,808923436,825374002,1815294002,859124280c875641142,876031033,892678961,1815361333,943206456,809056053c942746678,926102582,808990774,892940652,909260083,741750837c825832760,942747698,909208633,942683192,942749750,875706412c892809779,946614323,909391920,808989750,942684204,876098872c829174321,825309240,959460405,808528950,892481587,858863413c825766252,808794164,741356856,858862647,876098869,842558512c942682934,741421623,892941625,825243954,876112950,909652019c741554481,859124280,825767479,808545334,959592247,808858167c842019372,876099120,1815556915,926363697,875639600,841758776c876032816,825766198,808545328,909195063,808858930,942682412c858994736,1815098163,943274033,892811321,959198519,909261104c943077682,959983980,842282041,741487927,942814265,808728369c942763057,943076657,875837239,925905196,892746038,1815492918c808595506,859060278,824981299,959854384,926298160,808610866c909391667,960049713,925905196,825438263,1815360567,959788088c959918389,808987701,892744760,1815688761,808662072,959918648c942746678,892548401,942684217,942684268,959919416,942421552c909654069,842086197,925905260,825438775,741618231,808988721c942814008,963393329,959527216,892744503,959789100,875771448c946616624,892678713,808596017,825505580,959591735,946614324c892876848,909130039,942682412,892548657,1815097905,943273272c925971764,926428208,926103094,1815622450,892418097,842283314c942420535,909654069,842086197,942684268,926102073,942421557c875967799,942815538,808923500,859189298,741749559,926363697c859320884,845951795,876032816,842215990,808528945,892548919c875705401,942682476,875771952,741947696,808596536,808794168c876112946,892874803,741815097,959984952,892481843,876112944c909652019,741554481,875706680,943076664,808545332,842282807l842216248,942682412l909195568,1815490864l875706680,892416050l892873779,859191353l1815687220,942814265l926429752,808528947l909326135,909719346l842019436,876099120l741815091,926363697l909326642,845951539l876032816,825766198l808528944,842282807l875575092,942682476l858994736,741356339l909193266,808989236l829176120,859124536l858928438,842542128l892351286,1815099445l808595506,942815286l824979504,876033840l875836466,808610872l909391667,892613427l925905196,808466742l1815490868,808988721l858927928,942421552l942682676,842020152l859060332,959789104l942421811,859387957l808792625,859060332l825636912,942420793l942944825,876099125l925905260,842412855l741751095,825765937l825570102,946614322l909128500,943143224l942682412,808466225l1815295542,808662072l959723830,842542128l892351286,1815296309l808596536,959723576l892873783,859191353l1815295281,875901496l892547636,892873778l859191353,1815687220l959984952,943142457l809053238,859386169l1815491384,875640881l842347320,942422068l959591986,842348336l892483692,808990771l824980536,943077168l959985977,808545332l859320376,925972530l943011884,926234168l829175601,842479408l842477875,808594484l909391667,926364978l925905260,842412343l741749048,808988721l858993464,946614579l926102834,842020657l959983916,859322680l1815623476,825373752l808530997,942746676l959722801,842609457l909260908,842086706l824980534,959854384l892482865,876112945l825571637,741554487l909586481,943274296l829175097,892744504l842150969,842542133l842609206,1815623730l926102585,808531508l808528945,959983672l808465975,825766252l825241909,741816628l842412600,875901497l926444596,926103094l741554484,892418097l842283314,946614839l959591986,875967025l859387948,926167348l829174065,892678456l825505333,842542134l825831990,1815097909l825243441,909193522l824981817,909326393l892680501,959540276l858927154,943272500l859059500,892809525l829174069,875705656l909456176,942746674l959985969,892942648l859320684,808859952l741685300,959527217l892417330,829174070l925905200,892483632l942746680,926496822l875640368,825766252l892548665,741881136l808529969,926233143l896284978,926233396l808793392,858796332l942945840,1815426609l942749745,892744243l892088886,875967287l808465973,943272300l959788595,741815861l909719089,825373238l896284723,892613687l858862385,859059500l926103353,929837109l909586489,960050745l808991020,825700920l829175865,875704377l859320885,959523896l842412339,809056051l960049516,858863160l741816120,842348337l859321652,946615604l926494772,842478128l859256108,875771957l829175089,909326393l909457717,909192247l842413625,942879026l876033388,858862900l824980273,808794166l959657266,808545330l892876087,842347825l859256108,858796343l829175096,909326393l909457717,909192247l842413625,942879026l876033388,858862900l892089137,875574324l858797108,942684268l926431289,892088626l842018868,808990772l809056108,875575095l959198777,842543160l943272247,809054572l842347570,741880632l825440561,926102070l946614329,808596530l926234424,942684204l875968052,896282680l842149940,875968057l875573548,909586995l1815491379,892417841l859254833,824981560l959591736,825374002l959540278,926167095l926365241,909588524l943141174,946616115l825766457,876099376l809056044,909719095l963393081,842543160l943272247,809054508l842347570,1815622456l825440561,926102070l824979513,943011632l960050742,875916343l875704368,741685304l959657781,943206961l959540278,892744504l926299449,959852844l842151478,1815622449l875837237,825438517l875899955,875835444l1815294004,959460408l842215735,875899960l942813232,1815296057l859058225,859191090l824981043,825569591l942880560,942763064l842609205,909193781l926495020,959919152l1815557942,858995000l892351801,876096563l808925488,1815230258l892548917,825504568l959523893,892744504l926299449,959852908l842151478,741880625l875837237,825438517l875916339,875835444l741552180,876032056l842610481,959999024l808532018,741619767l808529969,842543159l896284725,926233396l808793392,858796332l942945840,1815426609l909326385,926101812l892088371,842412084l808990770,808727916l876098867,824980533l842216496,858994231l925985846,808531249l943207223,892875052l892483890,1815490866l959527217,875640121l942420274,808596530l926168118,808727916l808661808,824981045l842216496,858994231l925985848,808531249l943207223,892875052l892483890,1815490866l808925489,909719348l824981303,858861623l909652530,959540273l960049717,859255353l925905196,825571381l1815492914,859058225l859191090,824981043l825569591,942880560l942763064,842609205l909193781,825831724l825571641,1815163444l892809265,909391416l942421816,959525938l825505843,809056108l842020663,959199280l842543160,943272247l809054572,842347570l741880632,825767985l825375026,896283188l892613428,842281011l959461420,959983669l929837873,926363705l808597296,808991020l825700920,829175865l875704377,859320885l959523896,842412339l809056051,876032364l892680502,741815094l825571121,909586486l896283445,842018868l942946612,859256108l858861881,829173814l909326393,909457717l909192247,842413625l942879026,876033388l858862900,892089137l875574324,858797108l925907052,943010100l942420535,842281529l942813488,825241964l942683952,741881138l892548149,892678199l808545328,875966515l892743992,859320620l858862646,1815098167l942815544,943140913l808987700,875771192l1815622704,925907255l959854902,943270966l926038064,1815623985l842021169,942814516l824981555,909194041l959918898,808545328l909653303,926497078l925906988,825700660l929838899,909586489l909719097,808991020l825700920,829175865l875704377,859320885l959523896,842412339l809056051,925907052l892416820,959197492l892809780,909588273l842610796,925905208l824980536,925905200l892483632,875916344l808924467,741356853l808661041,825766966l829175094,875967288l859255601,959982640l808596530,1815622193l892941625,960051250l959917106,959854384l1815492918,942684217l959526706,959523896l892613168,942880818l859386220,858928689l741357879,876032056l875901235,875916337l909259824,741488434l959657781,943206961l959540278,892744504l926299449,959852844l842151478,1815622449l875837237,825438517l875899955,875835444l1815294004,858797109l842610229,875899960l808857904,1815097907l859058225,859191090l824981043,825569591l942880560,942763064l842609205,909193781l926495020,959919152l1815557942,842412601l842085433,876096565l859189299,1815688243l892548917,825440567l959523892,892744504l926299449,959852908l842151478,741880625l875837237,825438517l875916339,875835444l741552180,858797109l842610229,875916344l909259312,741486897l859058225,859191090l829175347,825569591l942880560,942746680l842609205,909193781l926495084,959919152l741816118,842412601l842085433,842624053l959723830,741945908l925907255,959854902l943287350,926038064l741882161,842021169l942814516,829175859l909194041,959918898l808987696,825439287l1815163957,808465461l892351283,926231606l825309491,1815098931l859322673,892941622l824981302,909523254l858862130,926247992l825570356,741552435l808727605,808727604l876112947,859189299l741618739,842412601l925905977,808545328l926036788,825504566l825700652,925905205l1815623731,842348593l842347065,824981041l875575097,926300471l875916343,875704368l741422137,875574325l892483640,926247990l825309491,741357107l859322673,892941622l829175606,909523254l858862130,926231608l825570356,1815294259l808727605,808727604l842542131,909652534l1815622193,842412601l909128761,808528949l926036788,825504566l825700716,925905205l741881907,842348593l842347065,829175345l875575097,926300471l875899959,875704368l1815163961,825242677l842215478,926231600l825309491,1815098931l859322673,892941622l824981302,909523254l858862130,926247992l825570356,741552435l808727605,808727604l875916339,943010608l741618996,808465461l909588786,808545328l926036788,909325110l825700652,925905205l1815623731,842348593l842347065,824981041l875575097,926300471l875916343,875704368l741422137,808465461l959591737,926247990l825309491,741357107l859322673,892941622l829175606,909523254l858862130,926231608l825570356,1815294259l808727605,808727604l959982643,876163891l1815230777,942815544l943140913,808528948l808923185,943010360l859059564,892352309l824979509,909128496l909195316,942763061l825505331,808662835l842610732,825242164l963393586,959527216l875836215,809056044l909719095,963393081l842543160,943272247l809054508,842347570l1815622456,825440561l926102070,942420025l859060016,825505073l959461740,926103857l824979510,943011632l825438517,959933490l808924976,741554489l942684217,959526706l959540280,892613168l942880818,859386156l858928689,1815099703l876032056,875901235l875899953,926233904l1815360563,959657781l943206961,959523894l892744504,926299449l959852908,842151478l741880625,875837237l825438517,875916339l875835444,741552180l858797109,842610229l875916344,909456176l741880377,859058225l859191090,829175347l825569591,942880560l942746680,842609205l909193781,926495084l959919152,741816118l842412601,842085433l909732917,858797360l741422648,925907255l959854902,959540278l808989240,842019127l825831724,858798393l1815099698,875771441l959920436,824979760l909326393,859191605l959540277,875901493l943142706,825831724l825635641,1815622193l825243441,926232628l824980281,858928439l825833017,942763056l825833526,825767992l876163372,825242680l1815294000,858798137l892481846,942746672l859255349,892547633l892940652,876099379l741816118,808661041l825767216,829175088l892810806,859255353l959523896,909260852l942813235,892744044l808466481,741684785l842020657,925904944l896282933,892613687l892549170,925905196l942880310,1815361591l858995000,909129785l809053236,859386169l1815230263,925907255l825702710,943270962l926038064,1815623985l876099121,875902265l824981049,926364720l960051508,925985846l909522996,808597553l859386156,859321910l1815098416,959854641l808597553,942421813l842216498,875771191l942684268,875968052l892088376,943010615l808465719,943272300l959788595,741815861l825767985,808597297l829175346,808662329l943208246,808528951l875966515,926234167l825505644,925970998l824980537,842216496l858994231,943287350l858929200,741881400l876099121,875902265l829175353,926364720l960051508,943270966l858929200,1815623224l892876849,959525684l824980274,808925240l876099376,892431413l741553977,842099760l808726585,741619763l892759088,741749557l842478129,825831479l959540274,875967288l942945843,859189548l892547636,1815361841l926101554,842086198l824979512,926103095l808988723,892431408l925906489,808858681l942684204,892614196l946615344,825767481l842611000,909521196l808792115,1815230770l892876337,842084914l824979763,892481591l808595762,842558515l959853365,741946417l858862647,926233909l809004084,926234680l741748793,875968561l943077171,829173816l892548409,943011378l926428214,926496821l1815425076,876099121l943077424,942422065l842216498,808662327l942684268,875968052l942420024,892876848l842085432,943206764l875901233,741751088l808661041,926233906l946615089,926363956l842150706,942684204l959788596,946616630l859125808,875704628l959461676,926103857l845951543,909128240l842543928,808528948l909719095,842348853l858796652,825635895l741618997,926363697l808925488,829174834l942684208,925905715l892873780,892745784l1815621943,808662072l859387192,809053239l842412601,1815162937l808662072,959526456l876162099,925972530l1815425843,926363697l926037555,841758265l909128240,876098616l808545337,959723319l808727088,858796588l825635895,1815295024l909586481,842413625l824981552,942684208l909455923,842558515l809054774,741423156l825765937,825570102l946615090,876099893l926037045,942682412l808466225,1815098934l943273272,859387188l842542137,943207221l1815492656,858862647l926233909,808987700l926234680,1815490617l808662072,808989240l942746672,892679473l909194294,942684268l959919416,942421552l842281529,875835696l925905260,825438775l741618231,808988721l858993464,963393842l892809780,926496561l959789100,875771448l963393840,943206964l825702450,825505580l959591735,946614324l942682932,926103861l959789356,808465974l829175096,825702192l942749238,825764920l926495538,1815295800l892418097,859124276l942421044,909391920l909259318,825242220l859322422,741879856l892549169,842348083l946614323,959591986l943206962,942682412l808466225,1815426614l909522744,926429490l825830454,825831728l1815426614,960051249l858798129,942420533l942944825,842348341l959983980,926364473l741749042,808858169l942747700,942763061l842413361,942682674l909260844,842152242l829175864,959461424l842020401,892939312l959591737,1815556400l909522744,842412084l842542133,925906229l1815099704,926363697l926037555,841758265l909128240,959788088l808545331,959723319l808727088,858796588l842413111,1815623477l909586481,842413625l824981552,942684208l959460403,926444600l842282549,741815097l842020657,926103088l946615859,926102834l926234417,825766188l926494773,1815623987l876097592,842151478l942746678,892679473l909194294,842610796l825242164,824980532l825702192,942749238l808545336,859320376l959591219,842283308l925971767,946615865l875968055,892483120l842283308,942815288l929838902,825766196l909587512,859060268l959789104,963393331l909523253,959983664l925905196,825438775l1815360055,808988721l858993464,942422322l842281529,959721776l959461740,942881073l942421555,959591986l875704880,859060332l942815280,824980784l892678456,825505333l809004086,926234680l741748793,859124280l959852855,942763062l959460657,943272759l825505580,858862132l946615863,892876848l909130039,942682412l892548657,1815097905l808662072,825374774l808528945,808923448l943011376,859060332l926430768,959198002l909719090,876099640l959983980,808988985l741487923,892941625l825635897,942763062l926103865,909193783l892483628,875705396l829175090,909455672l808596018,842542136l825831990,1815492407l825765937,825570102l942421042,876099893l942881077,942682476l808466225,741750070l943273272,892614196l842558512,892351286l741750837,943207736l825701686,876112946l892874803,741815097l926234424,808465463l876112945,909652019l741554481,859385913l859060274,876178485l909391667,741618228l892418097,943273267l946616368,959591986l943206962,808859948l892547637,829175607l909455672,942946104l842542136,842609206l1815360565,909522744l959723315,942746674l959460657,808597815l909260908,842086706l942421046,825504569l959461172,825766252l892482613,741618739l808662072,859256886l925985846,825372976l909719089,943272236l959788595,1815360821l808597809,842281778l892090425,825570100l825570615,892875116l858797106,741488181l959526961,959985976l829175097,959460152l942944310,959523893l892483889,825636145l825241964,942683952l741881138,943077425l909129529,829174833l909717816,892351795l808528952,842477617l959592245,859059564l892352309,824979509l909128496,909195316l942763061,842217521l842413366,859256108l909456438,829173808l909326393,909457717l909192247,842413625l942879026,876033388l858862900,892089137l926495540,808793907l809056108,909719095l959199545,842543160l943272247,809054572l842347570,741880632l825440561,926102070l829173817,909654329l926430001,925969463l892613173,892613432l808728684,842020665l892088887,943010615l892417075,943272300l959788595,741815861l909719089,825373238l896284723,892613687l858862385,943075628l892481589,1815230771l892809265,892417336l892088885,825701175l892875568,943272300l959788595,741815861l909719089,825373238l896284723,892613687l858862385,875836716l875836464,946615088l943274032,825374520l808727852,942944816l929837112,926363705l909718576,808991020l825700920,829175865l875704377,859320885l959523896,842412339l809056051,875706476l926429234,942421813l909391920,808989750l808727916,909718066l824980534,842216496l858994231,925985846l808531249,943207223l892875052,892483890l1815490866,808925489l909719348,942421815l825636407,926103607l842610796,925905208l925643832,909586489l909719097,808991084l825700920,824981561l875704377,859320885l959540280,842412339l809056051,925905196l909522997,1815558457l808465461,943207474l926231605,842086707l1815492664,859322673l892941622,824981302l909523254,858862130l926247992,825570356l741552435,808727605l808727604,876112947l825702704,741880371l808465461,943274034l808545331,926036788l909325110,825700652l925905205,1815623731l842348593,842347065l824981041,875575097l926300471,959999031l892941107,741553456l959460408,926036023l926247986,859321651l741683508,859322673l892941622,829175606l909523254,858862130c926231608,825570356,1815294259,808727605,808727604,808987699c925971511,1815097913,942815544,943140913,808528948,808923185c943010360,859059564,892352309,824979509,909128496,909195316c942763061,825505331,808662835,808727852,942813750,896282680c892547124,875902008,875573548,909586995,1815491379,892417841c859254833,824981560,959591736,825374002,959540278,892942641c825373745,875706412,875966514,896284468,858796084,909455411c875573548,909586995,1815622451,892417841,859254833,824981560c959591736,825374002,959540278,926167095,926365241,808923436c842150705,1815164472,842348849,842611001,824980279,943011632c959590709,959933494,808924976,741683762,942684217,959526706c959540280,892613168,942880818,859386156,858928689,1815099703c909391665,909456697,824981299,909194551,892745520,875916339c875704368,741880889,925907255,842479926,943287352,926038064c741882161,842021169,942814516,829175859,909194041,959918898c808987696,825439287,1815163957,808465461,892351283,808528950c926036788,909325110,825700716,925905205,741881907,842348593c842347065,829175345,875575097,926300471,842542135,909652534c1815689265,825243441,942813747,824980784,959591737,926038329c959933491,959854384,741751094,942684217,959526706,959540280c892613168,942880818,943206700,842609201,1815229489,875770933c875574069,842542130,909652534,1815687729,926103349,959655985c959523888,892744504,926299449,959852908,842151478,741880625c875837237,825438517,909208627,842020152,842609461,925905196c825571381,1815229749,942880565,892612916,959523894,892744504c926299449,959852908,842151478,741880625,875837237,825438517c875916339,875835444,741552180,875771697,875574841,946616376c859060016,808596275,842283308,925971767,829175351,925905200c892483632,875899960,808924467,1815098677,808661041,825766966c824980790,875967288,859255601,892890160,892745784,741751094c892809265,842085688,929838649,926363705,825636657,808991020c825700920,829175865,875704377,859320885,959523896,842412339c809056051,942684524,942946608,824981299,943011632,959787573c809004089,892417079,741815608,808529969,842543159,896284725c926233396,808793392,858796332,942945840,1815426609,909326385c926101812,942420019,926494772,842478128,942684268,959788596c959199542,892809780,909588273,825241964,942683952,741881138c892548149,892678199,808545328,875966515,892743992,859320620c858862646,1815098167,892809265,842085688,959198777,925906992c808531001,809056108,959461175,959199545,842543160,943272247c809054572,842347570,741880632,825440561,926102070,946614329c859060016,825505073,842283052,808727857,963393073,892809780c909588273,825241900,942683952,1815622962,892548149,892678199c808528944,875966515,892743992,859320684,858862646,741356343c892809265,842085688,963393081,959591986,808923188,875573548c909586995,1815163955,892417841,859254833,824981560,959591736c825374002,959540278,926167095,926365241,808727852,959722032c896282932,842149940,909457461,876033324,959918129,829175862c909326393,909457717,909192247,842413625,942879026,876033388c858862900,892089137,875574324,858797108,808727916,876098867c892089397,892547124,876097847,875573612,909586995,741749555c892417841,859254833,829175864,959591736,825374002,959523894c926167095,926365241,808727916,959722032,892088628,842281012c808597298,876033388,959918129,824981558,909326393,909457717c909208631,842413625,942879026,876033324,858862900,896283441c875574324,858797108,808727852,876098867,946615349,825505584c875968055,825241900,942683952,1815622962,892548149,892678199c808528944,875966515,892743992,859320684,858862646,741356343c926037049,926363957,926444598,842282549,741486905,925907255c959854902,943287350,926038064,741882161,842021169,942814516c829175859,909194041,959918898,808987696,825439287,1815163957c892941625,842347577,959982648,808532018,1815361591,808529969c842543159,892090421,926233396,808793392,858796396,942945840c741684785,909326385,926101812,963391539,892809780,909588273c942684204,825570870,929837106,909586489,909719097,808991020c825700920,829175865,875704377,859320885,959523896,842412339c809056051,925907052,892416820,942420276,825439538,875967025c842610796,925905208,824980536,925905200,892483632,875916344c808924467,741356853,808661041,825766966,829175094,875967288c859255601,876162096,825571122,1815492407,943207736,959853878c959917110,959854384,1815492918,942684217,959526706,959523896c892613168,942880818,859386220,858928689,741357879,808988729c859321401,808545335,892876087,960050482,925906988,909521204c829175602,925905200,892483632,875899960,808924467,1815098677c808661041,825766966,824980790,875967288,859255601,876178480c825571122,741750583,926234424,943272759,959933492,959854384c741751094,942684217,959526706,959540280,892613168,942880818c859386156,858928689,1815099703,876032056,875901235,875899953c808858416,1815491383,959657781,943206961,959523894,892744504c926299449,959852908,842151478,741880625,875837237,825438517c875916339,875835444,741552180,842412600,842085944,842558520c909652534,741749553,859058225,859191090,829174836,825569591c942880560,942746680,842609205,909193781,926495084,959919152c741816118,842412600,942749240,875916345,875704368,741881912c859058225,859191090,829175347,825569591,942880560,942746680c842609205,909193781,926495084,959919152,741816118,808465461c876164146,809069617,825765944,741749042,925907255,960049207c943287353,926038064,741882161,842021169,942814516,829175859c909194041,959918898,808987696,825439287,1815163957,892941625c960051250,876162098,825571122,1815492407,808529969,842543159c892090421,926233396,808793392,858796396,942945840,741684785c909326385,926101812,946614323,825766457,876099376,808727852c942813750,829173816,842216496,858994231,925969462,808531249c943207223,892875116,892483890,741749042,808925489,909719348c963393335,959591986,892481844,909588524,926363958,929837368c909586489,909719097,943272236,925906994,1815228465,959527217c842215481,824979513,875836214,809056057,959540273,892744504c892548665,892940588,842282290,1815623479,959527217,825308723c824981554,875638839,959919408,925985843,959656501,808532278c909652268,942750008,1815164984,942946609,808529972,959198000c909324344,808792625,892875116,825440050,741684018,859126065c909391927,829175607,808465200,808532021,909192245,959788854c942880562,876163436,859189816,741880368,825570865,825241656c829175094,808595511,892809264,926231601,842347572,1815425848c842543160,842216240,876031032,926430769,1815098419,942880565c842544436,959523892,892744504,926299449,892875116,926365745c741618484,909326641,926298672,963392562,842543160,943272247c909652268,959526457,1815359539,959854385,943076146,892088629c892613687,825307953,942684268,926431289,942420274,942814770c808464953,875573612,909586995,741356595,942946097,942749238c829173810,909521721,875574072,942746672,942750006,926232626c925905260,892877109,741619511,859124280,808923447,926247984c859321651,741617972,875706679,858928951,909208625,842150963c842413616,808923436,842020401,1815359796,875706679,959592247c925969465,942879285,808923186,892940652,875575346,741422649c909389873,859124536,829174066,876098611,859256886,875637814c875836724,892941879,909325164,909719857,1815096376,859125046c825437238,875574584,829175353,909326393,875967284,909192248c858928179,876163381,858796652,825701943,741357618,859191089c942682935,829173808,808859957,909392183,808987696,875967544c1815359541,943077688,960051249,909192242,892351286,859386416c943075692,825373237,741421874,842020657,842084917,946615088c909325618,959721785,825505580,892679475,946615351,892876848c909130039,909652268,909587252,1815099448,859126065,892744245c942421560,926298681,825374260,943075692,909652020,741880120c859058744,859125554,809004080,909521976,741357620,875771441c842543927,896282673,875836471,808990521,942682412,825440304c1815427120,959788088,808464437,808987698,892744760,1815688761c909259833,825504312,808528946,859320376,942944306,892483692c909195059,824981561,808792376,959657785,809069624,859386169c741488439,808988721,808596280,946616372,842348592,892614968c825242156,858928182,1815230777,808529969,959721527,824981305c926102841,909522992,925985842,859124016,943273529,909586732c959461688,1815360563,926101554,942946102,892088886,875836471c875573305,808923500,926036274,741423161,859058225,875968306c829174320,825569591,942880560,959523896,808529975,825833782c875573612,942946103,741488441,892417841,859254833,829175864c959591736,825374002,909192246,858862899,892746033,892483692c909653555,892089400,943010615,875639859,943272300,959788595c741815861,909719089,825373238,896284723,892613687,858862385c859059500,926103353,929837109,909586489,960050745,808991020c825700920,829175865,875704377,859320885,959523896,842412339c809056051,960049516,858863160,741816120,842348337,859321652c829175092,943011632,959590709,808528950,926036788,926102326c825700716,925905205,741881907,842348593,842347065,829175345c960049465,842281269,808528945,909653303,926430772,808727916c875575600,824981553,842216496,858994231,925985848,808531249c943207223,892875052,892483890,1815490866,808925489,909719348c942421815,909128500,892351539,925905260,825571381,741751090c859058225,859191090,829175603,825569591,942880560,942746680c842609205,909193781,825700716,909521208,741816112,842019893c808596793,809004080,909194295,741880369,808529969,842543159c896284725,926233396,808793392,858796332,942945840,1815426609c892548149,959722040,808528952,892876087,842347314,909586796c875639865,741748791,842479413,943206455,959933492,926364722c741421874,943077425,909129529,829174833,909717816,892351795c808528952,842477617,959592245,859189612,875837236,741356857c808662833,825702193,829173812,825767479,842151480,959523894c825243443,926364208,808923500,859191345,741619767,875837237c875900981,942763059,926102582,942946614,892875052,859387698c1815622966,842348849,808531766,824981048,942747703,876165430c925985840,926495024,892876344,959657260,959984177,829174067c808727865,875771700,959523896,959721522,943010869,858796396c926101553,741816631,909194295,858994488,825846832,892809520c741357618,825831481,926364473,959933490,959854384,741486903c942684217,959526706,909208632,892941368,909718581,875573548c959723319,1815492921,942946097,942749238,824979506,909521721c875574072,942763056,942750006,926232626,925905196,892877109c1815361335,892548917,942879288,959917110,926364722,1815163698c875771441,909128242,824980022,909193271,825504304,959933492c926364722,741947698,842348337,808597555,829173815,942814521c909718576,808528945,859321908,825373493,892744300,892942136c808202805,909391212,842020661,1815096371,859125046,842345526c842217011,829174838,909326393,875967284,909192248,858928179c876163381,858796652,825701943,741357618,859191089,942682935c829173808,808859957,909392183,808987696,875967544,1815359541c943077688,960051249,909192242,892351286,909718064,943075692c825373237,741421874,842020657,842084917,946615088,909325618c959721785,825505580,892679475,946615351,892876848,909130039c909652268,909587252,1815099448,859126065,892744245,959198776c808465204,959853110,943075692,909652020,741880120,925971513c875575350,926247986,859321651,741945396,842348849,926037045c829174325,959460152,942944310,876162104,842544690,1815228724c808988721,808596280,942422068,959591986,892482096,959789164c808465976,824981297,942684208,808858419,842558512,809054774c741423156,892874808,842216756,876047416,892678961,741750581c808596536,892680248,942763062,959460657,875968055,808532268c859256625,946615348,909654069,842479413,825766188,859189557c1815097394,943206456,809056053,808987702,942814520,1815360569c892418097,876034352,824979504,808924976,909588025,808545336c859320376,825636146,825766188,808858933,1815360562,926363697c842085168,942420531,925972786,926364980,942684268,875968052c959197240,959527216,842479411,942682476,842217520,741880880c842412600,942944313,892890161,808859705,741945648,808988721c942879544,946615861,959591986,892482096,926364972,842348336c963391541,842543160,943272247,909652268,825702201,1815165240c808990513,808988725,824979761,909521721,959919409,925985841c808857904,909719351,909586732,959788856,1815688760,959919925c842281522,959523888,892744504,926299449,825831788,858798393c741357874,875771441,959920436,829174064,909326393,859191605c909192245,842413625,942879026,876033388,858862900,892089137c926495540,808793907,809056108,909719095,959199545,842543160c943272247,809054572,842347570,741880632,825440561,926102070c829173817,942748984,926365751,875899955,925971763,1815689527c909261112,909457456,959917104,959854384,1815492918,942684217c959526706,959523896,892613168,942880818,909521260,943206707c741618483,842281528,942813233,809004087,909521976,741357620c909326133,842019637,959540276,892744504,926299449,959852844c842151478,1815622449,875837237,825438517,875899955,875835444c1815294004,959983672,842479672,875899953,875704368,1815099448c925907255,875704375,943270960,926038064,1815623985,842021169c942814516,824981555,909194041,959918898,842558512,942682676c741815607,876097592,942945846,875916336,875966768,741880369c859058225,859191090,829175347,825569591,942880560,942746680c842609205,909193781,909586796,859124025,741685296,892874808c859387186,875916340,942813232,741619769,925907255,943274294c943287348,926038064,741882161,842021169,942814516,829175859c909194041,959918898,842542128,942682676,1815557431,876097592c942945846,808528944,892876087,909718065,875573612,909586995c741422131,892417841,859254833,829175864,959591736,825374002c959523894,926167095,926365241,942684268,959787573,892089139c842018868,876099896,925907052,825700660,824980021,925905200c892483632,875916344,808924467,741356853,808661041,825766966c829175094,926496312,943140919,808987702,942683449,1815361081c959984952,875837746,808987696,892482872,1815164984,892548917c808727352,959523896,892744504,926299449,959852908,842151478c741880625,875837237,825438517,909208627,842020152,842609461c808727852,808661808,963393077,858797618,926298168,942684204c909391412,929837623,909586489,842086201,808991020,825700920c829175865,875704377,859320885,959523896,842412339,809056051c875706476,926429234,942421813,909391920,808989750,925905260c825571381,741751090,859058225,859191090,829174836,825569591c942880560,942746680,842609205,909193781,926495084,959919152c741816118,892874808,859387186,875916339,942813232,741619769c892352057,892875568,808545334,808923185,943010360,859059500c892352309,829173813,909128496,909195316,942746677,825505331c808662835,842283372,875706422,824979504,943011632,825438517c926247986,959919411,741421619,859322673,892941622,829175606c909523254,858862130,926231608,825570356,1815294259,808727605c808727604,808987699,943208760,1815163447,926102585,875968050c959917104,959854384,1815492918,942684217,959526706,959523896c892613168,942880818,859386220,858928689,741357879,842281528c892811312,809004087,909521976,741357620,892809265,842085688c829175353,842216496,858994231,943270966,858929200,1815623224c909326385,825635122,824981046,926233401,959788086,943287351c926038064,741882161,842348337,892810548,829174840,942945078c892614456,942746678,858862133,909588537,859189612,892547636c741487922,842020913,892483124,896284215,858798135,892875318c909521196,859256628,1815097913,825243441,808858423,841758516c909587248,808531255,926247991,959722548,741879856,842348849c808531766,829173817,825372727,825375024,942746680,842479670c808596275,909521260,842609975,741618232,892809265,926234681c829173816,909522736,876033843,808528949,859190839,892614455c925905260,942880310,741552437,925907255,942944311,943287345c926038064,741882161,876099121,875902265,829175353,926364720c960051508,925969462,909522996,808597553,859386220,859321910c741356592,959854641,808597553,946616117,842216498,875771191c942684204,875968052,946614328,875967799,875706674,825241900c942683952,1815622962,942946097,942749238,824981296,892875064c942747954,808545333,842477617,858994485,859386156,825307699c1815296049,825243441,926103096,824980536,942747703,876165430c892431408,942683701,909391926,842084908,876164153,1815557424c808532278,943010097,875637812,875836724,858863415,825833580c959722553,1815096374,859125046,926428214,909193782,829174323c909326393,875967284,909192248,858928179,876163381,858796652c825701943,741357618,859191089,942682935,829173808,808859957c909392183,808987696,875967544,1815359541,943077688,960051249c909192242,892351286,926495280,943075692,825373237,741421874c842020657,842084917,946615088,909325618,959721785,825505580c892679475,946615351,892876848,909130039,909652268,909587252c1815099448,859126065,892744245,959198776,943143221,892875827c943075692,909652020,741880120,925971513,875575350,926247986c859321651,741945396,842348849,926037045,829174325,959460152c942944310,876162104,842544690,1815228724,808988721,808596280c942422068,959591986,959722033,909588588,842478390,824981811c942684208,808858419,842558512,825831990,741683253,875772216c892613681,808545332,859320376,875836211,909260844,925972786c963391798,959524913,959854129,942682412,858994736,1815623728c842412600,825242169,808987703,892613944,1815229235,858862647c926233909,876162102,825571122,1815229752,892418097,943273267c942422064,842413623,808990259,959789420,809054773,824981558c875901240,875771186,959999028,825242675,741487921,892874808c909523257,942763056,959722801,808990768,808532268,909653809c946615346,926102834,909588534,825766188,909456693,1815490868c943206456,809056053,808987702,942814520,1815360569,892418097c876034352,824979504,959854384,892941622,808545330,859320376c926494772,825766188,808858933,1815688242,909586481,875573305c824981041,942684208,892548147,942763059,842413361,876099381c925905196,959984695,1815361593,808988721,808596280,824979509c909455672,825438521,808545337,842282807,942945332,959592492c808728369,946615862,909391920,808989750,959461676,926103857c829174327,942684208,875573811,876096568,959852595,1815294770c825241913,909521209,808528949,859320376,943076148,859060332c959985200,942421815,825504569,942945332,942682476,875771952c741486897,842412600,808792377,926444597,926103094,741422130c808988721,942879544,946615861,959591986,959722033,926364972c842348336,963393077,842543160,943272247,909652268,825702201c1815165240,808990513,808988725,824979761,909521721,959919409c925985841,808857904,909719351,909586732,959788856,1815688760c959919925,842281522,959523888,892744504,926299449,825831788c858798393,741357874,875771441,959920436,829174064,909326393c859191605,909192245,842413625,942879026,876033388,858862900c892089137,926495540,808793907,809056108,909719095,959199545c842543160,943272247,809054572,842347570,741880632,825767985c825375026,896283188,892613428,842281011,942684204,926431289c946614578,808858164,842609972,875706412,859126065,946616631c909391920,842216500,825241900,942683952,1815622962,892548149c892678199,808528944,875966515,892743992,909652332,808924985c741750839,892874808,842609970,875916340,942813232,741619769c926233144,808726576,809004087,875967544,741488438,925907255c825702710,943287346,926038064,741882161,842021169,942814516c829175859,842086456,875639353,875899954,859124787,1815229488c959983672,842479672,876162097,876034098,1815230262,825504312c909653049,808987702,875967544,1815229236,808529969,842543159c892090421,926233396,808793392,858796396,942945840,741684785c909326385,926101812,963391539,943075892,808465458,925906988c943010100,896284213,892744503,875704371,943272236,959788595c1815557685,909719089,825373238,892090419,892613687,858862385c875836780,875836464,942420784,943274032,825374520,808727916c942944816,925642808,926363705,808727088,808991084,825700920c824981561,875704377,859320885,959540280,842412339,809056051c875706412,926429234,946616117,909391920,808989750,925905196c825571381,1815492914,859058225,859191090,824981811,825569591c942880560,942763064,842609205,909193781,926495020,959919152c1815557942,892874808,859387186,875899955,942813232,1815361593c876032056,875968049,808528944,808923185,943010360,859059564c892352309,824979509,909128496,909195316,942763061,825505331c808662835,842283308,875706422,829173808,943011632,825438517c926231602,959919411,1815359795,859322673,892941622,824981302c909523254,858862130,926247992,825570356,741552435,808727605c808727604,809004083,943208760,741421623,842412600,842085944c959933496,959854384,741751094,942684217,959526706,959540280c892613168,942880818,943206700,842609201,1815229489,875770933c875574069,892939314,808531000,1815490872,892351541,926036789c808987698,875967544,1815294772,859058225,859191090,824981043c825569591,942880560,942763064,842609205,909193781,825831724c825571641,1815163444,892809265,909391416,942421816,825440565c842478134,875706476,859060529,942420789,909391920,842216500c825241964,942683952,741881138,892548149,892678199,808545328c875966515,892743992,909652268,808924985,1815492663,892940344c909719600,959982644,959919666,1815491892,892874808,926430514c926231608,859321651,1815621684,859322673,892941622,824981302c909523254,858862130,926247992,825570356,741552435,892876337c859124272,896283193,858796084,909455411,892483628,909195061c946615091,909391920,842479156,809056044,926496311,963392049c842543160,943272247,809054508,842347570,1815622456,825440561c926102070,942420025,808596530,926234424,942684268,875968052c824979512,943011632,959590709,959933494,959854384,741552439c942684217,959526706,959540280,892613168,942880818,859386156c858928689,1815099703,842281528,892811312,808987703,909521976c1815099444,892809265,842085688,925644345,909586489,959854905c808991084,825700920,824981561,875704377,859320885,959540280c842412339,809056051,875706412,926429234,946616117,909391920c808989750,925905196,825571381,1815492914,925907255,842149943c943270965,926038064,1815623985,842021169,942814516,824981555c909194041,959918898,842558512,942682676,741815607,876097592c942945846,808545328,892876087,909718065,809056044,875575095c963391800,842543160,943272247,809054508,842347570,1815622456c825440561,926102070,942420025,808596530,926234424,942684268c875968052,942420024,909654069,909719093,809056108,909719095c959198777,842543160,943272247,809054572,842347570,741880632c825440561,926102070,946614329,808596530,926234424,942684204c875968052,946614328,942682676,808989752,809056044,909719095c963393081,842543160,943272247,809054508,842347570,1815622456c825440561,926102070,942420025,808596530,926234424,942684268c875968052,942420024,825439538,875967025,809056108,909719095c959198777,842543160,943272247,809054572,842347570,741880632c825440561,926102070,946614329,808596530,926234424,942684204c875968052,946614328,859125808,942944308,809056044,909719095c963393081,842543160,943272247,809054508,842347570,1815622456c825440561,926102070,824979513,942748984,926365751,875916339c925971763,741947703,909261112,909457456,959933488,959854384c741751094,942684217,959526706,959540280,892613168,942880818c909521196,943206707,1815360307,892809265,892876344,942421810c909128500,875836211,875573612,909586995,741880627,892417841c859254833,829175864,959591736,825374002,925969462,892418358c892874803,959461484,959983669,942421047,892416564,909193268c825241964,942683952,741881138,892548149,892678199,808545328c875966515,892743992,859320620,858862646,1815098167,909259833c808727096,808987696,892417079,1815491896,959984952,858927411c808528946,808923185,943010360,859059564,892352309,824979509c909128496,909195316,942763061,825505331,808662835,842283308c875706422,946614320,825505584,909457461,892811308,876097591c829175860,925905200,892483632,875899960,808924467,1815098677c808661041,825766966,824980790,875967288,859255601,876178480c842544690,741355572,892809265,858862904,946614833,825505584c909260342,825241900,942683952,1815622962,892548149,892678199c808528944,875966515,892743992,859320684,858862646,741356343c909259833,808727096,808545328,892876087,842085169,925906988c943075636,829174328,925905200,892483632,875899960,808924467c1815098677,808661041,825766966,824980790,875967288,859255601c876178480,842544690,741355572,876032056,892876081,926247990c926430515,741881908,875706679,858928951,942763057,926496822c875640368,825766188,892548665,1815622960,808529969,926233143c824981810,926167862,892941364,925985840,925970483,808726839c909586732,909652280,1815491122,926103857,842019120,824981303c942747703,943141686,926247988,808793140,741553205,875968561c959854387,829175860,926037304,892744505,959523896,926298677c909652017,808923500,959854641,741356601,825243441,909653817c896283960,842086707,825440568,892940588,926167092,1815622707c808597809,875903284,824981557,808530736,959919923,959999031c892875826,741750326,842608697,959984182,842624050,808726582c741879857,942814265,842217265,808545332,808923185,943010360c859189548,808596020,1815230006,825243441,875704374,824980529c909326393,859191605,942763061,925970744,909258802,892940588c926298163,1815558200,808661041,909587510,959199029,943075892c842019890,925905260,926103094,741618743,925907255,825242167c959540280,808989240,842019127,892875052,926365745,1815360308c909326641,926298672,824980530,942815289,808531760,909208626c858928179,876163381,858796588,825701943,1815099442,959983668c741355570,959590706,808728884,829175605,926363952,942683191c762064940,825374258,808465460,875835692,942945333,1815426352c926364209,892679729,824981558,875902004,959854388,825781301c808464953,892742704,1815491381,926167341,842609720,824981041c875902004,892352564,925723701,842609461,875835702,875835692c942945333,1815426352,892418102,741618743,808530737,762065719c842478897,943075383,875637811,875836724,892678200,875770220c943076408,741749559,892613681,909587508,913061177,926232888c908866612,926102837,892677484,909194805,824979512,875902004c892352564,875392053,875770424,741751092,892613681,808989748c829175093,825833012,875574840,909192248,892415340,959590708c741357107,892613681,808989748,762066229,825505333,943207219c875637816,875836724,892678200,825767532,875837237,762065196c892876855,875966768,825371705,959723826,926232628,959524204c942683702,808464432,875835692,942945333,1815426352,959853874c842084656,909192240,876162412,943076659,824980535,875902004c892352564,842099765,959984185,942682676,875835692,926168117c1815427382,959590454,741486899,808793656,1815229751,842610477c909390135,841758259,876163633,892351545,825388087,909391154c842347827,875835692,942945333,1815295280,876033330,876163129c909192244,825569900,875704632,875637814,875836724,909455416c825833068,892416304,824980536,875902004,825702196,876047411c808530231,858860596,859254833,943206764,942946104,875637816c875836724,909455416,825833068,892416304,824980536,875902004c825702196,876047411,808530231,892742708,1815556917,875573810c909587256,875835692,942945333,1815491888,808532278,943010097c875637812,875836724,858863415,926168940,875573553,762065196c909127729,859058229,875637810,875836724,892678200,926036332c892743991,741881397,892613681,909587508,913061177,825831734c824981043,808859193,925723704,858798135,842478128,842084908c876164153,1815557424,808532278,943010097,875637812,875836724c858863415,808858220,859059769,808202805,876162412,959852594c875637810,875836724,892678200,942943596,875836210,824981049c875902004,892352564,875654197,825702710,909325104,1815490860c876099373,959525427,841758521,876163633,892351545,825388087c909391154,842347827,875835692,942945333,1815295280,842478898c808990770,1815096368,825504045,942945333,824981049,875902004c892352564,858876981,909391924,909326136,875835692,926168117c1815427382,808793910,741879858,825060401,959658035,943075641c875835692,942945333,1815426352,842609201,842283320,824981552c875902004,959854388,926313525,808595509,892873784,943077681c825060401,808596531,942683700,875835692,942945333,1815426352c942945073,926430772,824981043,875902004,959854388,926313525c808595509,892742712,1815556917,808990509,808727089,841757237c876163633,892351545,959867959,825307185,741619765,892613681c926364724,845951793,808858166,842348338,762064940,943142966c858927669,825371703,959723826,959721524,808594796,892680497c909587255,875835692,926168117,1815097913,892417586,925971509c1815096374,909456173,842479667,875637808,875836724,892678200c926036332,892743991,741881397,892613681,909587508,946615609c959460912,808204338,842477932,909520952,741421366,892613681c808989748,829175345,825702194,909456694,875637816,875836724c892941879,926233196,875901492,824981552,925723702,875902774c809054773,842084908,876164153,1815557424,942945073,926430772c824981043,875902004,959854388,876047413,926300209,808202805c909585772,909391417,741423412,959590706,808728884,913061685c825241913,876098865,875835692,926168117,1815294263,892482615c943206962,762064940,960049713,809055289,875637814,875836724c892678200,959590764,876165170,741879858,892613681,909587508c896283961,926103097,942421559,925906230,762065717,825438264c842413625,825371698,959723826,926232628,959524204,942683702c808464432,875835692,942945333,1815426352,909587762,825242162c909192246,959917420,909127737,741421366,959590706,808728884c913061685,825241913,876098865,875835692,926168117,1815294263c892810546,942945845,909192240,959917420,909718832,741356344c959590706,808728884,845952821,943141936,842610742,875637816c875836724,809055799,926233196,943273267,824980023,925723702c842477879,859190835,842084908,876164153,1815557424,926364209c892679729,824981558,875902004,959854388,859270197,825243961c808203316,960049516,942945333,741487156,959590706,842283316c913060919,825241913,876098865,875835692,926168117,1815294263c825439287,875706423,762064940,909193521,909390391,824981560c875902004,892352564,842099765,909195063,943076661,875835692c926168117,1815427382,943207478,741619248,892169264,842609202c824980534,875902004,892352564,842099765,909195063,943076661c875835692,926168117,1815427382,808793910,741879858,909523249c762066992,825767729,808465719,875835692,942945333,1815426352c942945073,926430772,824981043,875902004,959854388,875654197c926234934,875967033,762064940,942880567,825765938,825371701c959723826,926232628,926036332,892743991,741881397,892613681c909587508,929838393,825372980,741749042,841837616,842086448c824980275,875902004,892352564,858876981,909391924,909326136c875835692,926168117,1815427382,842217525,741617719,859125046c808545334,825767477,875637814,875836724,909455416,875770220c943076408,741749559,892613681,909587508,896283961,926036792c824980528,892875824,896284215,842609970,824981049,875902004c892352564,858876982,909391924,909326136,875835692,926168117c1815427382,842217525,741617719,808530737,946614839,943075636c824979768,875902004,892352564,858876982,909391924,909326136c875835692,926168117,1815427382,842217525,741617719,808663097c762064948,943075889,926363958,875637815,875836724,892678200c959590764,876165170,741879858,892613681,909587508,896283961c926103097,942421559,842412343,762067256,875968567,892810034c825371701,959723826,926232628,959590764,876165170,741879858c892613681,909587508,929838393,942878773,741356087,925723696c808989753,842608948,842084908,876164153,1815557424,842609201c842283320,824981552,875902004,959854388,892824629,842281009c808203829,926362988,808663349,741617973,959590706,808728884c829175605,825702194,909456694,875637816,875836724,892941879c808728428,943076661,1815096368,909324589,842150192,875637808c875836724,892678200,942943596,875836210,824981049,875902004c892352564,875654197,875968822,808466484,1815490860,858927405c808988983,824980793,875902004,892352564,892169269,892940600c808990265,875835692,942945333,1815426352,959526454,741749553c825060401,858798384,842610487,875835692,942945333,1815426352c926364209,892679729,824981558,875902004,959854388,909536309c858863921,892742710,1815556917,875573549,859320888,824980528c875902004,892352564,842099765,909195063,943076661,875835692c926168117,1815427382,959526454,741749553,808530737,829174327c825832754,741748786,892613681,808989748,829175349,825702194c909456694,875637816,875836724,892941879,909390188,825505849c741879860,892431408,859255607,824980025,875902004,892352564c925723702,842609461,875835702,875835692,942945333,1815426352c959853617,875639864,908867632,909325621,842477932,909260592c741947189,892613681,808989748,829175345,876098611,859256886c875637814,875836724,892941879,842412652,909195060,808202296c959917420,808859190,824980790,875902004,892352564,925723701c858796849,741881393,892613681,808989748,829175093,926430772c859320889,1815096370,842084653,925972273,824980532,875902004c892352564,892169269,892940600,808990265,875835692,942945333c1815426352,959526454,741749553,959540272,892547897,942815025c842084908,876164153,1815361330,808532278,943010097,875637812c875836724,858863415,808858220,943208760,808203825,926494060c943206453,824981041,875902004,892352564,842099765,959984185c942682676,875835692,926168117,1815427382,959590454,741486899c892876088,1815490866,875706161,842412345,824980023,875902004c825243700,825060406,960050743,942814777,875637816,875836724c892678200,943010412,808792118,808203829,858926444,960050480c824979506,875902004,892352564,825060405,960050743,942814777c875637816,875836724,892678200,909390188,858862905,741880375c829175345,892809527,875705911,875637808,875836724,909193272c825833068,892416304,824980536,875902004,825702196,909274163c825701680,741749553,829175345,808728118,909654073,875637812c875836724,909193272,825833068,892416304,824980536,875902004c825702196,909274163,892351792,741355574,762066481,825372985c808858423,875835692,942945333,1815426352,942945073,926430772c824981043,875902004,959854388,909536309,926299192,1815161906c808990765,909129782,875637812,875836724,892678200,959590764c876165170,741879858,892613681,909587508,913061177,909391926c942420535,909717813,762065208,926430008,959658039,875835692c942945333,1815426352,942945073,926430772,824981043,875902004c959854388,909536309,926299192,892742706,1815556917,842282545c942815280,824980790,875902004,825243700,842099766,909195063c943076661,875835692,926168117,1815427382,942814775,875575603c762064940,875835699,842479156,875835692,942945333,1815426352c808923693,909259573,824981552,875902004,943077172,825781305c808464953,1815096368,842544941,842084914,841756728,876163633c892351545,842099767,959984185,942682676,875835692,926168117c1815427382,825767218,808662580,1815096372,842412600,842085944c926231609,959919411,1815556403,859322673,892941622,824981302c909523254,858862130,926247992,825570356,741552435,808727605c808727604,808545331,892876087,876098865,925906988,859255092c829174585,943141168,876033081,762064940,825374258,808465460c875835692,942945333,1815426352,926364209,892679729,824981558c875902004,959854388,825781301,808464953,892742704,1815491381c926167341,842609720,824981041,875902004,892352564,925723701c842609461,875835702,875835692,942945333,1815426352,892418102c741618743,808530737,762065719,842478897,808532023,875637814c875836724,892678200,875770220,943076408,741749559,892613681c909587508,913061177,926232888,908866612,926102837,892677484c859321397,824981557,875902004,892352564,875392053,875770424c741751092,892613681,808989748,829175093,825833012,875574840c909192248,892415340,892481844,741748791,892613681,808989748c762066229,825505333,943207219,875637816,875836724,892678200c825767532,875837237,762065196,892876855,909129521,825371696c959723826,926232628,959524204,942683702,808464432,875835692c942945333,1815426352,959853874,842084656,909192240,876162412c942945331,824979510,875902004,892352564,842099765,959984185c942682676,875835692,926168117,1815427382,959590454,741486899c808793656,1815229751,842610477,909326646,841756982,876163633c892351545,825388087,909391154,842347827,875835692,942945333c1815295280,876033330,876163129,909192244,825569900,892678456c875637814,875836724,909455416,825833068,892416304,824980536c875902004,825702196,876047411,808530231,858860596,859254833c959983980,909652784,875637814,875836724,909455416,825833068c892416304,824980536,875902004,825702196,876047411,808530231c892742708,1815556917,858796594,809055794,875835692,942945333c1815491888,808532278,943010097,875637812,875836724,858863415c926168940,875573553,762065196,909127729,808793139,875637811c875836724,892678200,926036332,892743991,741881397,892613681c909587508,913061177,825831734,824981043,808859193,925723704c842020919,909194553,842084908,876164153,1815557424,808532278c943010097,875637812,875836724,858863415,808858220,859059769c808202805,876162412,959918642,875637817,875836724,892678200c942943596,875836210,824981049,875902004,892352564,875654197c825702710,909325104,1815490860,876099373,875639347,841757239c876163633,892351545,825388087,909391154,842347827,875835692c942945333,1815295280,842478898,808990770,1815096368,825504045c859059253,824980536,875902004,892352564,858876981,909391924c909326136,875835692,926168117,1815427382,808793910,741879858c825060401,959658035,875705401,875835692,942945333,1815426352c842609201,842283320,824981552,875902004,959854388,926313525c808595509,892873784,943077681,825060401,808596531,842085169c875835692,942945333,1815426352,942945073,926430772,824981043c875902004,959854388,926313525,808595509,892742712,1815556917c808990509,842543665,841757488,876163633,892351545,959867959c825307185,741619765,892613681,926364724,845951793,808858166c842348338,762064940,943142966,859124533,825371702,959723826c959721524,808594796,892680497,909587255,875835692,926168117c1815097913,892417586,925971509,1815096374,909456173,942813746c875637816,875836724,892678200,926036332,892743991,741881397c892613681,909587508,946615609,959460912,808204338,842477932c842543160,741487159,892613681,808989748,829175345,825702194c909456694,875637816,875836724,892941879,926233196,875901492c824981552,925723702,875902774,926300216,842084908,876164153c1815557424,942945073,926430772,824981043,875902004,959854388c876047413,926300209,808202805,909585772,959657529,741881136c959590706,808728884,913061685,825241913,876098865,875835692c926168117,1815294263,892482615,943206962,762064940,960049713c892417337,875637809,875836724,892678200,959590764,876165170c741879858,892613681,909587508,896283961,926103097,942421559c925906230,762065717,825438264,842216248,825371704,959723826c926232628,959524204,942683702,808464432,875835692,942945333c1815426352,909587762,825242162,909192246,959917420,943208760c741487671,959590706,808728884,913061685,825241913,876098865c875835692,926168117,1815294263,892810546,942945845,909192240c959917420,825308720,741880627,959590706,808728884,845952821c943141936,842610742,875637816,875836724,809055799,926233196c943273267,824980023,925723702,859255095,875640118,842084908c876164153,1815557424,926364209,892679729,824981558,875902004c959854388,859270197,825243961,808203316,960049516,842347573c741620017,959590706,842283316,913060919,825241913,876098865c875835692,926168117,1815294263,825439287,875706423,762064940c909193521,909390391,824980792,875902004,892352564,842099765c909195063,943076661,875835692,926168117,1815427382,943207478c741619248,892169264,909390642,824981043,875902004,892352564c842099765,909195063,943076661,875835692,926168117,1815427382c808793910,741879858,909523249,762066992,825767729,859059511c875835692,942945333,1815426352,942945073,926430772,824981043c875902004,959854388,875654197,926234934,875967033,762064940c942880567,926298675,825371698,959723826,926232628,926036332c892743991,741881397,892613681,909587508,929838393,825372980c741749042,841837616,942946352,824980785,875902004,892352564c858876981,909391924,909326136,875835692,926168117,1815427382c842217525,741617719,859125046,808545334,959983670,875637814c875836724,909455416,875770220,943076408,741749559,892613681c909587508,896283961,926036792,824980528,892875824,896284215c892417842,824981048,875902004,892352564,858876982,909391924c909326136,875835692,926168117,1815427382,842217525,741617719c808530737,946614839,859257139,824980279,875902004,892352564c858876982,909391924,909326136,875835692,926168117,1815427382c842217525,741617719,808663097,762064948,943075889,842283316c875637811,875836724,892678200,959590764,876165170,741879858c892613681,909587508,896283961,926103097,942421559,842412343c762067256,875968567,825308720,825371698,959723826,926232628c959590764,876165170,741879858,892613681,909587508,929838393c942878773,741356087,925723696,825766969,875639602,842084908c876164153,1815557424,842609201,842283320,824981552,875902004c959854388,892824629,842281009,808203829,926362988,825440565c741619506,959590706,808728884,829175605,825702194,909456694c875637816,875836724,892941879,808728428,943076661,1815096368c909324589,842348081,875637810,875836724,892678200,942943596c875836210,824981049,875902004,892352564,875654197,875968822c808466484,1815490860,858927405,925970487,824979504,875902004c892352564,892169269,892940600,808990265,875835692,942945333c1815426352,959526454,741749553,825060401,858798384,892877109c875835692,942945333,1815426352,926364209,892679729,824981558c875902004,959854388,909536309,858863921,892742710,1815556917c875573549,842347576,824981557,875902004,892352564,842099765c909195063,943076661,875835692,926168117,1815427382,959526454c741749553,808530737,829174327,926496050,741552179,892613681c808989748,829175349,825702194,909456694,875637816,875836724c892941879,909390188,825505849,741879860,892431408,959460407c824981047,875902004,892352564,925723702,842609461,875835702c875835692,942945333,1815426352,959853617,875639864,908867632c909325621,842477932,892483376,741749557,892613681,808989748c829175345,876098611,859256886,875637814,875836724,892941879c842412652,909195060,808202296,959917420,808662582,824979511c875902004,892352564,925723701,858796849,741881393,892613681c808989748,829175093,926430772,859320889,1815096370,842084653c943208497,824981302,875902004,892352564,892169269,892940600c808990265,875835692,942945333,1815426352,959526454,741749553c959540272,926102329,959722033,842084908,876164153,1815361330c808532278,943010097,875637812,875836724,858863415,808858220c943208760,808203825,926494060,909195572,824979512,875902004c892352564,842099765,959984185,942682676,875835692,926168117c1815427382,959590454,741486899,892876088,1815490866,875706161c943010105,824980529,875902004,825243700,825060406,960050743c942814777,875637816,875836724,892678200,943010412,808792118c808203829,858926444,926102832,824981040,875902004,892352564c825060405,960050743,942814777,875637816,875836724,892678200c909390188,858862905,741880375,829175345,892809527,825831992c875637808,875836724,909193272,825833068,892416304,824980536c875902004,825702196,909274163,825701680,741749553,829175345c825505334,858797616,875637809,875836724,909193272,825833068c892416304,824980536,875902004,825702196,909274163,892351792c741355574,762066481,825372985,808858423,875835692,942945333c1815426352,942945073,926430772,824981043,875902004,959854388c909536309,926299192,1815161906,808990765,875639351,875637812c875836724,892678200,959590764,876165170,741879858,892613681c909587508,913061177,909391926,942420535,909717813,762065208c909652792,875968057,875835692,942945333,1815426352,942945073c926430772,824981043,875902004,959854388,909536309,926299192c892742706,1815556917,842282545,909260848,824981808,875902004c825243700,842099766,909195063,943076661,875835692,926168117c1815427382,942814775,875575603,762064940,875835699,808859956c875835692,942945333,1815426352,808923693,909259573,824981552c875902004,943077172,825781305,808464953,1815096368,842544941c959525170,841758008,876163633,892351545,842099767,959984185c942682676,875835692,926168117,1815427382,825767218,808662580c1815096372,892809265,959854136,824981305,943011632,859320629c809004083,909194295,741947448,808529969,842543159,896284725c926233396,808793392,858796332,942945840,1815426609,909326385c926101812,824979507,943011632,959590709,892496950,926233650c808204084,892415340,892874808,842609465,842347308,1815230776c909260594,959591737,925707318,842150712,808990003,808596844c859190832,875312440,842019384,960049206,808727660,909390649c875311928,858796593,842479666,876032876,858862128,858534711c808990005,942748977,942945132,842545457,858533938,808530484c909588274,842281836,808595505,858536248,959722547,959460409c959525740,859060530,858534713,959852849,858863409,943207020c926169144,841756725,943011638,825831477,825504364,892548663c841758520,943141432,858927417,875770732,842479924,858534707c842544697,842085170,859124844,842543409,875312696,842414392c909324594,808596844,842085168,892089655,892483635,825505584c926299500,909260081,892088626,892942648,960050745,892352108c909391409,908867894,909654065,842478642,808662636,859256889c908866870,943208757,825635127,926496364,943077688,925644594c943141682,942815538,808859500,875573810,925644344,842086712c859255857,942684268,926036281,942421305,825372723,909193777c892614764,875835700,942420272,842151990,859190065,825768044c825439544,942421305,875574329,892941107,825244012,808858678c959198768,876033840,909195313,825244012,943141942,942420278c875836984,942945332,943077484,842412594,942422072,842282292c959657264,842152044,909390134,942422322,842412086,825307701c876165228,842544176,959197493,892678195,876033329,808860012c808465977,959199540,926429753,825765942,858796396,909654064c741422649,875966513,943011635,829175605,926103344,825636660c808528953,876032823,875771703,925905260,926168883,741618487c859254833,909587511,829176113,926103344,959657780,808528944c876032823,959852599,925905260,909391667,741685559,859254833c859190327,829175347,926103344,809055540,808528945,876032823c825241655,925905260,942946099,741816112,859254833,842609719c829175092,926103344,942747701,808528949,892810039,859059760c925905260,808793907,741553721,859254833,842085687,829174070c926103344,909390133,808528951,892810039,909719089,892350828c842610489,741880373,858927153,959985714,963393079,943142456c808530741,825241900,926430773,1815360561,875966513,925906995c824980273,926103344,892744245,808545336,892810039,892745778c925905196,842348339,1815689017,859254833,959591735,824981815c926103344,926495285,808545337,892810039,892745778,925905196c842348339,1815098679,859254833,892482871,824979513,926103344c842216245,808545331,892810039,926167348,925905196,875902771c1815491129,859254833,875902263,824979507,926103344,926364981c808545332,892810039,943208501,859320620,943272758,1815425844c875705650,808990259,829173804,859388209,741881904,842085169c896283957,909719864,808727604,825570604,875771193,896284212c858796082,960049719,842544172,808858160,879507769,859385908c859321908,842085420,942814000,862728759,842019895,859255601c892678956,892416056,862730289,959526964,808596024,842281772c926036017,862729783,808530484,959983666,875770668,876165428c862730544,959592753,859386676,825307948,925972790,845951793c943208504,808793908,926298668,808794165,845951289,909586740c926430515,842543660,825833527,862729010,959722547,858993207c909718316,858927672,879505969,825307957,909652536,959984684c825373238,896284211,858796082,892809777,942880044,925906226c896282932,892417846,825374258,959984940,909718841,913062201c909194544,959854132,942749228,875705912,913060407,943271987c892744503,959788588,825702456,913060150,959985465,926038070c858928940,959592503,929839154,842149942,909653040,959985452c875639345,946615095,825833520,892942130,808663084,842084658c946615857,825505076,825242676,943077420,858862130,946615094c892875064,892940595,876165164,858993712,963392825,875966768c909127734,925907244,942748727,963393073,875966768,825636919c909654060,875836468,946616372,842151990,943206966,892614700c892351028,946616627,825635378,959591988,808859692,842347062c946614577,875574329,825569848,808663340,892417333,963392567c909717558,959721520,842610988,808859448,829174072,942682928c909719096,808528945,926102582,926234677,925905260,926168883c741945654,859254833,926364727,829174835,926103344,859256628c808528948,876032823,959526455,925905260,926168883,741357875c859254833,808924215,829176118,926103344,959919668,808528949c876032823,909325110,925905260,892614451,741421113,859254833c808924215,829174064,926103344,925906996,808528951,876032823c892613177,925905260,808793907,741685297,859254833,909129015c829174580,926103344,909717557,808528947,892810039,825635377c925905260,825571123,741815860,859254833,909194551,829175353c926496048,842347065,808528952,942814002,909588792,909654380c859125815,824979505,909455664,875640632,808545332,942879798c858863408,925905196,842348339,1815622966,859254833,942814519c824980790,926103344,926495285,808545337,892810039,959920434c925905196,842348339,1815689017,859254833,942814519,824980790c926103344,892809781,808545328,892810039,809055538,925905196c859125555,1815294515,859254833,825505079,824981300,926103344c842609717,808545334,892810039,808662069,925905196,892679987c1815361335,859254833,943011127,892090424,943010615,825569845c943075692,926300213,1815096369,808991028,808858423,825371696c959723826,892416563,943273068,909326128,841756720,876163633c825373497,925985845,909195318,808989233,859386156,808529975c1815557938,825243441,926103096,892089400,892613687,859059504c909652332,909587252,741880889,842348593,909326647,829175861c909260089,942682423,925969462,909652272,808728889,808923500c943143217,741685302,825832245,859387954,959540273,875574325c942945079,842608940,892941360,1815622964,825438257,926364464c925644601,943206708,942881075,925905260,926103094,741357111c909586481,808989494,929837360,926363705,859321392,808991020c825700920,829175865,959723574,959722805,808528950,876033844c909719865,876032364,825636408,741356088,909326641,808663094c829173812,825833016,892351032,842542135,926036788,1815360309c876097592,942945846,926231600,926430515,1815097397,859322673c892941622,824981302,825309240,842019383,959540278,909128501c926431287,858796332,926168624,1815557430,942748727,859386680c808987704,926234680,1815490617,859058225,859191090,824981043c909653047,842543414,959540272,943076915,808726579,909652268c842543417,1815557424,892809272,825438261,842542136,925906229c1815361592,808529969,842543159,824981557,909653047,808988982c942763063,842348593,892875057,825241900,892483376,1815294775c858994993,825307442,824980280,942747703,943141686,925985844c909652272,808728889,909325100,858796082,859008048,960049462c858535990,959526451,1815623225,825635635,943077689,909325100c909719857,859008056,960049462,858535990,959526451,1815623225c825635635,943077689,909325100,909719857,859008056,960049462c858535990,959526451,1815623225,926365233,909193783,829173804c858928693,875706423,913059884,909325621,875901228,909128753c829174327,909326393,875967284,909192248,858928179,876163381c858796652,825701943,741357618,859191089,942682935,829173808c808859957,909392183,808987696,875967544,1815359541,892547385c808597049,909192248,892351286,943206960,943075692,825373237c741421874,842020657,842084917,946615088,909325618,959721785c825505580,892679475,946615351,892876848,909130039,909652268c909587252,1815099448,859126065,892744245,942421560,892876848c926363700,943075692,909652020,741880120,925971513,875575350c926247986,859321651,741945396,842348849,926037045,829174325c959460152,942944310,876162104,842544690,1815228724,808988721c808596280,942422068,842413623,960051250,909260908,892678195c959198520,959527216,808858423,842610796,842085685,824981047c808792376,859060281,808545330,909719095,909719093,942682412c858994736,1815687731,943273272,959526452,842542133,892351286c1815296309,909457208,859386420,842607664,892350774,1815621687c892418097,875704886,824980534,808924976,909588025,808545336c859320376,876032051,959789100,926299192,946616112,808662578c825832757,842283052,892876848,963391536,909523253,808726832c825766188,825832501,1815230771,926363697,943141426,824979508c942684208,808661555,892890165,875837497,741357110,859189816c943011120,809004089,875771192,741357360,892678712,876164912c942763064,909325617,808596272,942684204,926431289,829174066c942684208,842019123,892873780,892614713,1815230257,859189816c943011120,808987704,875771192,1815164720,809055544,942879286c942746672,842282289,909457461,925905260,875705399,741880884c808988721,858927928,946615600,876099893,876099125,909260844c892678195,946614329,942682676,892351800,842610732,943075638c829174321,892678456,842610229,808528952,809055799,909194288c942682476,858994736,741619504,943273272,959526452,876112950c842543155,741879864,909457208,842609204,842624057,825700662c741618738,892418097,808990774,829173808,808924976,942944563c808528952,859320376,959591219,909588588,959656502,942421042c942682932,808466482,959461740,859257137,959198006,842479925c909588021,825766252,859189557,741881401,943206456,809056053c809004086,942814520,741618745,892418097,876034352,829173808c876033840,892809273,808528946,859320376,875967794,909260908c959461682,942421049,859190839,959656503,959789164,858928688c942422066,892416564,842608692,825766252,825374261,741487929c926363697,909718835,829173816,942684208,925905715,842542134c809054774,1815230516,909522744,875706163,959982641,909194802c1815622967,892874808,909523257,942746672,842282289,808465973c925905260,942813751,741879862,808988721,892547896,946616376c909128500,892614457,909588524,842478390,963392307,925972018c943206705,842283308,942748983,829174325,842346808,960051250c808528946,959461175,909325623,942682476,875771952,741355569c808662072,858929462,926444595,926103094,741684018,926496057c825636146,876178488,842544690,741750580,925971512,842479157c809004080,892744760,741946937,892678712,876164912,942763064c943076657,909455928,925905196,859386423,1815492403,808988721c942814008,942422065,842413623,909588529,909260908,892678195c942420537,892416564,926101556,959789420,825243190,824979508c892678456,942749493,808545332,909195063,875574066,942682412c842217520,1815490611,909522744,842609458,842542131,892351286c1815099701,875706680,943076664,842607667,892350774,1815621687c892418097,825635380,824980017,808924976,858927411,808545330c859320376,859124532,909588524,875770422,946614577,808662578c943207733,842283308,925971767,946615097,892678713,909586993c825766188,892940853,1815098416,909586481,825241657,824979510c942684208,876098355,926444593,842151478,741947704,808924981c892482871,943287344,926038064,741882161,959854641,942749495c829174073,892352567,825243696,959523889,825636403,825833269c808923500,925906481,741751095,943077169,943273271,896284982c842610487,808596530,943272236,959788595,1815557685,959527217l842215481,824979513l875836214,809056057l959540273,892744504l892548665,959852844l842151478,1815622449l875837237,825438517l875899955,859257139l1815098679,925907255l959854902,943270969l926038064,1815623985l842021169,942814516l824981555,842086456l875639353,875916338l859124787,741487664l959983672,842479672l876178481,926298675l741881912,825504312l842085689,809004080l875967544,741487412l808529969,842543159l896284725,926233396l808793392,858796332l942945840,1815426609l959854641,925906743l942421560,842348592l875706677,808727916l959984176,959198264l892746037,892351798l942684268,909391412l925643319,909586489l842086201,0l-1640955904,3l611319808,2129493215l611319808,2129493215l-567279616,1445448228l-567279616,1445448228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38797312,11,5242880,0c65536,1966080,6488064,7143535,7536686,7209077c7536686,6357108,3014770,7471204,7798881,7209065c3014759,6357072,6619239,6815827,7340129,101c5308416,0,65536,1966080,6488064,7143535c7536686,7209077,7536686,6357108,3014770,7471204c7798881,7209065,3014759,6619220,7602296,6815827c7340129,101,10551296,0,938999808,2129494229c131072,0,0,0,0,0c948436992,2129494229,952107008,2129494229,958398464,2129494229c-1965031424,1445448232,3801088,2129461248,1343225856,1445448055c1343750144,1445448055,1343750144,1445448055,1307574272,1445448055c1307836416,1445448055,1307836416,1445448055,0,0c0,0,0,0,0,0c10551296,0,915406848,1445448007,-717750272,2129489315c-2131230720,1445448232,-1749549056,1445448129,1655177216,1445448052c0,0,1659371520,1445448052,0,0c-2129133568,1445448232,0,0,148373504,0c144572416,0,148373504,0,144572416,0c196608,343408640,5709,0,1107296256,1445448024c1617952768,1445448200,1616904192,1445448200,8454144,0c2110783488,1445448218,-864026624,2129494227,0,0c0,0,0,0,1310720,0c0,0,0,0,2119696384,1445448232c0,-65536,98303,0,0,0c0,0,0,0,0,0c9502720,0,1127219200,2129494247,524288,0c0,0,0,0,1136132096,2129494247c1139802112,2129494247,1145044992,2129494247,7471104,3080295c110,7274496,102,0,2131755008,1445448232c2131755008,1445448232,0,0,0,0c0,0,-643825664,1445447911,2108686336,1445448232c15794176,0,0,0,-1427111936,1445448216c0,0,0,0,0,0c0,0,-1423966208,1445448216,0,0c-1398800384,1445448216,-1436549120,1445448216,0,0c-1439694848,1445448216,-1386217472,1445448216,0,0c-1389363200,1445448216,-1452277760,1445448216,-1395654656,1445448216c-1411383296,1445448216,-1376780288,1445448216,-1445986304,1445448216c-1383071744,1445448216,0,0,0,0c-1405091840,1445448216,-1430257664,1445448216,-1414529024,1445448216c-1192230912,2129489254,-1392508928,1445448216,-1373634560,1445448216c3211264,0,65536,655360,5111808,2097263c7340115,6488161,7209065,103,62,0c3211264,0,65536,917504,4980736,7536745c2097268,6357072,6357106,7471207,7340129,104c4259840,0,-323485696,2129492646,131072,0c2058354688,1445448216,-2013265920,1445448232,-2012741632,1445448232c-2012741632,1445448232,4194304,0,10551296,0c915406848,1445448007,-717750272,2129489315,1855455232,1445448000c2109210624,1445448232,1655177216,1445448052,0,2129461248c1659371520,1445448052,2111307776,1445448232,-1737490432,1445448129c0,0,148373504,0,144572416,0c148373504,0,144572416,0,196608,1445396480c0,0,0,0,1617952768,1445448200c1616904192,1445448200,8454144,0,1418723328,1445448218c-864026624,2129494227,0,0,0,0c0,0,1310720,0,0,0c0,0,-2120744960,1445448232,0,-65536c98303,2129461248,0,0,0,0c0,0,0,0,3211264,0c65536,851968,4784128,7602286,7209061,6619251c5308448,7274613,6619252,0,16842752,0c1938817024,1445448219,0,0,1245184000,2129494296c0,0,0,0,0,0c0,0,0,0,16777216,0c1596981248,1445448055,1370488832,1445447697,45088768,1445448219c511705088,1445448219,0,0,-2099249152,1445448232c65536,0,0,0,0,0c0,16256,0,0,0,0c0,980877312,169894262,1445448091,0,196608c0,0,864026624,2129492650,0,574423040c864055905,2129492650,0,0,131072,65536c4063232,0,3211264,0,65536,655360c4325376,7274607,2097259,6881364,7078004,101c0,0,3211264,0,65536,720896c5505024,4390991,4718624,6357093,6881380,6750318c0,0,6356992,0,-2092957696,1445448232c1893728256,1445448200,-2112880640,1445448232,1764753408,1445448200c-2139095040,1445448232,-2142240768,1445448232,1736441856,1445448200c1881145344,1445448200,1805647872,1445448200,-2089811968,1445448232c0,0,3211264,0,1309671424,1445448000c0,0,0,0,0,0c6356992,65536,6356992,0,0,327680c1675624448,1445448200,0,0,0,0c642973696,268501392,1900019712,1445448200,1889533952,1445448200c805371904,139298,327680,4980736,327680,62c0,0,3211264,0,65536,524288c5242880,7536751,7602281,7274601,110,1445448232c1043267584,790783347,8454206,0,233832448,1445448218c-864026624,2129494227,0,0,0,0c0,0,1310720,0,0,0c0,0,-2067267584,1445448232,0,-65536c98303,1445396480,0,0,0,0c0,0,0,0,2162688,0c0,524288,917504,0,7208960,103c2162688,0,2359296,1445068800,0,0c2139095040,2129494058,3211264,0,0,0c0,0,65536,0,0,0c0,0,11599872,0,-1568145408,352892c272695296,-783223580,1138791761,1445448218,950009856,1445447914c0,0,0,0,1863319552,2129494266c-1696595968,1445448218,-1697644544,1445448218,950009856,1445447914c0,0,0,0,3604480,0c3538944,0,0,0,0,0c3604480,0,3538944,0,655360,0c65536,570425344,15919,0,6356992,0c65536,2162688,6488064,7143535,7536686,7209077c7536686,6357108,3014770,7471204,7798881,7209065c3014759,7274563,7602286,7274610,5439596,6357096c6619248,1043267584,0,0,6356992,0c65536,2162688,6488064,7143535,7536686,7209077c7536686,6357108,3014770,7471204,7798881,7209065c3014759,7077957,6881388,7536752,5439589,6357096c6619248,1043267584,0,0,6356992,0c65536,2293760,6488064,7143535,7536686,7209077c7536686,6357108,3014770,7471204,7798881,7209065c3014759,6619218,7602275,7209057,7077991,5439589c6357096,6619248,0,0,3211264,0c65536,655360,4259840,6488174,7274600,5505138c7340153,101,6619245,1818296320,2174754,0c65536,131072,1910505472,2129494058,1906311168,2129494058c3211264,0,1959264256,2129489614,0,8192000c131072,841104641,8760,0,1043267584,0c2162688,0,1714421760,1445448200,-2060451840,1445448232c1712324608,1445448200,2162688,0,1592786944,2129494218c-1918894080,1445448216,-2070937600,1445448232,7405568,0c-855638016,1445112747,0,0,0,0c0,0,0,0,0,0c0,0,67108864,71435312,1077,0c1712324608,1445448200,-2016411648,1445448232,131072,70779905c1077,62,11599872,0,683147264,1445111892c272695296,-783223580,38225,0,0,0c0,0,-2082471936,1445448218,-2080374784,1445448218c0,0,0,0,0,0c-2078277632,1445448218,-2076180480,1445448218,0,0c0,0,0,0,-2074083328,1445448218c-2071986176,1445448218,0,0,0,0c0,0,1949958144,62,13697024,0c-1568145408,352892,272695296,-783223580,1936037201,1852394611c1836404325,1936876898,2000436783,1650553914,2000436851,1650553914c1983543072,574450785,1634036835,1998594674,1936683066,808919613c1043276344,1949988668,1998611041,1818326586,1700995645,1919251566c980885538,1030975344,825766946,1998594617,1634036794,1030907236c1852796450,1043276389,1949988668,1998611041,1818326586,1769087549c578054247,1882879776,574452591,942880313,980885538,1684104556c574452325,1701736302,1010708258,1949988655,1047749217,0c0,0,11599872,0,-1545076736,1445111911c272695296,-783223580,1138791761,1445448218,950009856,1445447914c0,0,0,0,1863319552,2129494266c-1696595968,1445448218,-1697644544,1445448218,950009856,1445447914c0,0,0,0,3604480,0c3538944,0,0,0,0,0c3604480,0,3538944,0,655360,0c65536,1946157056,1047749217,0,5308416,0c1869479936,1442866542,0,0,121241600,311820288c209780736,197656576,34734080,282263552,0,589824c0,0,0,796065792,62,0c19988480,0,-897056768,2129494247,65536,0c0,0,0,0,-879755264,2129494247c-876085248,2129494247,-872415232,2129494247,-868745216,2129494247c-865599488,2129494247,-859308032,2129494247,1370488832,1445447697c1245184000,2129494296,0,0,1998585856,1445448200c0,0,196608,0,-65536,-65536c-65536,-1,-1,-1,-1,-1c-1,-1,-1,65535,1245184000,2129494296c-855113728,2129494247,-851443712,2129494247,1778909184,1445448200c166723584,1445448091,65536,0,0,0c864026624,2129492650,864026624,2129492650,0,0c0,0,196608,0,0,0c0,0,16777216,0,1114112,16c1229389824,1631139910,3538999,-16776986,65535,-1258496c16764057,1711328409,286331289,-1727526904,-1721316148,-572662324c3355392,471649382,-117901284,-355690087,-1721308438,-235802215c16777164,572692889,1717973794,701287526,858990889,1714618419c-478709897,1296950243,-2038004147,14145495,-1296944384,960051634c-1774042558,-859007338,-3381505,1593848576,-1718001825,-1717986817c1723908288,-859006618,1714631628,-1603901850,1714660512,-6723943c-865704448,1431646976,26197,-2144128052,1358888960,859019600c857800869,3381657,855664128,-869046580,1728013875,859006566c-6710836,-1,-1,-1,-1,-1c-1,-1,-1,-1,-1,-1c-1,-1,-1,-1,-1,-1c-1,-1,-1,-1,-1,-1c-1,-1,-1,-1,-1,-1c-1,-1,-1,-1,-1,-1c-1,-1,-1,-1,-1,-1c-1,-1,-1,570425343,1162742783,1094931284c775046480,66352,-115277824,657668,2883584,922746880c13824,8453895,-2054913150,-1987541114,-2104718454,17630721c-1785426675,152633735,-1827853303,126721942,-1526527738,-1449091823c51773833,638523145,-1247109610,134456206,153687849,-1733642572c-1189662023,-1061215479,-842268285,117540353,63177521,-2002279409c26660814,740234021,-1887122155,252184840,638071319,-858782191c436470789,46960092,301728259,471387166,-364566431,-1083462783c-945814238,2076394112,-532413812,1061466039,-1207828347,1445908784c1007620913,-1605998475,621167424,-1341510111,235044929,736629763c-1287355743,-1469839352,1080985043,-436113021,-1327487851,-1969946268c-391911132,1719921010,1079867556,797229104,-1702162842,1387227852c357237812,539595756,-1016659580,1718137296,-1815041934,-1246036020c-726456364,101561790,-2119157584,1091240157,1201157131,432661688c-1607051448,-2136172710,-1271922419,18965819,461639686,848046284c743461355,553381571,1571488832,1613570734,109142088,-2092994889c-327811058,35848510,1098240196,-2063236388,1497146239,1423720818c383659212,74916144,1744973454,-2134794200,432016720,-696702894c772833366,289667103,92751305,-1336389626,29565712,-62908969c999927902,-234461648,15814827,353730627,155365400,-1040706550c1086331139,-1876204414,-948682048,-2065722715,1103360252,1614057222c-1374321327,218595872,68141236,1303641107,-1471380382,-2128411486c520126727,1283512312,-1071065553,-535026549,-1392769267,-1543388976c957763657,-2129140601,-922217725,17301455,203694206,-487157401c-1330372857,-468494078,592158216,1931591849,1210650634,-536334466c1311737600,570442496,-2046636024,47731713,1626093328,-231273981c721633619,1557725256,1719189046,813172356,-268269375,-6707048c1046110324,-1045392356,1088176399,136187715,453329161,105902176c1753791766,699404958,781845832,898049946,-1904074180,-2139076606c1247295759,-1676997245,-7962391,-2052898720,1551102627,-1694323963c436113191,1012515376,218343730,-1060102448,270008985,-1900992989c529376202,-1714240656,-2117456330,-534933501,-1945459681,-871496828c67186796,-1072042998,-1176490237,1189257898,-1542635496,1072372505c-1065307130,-1997115047,-2012770687,26420384,143524032,-1440021468c1914059274,554237910,1407339508,-1534029823,-1458938999,673842882c17432617,79808888,-1491030520,7088898,1902584340,-476740854c82211004,1706247956,143558572,154271833,168436313,107188348c-1567908840,2076895008,-2012739328,103039512,-1870598836,2978834c-535290488,-2077554350,-583818640,88109872,377108505,277093276c-2079849534,673442288,-1883139956,-1046280606,2028473311,167323510c402869694,71495796,-871120856,538264672,1782186361,-868383952c192968472,159400982,1431393282,596524738,-195339529,1346502676c411054084,816113790,203620416,847696224,1985774909,-1671032442c-1546265850,-1722603293,520568848,1058416344,-158071774,-1278473156c1806384349,184646928,185860232,-657004230,1881388626,19396544c1360058028,1523884044,-803670535,1959539146,834959840,198661509c-763952931,1998144854,1880163030,3014853,1188063384,-942068167c22027864,675720367,109713798,17847824,-2113527746,1819132139c1677989043,1612721088,1473307784,-1005207278,92849412,528956418c639913999,33630514,126846876,-1021185982,1613138067,2019463649c-1475399125,805579088,-1363802301,680567,1115769563,1941986435c-586891035,-1482657180,-1825053887,-1742643845,939822385,-2010578447c-1230878079,-1603532671,-966224837,-2005464063,713199619,-854935214c1745659600,152445124,-351597248,-201286520,-2012670460,-243065074c1819323070,537689488,-930909655,654344288,526674448,-641128215c-2129399464,-115277824,657668,2883584,922746880,13824c8453895,-2054913150,-1987541114,-1920169078,-1852797042,-1785425006c-1718052970,-1676992360,336305050,25861381,-1627324139,67832711c195232780,237961607,-1457253618,438338730,-1632627536,-1222113660c-1171975678,-1106541893,335807918,553747488,-954465778,-2083846398c-1375416371,514326700,34603539,-875942934,212914621,27007508c-655815146,-1142093625,-1597985108,-1603270007,-361973115,-1477934044c104092586,144531152,981762224,1950677365,-708197349,33908779c-1604212628,-116521851,-725389276,-1752808704,943088141,740180144c538718321,-1662930888,1443798916,573614682,285508162,1357404194c42133089,1617430864,-1950200719,672926208,-2071924672,1160709761c372316276,152511381,538814470,184708419,-1005125867,-1050464163c1041128327,-1592727524,856525318,-2143255459,25329760,1144021000c-1975492252,-1492564213,42074237,1176009284,-1039046488,604014082c-258427874,-742014407,-1439511550,1535309456,1734086419,1120802432c1074178948,-519032649,262571158,1898449924,-977620744,406711430c172032144,1476898820,14702192,270799241,-1573876224,229441666c538729540,2120335452,-1784025970,-1984825087,473255688,-2105798416c807929901,1093738520,182519729,1058953112,-2124231224,-173421717c756288256,-680017488,60776520,1262521381,370411277,568615328c-2004794752,1631801348,1125139459,-1609034233,1544031297,503759524c31447044,1087374349,-2086017680,1277625856,106039938,1539510356c32523296,1624776250,419495747,147685448,1055750,329919793c1284843969,57888617,138465456,60827882,1227633677,-1742826622c261297314,-1803431904,1220758,1462855942,222233537,873350001c826282220,13665299,1081461850,76384272,571114096,1375822864c1076074497,-2133689589,1153912579,-1711137120,199595690,-1685012934c549197320,1812103234,118326304,1581285536,-2138009971,1617232907c-1572994239,-361660174,31584448,-1921821671,-260561918,405417439c409885584,94161164,30877320,2005985962,1210189646,269123993c132199192,6932533,-2045354997,-2003849984,-2038881576,113375001c559973384,1617962160,873529995,-1928851126,2065367053,1587233167c2075287817,2083127889,-1473658745,113369172,34162723,8919604c141295515,39641288,-2127059939,671188593,1208907200,-2040528672c6605258,5473331,-1608152981,632160881,-1465761696,88160485c-513304528,812986004,1142565395,829629525,593307067,1124710022c-1934939896,-735903350,721460184,860900300,1556121607,-416184163c726825538,889667603,179556472,47372927,539955974,1476895397c1007354208,188186692,1704265752,-476310730,1277933120,91034992c1155473612,-324451321,576601571,1038039596,-1382386064,-880087020c-1072484482,809564473,185843329,-1859383036,901780591,280746900c-2101813045,78309242,-1469460096,1828745372,-91858672,-1813453754c-1274582384,523239516,8127621,-2132565426,71809703,-1280643118c322927870,-223157243,-416370774,-323241439,-571860406,-129992573c1044421636,-286749200,-940508375,-184746193,541974487,1325277440c1634038339,543450484,1852404597,1700208743,1767985250,1919251566c808333856,544825888,1635020628,544828524,544237896,1952870227c1701994871,1668172064,1999118382,1949202295,1818326127,1768454508c1868770928,989866349,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 fillcolor="green" stroked="t" o:allowincell="f" style="position:absolute;left:8666;top:1409;width:436;height:543;mso-wrap-style:none;v-text-anchor:middle">
                      <v:fill o:detectmouseclick="t" type="solid" color2="#ff7fff"/>
                      <v:stroke color="black" weight="9360" joinstyle="miter" endcap="flat"/>
                      <v:shadow on="t" obscured="f" color="gray"/>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95675" stroked="f" o:allowincell="f" style="position:absolute;left:8776;top:1581;width:220;height:269;mso-wrap-style:none;v-text-anchor:middle" type="_x0000_t75">
                      <v:imagedata r:id="rId5" o:detectmouseclick="t"/>
                      <v:stroke color="#3465a4" joinstyle="round" endcap="flat"/>
                      <w10:wrap type="none"/>
                    </v:shape>
                  </v:group>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8008;top:1518;width:328;height:441;mso-wrap-style:none;v-text-anchor:middle">
                    <v:fill o:detectmouseclick="t" type="solid" color2="#3f3f3f"/>
                    <v:stroke color="black" weight="9360" joinstyle="miter" endcap="flat"/>
                    <w10:wrap type="none"/>
                  </v:rect>
                  <v:line id="shape_0" from="7899,1409" to="9218,1409" stroked="t" o:allowincell="f" style="position:absolute">
                    <v:stroke color="black" weight="9360" endarrow="block" endarrowwidth="medium" endarrowlength="medium" joinstyle="miter" endcap="flat"/>
                    <v:fill o:detectmouseclick="t" on="false"/>
                    <w10:wrap type="none"/>
                  </v:line>
                  <v:shape id="shape_0" ID="BD05015_" stroked="f" o:allowincell="f" style="position:absolute;left:8008;top:866;width:398;height:520;mso-wrap-style:none;v-text-anchor:middle" type="_x0000_t75">
                    <v:imagedata r:id="rId6" o:detectmouseclick="t"/>
                    <v:stroke color="#3465a4" joinstyle="round" endcap="flat"/>
                    <w10:wrap type="none"/>
                  </v:shape>
                  <v:shape id="shape_0" stroked="f" o:allowincell="f" style="position:absolute;left:8679;top:839;width:547;height:464;mso-wrap-style:none;v-text-anchor:middle" type="_x0000_t75">
                    <v:imagedata r:id="rId7" o:detectmouseclick="t"/>
                    <v:stroke color="#3465a4" joinstyle="round" endcap="flat"/>
                    <w10:wrap type="none"/>
                  </v:shape>
                  <v:line id="shape_0" from="8557,757" to="8557,195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52"/>
        </w:rPr>
      </w:pPr>
      <w:r>
        <w:rPr>
          <w:sz w:val="52"/>
          <w:szCs w:val="52"/>
        </w:rPr>
        <w:t>Изучение загрязнения атмосферы</w:t>
      </w:r>
    </w:p>
    <w:p>
      <w:pPr>
        <w:pStyle w:val="Normal"/>
        <w:jc w:val="center"/>
        <w:rPr>
          <w:sz w:val="52"/>
          <w:szCs w:val="52"/>
        </w:rPr>
      </w:pPr>
      <w:r>
        <w:rPr>
          <w:sz w:val="52"/>
          <w:szCs w:val="52"/>
        </w:rPr>
        <w:t>поселка Краснобродского</w:t>
      </w:r>
    </w:p>
    <w:p>
      <w:pPr>
        <w:pStyle w:val="Normal"/>
        <w:jc w:val="center"/>
        <w:rPr>
          <w:sz w:val="44"/>
          <w:szCs w:val="44"/>
        </w:rPr>
      </w:pPr>
      <w:r>
        <w:rPr>
          <w:sz w:val="44"/>
          <w:szCs w:val="44"/>
        </w:rPr>
        <w:t>Исследовательская работа</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sz w:val="28"/>
          <w:szCs w:val="28"/>
        </w:rPr>
      </w:pPr>
      <w:r>
        <w:rPr>
          <w:sz w:val="28"/>
          <w:szCs w:val="28"/>
        </w:rPr>
        <w:t xml:space="preserve">                                                                          </w:t>
      </w:r>
      <w:r>
        <w:rPr>
          <w:sz w:val="28"/>
          <w:szCs w:val="28"/>
        </w:rPr>
        <w:t xml:space="preserve">Автор: </w:t>
      </w:r>
    </w:p>
    <w:p>
      <w:pPr>
        <w:pStyle w:val="Normal"/>
        <w:jc w:val="right"/>
        <w:rPr>
          <w:sz w:val="28"/>
          <w:szCs w:val="28"/>
        </w:rPr>
      </w:pPr>
      <w:r>
        <w:rPr>
          <w:sz w:val="28"/>
          <w:szCs w:val="28"/>
        </w:rPr>
        <w:t xml:space="preserve">                                                                          </w:t>
      </w:r>
      <w:r>
        <w:rPr>
          <w:sz w:val="28"/>
          <w:szCs w:val="28"/>
        </w:rPr>
        <w:t>Шумилова Валерия Игоревна</w:t>
      </w:r>
    </w:p>
    <w:p>
      <w:pPr>
        <w:pStyle w:val="Normal"/>
        <w:jc w:val="right"/>
        <w:rPr>
          <w:sz w:val="28"/>
          <w:szCs w:val="28"/>
        </w:rPr>
      </w:pPr>
      <w:r>
        <w:rPr>
          <w:sz w:val="28"/>
          <w:szCs w:val="28"/>
        </w:rPr>
        <w:t xml:space="preserve">                                                                          </w:t>
      </w:r>
      <w:r>
        <w:rPr>
          <w:sz w:val="28"/>
          <w:szCs w:val="28"/>
        </w:rPr>
        <w:t>ученица 4 «Г» класса</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Руководитель: </w:t>
      </w:r>
    </w:p>
    <w:p>
      <w:pPr>
        <w:pStyle w:val="Normal"/>
        <w:jc w:val="right"/>
        <w:rPr/>
      </w:pPr>
      <w:r>
        <w:rPr>
          <w:sz w:val="28"/>
          <w:szCs w:val="28"/>
        </w:rPr>
        <w:t xml:space="preserve">                                                                          </w:t>
      </w:r>
      <w:r>
        <w:rPr>
          <w:sz w:val="28"/>
          <w:szCs w:val="28"/>
        </w:rPr>
        <w:t>Иванова Светлана Сергеевна</w:t>
      </w:r>
    </w:p>
    <w:p>
      <w:pPr>
        <w:pStyle w:val="Normal"/>
        <w:jc w:val="right"/>
        <w:rPr>
          <w:sz w:val="28"/>
          <w:szCs w:val="28"/>
        </w:rPr>
      </w:pPr>
      <w:r>
        <w:rPr>
          <w:sz w:val="28"/>
          <w:szCs w:val="28"/>
        </w:rPr>
        <w:t xml:space="preserve">                                                                          </w:t>
      </w:r>
      <w:r>
        <w:rPr>
          <w:sz w:val="28"/>
          <w:szCs w:val="28"/>
        </w:rPr>
        <w:t>учитель начальных классов</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раснобродский  2010</w:t>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sz w:val="28"/>
          <w:szCs w:val="28"/>
        </w:rPr>
      </w:pPr>
      <w:r>
        <w:rPr>
          <w:b/>
          <w:sz w:val="36"/>
          <w:szCs w:val="36"/>
        </w:rPr>
        <w:t>Содержание</w:t>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right" w:pos="9637" w:leader="none"/>
        </w:tabs>
        <w:ind w:left="-180" w:hanging="0"/>
        <w:rPr>
          <w:sz w:val="28"/>
          <w:szCs w:val="28"/>
        </w:rPr>
      </w:pPr>
      <w:r>
        <w:rPr>
          <w:sz w:val="28"/>
          <w:szCs w:val="28"/>
        </w:rPr>
        <w:t>Введение</w:t>
        <w:tab/>
        <w:t>3</w:t>
      </w:r>
    </w:p>
    <w:p>
      <w:pPr>
        <w:pStyle w:val="Normal"/>
        <w:rPr>
          <w:sz w:val="28"/>
          <w:szCs w:val="28"/>
        </w:rPr>
      </w:pPr>
      <w:r>
        <w:rPr>
          <w:sz w:val="28"/>
          <w:szCs w:val="28"/>
        </w:rPr>
      </w:r>
    </w:p>
    <w:p>
      <w:pPr>
        <w:pStyle w:val="Normal"/>
        <w:tabs>
          <w:tab w:val="clear" w:pos="708"/>
          <w:tab w:val="right" w:pos="9637" w:leader="none"/>
        </w:tabs>
        <w:ind w:left="-180" w:hanging="0"/>
        <w:rPr>
          <w:sz w:val="28"/>
          <w:szCs w:val="28"/>
        </w:rPr>
      </w:pPr>
      <w:r>
        <w:rPr>
          <w:sz w:val="28"/>
          <w:szCs w:val="28"/>
        </w:rPr>
        <w:t>Экологический мониторинг воздуха поселка Краснобродского</w:t>
        <w:tab/>
        <w:t>4</w:t>
      </w:r>
    </w:p>
    <w:p>
      <w:pPr>
        <w:pStyle w:val="Normal"/>
        <w:ind w:left="-180" w:hanging="0"/>
        <w:rPr>
          <w:sz w:val="28"/>
          <w:szCs w:val="28"/>
        </w:rPr>
      </w:pPr>
      <w:r>
        <w:rPr>
          <w:sz w:val="28"/>
          <w:szCs w:val="28"/>
        </w:rPr>
      </w:r>
    </w:p>
    <w:p>
      <w:pPr>
        <w:pStyle w:val="Normal"/>
        <w:tabs>
          <w:tab w:val="clear" w:pos="708"/>
          <w:tab w:val="right" w:pos="9637" w:leader="none"/>
        </w:tabs>
        <w:ind w:left="-180" w:hanging="0"/>
        <w:rPr>
          <w:sz w:val="28"/>
          <w:szCs w:val="28"/>
        </w:rPr>
      </w:pPr>
      <w:r>
        <w:rPr>
          <w:sz w:val="28"/>
          <w:szCs w:val="28"/>
        </w:rPr>
        <w:t>Заключение</w:t>
        <w:tab/>
        <w:t>11</w:t>
      </w:r>
    </w:p>
    <w:p>
      <w:pPr>
        <w:pStyle w:val="Normal"/>
        <w:rPr>
          <w:sz w:val="28"/>
          <w:szCs w:val="28"/>
        </w:rPr>
      </w:pPr>
      <w:r>
        <w:rPr>
          <w:sz w:val="28"/>
          <w:szCs w:val="28"/>
        </w:rPr>
      </w:r>
    </w:p>
    <w:p>
      <w:pPr>
        <w:pStyle w:val="Normal"/>
        <w:tabs>
          <w:tab w:val="clear" w:pos="708"/>
          <w:tab w:val="right" w:pos="9637" w:leader="none"/>
        </w:tabs>
        <w:ind w:left="-180" w:hanging="0"/>
        <w:rPr>
          <w:sz w:val="28"/>
          <w:szCs w:val="28"/>
        </w:rPr>
      </w:pPr>
      <w:r>
        <w:rPr>
          <w:sz w:val="28"/>
          <w:szCs w:val="28"/>
        </w:rPr>
        <w:t>Литература</w:t>
        <w:tab/>
        <w:t>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ind w:left="-180" w:firstLine="708"/>
        <w:jc w:val="both"/>
        <w:rPr/>
      </w:pPr>
      <w:r>
        <w:rPr>
          <w:sz w:val="28"/>
          <w:szCs w:val="28"/>
        </w:rPr>
        <w:t>В настоящее время большое влияние на состав атмосферы оказывает хозяйственная деятельность человека. К основным источникам загрязнения атмосферы относятся предприятия топливно-энергетического комплекса, транспорт, угольная промышленность и частный сектор. Именно они вызывают загрязнения природной среды, сажей, угольной пылью.</w:t>
      </w:r>
    </w:p>
    <w:p>
      <w:pPr>
        <w:pStyle w:val="Normal"/>
        <w:spacing w:lineRule="auto" w:line="360"/>
        <w:ind w:left="-180" w:firstLine="708"/>
        <w:jc w:val="both"/>
        <w:rPr>
          <w:sz w:val="28"/>
          <w:szCs w:val="28"/>
        </w:rPr>
      </w:pPr>
      <w:r>
        <w:rPr>
          <w:sz w:val="28"/>
          <w:szCs w:val="28"/>
        </w:rPr>
        <w:t>Поселок Краснобродский находится очень близко к угледобывающему предприятию «Краснобродский угольный разрез». Интенсивное развитие предприятия, огромное количество автотранспорта, частный сектор  очень сильно оказывают отрицательное  влияние состояние  воздуха. И чтобы, определить, какой район поселка наиболее всего загрязнен, провела исследования. Природа сама создала уникальные «ловушки» для сбора загрязнителей, например снежный покров. Исследуя его, можно узнать,  какой район поселка наиболее всего загрязнен в  зимний период.</w:t>
      </w:r>
    </w:p>
    <w:p>
      <w:pPr>
        <w:pStyle w:val="Normal"/>
        <w:spacing w:lineRule="auto" w:line="360"/>
        <w:ind w:left="-180" w:firstLine="708"/>
        <w:jc w:val="both"/>
        <w:rPr>
          <w:sz w:val="28"/>
          <w:szCs w:val="28"/>
        </w:rPr>
      </w:pPr>
      <w:r>
        <w:rPr>
          <w:sz w:val="28"/>
          <w:szCs w:val="28"/>
        </w:rPr>
        <w:t xml:space="preserve">Таким образом, </w:t>
      </w:r>
    </w:p>
    <w:p>
      <w:pPr>
        <w:pStyle w:val="Normal"/>
        <w:spacing w:lineRule="auto" w:line="360"/>
        <w:ind w:left="-180" w:hanging="0"/>
        <w:jc w:val="both"/>
        <w:rPr/>
      </w:pPr>
      <w:r>
        <w:rPr>
          <w:b/>
          <w:sz w:val="28"/>
          <w:szCs w:val="28"/>
        </w:rPr>
        <w:t xml:space="preserve">проблема  - </w:t>
      </w:r>
      <w:r>
        <w:rPr>
          <w:sz w:val="28"/>
          <w:szCs w:val="28"/>
        </w:rPr>
        <w:t>какая часть поселка Краснобродский  наиболее загрязнена;</w:t>
      </w:r>
    </w:p>
    <w:p>
      <w:pPr>
        <w:pStyle w:val="Normal"/>
        <w:spacing w:lineRule="auto" w:line="360"/>
        <w:ind w:left="-180" w:hanging="0"/>
        <w:jc w:val="both"/>
        <w:rPr>
          <w:b/>
          <w:b/>
          <w:sz w:val="28"/>
          <w:szCs w:val="28"/>
        </w:rPr>
      </w:pPr>
      <w:r>
        <w:rPr>
          <w:b/>
          <w:sz w:val="28"/>
          <w:szCs w:val="28"/>
        </w:rPr>
        <w:t xml:space="preserve">методы </w:t>
      </w:r>
      <w:r>
        <w:rPr>
          <w:sz w:val="28"/>
          <w:szCs w:val="28"/>
        </w:rPr>
        <w:t>– мониторинг снежного покрова;</w:t>
      </w:r>
    </w:p>
    <w:p>
      <w:pPr>
        <w:pStyle w:val="Normal"/>
        <w:spacing w:lineRule="auto" w:line="360"/>
        <w:ind w:left="-180" w:hanging="0"/>
        <w:jc w:val="both"/>
        <w:rPr>
          <w:sz w:val="28"/>
          <w:szCs w:val="28"/>
        </w:rPr>
      </w:pPr>
      <w:r>
        <w:rPr>
          <w:b/>
          <w:sz w:val="28"/>
          <w:szCs w:val="28"/>
        </w:rPr>
        <w:t>объектом исследования</w:t>
      </w:r>
      <w:r>
        <w:rPr>
          <w:sz w:val="28"/>
          <w:szCs w:val="28"/>
        </w:rPr>
        <w:t xml:space="preserve"> - снег, выпавший за исследуемый промежуток </w:t>
      </w:r>
    </w:p>
    <w:p>
      <w:pPr>
        <w:pStyle w:val="Normal"/>
        <w:spacing w:lineRule="auto" w:line="360"/>
        <w:jc w:val="both"/>
        <w:rPr>
          <w:sz w:val="28"/>
          <w:szCs w:val="28"/>
        </w:rPr>
      </w:pPr>
      <w:r>
        <w:rPr>
          <w:sz w:val="28"/>
          <w:szCs w:val="28"/>
        </w:rPr>
        <w:t xml:space="preserve">                                              </w:t>
      </w:r>
      <w:r>
        <w:rPr>
          <w:sz w:val="28"/>
          <w:szCs w:val="28"/>
        </w:rPr>
        <w:t>времени;</w:t>
      </w:r>
    </w:p>
    <w:p>
      <w:pPr>
        <w:pStyle w:val="Normal"/>
        <w:spacing w:lineRule="auto" w:line="360"/>
        <w:jc w:val="both"/>
        <w:rPr>
          <w:sz w:val="28"/>
          <w:szCs w:val="28"/>
        </w:rPr>
      </w:pPr>
      <w:r>
        <w:rPr>
          <w:b/>
          <w:sz w:val="28"/>
          <w:szCs w:val="28"/>
        </w:rPr>
        <w:t>предметом исследования</w:t>
      </w:r>
      <w:r>
        <w:rPr>
          <w:sz w:val="28"/>
          <w:szCs w:val="28"/>
        </w:rPr>
        <w:t xml:space="preserve"> является загрязнение воздуха в зимний период.</w:t>
      </w:r>
    </w:p>
    <w:p>
      <w:pPr>
        <w:pStyle w:val="Normal"/>
        <w:spacing w:lineRule="auto" w:line="360"/>
        <w:ind w:left="-180" w:hanging="0"/>
        <w:jc w:val="both"/>
        <w:rPr/>
      </w:pPr>
      <w:r>
        <w:rPr>
          <w:b/>
          <w:sz w:val="28"/>
          <w:szCs w:val="28"/>
        </w:rPr>
        <w:t>Цель работы:</w:t>
      </w:r>
      <w:r>
        <w:rPr>
          <w:sz w:val="28"/>
          <w:szCs w:val="28"/>
        </w:rPr>
        <w:t xml:space="preserve"> определение  загрязненности отдельных участков поселка </w:t>
      </w:r>
    </w:p>
    <w:p>
      <w:pPr>
        <w:pStyle w:val="Normal"/>
        <w:spacing w:lineRule="auto" w:line="360"/>
        <w:jc w:val="both"/>
        <w:rPr/>
      </w:pPr>
      <w:r>
        <w:rPr>
          <w:sz w:val="28"/>
          <w:szCs w:val="28"/>
        </w:rPr>
        <w:t xml:space="preserve">                          </w:t>
      </w:r>
      <w:r>
        <w:rPr>
          <w:sz w:val="28"/>
          <w:szCs w:val="28"/>
        </w:rPr>
        <w:t xml:space="preserve">Краснобросдкого по снежному покрову.                      </w:t>
      </w:r>
    </w:p>
    <w:p>
      <w:pPr>
        <w:pStyle w:val="Normal"/>
        <w:spacing w:lineRule="auto" w:line="360"/>
        <w:ind w:left="-180" w:hanging="0"/>
        <w:jc w:val="both"/>
        <w:rPr>
          <w:b/>
          <w:b/>
          <w:sz w:val="28"/>
          <w:szCs w:val="28"/>
        </w:rPr>
      </w:pPr>
      <w:r>
        <w:rPr>
          <w:b/>
          <w:sz w:val="28"/>
          <w:szCs w:val="28"/>
        </w:rPr>
        <w:t xml:space="preserve">Задачи: </w:t>
      </w:r>
    </w:p>
    <w:p>
      <w:pPr>
        <w:pStyle w:val="Normal"/>
        <w:numPr>
          <w:ilvl w:val="0"/>
          <w:numId w:val="2"/>
        </w:numPr>
        <w:spacing w:lineRule="auto" w:line="360"/>
        <w:jc w:val="both"/>
        <w:rPr>
          <w:sz w:val="28"/>
          <w:szCs w:val="28"/>
        </w:rPr>
      </w:pPr>
      <w:r>
        <w:rPr>
          <w:sz w:val="28"/>
          <w:szCs w:val="28"/>
        </w:rPr>
        <w:t xml:space="preserve">Определить контрольные участки (контрольные точки) в поселке Краснобродский. </w:t>
      </w:r>
    </w:p>
    <w:p>
      <w:pPr>
        <w:pStyle w:val="Normal"/>
        <w:numPr>
          <w:ilvl w:val="0"/>
          <w:numId w:val="2"/>
        </w:numPr>
        <w:spacing w:lineRule="auto" w:line="360"/>
        <w:jc w:val="both"/>
        <w:rPr>
          <w:sz w:val="28"/>
          <w:szCs w:val="28"/>
        </w:rPr>
      </w:pPr>
      <w:r>
        <w:rPr>
          <w:sz w:val="28"/>
          <w:szCs w:val="28"/>
        </w:rPr>
        <w:t>Провести мониторинг загрязнения контрольных участков (контрольных точек).</w:t>
      </w:r>
    </w:p>
    <w:p>
      <w:pPr>
        <w:pStyle w:val="Normal"/>
        <w:numPr>
          <w:ilvl w:val="0"/>
          <w:numId w:val="2"/>
        </w:numPr>
        <w:spacing w:lineRule="auto" w:line="360"/>
        <w:jc w:val="both"/>
        <w:rPr>
          <w:sz w:val="28"/>
          <w:szCs w:val="28"/>
        </w:rPr>
      </w:pPr>
      <w:r>
        <w:rPr>
          <w:sz w:val="28"/>
          <w:szCs w:val="28"/>
        </w:rPr>
        <w:t>Сделать сравнительный анализ полученных результатов вовремя проведения мониторинга и сформулировать выводы.</w:t>
      </w:r>
    </w:p>
    <w:p>
      <w:pPr>
        <w:pStyle w:val="Normal"/>
        <w:spacing w:lineRule="auto" w:line="360"/>
        <w:ind w:left="-180" w:firstLine="180"/>
        <w:jc w:val="both"/>
        <w:rPr>
          <w:sz w:val="28"/>
          <w:szCs w:val="28"/>
        </w:rPr>
      </w:pPr>
      <w:r>
        <w:rPr>
          <w:sz w:val="28"/>
          <w:szCs w:val="28"/>
        </w:rPr>
        <w:t xml:space="preserve">  </w:t>
      </w:r>
      <w:r>
        <w:rPr>
          <w:sz w:val="28"/>
          <w:szCs w:val="28"/>
        </w:rPr>
        <w:t>Из дополнительной литературы узнала, что разные источники загрязнения  по-разному влияют на окружающую среду (воздух). На загрязнение воздуха  влияет месторасположение района, то есть его близость к источникам загрязнения.</w:t>
      </w:r>
    </w:p>
    <w:p>
      <w:pPr>
        <w:pStyle w:val="Normal"/>
        <w:spacing w:lineRule="auto" w:line="360"/>
        <w:ind w:left="-180" w:firstLine="888"/>
        <w:jc w:val="both"/>
        <w:rPr>
          <w:sz w:val="28"/>
          <w:szCs w:val="28"/>
        </w:rPr>
      </w:pPr>
      <w:r>
        <w:rPr>
          <w:sz w:val="28"/>
          <w:szCs w:val="28"/>
        </w:rPr>
        <w:t xml:space="preserve">Поселок Краснобродский расположен вблизи  угольного разреза. С северо-востока поселок окружают отвалы и угольное Краснобродское поле. С юго-востока  находится Новосергеевское угольное поле и его отвалы Микрорайон поселка окружен частным сектором. Через  поселок проходит автодорога федерального значения (улица Гагарина, улица Новая).  </w:t>
      </w:r>
    </w:p>
    <w:p>
      <w:pPr>
        <w:pStyle w:val="Normal"/>
        <w:spacing w:lineRule="auto" w:line="360"/>
        <w:jc w:val="both"/>
        <w:rPr>
          <w:sz w:val="28"/>
          <w:szCs w:val="28"/>
        </w:rPr>
      </w:pPr>
      <w:r>
        <w:rPr>
          <w:sz w:val="28"/>
          <w:szCs w:val="28"/>
        </w:rPr>
      </w:r>
    </w:p>
    <w:p>
      <w:pPr>
        <w:pStyle w:val="Normal"/>
        <w:spacing w:lineRule="auto" w:line="360"/>
        <w:ind w:left="-180" w:hanging="0"/>
        <w:jc w:val="center"/>
        <w:rPr>
          <w:b/>
          <w:b/>
          <w:sz w:val="32"/>
          <w:szCs w:val="32"/>
        </w:rPr>
      </w:pPr>
      <w:r>
        <w:rPr>
          <w:b/>
          <w:sz w:val="32"/>
          <w:szCs w:val="32"/>
        </w:rPr>
        <w:t>Экологический мониторинг воздуха поселка Краснобродского</w:t>
      </w:r>
    </w:p>
    <w:p>
      <w:pPr>
        <w:pStyle w:val="Normal"/>
        <w:spacing w:lineRule="auto" w:line="360"/>
        <w:jc w:val="both"/>
        <w:rPr>
          <w:b/>
          <w:b/>
          <w:sz w:val="28"/>
          <w:szCs w:val="28"/>
        </w:rPr>
      </w:pPr>
      <w:r>
        <w:rPr>
          <w:b/>
          <w:sz w:val="28"/>
          <w:szCs w:val="28"/>
        </w:rPr>
      </w:r>
    </w:p>
    <w:p>
      <w:pPr>
        <w:pStyle w:val="Normal"/>
        <w:spacing w:lineRule="auto" w:line="360"/>
        <w:ind w:left="-180" w:hanging="0"/>
        <w:jc w:val="both"/>
        <w:rPr/>
      </w:pPr>
      <w:r>
        <w:rPr>
          <w:b/>
          <w:sz w:val="28"/>
          <w:szCs w:val="28"/>
        </w:rPr>
        <w:t>Цель мониторинга:</w:t>
      </w:r>
      <w:r>
        <w:rPr>
          <w:sz w:val="28"/>
          <w:szCs w:val="28"/>
        </w:rPr>
        <w:t xml:space="preserve"> определение загрязнений воздуха по снежному покрову.</w:t>
      </w:r>
    </w:p>
    <w:p>
      <w:pPr>
        <w:pStyle w:val="Normal"/>
        <w:spacing w:lineRule="auto" w:line="360"/>
        <w:jc w:val="both"/>
        <w:rPr>
          <w:sz w:val="28"/>
          <w:szCs w:val="28"/>
        </w:rPr>
      </w:pPr>
      <w:r>
        <w:rPr>
          <w:sz w:val="28"/>
          <w:szCs w:val="28"/>
        </w:rPr>
      </w:r>
    </w:p>
    <w:p>
      <w:pPr>
        <w:pStyle w:val="Normal"/>
        <w:spacing w:lineRule="auto" w:line="360"/>
        <w:ind w:left="-180" w:hanging="0"/>
        <w:jc w:val="both"/>
        <w:rPr>
          <w:b/>
          <w:b/>
          <w:sz w:val="28"/>
          <w:szCs w:val="28"/>
        </w:rPr>
      </w:pPr>
      <w:r>
        <w:rPr>
          <w:b/>
          <w:sz w:val="28"/>
          <w:szCs w:val="28"/>
        </w:rPr>
        <w:t>Методика исследования</w:t>
      </w:r>
    </w:p>
    <w:p>
      <w:pPr>
        <w:pStyle w:val="Normal"/>
        <w:spacing w:lineRule="auto" w:line="360"/>
        <w:ind w:left="-180" w:firstLine="708"/>
        <w:jc w:val="both"/>
        <w:rPr>
          <w:sz w:val="28"/>
          <w:szCs w:val="28"/>
        </w:rPr>
      </w:pPr>
      <w:r>
        <w:rPr>
          <w:sz w:val="28"/>
          <w:szCs w:val="28"/>
        </w:rPr>
        <w:t xml:space="preserve">Для того, чтобы определить уровень загрязненности воздуха в разных районах поселка, мы выбрали пять контрольных точек где проводили  сбор проб на открытой местности:                                                                       </w:t>
      </w:r>
    </w:p>
    <w:p>
      <w:pPr>
        <w:pStyle w:val="Normal"/>
        <w:spacing w:lineRule="auto" w:line="360"/>
        <w:jc w:val="both"/>
        <w:rPr>
          <w:sz w:val="28"/>
          <w:szCs w:val="28"/>
        </w:rPr>
      </w:pPr>
      <w:r>
        <w:rPr>
          <w:sz w:val="28"/>
          <w:szCs w:val="28"/>
        </w:rPr>
        <w:t xml:space="preserve"> </w:t>
      </w:r>
      <w:r>
        <w:rPr>
          <w:sz w:val="28"/>
          <w:szCs w:val="28"/>
        </w:rPr>
        <w:t>контрольная точка №1: восточная окраина - пассажирское предприятие;</w:t>
      </w:r>
    </w:p>
    <w:p>
      <w:pPr>
        <w:pStyle w:val="Normal"/>
        <w:spacing w:lineRule="auto" w:line="360"/>
        <w:ind w:left="-180" w:hanging="0"/>
        <w:jc w:val="both"/>
        <w:rPr>
          <w:sz w:val="28"/>
          <w:szCs w:val="28"/>
        </w:rPr>
      </w:pPr>
      <w:r>
        <w:rPr>
          <w:sz w:val="28"/>
          <w:szCs w:val="28"/>
        </w:rPr>
        <w:t xml:space="preserve">контрольная точка №2: северная окраина поселка Краснобродского - район </w:t>
      </w:r>
    </w:p>
    <w:p>
      <w:pPr>
        <w:pStyle w:val="Normal"/>
        <w:spacing w:lineRule="auto" w:line="360"/>
        <w:jc w:val="both"/>
        <w:rPr>
          <w:sz w:val="28"/>
          <w:szCs w:val="28"/>
        </w:rPr>
      </w:pPr>
      <w:r>
        <w:rPr>
          <w:sz w:val="28"/>
          <w:szCs w:val="28"/>
        </w:rPr>
        <w:t xml:space="preserve">                                         </w:t>
      </w:r>
      <w:r>
        <w:rPr>
          <w:sz w:val="28"/>
          <w:szCs w:val="28"/>
        </w:rPr>
        <w:t xml:space="preserve">котельной; </w:t>
      </w:r>
    </w:p>
    <w:p>
      <w:pPr>
        <w:pStyle w:val="Normal"/>
        <w:spacing w:lineRule="auto" w:line="360"/>
        <w:ind w:left="-180" w:hanging="0"/>
        <w:jc w:val="both"/>
        <w:rPr>
          <w:sz w:val="28"/>
          <w:szCs w:val="28"/>
        </w:rPr>
      </w:pPr>
      <w:r>
        <w:rPr>
          <w:sz w:val="28"/>
          <w:szCs w:val="28"/>
        </w:rPr>
        <w:t xml:space="preserve">контрольная точка №3:  южная окраина – улица Заречная; </w:t>
      </w:r>
    </w:p>
    <w:p>
      <w:pPr>
        <w:pStyle w:val="Normal"/>
        <w:spacing w:lineRule="auto" w:line="360"/>
        <w:ind w:left="-180" w:hanging="0"/>
        <w:jc w:val="both"/>
        <w:rPr>
          <w:sz w:val="28"/>
          <w:szCs w:val="28"/>
        </w:rPr>
      </w:pPr>
      <w:r>
        <w:rPr>
          <w:sz w:val="28"/>
          <w:szCs w:val="28"/>
        </w:rPr>
        <w:t>контрольная точка №4: западная окраина -  улица Есенина;</w:t>
      </w:r>
    </w:p>
    <w:p>
      <w:pPr>
        <w:pStyle w:val="Normal"/>
        <w:spacing w:lineRule="auto" w:line="360"/>
        <w:ind w:left="-180" w:hanging="0"/>
        <w:jc w:val="both"/>
        <w:rPr>
          <w:sz w:val="28"/>
          <w:szCs w:val="28"/>
        </w:rPr>
      </w:pPr>
      <w:r>
        <w:rPr>
          <w:sz w:val="28"/>
          <w:szCs w:val="28"/>
        </w:rPr>
        <w:t xml:space="preserve">контрольная точка №5: двор школы. </w:t>
      </w:r>
    </w:p>
    <w:p>
      <w:pPr>
        <w:pStyle w:val="Normal"/>
        <w:spacing w:lineRule="auto" w:line="360"/>
        <w:ind w:left="-180" w:firstLine="708"/>
        <w:jc w:val="both"/>
        <w:rPr>
          <w:sz w:val="28"/>
          <w:szCs w:val="28"/>
        </w:rPr>
      </w:pPr>
      <w:r>
        <w:rPr>
          <w:sz w:val="28"/>
          <w:szCs w:val="28"/>
        </w:rPr>
        <w:t xml:space="preserve">В каждой контрольной точке проводили сбор снега четыре раза  -  ноябрь 2009 года, декабрь 2009 года, январь 2010 года, февраль 2010 года,  для того чтобы получить более точные (реальные) результаты. </w:t>
      </w:r>
    </w:p>
    <w:p>
      <w:pPr>
        <w:pStyle w:val="Normal"/>
        <w:spacing w:lineRule="auto" w:line="360"/>
        <w:ind w:left="-180" w:firstLine="708"/>
        <w:jc w:val="both"/>
        <w:rPr/>
      </w:pPr>
      <w:r>
        <w:rPr>
          <w:sz w:val="28"/>
          <w:szCs w:val="28"/>
        </w:rPr>
        <w:t>Ежемесячно в определенное время собрали в контрольных точках снег. В Таблице 1 представлена общая характеристика исследуемых районов:</w:t>
      </w:r>
    </w:p>
    <w:p>
      <w:pPr>
        <w:pStyle w:val="Normal"/>
        <w:spacing w:lineRule="auto" w:line="360"/>
        <w:ind w:firstLine="708"/>
        <w:jc w:val="center"/>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pPr>
      <w:r>
        <w:rPr>
          <w:i/>
          <w:sz w:val="28"/>
          <w:szCs w:val="28"/>
        </w:rPr>
        <w:t>Таблица 1</w:t>
      </w:r>
    </w:p>
    <w:p>
      <w:pPr>
        <w:pStyle w:val="Normal"/>
        <w:spacing w:lineRule="auto" w:line="360"/>
        <w:jc w:val="center"/>
        <w:rPr>
          <w:i/>
          <w:i/>
          <w:sz w:val="28"/>
          <w:szCs w:val="28"/>
        </w:rPr>
      </w:pPr>
      <w:r>
        <w:rPr>
          <w:i/>
          <w:sz w:val="28"/>
          <w:szCs w:val="28"/>
        </w:rPr>
        <w:t>Характеристика исследуемых районов</w:t>
      </w:r>
    </w:p>
    <w:tbl>
      <w:tblPr>
        <w:tblW w:w="9754" w:type="dxa"/>
        <w:jc w:val="left"/>
        <w:tblInd w:w="-113" w:type="dxa"/>
        <w:tblLayout w:type="fixed"/>
        <w:tblCellMar>
          <w:top w:w="0" w:type="dxa"/>
          <w:left w:w="108" w:type="dxa"/>
          <w:bottom w:w="0" w:type="dxa"/>
          <w:right w:w="108" w:type="dxa"/>
        </w:tblCellMar>
      </w:tblPr>
      <w:tblGrid>
        <w:gridCol w:w="1766"/>
        <w:gridCol w:w="1528"/>
        <w:gridCol w:w="1924"/>
        <w:gridCol w:w="1031"/>
        <w:gridCol w:w="1202"/>
        <w:gridCol w:w="1077"/>
        <w:gridCol w:w="1226"/>
      </w:tblGrid>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28" w:type="dxa"/>
            <w:tcBorders>
              <w:top w:val="single" w:sz="4" w:space="0" w:color="000000"/>
              <w:left w:val="single" w:sz="4" w:space="0" w:color="000000"/>
              <w:right w:val="single" w:sz="4" w:space="0" w:color="000000"/>
            </w:tcBorders>
          </w:tcPr>
          <w:p>
            <w:pPr>
              <w:pStyle w:val="Normal"/>
              <w:rPr/>
            </w:pPr>
            <w:r>
              <w:rPr>
                <w:sz w:val="28"/>
                <w:szCs w:val="28"/>
              </w:rPr>
              <w:t>Геогра-фическое</w:t>
            </w:r>
          </w:p>
          <w:p>
            <w:pPr>
              <w:pStyle w:val="Normal"/>
              <w:rPr>
                <w:sz w:val="28"/>
                <w:szCs w:val="28"/>
              </w:rPr>
            </w:pPr>
            <w:r>
              <w:rPr>
                <w:sz w:val="28"/>
                <w:szCs w:val="28"/>
              </w:rPr>
              <w:t>положение</w:t>
            </w:r>
          </w:p>
        </w:tc>
        <w:tc>
          <w:tcPr>
            <w:tcW w:w="1924" w:type="dxa"/>
            <w:tcBorders>
              <w:top w:val="single" w:sz="4" w:space="0" w:color="000000"/>
              <w:left w:val="single" w:sz="4" w:space="0" w:color="000000"/>
              <w:right w:val="single" w:sz="4" w:space="0" w:color="000000"/>
            </w:tcBorders>
          </w:tcPr>
          <w:p>
            <w:pPr>
              <w:pStyle w:val="Normal"/>
              <w:rPr>
                <w:sz w:val="28"/>
                <w:szCs w:val="28"/>
              </w:rPr>
            </w:pPr>
            <w:r>
              <w:rPr>
                <w:sz w:val="28"/>
                <w:szCs w:val="28"/>
              </w:rPr>
              <w:t>Близость</w:t>
            </w:r>
          </w:p>
          <w:p>
            <w:pPr>
              <w:pStyle w:val="Normal"/>
              <w:rPr>
                <w:sz w:val="28"/>
                <w:szCs w:val="28"/>
              </w:rPr>
            </w:pPr>
            <w:r>
              <w:rPr>
                <w:sz w:val="28"/>
                <w:szCs w:val="28"/>
              </w:rPr>
              <w:t>к источникам</w:t>
            </w:r>
          </w:p>
          <w:p>
            <w:pPr>
              <w:pStyle w:val="Normal"/>
              <w:rPr>
                <w:sz w:val="28"/>
                <w:szCs w:val="28"/>
              </w:rPr>
            </w:pPr>
            <w:r>
              <w:rPr>
                <w:sz w:val="28"/>
                <w:szCs w:val="28"/>
              </w:rPr>
              <w:t>загрязне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Высота снежного покрова</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2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8"/>
                <w:szCs w:val="28"/>
              </w:rPr>
            </w:pPr>
            <w:r>
              <w:rPr>
                <w:sz w:val="28"/>
                <w:szCs w:val="28"/>
              </w:rPr>
              <w:t>Ноябрь 200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p>
            <w:pPr>
              <w:pStyle w:val="Normal"/>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p>
            <w:pPr>
              <w:pStyle w:val="Normal"/>
              <w:jc w:val="center"/>
              <w:rPr>
                <w:sz w:val="28"/>
                <w:szCs w:val="28"/>
                <w:lang w:val="en-US"/>
              </w:rPr>
            </w:pPr>
            <w:r>
              <w:rPr>
                <w:sz w:val="28"/>
                <w:szCs w:val="28"/>
              </w:rPr>
              <w:t>20</w:t>
            </w:r>
            <w:r>
              <w:rPr>
                <w:sz w:val="28"/>
                <w:szCs w:val="28"/>
                <w:lang w:val="en-US"/>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p>
            <w:pPr>
              <w:pStyle w:val="Normal"/>
              <w:jc w:val="center"/>
              <w:rPr>
                <w:sz w:val="28"/>
                <w:szCs w:val="28"/>
                <w:lang w:val="en-US"/>
              </w:rPr>
            </w:pPr>
            <w:r>
              <w:rPr>
                <w:sz w:val="28"/>
                <w:szCs w:val="28"/>
              </w:rPr>
              <w:t>20</w:t>
            </w:r>
            <w:r>
              <w:rPr>
                <w:sz w:val="28"/>
                <w:szCs w:val="28"/>
                <w:lang w:val="en-US"/>
              </w:rPr>
              <w:t>1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 точка №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сточная ча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ссажирское предприят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 см</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 точка №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верная ча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тельная</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 см</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 точка №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Южная ча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астный сектор</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 см</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 точка №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падная ча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астный сектор</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 см</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 точка №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вор школ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 см</w:t>
            </w:r>
          </w:p>
        </w:tc>
      </w:tr>
    </w:tbl>
    <w:p>
      <w:pPr>
        <w:pStyle w:val="Normal"/>
        <w:spacing w:lineRule="auto" w:line="360"/>
        <w:ind w:firstLine="708"/>
        <w:rPr>
          <w:sz w:val="28"/>
          <w:szCs w:val="28"/>
        </w:rPr>
      </w:pPr>
      <w:r>
        <w:rPr>
          <w:sz w:val="28"/>
          <w:szCs w:val="28"/>
        </w:rPr>
      </w:r>
    </w:p>
    <w:p>
      <w:pPr>
        <w:pStyle w:val="Normal"/>
        <w:spacing w:lineRule="auto" w:line="360"/>
        <w:ind w:left="-180" w:firstLine="708"/>
        <w:rPr>
          <w:sz w:val="28"/>
          <w:szCs w:val="28"/>
        </w:rPr>
      </w:pPr>
      <w:r>
        <w:rPr>
          <w:sz w:val="28"/>
          <w:szCs w:val="28"/>
        </w:rPr>
        <w:t>Пробу снега брали до самого грунта и помещали в пакет. Дома снег топили в естественных условиях и фильтровали. Уровень загрязнения определяли визуально. Четырехразовый сбор снега дал наиболее точные (реальные) результаты.</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rPr/>
      </w:pPr>
      <w:r>
        <w:rPr/>
        <w:drawing>
          <wp:inline distT="0" distB="0" distL="0" distR="0">
            <wp:extent cx="7772400" cy="726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7772400" cy="7268845"/>
                    </a:xfrm>
                    <a:prstGeom prst="rect">
                      <a:avLst/>
                    </a:prstGeom>
                  </pic:spPr>
                </pic:pic>
              </a:graphicData>
            </a:graphic>
          </wp:inline>
        </w:drawing>
      </w:r>
    </w:p>
    <w:p>
      <w:pPr>
        <w:pStyle w:val="Normal"/>
        <w:spacing w:lineRule="auto" w:line="360"/>
        <w:ind w:left="-1134" w:firstLine="708"/>
        <w:rPr>
          <w:sz w:val="28"/>
          <w:szCs w:val="28"/>
        </w:rPr>
      </w:pPr>
      <w:r>
        <w:rPr>
          <w:sz w:val="28"/>
          <w:szCs w:val="28"/>
        </w:rPr>
        <w:drawing>
          <wp:inline distT="0" distB="0" distL="0" distR="0">
            <wp:extent cx="7772400" cy="7503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7772400" cy="7503795"/>
                    </a:xfrm>
                    <a:prstGeom prst="rect">
                      <a:avLst/>
                    </a:prstGeom>
                  </pic:spPr>
                </pic:pic>
              </a:graphicData>
            </a:graphic>
          </wp:inline>
        </w:drawing>
      </w:r>
    </w:p>
    <w:p>
      <w:pPr>
        <w:pStyle w:val="Normal"/>
        <w:spacing w:lineRule="auto" w:line="360"/>
        <w:ind w:firstLine="708"/>
        <w:rPr>
          <w:sz w:val="28"/>
          <w:szCs w:val="28"/>
        </w:rPr>
      </w:pPr>
      <w:r>
        <w:rPr>
          <w:sz w:val="28"/>
          <w:szCs w:val="28"/>
        </w:rPr>
        <w:drawing>
          <wp:inline distT="0" distB="0" distL="0" distR="0">
            <wp:extent cx="7772400" cy="7824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5" r="-5" b="-5"/>
                    <a:stretch>
                      <a:fillRect/>
                    </a:stretch>
                  </pic:blipFill>
                  <pic:spPr bwMode="auto">
                    <a:xfrm>
                      <a:off x="0" y="0"/>
                      <a:ext cx="7772400" cy="7824470"/>
                    </a:xfrm>
                    <a:prstGeom prst="rect">
                      <a:avLst/>
                    </a:prstGeom>
                  </pic:spPr>
                </pic:pic>
              </a:graphicData>
            </a:graphic>
          </wp:inline>
        </w:drawing>
      </w:r>
    </w:p>
    <w:p>
      <w:pPr>
        <w:pStyle w:val="Normal"/>
        <w:spacing w:lineRule="auto" w:line="360"/>
        <w:ind w:firstLine="708"/>
        <w:rPr>
          <w:sz w:val="28"/>
          <w:szCs w:val="28"/>
        </w:rPr>
      </w:pPr>
      <w:r>
        <w:rPr>
          <w:sz w:val="28"/>
          <w:szCs w:val="28"/>
        </w:rPr>
        <w:drawing>
          <wp:inline distT="0" distB="0" distL="0" distR="0">
            <wp:extent cx="7772400" cy="7846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7772400" cy="7846060"/>
                    </a:xfrm>
                    <a:prstGeom prst="rect">
                      <a:avLst/>
                    </a:prstGeom>
                  </pic:spPr>
                </pic:pic>
              </a:graphicData>
            </a:graphic>
          </wp:inline>
        </w:drawing>
      </w:r>
    </w:p>
    <w:p>
      <w:pPr>
        <w:pStyle w:val="Normal"/>
        <w:spacing w:lineRule="auto" w:line="360"/>
        <w:ind w:firstLine="708"/>
        <w:rPr>
          <w:sz w:val="28"/>
          <w:szCs w:val="28"/>
        </w:rPr>
      </w:pPr>
      <w:r>
        <w:rPr>
          <w:sz w:val="28"/>
          <w:szCs w:val="28"/>
        </w:rPr>
        <w:drawing>
          <wp:inline distT="0" distB="0" distL="0" distR="0">
            <wp:extent cx="7772400" cy="7674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5" r="-5" b="-5"/>
                    <a:stretch>
                      <a:fillRect/>
                    </a:stretch>
                  </pic:blipFill>
                  <pic:spPr bwMode="auto">
                    <a:xfrm>
                      <a:off x="0" y="0"/>
                      <a:ext cx="7772400" cy="7674610"/>
                    </a:xfrm>
                    <a:prstGeom prst="rect">
                      <a:avLst/>
                    </a:prstGeom>
                  </pic:spPr>
                </pic:pic>
              </a:graphicData>
            </a:graphic>
          </wp:inline>
        </w:drawing>
      </w:r>
    </w:p>
    <w:p>
      <w:pPr>
        <w:pStyle w:val="Normal"/>
        <w:spacing w:lineRule="auto" w:line="360"/>
        <w:ind w:left="-426" w:firstLine="708"/>
        <w:rPr>
          <w:sz w:val="28"/>
          <w:szCs w:val="28"/>
        </w:rPr>
      </w:pPr>
      <w:r>
        <w:rPr>
          <w:sz w:val="28"/>
          <w:szCs w:val="28"/>
        </w:rPr>
      </w:r>
    </w:p>
    <w:p>
      <w:pPr>
        <w:pStyle w:val="Normal"/>
        <w:spacing w:lineRule="auto" w:line="360"/>
        <w:ind w:left="851" w:firstLine="708"/>
        <w:rPr>
          <w:sz w:val="28"/>
          <w:szCs w:val="28"/>
        </w:rPr>
      </w:pPr>
      <w:r>
        <w:rPr>
          <w:sz w:val="28"/>
          <w:szCs w:val="28"/>
        </w:rPr>
      </w:r>
    </w:p>
    <w:p>
      <w:pPr>
        <w:pStyle w:val="Normal"/>
        <w:spacing w:lineRule="auto" w:line="360"/>
        <w:rPr>
          <w:b/>
          <w:b/>
          <w:sz w:val="28"/>
          <w:szCs w:val="28"/>
        </w:rPr>
      </w:pPr>
      <w:r>
        <w:rPr>
          <w:b/>
          <w:sz w:val="28"/>
          <w:szCs w:val="28"/>
        </w:rPr>
        <w:t>Заключение</w:t>
      </w:r>
    </w:p>
    <w:p>
      <w:pPr>
        <w:pStyle w:val="Normal"/>
        <w:spacing w:lineRule="auto" w:line="360"/>
        <w:ind w:left="-180" w:firstLine="708"/>
        <w:jc w:val="both"/>
        <w:rPr/>
      </w:pPr>
      <w:r>
        <w:rPr>
          <w:sz w:val="28"/>
          <w:szCs w:val="28"/>
        </w:rPr>
        <w:t>Как видно из результатов проведенных исследований наиболее загрязненный участок – участок вблизи котельной (контрольная точка №2). Относительно чистый снежный покров на участке по улице Есенина (контрольная точка №4).</w:t>
      </w:r>
    </w:p>
    <w:p>
      <w:pPr>
        <w:pStyle w:val="Normal"/>
        <w:spacing w:lineRule="auto" w:line="360"/>
        <w:ind w:left="-180" w:firstLine="708"/>
        <w:jc w:val="both"/>
        <w:rPr>
          <w:sz w:val="28"/>
          <w:szCs w:val="28"/>
        </w:rPr>
      </w:pPr>
      <w:r>
        <w:rPr>
          <w:sz w:val="28"/>
          <w:szCs w:val="28"/>
        </w:rPr>
        <w:t>Это объясняется так:</w:t>
      </w:r>
    </w:p>
    <w:p>
      <w:pPr>
        <w:pStyle w:val="Normal"/>
        <w:spacing w:lineRule="auto" w:line="360"/>
        <w:ind w:left="-180" w:firstLine="180"/>
        <w:jc w:val="both"/>
        <w:rPr>
          <w:sz w:val="28"/>
          <w:szCs w:val="28"/>
        </w:rPr>
      </w:pPr>
      <w:r>
        <w:rPr>
          <w:sz w:val="28"/>
          <w:szCs w:val="28"/>
        </w:rPr>
        <w:t xml:space="preserve">1.Котельная является промышленным объектом, которая производит тепло благодаря сжиганию каменного угля. А мы знаем, что при сжигании каменного угля выделяется сажа, пепел, которые опускаются на землю, тем самым загрязняя её. </w:t>
      </w:r>
    </w:p>
    <w:p>
      <w:pPr>
        <w:pStyle w:val="Normal"/>
        <w:spacing w:lineRule="auto" w:line="360"/>
        <w:ind w:left="-180" w:firstLine="180"/>
        <w:jc w:val="both"/>
        <w:rPr>
          <w:sz w:val="28"/>
          <w:szCs w:val="28"/>
        </w:rPr>
      </w:pPr>
      <w:r>
        <w:rPr>
          <w:sz w:val="28"/>
          <w:szCs w:val="28"/>
        </w:rPr>
        <w:t>2. Улица Есенина располагается на западной окраине  нашего поселка вблизи березовой рощи, где отсутствуют промышленные объекты. Поэтому на загрязнение снежного покрова этого участка влияет только печное отопление частного сектора.</w:t>
      </w:r>
    </w:p>
    <w:p>
      <w:pPr>
        <w:pStyle w:val="Normal"/>
        <w:spacing w:lineRule="auto" w:line="360"/>
        <w:ind w:left="-180" w:firstLine="180"/>
        <w:jc w:val="both"/>
        <w:rPr/>
      </w:pPr>
      <w:r>
        <w:rPr>
          <w:sz w:val="28"/>
          <w:szCs w:val="28"/>
        </w:rPr>
        <w:tab/>
        <w:t>Интересным оказалось сравнение загрязнения снежного покрова в поселке с загрязнением снежного покрова в березовой рощи (окрестности поселка Артышта): в декабре 2009 года во время лыжной прогулки была взята проба снега в роще. Дома снег растопили и профильтровали. Получили следующие результаты:</w:t>
      </w:r>
    </w:p>
    <w:p>
      <w:pPr>
        <w:pStyle w:val="Normal"/>
        <w:spacing w:lineRule="auto" w:line="360"/>
        <w:ind w:firstLine="708"/>
        <w:jc w:val="both"/>
        <w:rPr>
          <w:sz w:val="28"/>
          <w:szCs w:val="28"/>
        </w:rPr>
      </w:pPr>
      <w:r>
        <w:rPr>
          <w:sz w:val="28"/>
          <w:szCs w:val="28"/>
        </w:rPr>
      </w:r>
    </w:p>
    <w:p>
      <w:pPr>
        <w:pStyle w:val="Normal"/>
        <w:spacing w:lineRule="auto" w:line="360"/>
        <w:ind w:left="-426" w:firstLine="708"/>
        <w:jc w:val="both"/>
        <w:rPr>
          <w:sz w:val="28"/>
          <w:szCs w:val="28"/>
        </w:rPr>
      </w:pPr>
      <w:r>
        <w:rPr>
          <w:sz w:val="28"/>
          <w:szCs w:val="28"/>
        </w:rPr>
        <w:drawing>
          <wp:inline distT="0" distB="0" distL="0" distR="0">
            <wp:extent cx="7772400" cy="5782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6" r="-5" b="-6"/>
                    <a:stretch>
                      <a:fillRect/>
                    </a:stretch>
                  </pic:blipFill>
                  <pic:spPr bwMode="auto">
                    <a:xfrm>
                      <a:off x="0" y="0"/>
                      <a:ext cx="7772400" cy="578294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зучая снег, выпавший в зимний период в поселке Краснобродский, можно судить о степени загрязненности воздуха населенного пункта. Считаю, что основная причина его загрязнения – это промышленная деятельность предприятий (котельная и разрез) и большое количество автотранспорта. При малом озеленении территории и организованной системы уборки создаются условия для вторичного загрязнения воздуха.</w:t>
      </w:r>
    </w:p>
    <w:p>
      <w:pPr>
        <w:pStyle w:val="Normal"/>
        <w:tabs>
          <w:tab w:val="clear" w:pos="708"/>
          <w:tab w:val="left" w:pos="2610" w:leader="none"/>
          <w:tab w:val="left" w:pos="8600" w:leader="none"/>
        </w:tabs>
        <w:spacing w:lineRule="auto" w:line="360"/>
        <w:ind w:left="-360" w:hanging="0"/>
        <w:jc w:val="both"/>
        <w:rPr/>
      </w:pPr>
      <w:r>
        <w:rPr>
          <w:sz w:val="28"/>
          <w:szCs w:val="28"/>
        </w:rPr>
        <w:t xml:space="preserve">       </w:t>
      </w:r>
      <w:r>
        <w:rPr>
          <w:sz w:val="28"/>
          <w:szCs w:val="28"/>
        </w:rPr>
        <w:t>Открытые горные работы филиала ОАО «Кузбассразрезуголь» «Краснобродский угольный разрез» имеют отрицательное влияние на атмосферу пгт Краснобродский, так как при открытой добыче каменного угля в атмосферу выбрасывается огромное количество вредных веществ. Отказаться от добычи «черного золота» нельзя. Это жизнь поселка и его жителей. Поэтому нужно организовать работу с минимальным ущербом для природы и людей.  Управление и коллектив филиала ОАО  «Кузбассразрезуголь» «Краснобродский угольный разрез» ведут активную работу по очистке воздушного бассейна. На предприятии работает инженер-эколог, который составляет план природоохранных мероприятий по уменьшению выбросов загрязняющих веществ в атмосферу.</w:t>
      </w:r>
    </w:p>
    <w:p>
      <w:pPr>
        <w:pStyle w:val="Normal"/>
        <w:tabs>
          <w:tab w:val="clear" w:pos="708"/>
          <w:tab w:val="left" w:pos="2610" w:leader="none"/>
        </w:tabs>
        <w:spacing w:lineRule="auto" w:line="360"/>
        <w:ind w:left="-360" w:hanging="0"/>
        <w:jc w:val="both"/>
        <w:rPr/>
      </w:pPr>
      <w:r>
        <w:rPr>
          <w:sz w:val="28"/>
          <w:szCs w:val="28"/>
        </w:rPr>
        <w:t xml:space="preserve">     </w:t>
      </w:r>
      <w:r>
        <w:rPr>
          <w:sz w:val="28"/>
          <w:szCs w:val="28"/>
        </w:rPr>
        <w:t>Трудящиеся высадили несколько сотен молодых саженцев берез и сосен. На окраинах поселка сформированы защитные зоны, озеленены территории промышленных районов.</w:t>
      </w:r>
    </w:p>
    <w:p>
      <w:pPr>
        <w:pStyle w:val="Normal"/>
        <w:tabs>
          <w:tab w:val="clear" w:pos="708"/>
          <w:tab w:val="left" w:pos="2610" w:leader="none"/>
          <w:tab w:val="left" w:pos="8600" w:leader="none"/>
        </w:tabs>
        <w:spacing w:lineRule="auto" w:line="360"/>
        <w:ind w:left="-360" w:firstLine="720"/>
        <w:jc w:val="both"/>
        <w:rPr/>
      </w:pPr>
      <w:r>
        <w:rPr>
          <w:sz w:val="28"/>
          <w:szCs w:val="28"/>
        </w:rPr>
        <w:t xml:space="preserve">     </w:t>
      </w:r>
      <w:r>
        <w:rPr>
          <w:sz w:val="28"/>
          <w:szCs w:val="28"/>
        </w:rPr>
        <w:t>Но забота об окружающей природе не должна ограничиваться работой коллектива филиала ОАО «Кузбассразрезуголь» «Краснобродский угольный разрез». Огромный вклад могут внести учащиеся школ поселка. Не надо ждать, когда попросят, нужно действовать самим. Мы дышим этим воздухом, нам самим жить и работать здесь, в своем поселке.</w:t>
      </w:r>
    </w:p>
    <w:p>
      <w:pPr>
        <w:pStyle w:val="Normal"/>
        <w:tabs>
          <w:tab w:val="clear" w:pos="708"/>
          <w:tab w:val="left" w:pos="2610" w:leader="none"/>
        </w:tabs>
        <w:spacing w:lineRule="auto" w:line="360"/>
        <w:ind w:left="-360" w:hanging="0"/>
        <w:jc w:val="both"/>
        <w:rPr>
          <w:sz w:val="28"/>
          <w:szCs w:val="28"/>
        </w:rPr>
      </w:pPr>
      <w:r>
        <w:rPr>
          <w:sz w:val="28"/>
          <w:szCs w:val="28"/>
        </w:rPr>
        <w:t xml:space="preserve">     </w:t>
      </w:r>
      <w:r>
        <w:rPr>
          <w:sz w:val="28"/>
          <w:szCs w:val="28"/>
        </w:rPr>
        <w:t>Озеленение и поддержание чистоты нашего населенного пункта должно стать экологической этикой каждого жителя поселка, да и страны в целом.</w:t>
      </w:r>
    </w:p>
    <w:p>
      <w:pPr>
        <w:pStyle w:val="Normal"/>
        <w:tabs>
          <w:tab w:val="clear" w:pos="708"/>
          <w:tab w:val="left" w:pos="2610" w:leader="none"/>
        </w:tabs>
        <w:spacing w:lineRule="auto" w:line="360"/>
        <w:ind w:left="-360" w:firstLine="360"/>
        <w:jc w:val="both"/>
        <w:rPr>
          <w:sz w:val="28"/>
          <w:szCs w:val="28"/>
        </w:rPr>
      </w:pPr>
      <w:r>
        <w:rPr>
          <w:sz w:val="28"/>
          <w:szCs w:val="28"/>
        </w:rPr>
        <w:t>Нужно помнить:</w:t>
      </w:r>
    </w:p>
    <w:p>
      <w:pPr>
        <w:pStyle w:val="Normal"/>
        <w:tabs>
          <w:tab w:val="clear" w:pos="708"/>
          <w:tab w:val="left" w:pos="2610" w:leader="none"/>
        </w:tabs>
        <w:spacing w:lineRule="auto" w:line="360"/>
        <w:ind w:left="-180" w:hanging="0"/>
        <w:jc w:val="both"/>
        <w:rPr>
          <w:sz w:val="28"/>
          <w:szCs w:val="28"/>
        </w:rPr>
      </w:pPr>
      <w:r>
        <w:rPr>
          <w:sz w:val="28"/>
          <w:szCs w:val="28"/>
        </w:rPr>
        <w:t>- дерево средней величины за 25 часов восстанавливает столько кислорода, сколько необходимо для дыхания трех человек.</w:t>
      </w:r>
    </w:p>
    <w:p>
      <w:pPr>
        <w:pStyle w:val="Normal"/>
        <w:tabs>
          <w:tab w:val="clear" w:pos="708"/>
          <w:tab w:val="left" w:pos="2610" w:leader="none"/>
        </w:tabs>
        <w:spacing w:lineRule="auto" w:line="360"/>
        <w:ind w:left="-180" w:hanging="0"/>
        <w:jc w:val="both"/>
        <w:rPr>
          <w:sz w:val="28"/>
          <w:szCs w:val="28"/>
        </w:rPr>
      </w:pPr>
      <w:r>
        <w:rPr>
          <w:sz w:val="28"/>
          <w:szCs w:val="28"/>
        </w:rPr>
        <w:t xml:space="preserve">      </w:t>
      </w:r>
      <w:r>
        <w:rPr>
          <w:sz w:val="28"/>
          <w:szCs w:val="28"/>
        </w:rPr>
        <w:t>Предлагаю ряд мероприятий для учащихся нашей школы в рамках помощи природе:</w:t>
      </w:r>
    </w:p>
    <w:p>
      <w:pPr>
        <w:pStyle w:val="Normal"/>
        <w:numPr>
          <w:ilvl w:val="0"/>
          <w:numId w:val="1"/>
        </w:numPr>
        <w:tabs>
          <w:tab w:val="clear" w:pos="708"/>
          <w:tab w:val="left" w:pos="2610" w:leader="none"/>
        </w:tabs>
        <w:spacing w:lineRule="auto" w:line="360"/>
        <w:jc w:val="both"/>
        <w:rPr>
          <w:sz w:val="28"/>
          <w:szCs w:val="28"/>
        </w:rPr>
      </w:pPr>
      <w:r>
        <w:rPr>
          <w:sz w:val="28"/>
          <w:szCs w:val="28"/>
        </w:rPr>
        <w:t>Увеличить площадь газонов на территории школы, и поселка.</w:t>
      </w:r>
    </w:p>
    <w:p>
      <w:pPr>
        <w:pStyle w:val="Normal"/>
        <w:numPr>
          <w:ilvl w:val="0"/>
          <w:numId w:val="1"/>
        </w:numPr>
        <w:tabs>
          <w:tab w:val="clear" w:pos="708"/>
          <w:tab w:val="left" w:pos="2610" w:leader="none"/>
        </w:tabs>
        <w:spacing w:lineRule="auto" w:line="360"/>
        <w:jc w:val="both"/>
        <w:rPr>
          <w:sz w:val="28"/>
          <w:szCs w:val="28"/>
        </w:rPr>
      </w:pPr>
      <w:r>
        <w:rPr>
          <w:sz w:val="28"/>
          <w:szCs w:val="28"/>
        </w:rPr>
        <w:t>На территории школы, детских садов, больничного городка и нового парка поселка посадить саженцы березы, сосны, рябины.</w:t>
      </w:r>
    </w:p>
    <w:p>
      <w:pPr>
        <w:pStyle w:val="Normal"/>
        <w:numPr>
          <w:ilvl w:val="0"/>
          <w:numId w:val="1"/>
        </w:numPr>
        <w:tabs>
          <w:tab w:val="clear" w:pos="708"/>
          <w:tab w:val="left" w:pos="2610" w:leader="none"/>
        </w:tabs>
        <w:spacing w:lineRule="auto" w:line="360"/>
        <w:jc w:val="both"/>
        <w:rPr>
          <w:sz w:val="28"/>
          <w:szCs w:val="28"/>
        </w:rPr>
      </w:pPr>
      <w:r>
        <w:rPr>
          <w:sz w:val="28"/>
          <w:szCs w:val="28"/>
        </w:rPr>
        <w:t>Вести просветительскую работу с населением поселка на тему бережного отношения к природе (организация и проведение встреч, бесед, конференций, диспутов, «круглых столов» с населением на базе школы, выступление агитбригады, публикация данной работы и аналогичной работы в местных  газетах «Краснобродец» и «Школьные вести»).</w:t>
      </w:r>
    </w:p>
    <w:p>
      <w:pPr>
        <w:pStyle w:val="Normal"/>
        <w:numPr>
          <w:ilvl w:val="0"/>
          <w:numId w:val="1"/>
        </w:numPr>
        <w:tabs>
          <w:tab w:val="clear" w:pos="708"/>
          <w:tab w:val="left" w:pos="2610" w:leader="none"/>
        </w:tabs>
        <w:spacing w:lineRule="auto" w:line="360"/>
        <w:jc w:val="both"/>
        <w:rPr>
          <w:sz w:val="28"/>
          <w:szCs w:val="28"/>
        </w:rPr>
      </w:pPr>
      <w:r>
        <w:rPr>
          <w:sz w:val="28"/>
          <w:szCs w:val="28"/>
        </w:rPr>
        <w:t>Проводить систематические санитарные субботники.</w:t>
      </w:r>
    </w:p>
    <w:p>
      <w:pPr>
        <w:pStyle w:val="Normal"/>
        <w:numPr>
          <w:ilvl w:val="0"/>
          <w:numId w:val="1"/>
        </w:numPr>
        <w:tabs>
          <w:tab w:val="clear" w:pos="708"/>
          <w:tab w:val="left" w:pos="2610" w:leader="none"/>
        </w:tabs>
        <w:spacing w:lineRule="auto" w:line="360"/>
        <w:jc w:val="both"/>
        <w:rPr>
          <w:sz w:val="28"/>
          <w:szCs w:val="28"/>
        </w:rPr>
      </w:pPr>
      <w:r>
        <w:rPr>
          <w:sz w:val="28"/>
          <w:szCs w:val="28"/>
        </w:rPr>
        <w:t>Предложить свою помощь администрации разреза в участии посадки саженцев на отвалах горных пород.</w:t>
      </w:r>
    </w:p>
    <w:p>
      <w:pPr>
        <w:pStyle w:val="Normal"/>
        <w:tabs>
          <w:tab w:val="clear" w:pos="708"/>
          <w:tab w:val="left" w:pos="2610" w:leader="none"/>
        </w:tabs>
        <w:spacing w:lineRule="auto" w:line="360"/>
        <w:ind w:left="-180" w:hanging="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sz w:val="28"/>
          <w:szCs w:val="28"/>
        </w:rPr>
        <w:t>Литература</w:t>
      </w:r>
    </w:p>
    <w:p>
      <w:pPr>
        <w:pStyle w:val="Normal"/>
        <w:spacing w:lineRule="auto" w:line="360"/>
        <w:rPr>
          <w:sz w:val="28"/>
          <w:szCs w:val="28"/>
        </w:rPr>
      </w:pPr>
      <w:r>
        <w:rPr>
          <w:sz w:val="28"/>
          <w:szCs w:val="28"/>
        </w:rPr>
      </w:r>
    </w:p>
    <w:p>
      <w:pPr>
        <w:pStyle w:val="Normal"/>
        <w:spacing w:lineRule="auto" w:line="360"/>
        <w:ind w:left="-180" w:hanging="0"/>
        <w:rPr>
          <w:sz w:val="28"/>
          <w:szCs w:val="28"/>
        </w:rPr>
      </w:pPr>
      <w:r>
        <w:rPr>
          <w:sz w:val="28"/>
          <w:szCs w:val="28"/>
        </w:rPr>
        <w:t>1.</w:t>
      </w:r>
      <w:r>
        <w:rPr>
          <w:b/>
          <w:sz w:val="28"/>
          <w:szCs w:val="28"/>
        </w:rPr>
        <w:t>Криксунов Е.А., Пасечник В.В.</w:t>
      </w:r>
      <w:r>
        <w:rPr>
          <w:sz w:val="28"/>
          <w:szCs w:val="28"/>
        </w:rPr>
        <w:t xml:space="preserve"> Экология [Текст]/ Е.А.Криксунов, В.В.Пасечник- М: Дрофа,2003.- С.24-30</w:t>
      </w:r>
    </w:p>
    <w:p>
      <w:pPr>
        <w:pStyle w:val="Normal"/>
        <w:spacing w:lineRule="auto" w:line="360"/>
        <w:ind w:left="-180" w:hanging="0"/>
        <w:rPr/>
      </w:pPr>
      <w:r>
        <w:rPr>
          <w:sz w:val="28"/>
          <w:szCs w:val="28"/>
        </w:rPr>
        <w:t>2</w:t>
      </w:r>
      <w:r>
        <w:rPr>
          <w:b/>
          <w:sz w:val="28"/>
          <w:szCs w:val="28"/>
        </w:rPr>
        <w:t>.МакееваА.Г.</w:t>
      </w:r>
      <w:r>
        <w:rPr>
          <w:sz w:val="28"/>
          <w:szCs w:val="28"/>
        </w:rPr>
        <w:t>Человек и отходы: от века каменного - к веку атомному.//Биология для школьников.-№2,2005.-С.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14"/>
      <w:footerReference w:type="first" r:id="rId15"/>
      <w:type w:val="nextPage"/>
      <w:pgSz w:w="11906" w:h="16838"/>
      <w:pgMar w:left="993" w:right="851" w:gutter="0" w:header="0" w:top="28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3:02:00Z</dcterms:created>
  <dc:creator>Admin</dc:creator>
  <dc:description/>
  <cp:keywords/>
  <dc:language>en-US</dc:language>
  <cp:lastModifiedBy>Гость</cp:lastModifiedBy>
  <cp:lastPrinted>2010-05-11T08:49:00Z</cp:lastPrinted>
  <dcterms:modified xsi:type="dcterms:W3CDTF">2016-11-20T13:53:00Z</dcterms:modified>
  <cp:revision>5</cp:revision>
  <dc:subject/>
  <dc:title>Муниципальное общеобразовательное учреждение</dc:title>
</cp:coreProperties>
</file>