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ОУ Лицей №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br/>
      </w:r>
      <w:r>
        <w:rPr>
          <w:b/>
          <w:bCs/>
          <w:sz w:val="96"/>
          <w:szCs w:val="96"/>
        </w:rPr>
        <w:t>Как работает ветер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                                              </w:t>
      </w:r>
      <w:r>
        <w:rPr>
          <w:b/>
          <w:bCs/>
          <w:sz w:val="44"/>
          <w:szCs w:val="44"/>
        </w:rPr>
        <w:t>Автор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                                          </w:t>
      </w:r>
      <w:r>
        <w:rPr>
          <w:b/>
          <w:bCs/>
          <w:sz w:val="44"/>
          <w:szCs w:val="44"/>
        </w:rPr>
        <w:t xml:space="preserve">Кранчев Дима 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                                                     </w:t>
      </w:r>
      <w:r>
        <w:rPr>
          <w:b/>
          <w:bCs/>
          <w:sz w:val="44"/>
          <w:szCs w:val="44"/>
        </w:rPr>
        <w:t>2 класс «Г»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                                           </w:t>
      </w:r>
      <w:r>
        <w:rPr>
          <w:b/>
          <w:bCs/>
          <w:sz w:val="44"/>
          <w:szCs w:val="44"/>
        </w:rPr>
        <w:t xml:space="preserve">Лицей № 7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sz w:val="44"/>
          <w:szCs w:val="44"/>
        </w:rPr>
        <w:t xml:space="preserve">Руководитель: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                                           </w:t>
      </w:r>
      <w:r>
        <w:rPr>
          <w:b/>
          <w:bCs/>
          <w:sz w:val="44"/>
          <w:szCs w:val="44"/>
        </w:rPr>
        <w:t xml:space="preserve">Аранова Л.О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г. Саяногорс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одерж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ведение...........................................................................................3                                                              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Откуда прилетел ветер?..............................................................3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Почему в жаркий день воздух дрожит над асфальтом?..........3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Умеет ли ветер работать?.......................................................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...4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Можно ли поймать ветер?.....................................................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....5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Что такое ветряки?..................................................................</w:t>
      </w:r>
      <w:r>
        <w:rPr>
          <w:bCs/>
          <w:sz w:val="28"/>
          <w:szCs w:val="28"/>
          <w:lang w:val="en-US"/>
        </w:rPr>
        <w:t>..</w:t>
      </w:r>
      <w:r>
        <w:rPr>
          <w:bCs/>
          <w:sz w:val="28"/>
          <w:szCs w:val="28"/>
        </w:rPr>
        <w:t>..5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6. «Кладовые» электричества........................................................5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7. Заключение...........</w:t>
      </w:r>
      <w:r>
        <w:rPr>
          <w:bCs/>
          <w:sz w:val="28"/>
          <w:szCs w:val="28"/>
          <w:lang w:val="en-US"/>
        </w:rPr>
        <w:t>..</w:t>
      </w:r>
      <w:r>
        <w:rPr>
          <w:bCs/>
          <w:sz w:val="28"/>
          <w:szCs w:val="28"/>
        </w:rPr>
        <w:t>....................................................................6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Приложения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бота проводится в рамках предмета «Окружающий мир». Для практической работы используется метод «Оригами» и техническое моделирование (ИЗО и художественный труд»)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Цель проект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анализировать, какую пользу приносит человеку ветер для его жизнедеятельности.</w:t>
      </w:r>
      <w:r>
        <w:rPr>
          <w:rFonts w:cs="Arial" w:ascii="Arial" w:hAnsi="Arial"/>
          <w:shadow/>
          <w:color w:val="FFFFFF"/>
          <w:sz w:val="56"/>
          <w:szCs w:val="56"/>
        </w:rPr>
        <w:t xml:space="preserve">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проекта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теоретический материал по данному вопросу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ходе практической работы проверить справедливость теоретического материа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уда прилетел ветер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чень  интересно наблюдать за костром во время загородных прогулок.  Огонь скачет по сухим веткам, с треском взмывают ввысь искры. Отчего  же искры летят вверх?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А  сухие листья, а серый пепел, которые тоже взлетают высоко над костром?  Неужели они такие летучие? А может их кто-то подталкивает? Только кто? Оказывается, если хорошо присмотреться, то когда костёр горит жарко, без дыма, то можно увидеть, как над ним, устремляясь вверх, дрожит, струится горячий воздух. Вот он то и несёт к небу искры, подхватывает пепел, листь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му  в жаркий день воздух дрожит над асфальтом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ак  происходит потому, что солнце накаляет асфальт, а асфальт нагревает воздух. Тёплый воздух легче холодного, вот он и поднимается ввысь, и кажется, что он дрожи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 если весь воздух во дворе нагреется и улетит, чем же тогда дышат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Этого не случится. На место поднимающегося лёгкого, тёплого воздуха немедленно из тенистых уголков притечёт воздух прохладный, более тяжёлы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олнце не только греет наш город, но и поля за городом, и всю округу на сотни километров. День греет, другой, третий… Воздух над землёй становится всё теплее – всё легче. Текут, поднимаются высоко в небо тёплые воздушные потоки. А в это же самое  время где-то стоит холодная погода. И воздух там холоднее, а значит тяжелее. Поэтому массы холодного воздуха и мчатся туда, где теплее, где тёплый воздух как бы освободил им место. Вот и получается ветер. Свистит он, деревья гнет, Шапки сдува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ет ли ветер работать?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Летит над землёй ветер, сильный-пресильный. Видеть никто его не видит, зато чувствует каждый: прохожих в спину толкает, норовит шапку с головы сорвать.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А умеет ли ветер работать? Проведем такое исследование: изготовим из бумаги кораблик и попробуем его испытать. Запускаем кораблик в ванну и наблюдаем, что кораблик почти стоит на месте, но стоит на него подуть и наш кораблик начинает двигаться, а если на него направить воздух вентилятора, то кораблик плывёт до тех пор, пока на него попадает ветерок вентилятора.</w:t>
      </w:r>
    </w:p>
    <w:p>
      <w:pPr>
        <w:pStyle w:val="Normal"/>
        <w:tabs>
          <w:tab w:val="clear" w:pos="708"/>
          <w:tab w:val="left" w:pos="10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казывается, с помощью ветра по морю двигаются парусники.</w:t>
      </w:r>
    </w:p>
    <w:p>
      <w:pPr>
        <w:pStyle w:val="Normal"/>
        <w:tabs>
          <w:tab w:val="clear" w:pos="708"/>
          <w:tab w:val="left" w:pos="10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drawing>
          <wp:inline distT="0" distB="0" distL="0" distR="0">
            <wp:extent cx="282321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Рисунок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837815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Рисунок 2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А сейчас  сделаем  вертушку из бумаги и насадим её на гвоздик.  В безветренную погоду наша вертушка  практически без движения. Но стоит на её лопасти попасть ветерку, лопасти приходят в движение и чем сильнее ветер, тем быстрее она вращает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779395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Рисунок 3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етер также помогает работать мельнице. Чем сильнее ветер, тем быстрее крутятся жернова, перемалывают зер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поймать ветер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Есть на свете птицеловы, есть тигроловы. А ещё есть… ветроловы. Для чего же они нужны? Нужны, да ещё как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казывается, ветер очень прилежный работник. Корабль парусный подгонять – пожалуйста. Наши мастера – ветроловы научили этого вечного бродягу ещё и воду из глубоких колодцев качать, болота осушать, поля искусственным дождём поливать, дрова пилить, электрический ток добыв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ветряк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ставили всюду ловушки для ветра – ветряки, вот ветер и старается.</w:t>
      </w:r>
    </w:p>
    <w:p>
      <w:pPr>
        <w:pStyle w:val="Normal"/>
        <w:rPr/>
      </w:pPr>
      <w:r>
        <w:rPr>
          <w:bCs/>
          <w:sz w:val="28"/>
          <w:szCs w:val="28"/>
        </w:rPr>
        <w:t>Ничего хитрого в них нет. Они очень похожи на нашу вертушку, только она не бумажная, а стальная. И не маленькая, а громадна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тоит на пригорке башня, на её вершине – вертушка. Подует ветер – она давай вертеться, словно пропеллер у самолёта. Того и гляди улетит. Но её дело не летать, а на месте стоять, крыльями махать и всей округе свет дав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дин ветряк хоть и мал, да удал – всегда у героев-полярников был на льдине электрический ток: в  доме горел свет, кипел на электроплитке чайник, работало радио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ладовые» электричеств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о у ветра характер ветреный,  переменчивый. Сегодня буянит – никакого сладу нет, завтра вовсе притихнет – ветка не шелохнётся, листик не задрожит. И получается – иной раз густо, а иной раз пусто: то ветряки дают электричества больше, то – меньше, то – вовсе не дают. А всё- таки даже во время долгого затишья свет не гаснет. Это потому, что ветроловы – люди запасливые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огда крылья ветряка вертятся так быстро, что их и разглядеть трудно, электричества вырабатывается больше необходимого, но излишки не пропадают. Оказывается, их можно копить про запас в специальных «кладовых» электричества – в аккумуляторах. Стихнет ветер – впрок припасённое электричество из аккумуляторов побежит по проводам в лампочки и зажжёт их. Снова подует – запас в аккумуляторах пополнится. И так без конц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от какой молодчина, этот бродяга-ветер, этот движущийся воздух! Выходит, он не только озорничает – шапки с прохожих сбивает, он и работать мастак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Заключение.</w:t>
      </w:r>
    </w:p>
    <w:p>
      <w:pPr>
        <w:pStyle w:val="Normal"/>
        <w:rPr/>
      </w:pPr>
      <w:r>
        <w:rPr>
          <w:bCs/>
          <w:sz w:val="28"/>
          <w:szCs w:val="28"/>
        </w:rPr>
        <w:t>В результате, я узнал,  если ветер позвать, он к вам прилетит. Нажми кнопку вентилятора и ветер тут как тут. Такой «самодельный» ветер ещё послушнее простого. А вот ещё один пример, все моторы автомобилей снабжены своими вентиляторами. Они служат для того, чтобы мотор не перегрелся и не сломался от этого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будущем, я думаю, люди придумают еще много способов, как подружиться с ветром, и использовать его энергию, например для исследования Марса, где постоянно дует ветер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Мною, на основании исследований, был спроектирован марсоход «МАРС-1», который будет передвигаться по красной планете, используя только энергию ветра.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drawing>
          <wp:inline distT="0" distB="0" distL="0" distR="0">
            <wp:extent cx="2999105" cy="224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дальнейшем, я хочу воплотить в реальность  создание марсохода, и отправиться  исследовать планету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17:00Z</dcterms:created>
  <dc:creator>ALEHA</dc:creator>
  <dc:description/>
  <cp:keywords/>
  <dc:language>en-US</dc:language>
  <cp:lastModifiedBy>User</cp:lastModifiedBy>
  <dcterms:modified xsi:type="dcterms:W3CDTF">2016-11-20T12:17:00Z</dcterms:modified>
  <cp:revision>2</cp:revision>
  <dc:subject/>
  <dc:title>Что же такое ветер</dc:title>
</cp:coreProperties>
</file>