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1"/>
        <w:rPr/>
      </w:pPr>
      <w:r>
        <w:rPr/>
        <w:t>Календарно-тематическое планирование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5"/>
        <w:gridCol w:w="1558"/>
        <w:gridCol w:w="2965"/>
        <w:gridCol w:w="2022"/>
        <w:gridCol w:w="2839"/>
        <w:gridCol w:w="2843"/>
        <w:gridCol w:w="1891"/>
        <w:gridCol w:w="593"/>
        <w:gridCol w:w="578"/>
      </w:tblGrid>
      <w:tr>
        <w:trPr>
          <w:trHeight w:val="23" w:hRule="atLeast"/>
        </w:trPr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№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ема урока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тип урока)</w:t>
            </w:r>
          </w:p>
        </w:tc>
        <w:tc>
          <w:tcPr>
            <w:tcW w:w="2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Характеристика </w:t>
              <w:br/>
              <w:t>деятельности учащихся</w:t>
            </w:r>
          </w:p>
        </w:tc>
        <w:tc>
          <w:tcPr>
            <w:tcW w:w="7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ланируемые результаты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а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я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ата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ведения</w:t>
            </w:r>
          </w:p>
        </w:tc>
      </w:tr>
      <w:tr>
        <w:trPr>
          <w:trHeight w:val="23" w:hRule="atLeast"/>
        </w:trPr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  <w:lang w:val="en-US"/>
              </w:rPr>
            </w:r>
          </w:p>
        </w:tc>
        <w:tc>
          <w:tcPr>
            <w:tcW w:w="2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  <w:lang w:val="en-US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ные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ичностные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тапредметные</w:t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  <w:lang w:val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лан.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акт.</w:t>
            </w:r>
          </w:p>
        </w:tc>
      </w:tr>
      <w:tr>
        <w:trPr>
          <w:trHeight w:val="2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386" w:hRule="atLeast"/>
        </w:trPr>
        <w:tc>
          <w:tcPr>
            <w:tcW w:w="157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курса математики за 5 класс (5 ч)</w:t>
            </w:r>
          </w:p>
        </w:tc>
      </w:tr>
      <w:tr>
        <w:trPr>
          <w:trHeight w:val="2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яды числа. Округление чисел. Формулы пути, геометрические формул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плексное применение знаний, умений, навыков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 с классом,  работа у доски и в тетрадях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разряды числа и способы округления натуральных и десятичных чисел. Повторить  основные формулы: периметр, площадь, объем, применить для решения задач. Вспомнить основные типы задач на движение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способам обобщения и систематизации знаний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умение точно и грамотно выражать свои мысли.</w:t>
              <w:br/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  <w:br/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риентироваться на разнообразие способов решения задач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и. Действия с дроб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плексное применение знаний, умений, навыков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 с классом, работа у доски и в тетрадях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определение обыкновенной дроби, правильной и неправильной дроби, десятичной дроби, повторить порядок выполнения арифметических действий с указанными числами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закреплению пройденного материала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авлять своим поведением (контроль, самокоррекция, оценка своего действия).</w:t>
              <w:br/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в форме сравнения способ действия и его результат с заданным эталоном с целью обнаружения отклонений от эталона и вносить необходимые коррективы.</w:t>
              <w:br/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общим приемом решения учебных задач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.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5"/>
        <w:gridCol w:w="1558"/>
        <w:gridCol w:w="2965"/>
        <w:gridCol w:w="2022"/>
        <w:gridCol w:w="2839"/>
        <w:gridCol w:w="2843"/>
        <w:gridCol w:w="1891"/>
        <w:gridCol w:w="593"/>
        <w:gridCol w:w="578"/>
      </w:tblGrid>
      <w:tr>
        <w:trPr>
          <w:trHeight w:val="2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tLeast" w:line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20"/>
                <w:tab w:val="left" w:pos="390" w:leader="none"/>
              </w:tabs>
              <w:spacing w:lineRule="atLeast" w:line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tLeast" w:line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tLeast" w:line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tLeast" w:line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tLeast" w:line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tLeast" w:line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шанные числа. Действия со смешанными числам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плексное применение знаний, умений, навыков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20"/>
                <w:tab w:val="left" w:pos="390" w:leader="none"/>
              </w:tabs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 с классом,  работа у доски и в тетрадях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определение смешанного числа, повторить порядок выполнения арифметических действий с указанными числами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бнаруживать и формулировать учебную проблему, составлять план выполнения работы.</w:t>
            </w:r>
          </w:p>
          <w:p>
            <w:pPr>
              <w:pStyle w:val="ParagraphStyle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являть особенности (качества, признаки) разных объектов в процессе их рассматрива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tLeast" w:line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ы. Решение задач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плексное применение знаний, умений, навыков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 с классом,  работа у доски и в тетрадях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онятие процента, вспомнить три типа задач на проценты, их решения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способам обобщения и систематизации знаний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ствовать формированию научного мировоззрения учащихся.</w:t>
              <w:br/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держивать цель деятельности до получения ее результата.</w:t>
              <w:br/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выделять существенную информацию из текстов разных видов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ая 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нтроль и оценка знаний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контрольной работы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ить приобретенные знания, умения, навыки, в конкретной деятельности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пособность к мобилизации сил и энергии, к волевому усилию в преодолении препятствий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извольно и осознанно владеть общим приемами решения задач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нтрольная работ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  <w:t>Продолжение табл.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5"/>
        <w:gridCol w:w="1558"/>
        <w:gridCol w:w="2965"/>
        <w:gridCol w:w="2022"/>
        <w:gridCol w:w="2839"/>
        <w:gridCol w:w="2843"/>
        <w:gridCol w:w="1891"/>
        <w:gridCol w:w="593"/>
        <w:gridCol w:w="578"/>
      </w:tblGrid>
      <w:tr>
        <w:trPr>
          <w:trHeight w:val="2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tLeast" w:line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20"/>
                <w:tab w:val="left" w:pos="390" w:leader="none"/>
              </w:tabs>
              <w:spacing w:lineRule="atLeast" w:line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tLeast" w:line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tLeast" w:line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tLeast" w:line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tLeast" w:line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Делимость чисел (20 ч)</w:t>
            </w:r>
          </w:p>
        </w:tc>
      </w:tr>
      <w:tr>
        <w:trPr>
          <w:trHeight w:val="2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лит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 кратн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 выведение определени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делител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ратног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турального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 вычисления (№ 15, с. 6); выбор чисел, которые являются делителями (кратными) данных чисел (№ 5, с. 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ь делителей дан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№ 6, с. 5); нахождение остатка дел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20, с. 7)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водят определе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делител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ратног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турального числа; находят делители и кратные чисел, остаток деления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ношение к сверстникам; дают позитивную оценку и самооценку учебной деятельности; адекватно воспринимают оценку учителя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дноклассников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основные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 необходимости отстаивать свою точку зрения, аргументируя ее, подтверждать аргументы фактам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лит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 кратн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полнение действий (№ 22, с. 7); запись чисел, кратных данному числу (№ 7, с. 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задач на нахождение делителя и кратного (№ 8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, с. 6)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делители и кратные чисел; выполняют действия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групп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Продолжение табл.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8"/>
        <w:gridCol w:w="1347"/>
        <w:gridCol w:w="3138"/>
        <w:gridCol w:w="2135"/>
        <w:gridCol w:w="2955"/>
        <w:gridCol w:w="2953"/>
        <w:gridCol w:w="1671"/>
        <w:gridCol w:w="527"/>
        <w:gridCol w:w="510"/>
      </w:tblGrid>
      <w:tr>
        <w:trPr>
          <w:trHeight w:val="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Делители и кратны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плексное применение знаний, умений, навыков)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ждение пропущенного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16, с. 6); выполнение действий (№ 30, с. 9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зображение на координатном луче числа, кратного данному (№ 10, с. 6); осуществление проверки правила: каждое из чисел равно сумме всех его делителей, не считая его самог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11, с. 6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дят и выбирают алгоритм решения нестандартной задач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нахождению делителя и кратного числа; выполняют действия; изображают на координатн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луче числа, кратные данному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и; адекватн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группе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математический диктант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знаки делимости на 10, на 5 и на 2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изнаков делимости на 10, на 5 и на 2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вопросы (с. 10); нахождение чисел, которые делятся на 10, на 5 и на 2 (№ 32, 33, с. 1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ь трехзначных чисел, в запись которых входят данные цифры и те, которые делятся на 2, на 5 (№ 35, с. 11); решение уравне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52, с. 12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зывают и записывают числа, которые деля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10, на 5 и на 2; выводят признаки делимости на 10, на 5 и на 2; решают уравнения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одноклассников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основными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слушать других, пытаются принять другую точку зрения, готовы изменить свою точку зрен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устный опрос по карточкам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знаки делимости на 10, на 5 и на 2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числения (№ 41, с. 11); решение задач с использованием признаков делимости на 10, на 5 и на 2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36, 37, с. 11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задачи при помощи уравнений (№ 54, с. 13); нахождение числа, удовлетворяющего неравенству (№ 40, с. 11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зывают и записывают числа, которые делят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10, на 5 и на 2; выполняют уст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ые вычисления; решают задачи при помощи составления уравнения, с использованием признаков делимости на 10, на 5, на 2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ребованиям учебной задачи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образовывают модели с целью выявления общих законов, определяющих предметную область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 необходимости отстаивать свою точку зрен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математический диктант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ParagraphStyle"/>
        <w:spacing w:lineRule="auto" w:line="264" w:before="0" w:after="60"/>
        <w:jc w:val="right"/>
        <w:rPr/>
      </w:pP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6"/>
        <w:gridCol w:w="1567"/>
        <w:gridCol w:w="3054"/>
        <w:gridCol w:w="2054"/>
        <w:gridCol w:w="2873"/>
        <w:gridCol w:w="2871"/>
        <w:gridCol w:w="2026"/>
        <w:gridCol w:w="446"/>
        <w:gridCol w:w="427"/>
      </w:tblGrid>
      <w:tr>
        <w:trPr>
          <w:trHeight w:val="2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ение упражнений по теме «Признаки делимости на 10, на 5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на 2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плексное применение знаний, умений, навыков)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бор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з данных чисел числа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оторые делятся на 100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 1000; формулировка признаков делимост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 100, на 1000 (№ 34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среди чисел числа, которое кратно 2, кратно 5, кратно 10, нечетны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55, с. 13); запись четырехзначных чисел кратных 5 (№ 57, с. 13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дят и выбирают алгоритм решения нестандартной задач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использованием признаков делимости на 10, на 5 и на 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ения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договориться с людьми иных позици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самостояте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)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изнаки делимости на 9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на 3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изнаков делимости на 9, на 3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вопросы (с. 14); нахождение чисел, которые делятся на 3, на 9 (№ 61, с. 14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ь четырехзначных чисел, которые делятся на 9 (№ 62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4); решение уравнений (№ 84, с. 16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водят признаки делимости чисел на 9, на 3; называют и записывают числа, которые делятся на 9, на 3; реш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равнения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диалоге с учителем совершенствуют критерии оценки и пользуются ими в ходе оценки и самооценк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формлять свои мысли в устной и письменной речи с учетом своих учебных и жизненных речевых ситуаци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336"/>
        <w:gridCol w:w="3125"/>
        <w:gridCol w:w="2124"/>
        <w:gridCol w:w="2943"/>
        <w:gridCol w:w="2940"/>
        <w:gridCol w:w="1671"/>
        <w:gridCol w:w="603"/>
        <w:gridCol w:w="503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изнаки делимости на 9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на 3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 вычисления (№ 69, с. 15); подбор цифр, которые можно поставить вместо звездочек, чтобы получившиеся числа делились на 3 (№ 63, с. 14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пропущенного числа (№ 70, с. 15); решение задач с использованием признаков делимости на 9, на 3 (№ 66, 67, с. 14)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зывают и записывают числа, которые делятс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9, на 3; выполняют устные вычисления; решают задачи с использованием признаков делимости на 9, на 3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группе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ст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 составные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 выведение определени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остог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оставног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числ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вопросы (с. 17); определение простых и составных чисел (№ 94, с. 17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строение доказательства о данных числах, которые являются составными (№ 115, с. 19)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водят определе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ростог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составног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исел; определя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стые и составные числ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формлять свои мысли в устной и письменной речи с учетом учебных и жизненных речевых ситуац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математиче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иктант)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ст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 составные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 вычисления (№ 103, с. 18); решение задач с использованием понятия простог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 составного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96, 97, с. 1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азложение данных чисел на два множителя всеми возможными способа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№ 118, с. 20); нахождение значения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120, с. 20)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пределяют простые и составные числа; выполняют устные вычисления; решают задачи с использованием понятия простого и составного числа; находят значения выражения; раскладывают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два множителя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; понимают причины успеха в учебной деятельности; дают адекватную оценку и самооценку учебной деятельности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онимать точку зрения другог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самостояте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1"/>
        <w:gridCol w:w="1367"/>
        <w:gridCol w:w="3158"/>
        <w:gridCol w:w="2156"/>
        <w:gridCol w:w="2977"/>
        <w:gridCol w:w="2973"/>
        <w:gridCol w:w="1500"/>
        <w:gridCol w:w="549"/>
        <w:gridCol w:w="533"/>
      </w:tblGrid>
      <w:tr>
        <w:trPr>
          <w:trHeight w:val="2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зложение на простые множител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алгоритма разложения числа на простые множител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на вопросы (с. 21); разложение числа на простые множители (№ 121, с. 21); запись двузначных чисел, которые раскладываются на два различных простых множителя, один из которых равен данному числу (№ 123, с. 21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полнение действий (№ 132,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22); нахождение по два простых делителя для каждого из данных чисел (№ 128, с. 22)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водят алгоритм разлож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исла на прост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множители; раскладывают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простые множители; выполняют действ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меют передавать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 необходимости отстаивают свою точку зрения, аргументируя ее, подтверждают аргументы фактам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зложение на простые множител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 вычисления (№ 125, с. 22); решение задач (№ 138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2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азложение числа на простые множители (№ 141, с. 23)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складывают числа на прост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ножители; выполняют устные вычисления; решают задач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ередавать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сказывают свою точку зрения и пытаются ее обосноват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1335"/>
        <w:gridCol w:w="3124"/>
        <w:gridCol w:w="2127"/>
        <w:gridCol w:w="2946"/>
        <w:gridCol w:w="2943"/>
        <w:gridCol w:w="1671"/>
        <w:gridCol w:w="603"/>
        <w:gridCol w:w="497"/>
      </w:tblGrid>
      <w:tr>
        <w:trPr>
          <w:trHeight w:val="23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ибольший общий делитель. Взаимно простые числ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: какое число называют наибольшим общим делителем для двух натуральных чисел; какие числа называют взаимно простыми; как найти наибольший общий делитель нескольких натураль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вопросы (с. 25); нахождение всех делителей данных чисел (№ 146, с. 2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наибольшего общего делителя чисел (№ 148,с. 26); сравнение чисел(№ 162, с. 27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дят наибольший общий делитель среди данных чисел, взаимно простые числа; выводят определе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наибольшего общего делител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ля всех натуральных чисел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взаимно просты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исла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ибольший общий делитель. Взаимно простые числ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 вычисления (№ 154, с. 26); нахождение взаимно простых чисел (№ 150, с. 26)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ь правильных дробей с данным знаменателем, у которых числитель и знаменатель – взаимно простые числа (№ 151, с. 26); определение с помощью рисунка, являются ли числа простыми (№ 155, с. 27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наибольший общий делитель, взаимно простые числа среди данных чисел; выполняют устные вычисления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нимать точку зрения другог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математическ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иктант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ибольший общий делитель. Взаимно простые числа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плексное применение знаний, умений, навыков)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задач с использованием поняти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аибольший общий делите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заимно простые чис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№ 152, 153, с. 2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наибольшего общего делителя (№ 170, с. 28); построение доказательства, что числа являются взаимно простыми (№ 171, с. 28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йствуют по самостоятельно составленному алгоритму решения нестандартной задачи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ения проблем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зглянуть на ситуацию с иной позиции и договориться с людьми иных позиц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8"/>
        <w:gridCol w:w="1344"/>
        <w:gridCol w:w="3135"/>
        <w:gridCol w:w="2135"/>
        <w:gridCol w:w="2956"/>
        <w:gridCol w:w="2952"/>
        <w:gridCol w:w="1601"/>
        <w:gridCol w:w="603"/>
        <w:gridCol w:w="510"/>
      </w:tblGrid>
      <w:tr>
        <w:trPr>
          <w:trHeight w:val="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именьшее общее крат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: какое число называется наименьшим общим кратным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ак найти наименьшее общее крат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 вопросы (с. 30); разложение на простые множители наименьшего общего кратного чисе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№ 179, с. 3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наименьшего общего кратного (№ 180, с. 30); запись в виде дроби частного (№ 195, с. 32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водят определен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аименьшего общего кратног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наименьшее общее кратное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деятельности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именьшее общее крат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 вычисления (№ 186, с. 31); решение задач с использованием поняти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аименьшее общее кратно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взаимно простые чис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182,с. 30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наименьшего общего кратного (№ 183, с. 30); запись дроби в виде частного (№ 196, с. 32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дят наименьшее общее кратное; выполняют устные вычисления; решают задачи с использованием поняти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наименьшее общее кратное, взаимн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ростые числа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ъясняют самому себе наиболее заметные достижения; проявляют познавательный интере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 изучению 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учеб задачи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до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ацию, полученную из разных источников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выполнять различные роли в группе, сотрудничают в совместном решении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именьшее общее кратно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плексное применение знаний, умений, навыков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наибольшего общего делителя для числител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 знаменателя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188, с. 31); решение уравнений (№ 206, с. 3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наименьшего общего кратного (№ 202, с. 32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наименьшее общее кратное; решают уравнения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ответствие результатов требованиям учебной задачи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рганизовывать учебное взаимодействие в группе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"/>
        <w:gridCol w:w="1562"/>
        <w:gridCol w:w="3037"/>
        <w:gridCol w:w="2035"/>
        <w:gridCol w:w="2855"/>
        <w:gridCol w:w="2837"/>
        <w:gridCol w:w="2001"/>
        <w:gridCol w:w="598"/>
        <w:gridCol w:w="412"/>
      </w:tblGrid>
      <w:tr>
        <w:trPr>
          <w:trHeight w:val="23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именьшее общее крат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бобщение и систематизация знаний)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наименьшего общего кратного (№ 203, с. 32)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ждение среднего арифметического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208, с. 3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я выражения (№ 210, с. 33); решение задачи на дви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209, с. 33)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устраняют ошибки логического  и арифметического характера; находят наименьшее общее кратное, среднее арифмет чисел, значения выражения; решают задачи на движение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и; адекватно воспринимают оценку учителя и сверстников; анализируют соответствие результатов требованиям конкретной учебной задачи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деятельности с осуществляют поиск средств е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оммуника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меют высказывать свою точку зрения и пы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я е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основать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тестирование)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 теме «Делимос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исел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нтроль и оценка знаний)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решение контрольной работы 1 (Чесноков А. С., Нешков К. И. Дидактический материал по математике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класса. М.: Классик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иль, 2010. С. 116)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Сложение и вычитание дробей с разными знаменателями (22 ч)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сновное свойство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основного свойства дроб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на вопросы (с. 35), устные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числения (№ 222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36)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строение объяснения, почему равны дроби</w:t>
              <w:br/>
              <w:t>(№ 211, 212, с. 35)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зображение координатного луча и точек с заданными координатами (№ 215, с.36)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писывают дробь, равную данной, используя основное свойство дроби; выполняют устные вычисления; изображают координатный луч и точки с заданными координатами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ношение к сверстникам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рганизовывать учебное взаимодействие в группе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устный опрос по карточкам)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1"/>
        <w:gridCol w:w="1491"/>
        <w:gridCol w:w="3000"/>
        <w:gridCol w:w="2248"/>
        <w:gridCol w:w="2830"/>
        <w:gridCol w:w="2827"/>
        <w:gridCol w:w="1957"/>
        <w:gridCol w:w="603"/>
        <w:gridCol w:w="387"/>
      </w:tblGrid>
      <w:tr>
        <w:trPr>
          <w:trHeight w:val="23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сновное свойство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ножение (деление) числителя и знаменателя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 одно и то же числ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216, 217, с. 36); нахождение значения выражения (№ 224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строение объяснения, почему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pacing w:val="-1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вны дроби (№ 219,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 xml:space="preserve"> с. 3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; запись частного в виде обыкновенной дроби № 220)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писывают дробь, равную данной, используя основное свойство дроби; находят значение выражения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плану, используют наряду с основными и до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полнять различные роли в группе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математический диктант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окращение дробе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: что называют сокращением дроби и какую дробь называют несократим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на вопросы (с. 39), сокращение дробей (№ 242, ), запис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сятичной дроби в виде обык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есократимой дроби (№ 245,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равных среди чисел(№ 256), выполнение действий (№ 249)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окращают дроби, выполняют действия и сокращают результат вычислений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водят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окращение дроби, несократимая дроб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 выполняют действия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ношение к сверстникам; адекватно воспринимают оценку учителя и одноклассников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организовать учебное взаимодействие 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окращение дробе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 вычисления (№ 253, с. 40), выполнение действий с использованием распределительного закона умножения (№ 252, с. 4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натуральных значений букв, при которых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вны дроби (№ 257,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 xml:space="preserve"> с. 4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; нахождение части килограмма, которую составляют граммы (№ 248, с. 40)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окращают дроби, применяют распределительный закон умножения при нахождении значения выражения, а затем сокращают дробь; решают задачи на нахождение части килограмма, которую составля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раммы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ребованиям конкретной учебной задачи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слушать других, пытаются принимать другую точку зр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математический диктант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9"/>
        <w:gridCol w:w="1534"/>
        <w:gridCol w:w="3059"/>
        <w:gridCol w:w="2057"/>
        <w:gridCol w:w="2876"/>
        <w:gridCol w:w="2877"/>
        <w:gridCol w:w="1976"/>
        <w:gridCol w:w="499"/>
        <w:gridCol w:w="437"/>
      </w:tblGrid>
      <w:tr>
        <w:trPr>
          <w:trHeight w:val="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Сокращение дробей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плексное применение знаний, умений, навыков)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полнение действий и сокращение результата (№ 271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4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кращение дробей (№ 268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9, с. 42)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и; адекватно воспринимают оценку учителя и сверстников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 необходимости отстаивать точку зрения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ведение дробей к общему знаменател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: какое число называют дополнительным множителем, как привести дроби к наименьшему общему знаменател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вопросы (с. 45), приведение дроби к новому знаменателю (№ 275, с. 45); сокращение дробей (№ 288, с. 4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кращение дробей и приведение их к новому знаменателю (№ 278, с. 45)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иводят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 новому знаменателю; выводят понят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дополнительный множите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правило: как привести дробь к наименьшему общему знаменателю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 и одноклассников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образовыв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договориться с людьми иных позици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иведение дробей к общему знаменател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 вычисления (№ 284, с. 46); нахождение пропущенного числа (№ 285, с. 46); приведение дроби к данному знаменателю, если возможно (№ 279, с. 4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ь обыкновенной дроби в виде десятичной, если это возможно (№ 280, с. 46)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иводят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 наименьшему общему знаменателю; выполняют устные вычисления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; понимают причины успеха в учебной деятельности; дают адекватную оценку и самооценку уче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и; анализиру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ответствие результатов требованиям конкрет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че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дачи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математический диктант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5"/>
        <w:gridCol w:w="1413"/>
        <w:gridCol w:w="3122"/>
        <w:gridCol w:w="2120"/>
        <w:gridCol w:w="2940"/>
        <w:gridCol w:w="2937"/>
        <w:gridCol w:w="1708"/>
        <w:gridCol w:w="512"/>
        <w:gridCol w:w="497"/>
      </w:tblGrid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Приведение дробей к общему знаменателю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плексное применение знаний, умений, навыков)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при которых верно равенств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290, с. 47); привед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робей к наименьшему общему знаменателю (№ 283, с. 4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кращение дробей и приведение их к данному знаменателю (№ 299, с. 48)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рганизовывать учебное взаимодействие в группе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равн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робе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разны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знаменателя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: как сравнить две дроби с разными знаменател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вопросы (с. 50), сравнение дробей (№ 304, с. 5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на вопрос: что больше, что меньше (№ 305, 306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50)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водят правило: как сравнить две дроби с разными знаменателями; сравнивают дроби с разными знаменателями; исследуют ситуации, требующие сравнения чисел и их упорядочения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ношение к сверстникам; адекватно воспринимают оценку учителя и одноклассников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равнение дробей с разными знаменател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числения (№ 346, с. 55); запись чисел так, чтобы их дробная часть была правильной дробью (№ 353,с. 56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сположение в порядке возрастания (убывания) дроби (№ 307, с. 50)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равнение промежутков времени двумя способами: при помощи выражения их в минутах и приведения дроби к наименьшему общему знамен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равнивают дроби с разными знаменателями, исследуют ситуации, требующие сравнения чисел и их упорядочения; выполняют устные вычисления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 и пытаются ее обосновать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0"/>
        <w:gridCol w:w="1710"/>
        <w:gridCol w:w="2522"/>
        <w:gridCol w:w="2550"/>
        <w:gridCol w:w="2852"/>
        <w:gridCol w:w="2987"/>
        <w:gridCol w:w="1709"/>
        <w:gridCol w:w="603"/>
        <w:gridCol w:w="431"/>
      </w:tblGrid>
      <w:tr>
        <w:trPr>
          <w:trHeight w:val="23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ложение и вычитание дробей с разными знаменател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 знани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: как сложить (вычесть) дроби с разны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менател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полнение действий (№ 319, с. 52); изображение точки на координатном луче (№ 320, с. 52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№ 321);  действия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мощью замены де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дроби на обы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ве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ю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читают дроби с разными знаменателями; выполняют действия; изображают точку на координатном луче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 и одноклассников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 и пытаются ее обосновать, приводя аргументы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ложение и вычитание дробей с разными знаменател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уравнений (№ 328, с. 53); нахождение значения выражения с использованием свойства вычитания числа из суммы (№ 331, с. 5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я буквенного выражения (№ 333, с. 54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читают дроби с разными знаменателями; решают уравнения; находят знач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ражений, используя свойств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читания числа из суммы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ение упражнений по теме «Сравнение, сложение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 вычитание дробей с разными знаменателями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плексное применение знаний, умений, навыков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пропущенного числа(№ 347, с. 55); решение задач на сложение и вычитание дробей с разными знаменателями (№ 335, 336, с. 54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я выражения с использованием свойства вычитания суммы из числа (№ 332, с. 54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равнивают, складывают и вычитают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разными знаменателями; решают задачи на сложение и вычитание дробей с разными знаменателями; находят значения выражения, используя свойство вычитания суммы из числа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и; адекватно воспринимают оценку учителя и сверстников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групп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"/>
        <w:gridCol w:w="1600"/>
        <w:gridCol w:w="3076"/>
        <w:gridCol w:w="2074"/>
        <w:gridCol w:w="2893"/>
        <w:gridCol w:w="2891"/>
        <w:gridCol w:w="1709"/>
        <w:gridCol w:w="603"/>
        <w:gridCol w:w="450"/>
      </w:tblGrid>
      <w:tr>
        <w:trPr>
          <w:trHeight w:val="2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Сравнение, сложение и вычитание дробей с разными знаменателями»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бобщение и систематиза-</w:t>
            </w:r>
          </w:p>
          <w:p>
            <w:pPr>
              <w:pStyle w:val="ParagraphStyle"/>
              <w:spacing w:lineRule="auto" w:line="223"/>
              <w:ind w:right="-135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ция знаний)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равнение дробей (№ 359, с. 57), сложение и вычитание дробей с разными знаменателями (№ 360, с. 5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задач на сравнение, сложение и вычитание дробей с разными знаменателями (№ 361, 365, 367, с. 58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 и пытаются ее обосновать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тестирование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 теме «Сравнение, сложение и вычитание дробей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разными знаменателями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нтроль и оценка знаний)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реш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онтрольной работы 2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Чесноков А. С., Неш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ов К. И. Дидактический материал по математике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класса. М.: Классик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иль, 2010. С. 116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ожение и вычитание смешанных чисе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: как сложить (вычесть) смешанные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 вопросы (с. 61), выполнение сложения и вычитания смешан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376, 377, с. 61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я выражения (№ 378, с. 61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читают смешанные числа; находят значение выражения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договориться с людьми иных позиций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устный опрос по карточкам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336"/>
        <w:gridCol w:w="3125"/>
        <w:gridCol w:w="2124"/>
        <w:gridCol w:w="2943"/>
        <w:gridCol w:w="2940"/>
        <w:gridCol w:w="1671"/>
        <w:gridCol w:w="603"/>
        <w:gridCol w:w="503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ожение и вычитание смешанных чисе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 вычисления (№ 401, с. 64); нахождение натуральных значений переменной, при которых верно неравенство (№ 403, с. 65); выполнение действий с десятичными дробями и смешанными числа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379, с. 6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уравнений (№ 380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62)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читают смешанные числа, моделируют ситуацию, иллюстрирующую арифметическое действие и ход его выполнения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устный опрос по карточкам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ожение и вычитание смешанных чисе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задач на сложение и вычитание смешанных чисел</w:t>
              <w:br/>
              <w:t>(№ 389, 390, с. 6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я выражения (№ 400, с. 64)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читают смешанные числа, используют математическую терминологию при записи и выполнении арифметического действия (сложения, вычитания)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нимать точку зрения другог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математический диктант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Сложение и вычитание смешанных чисел»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плексное применение знаний, умений, навыков)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пропущенных чисел на рисунке (№ 402, с. 65); построение доказательства переместительного и сочетательного свойств сложения для дробей с одинаковыми знаменателями (№ 407, с. 6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задач на сложение и вычитание смешанных чисел (№ 391, 392, с. 63)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читают смешанные числа, прогнозируют результат вычисле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и; адекватно воспринимают оценку учителя и сверстников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меют слушать других, пытаются принимать другую точку зрен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4"/>
        <w:gridCol w:w="1668"/>
        <w:gridCol w:w="3066"/>
        <w:gridCol w:w="2064"/>
        <w:gridCol w:w="2883"/>
        <w:gridCol w:w="2880"/>
        <w:gridCol w:w="1709"/>
        <w:gridCol w:w="603"/>
        <w:gridCol w:w="437"/>
      </w:tblGrid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Сложение и вычитание смешанных чисел»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плексное применение знаний, умений, навыков)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ло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 вычитание смешанных чисел (№ 414, с. 66); решение задач на част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412, с. 6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ение уравнений со смешанными числами (№ 416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66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читают смешанные числа, 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и; адекватно воспринимают оценку учителя и сверстник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зглянуть на ситуацию с иной позици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Сложение и вычитание смешанных чисел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бобщение и систематизация знаний)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ло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 вычитание смешанных чисел (№ 417, с. 67); решение задач на дви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423, с. 6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задач на нахождение части целого или целого по его части (№ 424, с. 67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сказывают свою точку зрения и пытаются ее обосновать, приводя аргументы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тестирование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 теме «Сложение и вычитание смешанных чисел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нтроль и оценка знаний)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</w:t>
            </w:r>
            <w:r>
              <w:rPr>
                <w:rFonts w:cs="Times New Roman" w:ascii="Times New Roman" w:hAnsi="Times New Roman"/>
                <w:i/>
                <w:iCs/>
                <w:spacing w:val="-15"/>
                <w:sz w:val="20"/>
                <w:szCs w:val="20"/>
                <w:lang w:val="en-US"/>
              </w:rPr>
              <w:t>н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решение контрольной работы 3 (Чесноков А. С., Нешков К. И. Дидактический материал по математике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класса. М.: Классик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иль, 2010. С. 121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конкретной учебной задачи; понимают причины успеха/неуспеха в учебной деятельно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1"/>
        <w:gridCol w:w="1515"/>
        <w:gridCol w:w="3072"/>
        <w:gridCol w:w="2070"/>
        <w:gridCol w:w="2889"/>
        <w:gridCol w:w="2871"/>
        <w:gridCol w:w="1979"/>
        <w:gridCol w:w="461"/>
        <w:gridCol w:w="446"/>
      </w:tblGrid>
      <w:tr>
        <w:trPr>
          <w:trHeight w:val="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ножение и деление обыкновенных дробей (30 ч)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ножение дробе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: как умножить дробь на натуральное числ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вопросы (с. 70), умножение дроби на натуральное число (№ 427, с. 71); решение задачи на нахождение периметра квадрата (№ 428, с. 71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задачи на работу (№ 432, с. 71); выполнение умножения величины, выраженной дробным числом, на натуральное число (№ 431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водят правило умножения дроби на натуральное число; умножают обыкновенные дроби на натуральное число; решают задачи на нахождение периметра квадрата и др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; дают позитивную оценку учебной деятельности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ножение дробе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: как выполнить умножение дроб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ножение дробей (№ 433, с. 72); решение задачи на нахождение площади квадрата (№ 434, с. 72); решение задачи на нахождение объема куба (№ 435, с. 7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множение десятичной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обыкновенную дробь</w:t>
              <w:br/>
              <w:t>(№ 440, с. 72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ножают обыкновенные дроби, решают задачи, в условие которых введены обыкновенные дроби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 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рганизовывать учебное взаимодействие в группе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математический диктант)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br w:type="page"/>
      </w:r>
    </w:p>
    <w:p>
      <w:pPr>
        <w:pStyle w:val="ParagraphStyle"/>
        <w:spacing w:lineRule="auto" w:line="264" w:before="0" w:after="60"/>
        <w:jc w:val="right"/>
        <w:rPr/>
      </w:pP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1"/>
        <w:gridCol w:w="1633"/>
        <w:gridCol w:w="3030"/>
        <w:gridCol w:w="2341"/>
        <w:gridCol w:w="2849"/>
        <w:gridCol w:w="2845"/>
        <w:gridCol w:w="1674"/>
        <w:gridCol w:w="569"/>
        <w:gridCol w:w="402"/>
      </w:tblGrid>
      <w:tr>
        <w:trPr>
          <w:trHeight w:val="23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Умножение дробе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аний, умений, навыков)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: как выполнить умножение смешан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ножение смешан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436, с. 72); нахожд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формуле пути расстояния (№ 447, с. 73); решение задачи на нахожд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ема прямоугольного параллелепипеда (№ 448, 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я выражения (№ 445, с. 73)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водят правило умнож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мешанных чисел; умножают смешанные числа, используют переместительное и сочетательное свойства для умноженияобыкновенных дробей; решают задачи на нахождение объема прямоугольного параллелепипеда; находят значение выражения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тестирование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Умножение дробей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бобщение и систематизация знаний)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полнение умножения обыкновенных дробей и смешанных чисел (№ 472, с. 7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я буквенного выражения (№ 473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77)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образовывают модели 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 необходимости отстаивать свою точку зрения, аргументируя 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ё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ждение дроби от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 нахождения дроби от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 вопросы (с. 79), нахождение дроби от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486, с. 8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задач на нахождение дроби от числа (№ 487, 488, с. 80)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водят правило нахождения дроби от числа; находят дробь от числа; объясняют ход решения задачи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тношение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едполагают, какая информация нужна для решения уч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дачи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Коммуника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 договориться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1"/>
        <w:gridCol w:w="1590"/>
        <w:gridCol w:w="3050"/>
        <w:gridCol w:w="2050"/>
        <w:gridCol w:w="2868"/>
        <w:gridCol w:w="2865"/>
        <w:gridCol w:w="1878"/>
        <w:gridCol w:w="604"/>
        <w:gridCol w:w="418"/>
      </w:tblGrid>
      <w:tr>
        <w:trPr>
          <w:trHeight w:val="23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ждение дроби от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: как найти проценты от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стные вычисления (№ 507, с. 82); решение задач на нахождение процентов от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494, с. 81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задач на нахождение процентов от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497, 499, с. 81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водят правило нахождения процентов от числа; находят проценты от числа, планируют решение задачи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ение упражнений по теме «Нахождение дроби от числа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аний, умений, навыков)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я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№ 514, с. 83); решение задач на нахождение дроби от числа (№ 495, 496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81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уравнений (№ 522, с. 84); решение задачи на движение (№ 518, с. 84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дят дроб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 числа; самостоятельно выбирают способ решения задачи; решают уравнения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группе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тестирование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ение упражнений по теме «Нахождение дроби от числа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аний, умений, навыков)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пропущенного числа</w:t>
              <w:br/>
              <w:t xml:space="preserve">(№ 510, с. 83); нахождение последовательных натуральных чисел, между которыми расположена данная дробь (№ 515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84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задачи на нахожд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роби от числа (№ 523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84); решение задачи на нахождение процентов от числа (№ 527, с. 85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дробь от числа, действуют по заданному и самостоятельно составленному плану решения задачи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 и пытаются ее обосновать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0"/>
        <w:gridCol w:w="1979"/>
        <w:gridCol w:w="2702"/>
        <w:gridCol w:w="2102"/>
        <w:gridCol w:w="2852"/>
        <w:gridCol w:w="2955"/>
        <w:gridCol w:w="1699"/>
        <w:gridCol w:w="603"/>
        <w:gridCol w:w="472"/>
      </w:tblGrid>
      <w:tr>
        <w:trPr>
          <w:trHeight w:val="23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именение распределительного свойства умноже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: как можно умножить смешанное число на натуральное числ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вопросы (с. 8нахождение значения выражения при помощи распределительного закона умножения (№ 536, с. 8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ножение смешанного числа на натуральное (№ 537, с. 88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водят правило умножения смешанного числа на натуральное число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. зако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ножения при умножении смешанного числа на натуральное число; находят значение выражения при помощи распределительного закона умножения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м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материалу, способам реш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брожелательное отношение к сверстникам; адекватно воспринимают оценку учителя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, т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именение распределительного свойства умноже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 вычисления (№ 552, с. 90); нахождение значения выражения с использованием распределительного закона умножения (№ 538, с. 8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прощение выражения (№ 539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88); решение уравне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540, с. 89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меняют распределительный закон умнож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 умножении смешанного числа на натуральное число, буквы для обозначения чисел и для записи общих утверждений; решают уравнения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онимать точку зрения другого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математический диктант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именение распределительного свойства умноже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знаний, умений, навыков)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равнение выражений (№ 550, с. 90); нахождение значений буквенного выражения (№ 551, с. 90)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ение буквенного выражения для решения задач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нахождения значения получившегося выражения при заданных значениях букв (№ 544, 545, с. 89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менять распределительный закон умножения при умножении смешанного числа на натуральное число; вычислять числовое значение буквенного выражения при заданных значениях букв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; решают проблем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ворческ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зглянуть на ситуацию с иной позиции и договориться с людьми иных позици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тестирование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9"/>
        <w:gridCol w:w="1958"/>
        <w:gridCol w:w="3016"/>
        <w:gridCol w:w="2014"/>
        <w:gridCol w:w="2834"/>
        <w:gridCol w:w="2831"/>
        <w:gridCol w:w="1709"/>
        <w:gridCol w:w="604"/>
        <w:gridCol w:w="389"/>
      </w:tblGrid>
      <w:tr>
        <w:trPr>
          <w:trHeight w:val="23" w:hRule="atLeast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Применение распределительного свойства умножения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плексное применение знаний, умений, навыков)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прощение выражения и нахождение его значения (№ 569, с. 9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я выражения (№ 568, с. 92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меняют распределительный закон умнож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 умножении смешанного числа на натуральное число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Применение распределительного свойства умножения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бобщение и сис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тематизация знаний)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полнение действий (№ 566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92); решение задачи на движение (№ 570, с. 9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я выражения (№ 565, с. 92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оммуника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меют высказывать свою точку зрения и пытаются ее обосновать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тестирование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 теме «Умножение дробей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нтроль и оценка знаний)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решение контрольной работы 4 (Чесноков А. С., Нешков К. И. Дидактический материал по математике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ласса. М.: Классик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иль, 2010. С. 125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4"/>
        <w:gridCol w:w="1496"/>
        <w:gridCol w:w="3050"/>
        <w:gridCol w:w="2048"/>
        <w:gridCol w:w="2868"/>
        <w:gridCol w:w="2865"/>
        <w:gridCol w:w="1963"/>
        <w:gridCol w:w="603"/>
        <w:gridCol w:w="427"/>
      </w:tblGrid>
      <w:tr>
        <w:trPr>
          <w:trHeight w:val="23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заимно обратные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 выведение правила: какие числа называются взаимно обратными; как записать число, обратное дроб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обратное натуральному числу, обратное смешанному числу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вопросы (с. 94), определение, будут ли взаимно обратными числа (№ 577,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94)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ждение числа, обратного данному (№ 578, с. 94)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дят число, обратное дроб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обратное натуральному числу, обратное смешанному числу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ношение к сверстникам; адекватно воспринимают оценку учителя; понимают причины успеха в учебной деятельности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полнять различные роли в группе, сотрудничать в совместном решении учебной задачи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заимно обратные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 вычисления (№ 581, с. 95); нахождение наибольшего и наименьшего значения выражения (№ 583, с. 9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ение уравнений (№ 580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95)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ают простейшие уравн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 основе зависимостей между компонента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результатом арифметического действия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группе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математический диктант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л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 деления дроби на дроб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вопросы (с. 97), нахождение частного от деления (№ 596, с. 98); запись в виде дроби частного (№ 597, с. 9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ждение по формуле площади прямоугольника, значен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№ 598, с. 98); решение задачи на нахождение объема (№ 600, с. 98)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водят правило деления дроби на дробь; выполняют деление обыкновенных дробей; решают задачи на нахожден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 формуле площади прямоугольника, объема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; понимают причины успеха в учебной деятельности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ередавать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сказывают свою точку зрения, приводя аргумен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0"/>
        <w:gridCol w:w="1560"/>
        <w:gridCol w:w="3047"/>
        <w:gridCol w:w="2048"/>
        <w:gridCol w:w="2868"/>
        <w:gridCol w:w="2864"/>
        <w:gridCol w:w="2020"/>
        <w:gridCol w:w="499"/>
        <w:gridCol w:w="418"/>
      </w:tblGrid>
      <w:tr>
        <w:trPr>
          <w:trHeight w:val="2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л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 деления смешан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 вычисления (№ 621, с. 101); сравнение без выполнения умножения (№ 624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0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ение задач при помощи уравнений (№ 601, 602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99)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полняют деление смешанных чисел, составляют уравнение как математическую модель задачи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 и договориться с людьми иных позиц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математический диктант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л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аний, умений, навыков)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задач на нахождение периметра и площади прямоугольника (№ 603, 604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99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пись делимого в виде обыкновенной дроби и выполнение деления (№ 605, с. 99)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полнение действ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607, с. 99)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полняют деление обыкновенных дробей и смешанных чисел,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тестирование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Деление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аний, умений, навыков)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числа, обратного данному, и сравнение этих чисел (№ 622, с. 101); решение задачи при помощи уравнения (№ 610, с. 10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ение уравнений (№ 609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00)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блюдают за изменением решения задачи при изменении ее условия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;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взглянуть на ситуацию с и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иции.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"/>
        <w:gridCol w:w="1962"/>
        <w:gridCol w:w="2928"/>
        <w:gridCol w:w="2010"/>
        <w:gridCol w:w="2773"/>
        <w:gridCol w:w="2799"/>
        <w:gridCol w:w="2013"/>
        <w:gridCol w:w="499"/>
        <w:gridCol w:w="353"/>
      </w:tblGrid>
      <w:tr>
        <w:trPr>
          <w:trHeight w:val="23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Делени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бобщение и систематизация знаний)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полнение деления (№ 633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0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ждение значения выражения (№ 635, с. 103)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 и пытаются ее обосновать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тестирование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 теме «Делени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нтроль и оценка знаний)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решение контрольной работы 5 (Чесноков А. С., Нешков К. И. Дидактический материал по математике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ласса. М.: Классик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иль, 2010. С. 129)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- успеха в учебной деятельности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ужна для решения учеб ной задачи.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оммуника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меют критично относиться к мнению -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ждение числа по его дроб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 нахождения числа по заданному значению его дроби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данному значению его процен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задачи на нахождение числа по заданному значению его дроби (№ 647, 648, с. 10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кращение дробей (№ 677, с. 108); решение задачи на движение (№ 675, 676, с. 108)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дят числ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заданному значению его дроби; прогнозируют результат вычислений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группе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8"/>
        <w:gridCol w:w="1604"/>
        <w:gridCol w:w="3000"/>
        <w:gridCol w:w="2019"/>
        <w:gridCol w:w="2839"/>
        <w:gridCol w:w="2839"/>
        <w:gridCol w:w="2022"/>
        <w:gridCol w:w="604"/>
        <w:gridCol w:w="399"/>
      </w:tblGrid>
      <w:tr>
        <w:trPr>
          <w:trHeight w:val="23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ждение числа по его дроб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задач на нахождение числа по данному значению его процентов (№ 650, 651, с. 105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ждение значения выражения (№ 678, с. 1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дят числ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 данному значению его процентов; действуют по заданному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самостоятельно составленному плану решения задачи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едмета, способам решения учебных задач; дают адекватную оценк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самооценку учебной деятельности; понимают причины успеха/неуспеха в учебной деятельности; анализируют соответствие результатов требованиям у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дачи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редств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выполнять различные роли в группе, сотрудничают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383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Нахождение числа по его дроб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аний, умений, навыков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числа, которое меньше своего обратного в 4 раза (№ 670, с. 107); решение задачи практической направленности (№ 67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задачи на нахож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исла по заданному значению его дроби (№ 652, с. 105); решение задачи на нахождение числа по данному значению его процентов (№ 655, с. 105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Моделируют изученные зависимости; находя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бирают способ решения текстовой задачи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и; адекватн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рганизовывать учебное взаимодействие в группе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383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робные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прави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Какое выражение называют дробным? Как называют выражение, находящееся над чертой? Под чертой?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вопросы (с. 111); называние числителя и знаменателя дроби (№ 692); запись дробного выражения с данными числителем и знаменателем (№ 69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№ 695, с. 111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значение дробного выражения, сравнивают разные способы вычислений, выбирая удобный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слушать других, принимать другую точку зрения, готовы изменить точку зрения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1"/>
        <w:gridCol w:w="1567"/>
        <w:gridCol w:w="2975"/>
        <w:gridCol w:w="2024"/>
        <w:gridCol w:w="2818"/>
        <w:gridCol w:w="2828"/>
        <w:gridCol w:w="2027"/>
        <w:gridCol w:w="700"/>
        <w:gridCol w:w="384"/>
      </w:tblGrid>
      <w:tr>
        <w:trPr>
          <w:trHeight w:val="23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робные выраж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 вычисления (№ 701, с. 113); составление задачи п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равнению (№ 706, с. 11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ждение значения дробного выражения (№ 697, с. 112)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дят значение дробного выражения, пошагово контролируют правильнос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полноту алгоритма арифметического действия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Дробные выражения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аний, умений, навыков)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я буквенного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ражения (№ 698, с. 11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строение программы нахождения значения выражения и выполнение по ней вычисления (№ 700, с. 112)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числяют числовое значение буквенного выражения при заданных значениях букв, составляют программу для нахождения значения выражения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и; адекватн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плану, используют наряду с основными и до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образовывают модели 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договориться с людьми иных позици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Дробные выражения»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(обобщение и систематизация знаний)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я дробного выражения (№ 716, с. 114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задачи на движение (№ 718, с. 115); нахождение числа по заданному значению его дроби (№ 712, с. 114)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являют познавательный интере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пособам решения учебных задач; дают позитивную оценку и самооценку учебной деятельности; адекватно воспринимают оценку; анализируют соответствие результатов требованиям учебной задачи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; осуществляют поиск средств ее достижения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 пытаются обосновать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тестирование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2"/>
        <w:gridCol w:w="1329"/>
        <w:gridCol w:w="3118"/>
        <w:gridCol w:w="2117"/>
        <w:gridCol w:w="2940"/>
        <w:gridCol w:w="2936"/>
        <w:gridCol w:w="1709"/>
        <w:gridCol w:w="603"/>
        <w:gridCol w:w="500"/>
      </w:tblGrid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 теме «Дробные выражения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нтроль и оценка знаний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решение контрольной работы 6 (Чесноков А. С., Нешков К. И. Дидактический материал по математике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класса. М.: Классик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иль, 2010. С. 131)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дают адекватную самооценку уче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и; анализируют соответствие результатов требованиям учебной задачи; понимают причины успеха/неуспеха 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Отношения и пропорции (19 ч)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тнош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 выведение правила: что называют отношением двух чисел, что показывает отношение двух чисел, как узнать, какую часть числ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вопросы (с. 118); решение задач на нахождение отношения одной величины к другой (№ 723–725,</w:t>
              <w:br/>
              <w:t>с. 118)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ь числа в процентах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744, с. 121)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, что показывает отношение двух чисел; умеют находить, какую часть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числ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решать задачи на нахождение отношения одной величины к другой; осуществляют запись числа в процентах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группе (распределяют роли, договариваются  друг с другом)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тнош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 вычисления (№ 741, с. 120); 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747, с. 121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задач на нахождение количества процентов, которое одно число составляет от другого (№ 733–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5, с. 119)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блюдают за изменением решения задачи при изменении ее условия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математический диктант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8"/>
        <w:gridCol w:w="1355"/>
        <w:gridCol w:w="3146"/>
        <w:gridCol w:w="2143"/>
        <w:gridCol w:w="2964"/>
        <w:gridCol w:w="2960"/>
        <w:gridCol w:w="1602"/>
        <w:gridCol w:w="536"/>
        <w:gridCol w:w="520"/>
      </w:tblGrid>
      <w:tr>
        <w:trPr>
          <w:trHeight w:val="23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Отношения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аний, умений, навыков)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ение выражения для решения задачи и нахождение значения получившегос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ражения (№ 758, с. 123)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759, с. 12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задач на отношение двух чисел (№ 751, 757, с. 122)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дят способ решения задач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бирают удобный способ решения задачи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слушать других, принимать другую точку зрения, готовы изменить свою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порци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 выведение правила: что такое пропорция, как называются числ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 пропорци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 основное свойство пропор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на вопросы (с. 124); запись пропорции (№ 760, с. 125); чтение пропорции, выделение крайних и средних членов пропорции, проверка верности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порции (№ 762, с. 125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неизвестного чле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порции (№ 763)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писывают пропорции и проверяют получ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порции, определяя отношения чисел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меют самостоятельно предполагать, какая информация нужна для решения предметной учебной задачи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 необходимости отстаивают свою точку зрения, аргументируя ее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br w:type="page"/>
      </w:r>
    </w:p>
    <w:p>
      <w:pPr>
        <w:pStyle w:val="ParagraphStyle"/>
        <w:spacing w:lineRule="auto" w:line="264" w:before="0" w:after="60"/>
        <w:jc w:val="right"/>
        <w:rPr/>
      </w:pP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4"/>
        <w:gridCol w:w="1871"/>
        <w:gridCol w:w="3031"/>
        <w:gridCol w:w="2029"/>
        <w:gridCol w:w="2849"/>
        <w:gridCol w:w="2846"/>
        <w:gridCol w:w="1708"/>
        <w:gridCol w:w="604"/>
        <w:gridCol w:w="402"/>
      </w:tblGrid>
      <w:tr>
        <w:trPr>
          <w:trHeight w:val="23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: останется ли пропорция верной, если поменять местами какой-нибудь средний ее член с одним из крайн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стные вычисления (№ 766, с. 126); нахождение отношения величин (№ 768, с. 12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ение новой пропорции путем перестановки средних или крайних членов пропорции (№ 764, с. 125)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итают пропорции и проверяют, верны ли они, используя основное свойство пропорции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группе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математический диктант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«Пропорци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аний, умений, навыков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уравнений (№ 777, с. 127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яснение, верна ли пропорция (№ 77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неизвестный член пропорции, самостоятельно выбирают способ решения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еобразовывают модел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зглянуть на ситуацию с иной позиции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тестирование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Пропорци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аний, умений, навыков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задачи на процентное содержание одной величины в другой (№ 778, с. 12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задачи при помощи уравнения (№ 780, с. 127)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яют новые верные пропорции из данной пропорции, переставив средние или крайние члены пропорции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и; адекватно воспринимают оцен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чителя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6"/>
        <w:gridCol w:w="2187"/>
        <w:gridCol w:w="2802"/>
        <w:gridCol w:w="2165"/>
        <w:gridCol w:w="2727"/>
        <w:gridCol w:w="2724"/>
        <w:gridCol w:w="1675"/>
        <w:gridCol w:w="603"/>
        <w:gridCol w:w="475"/>
      </w:tblGrid>
      <w:tr>
        <w:trPr>
          <w:trHeight w:val="23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ям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обрат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порциональные зависимост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суждение и выведение правила: какие величины называются прямо пропорциональными и обратно пропорциональны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вопросы (с. 130); определение, является л пря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порциональной или обратно пропорциональной зависимость между величинами (№ 782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отношения величин(№ 800, с. 131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, является ли прямо пропорциональной, обратн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порциональной или не является пропорциональной зависимость между величинами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ношение к сверстникам; дают адекватную оценку деятельности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группе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ям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обрат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порциональные зависимост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 вычисления (№ 795, с. 131); нахождение значе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при котором верна пропорция (№ 799, с.131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задач с прямо пропорциональной зависимостью (№ 783–784, с. 130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ают задач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пря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опорциональной зависимостью и обрат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опорциональной зависимостью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Прямая и обратная пропорциональные зависимости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бобщение и систематизация знаний)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ение пропорции из дан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исел (№ 803, с. 132); нахождение значения дробного выражения (№ 808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3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ение задач с обратно пропорциональной зависимостью (№ 785–786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30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устраняют ошибки логического и арифметического характера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 и пытаются ее обосновать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тестирование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"/>
        <w:gridCol w:w="1336"/>
        <w:gridCol w:w="3125"/>
        <w:gridCol w:w="2124"/>
        <w:gridCol w:w="2943"/>
        <w:gridCol w:w="2940"/>
        <w:gridCol w:w="1671"/>
        <w:gridCol w:w="603"/>
        <w:gridCol w:w="503"/>
      </w:tblGrid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7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 тем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ения и пропорци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»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нтроль и оценка знаний)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решение контрольной работы 7 (Чесноков А. С., Нешков К. И. Дидактический материал по математике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класса. М.: Классик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иль, 2010. С. 135)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Масштаб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, что называют масштаб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вопросы (с. 134); определение расстояния по карте с данным масштабом (№ 820, с. 134); решение задачи при помощи уравнения (83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зображение отрезком длины дороги с применением данного масштаба (№ 822, с. 135)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понятие масштаба для чтения планов и карт, для составления планов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ношение к сверстникам; дают адекватную оценку деятельности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 и пытаются ее обосновать, приводя аргументы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Масштаб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 вычисления (№ 829, с. 135); вычисление размеров комнат в квартире по плану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 данным масштаб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824, с. 13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ждение с помощью карты расстояния между городами (№ 840, с. 137)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зрешают житейские ситуации, требующие умения находить геометрические величины (планировка, разметка)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математический диктант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4"/>
        <w:gridCol w:w="1496"/>
        <w:gridCol w:w="3050"/>
        <w:gridCol w:w="2048"/>
        <w:gridCol w:w="2868"/>
        <w:gridCol w:w="2865"/>
        <w:gridCol w:w="1963"/>
        <w:gridCol w:w="603"/>
        <w:gridCol w:w="427"/>
      </w:tblGrid>
      <w:tr>
        <w:trPr>
          <w:trHeight w:val="23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лина окружности и площадь круг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 нахождения длины окружности и площади круг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вопросы (с. 139); нахождение длины окружности, если известен ее радиус (№ 848, с. 139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задач при помощи составления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864, с. 141)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длину окружности и площадь круга; решают задачи при помощи составления пропорции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лина окружности и площадь круг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 вычисления (№ 858, с. 140); нахождение площади круга (№ 853, с. 139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ждение неизвестного члена пропорции (№ 873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42)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Моделируют разнообразные ситуации расположения объекто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плоскости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высказывать свою точку зрения и ее обосновать, приводя аргументы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математический диктант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Шар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: что называется радиусом шара, диаметром шара, сфер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вопросы (с. 142); вычисление радиуса Земли и длины экватора по данному диаметру (№ 874, с. 14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я буквенного выражения (№ 885, с. 144)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длину радиуса, диаметра, экватора шара, объясняют ход решения задачи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понимают причины успеха в учебной деятельности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br w:type="page"/>
      </w:r>
    </w:p>
    <w:p>
      <w:pPr>
        <w:pStyle w:val="ParagraphStyle"/>
        <w:spacing w:lineRule="auto" w:line="264" w:before="0" w:after="60"/>
        <w:jc w:val="right"/>
        <w:rPr/>
      </w:pP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4"/>
        <w:gridCol w:w="1668"/>
        <w:gridCol w:w="3066"/>
        <w:gridCol w:w="2064"/>
        <w:gridCol w:w="2883"/>
        <w:gridCol w:w="2880"/>
        <w:gridCol w:w="1709"/>
        <w:gridCol w:w="603"/>
        <w:gridCol w:w="437"/>
      </w:tblGrid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Шар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 вычисления (№ 878, с. 143); решение задач на нахождение радиуса и диаметра шара (№ 876, 875, с. 14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ждение значения выражения (№ 890, с.144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оятельно выбирают способ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я задачи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рганизовывать учебное взаимодействие в групп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Шар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бобщение и систематизация знаний)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олнение таблицы с результатами вычисления радиуса, диаметра, длины окружности и площади круг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880, с. 14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задачи при помощи уравнения (№ 889, с. 144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устраняют ошибки логического и арифметического характера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 и пытаются ее обосновать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тестирование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8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тем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сштаб, окружность и кру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нтроль и оценка знаний)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решение контрольной работы 8 (Чесноков А. С., Нешков К. И. Дидактический материал по математике для 5 класса. М.: Классик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иль, 2010. С. 137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чебной задачи; 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ни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ют причины успеха/неуспеха в учебной деятельности 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br w:type="page"/>
      </w:r>
    </w:p>
    <w:p>
      <w:pPr>
        <w:pStyle w:val="ParagraphStyle"/>
        <w:spacing w:lineRule="auto" w:line="264" w:before="0" w:after="60"/>
        <w:jc w:val="right"/>
        <w:rPr/>
      </w:pP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0"/>
        <w:gridCol w:w="1579"/>
        <w:gridCol w:w="3031"/>
        <w:gridCol w:w="2026"/>
        <w:gridCol w:w="2849"/>
        <w:gridCol w:w="2846"/>
        <w:gridCol w:w="2007"/>
        <w:gridCol w:w="604"/>
        <w:gridCol w:w="402"/>
      </w:tblGrid>
      <w:tr>
        <w:trPr/>
        <w:tc>
          <w:tcPr>
            <w:tcW w:w="157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оложительные и отрицательные числа (13 ч)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ординаты на прям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: что такое координатная прямая, что называют координатой точки на прямой, какую координату имеет начало координа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 вопросы (с. 148); определение по рисунку нахождения точки на прям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891, с. 14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ь координат точек по рисунку (№ 897, с. 149)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пределяют, какими числами являются координаты точек на горизонтальной прямой, расположенные справ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лева) от начала координат, какими числами являются координаты точек на вертикальной прямой, расположенные выше (ниже) начала координат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оординаты на прям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 вычисления (№ 908, с. 151); определение количества натуральных чисел, расположенных на координатном луче между данными дробями (№ 909, с. 15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зображение точек на координатном луче (№ 900, с. 150)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пределяют координаты точки, отмечают точк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заданными координатами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нимать точку зрения другого, для этого владеют приемами слушания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математический диктант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ение упражнений по теме «Координа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прямо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аний, умений, навыков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писывание отрицательных (положительных) чисел из данных (№ 907, с. 151); запись чисел, которые расположены левее (правее) данного числа (№ 904, с. 15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зображение точек на координатной прямой (№ 921, с. 154)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шагово контролируют правильность и полноту выполнения задания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6"/>
        <w:gridCol w:w="1826"/>
        <w:gridCol w:w="3045"/>
        <w:gridCol w:w="2045"/>
        <w:gridCol w:w="2863"/>
        <w:gridCol w:w="2876"/>
        <w:gridCol w:w="1667"/>
        <w:gridCol w:w="599"/>
        <w:gridCol w:w="367"/>
      </w:tblGrid>
      <w:tr>
        <w:trPr>
          <w:trHeight w:val="23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тивоположные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: какие числа называются противоположными; какие числа называются целы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на вопросы (с. 155); нахождение чисел, противоположных данным (№ 926, с. 155); запись вместо знака «снежинка» (*) такого числа, чтобы равенство было верным (№ 927, с. 155)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я выражения (№ 928, с156)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числа, противоположные данным; записывают натуральные числа по заданному условию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ают проблемы творческого и поискового характера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зглянуть на ситуацию с иной позиции и договориться с людьми иных позиций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устный опро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отивоположные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 вычисления (№ 934, с. 156); заполнение пустых мес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 таблице и изображ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координатной прямой точек, имеющих своими координатами числа полученной таблицы (№ 931, с. 156)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уравнений; нахождение целых чисел, расположенных на координатной прямой между данными числами (№ 933,)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наруживают и устраняют ошибки логического и арифметического характера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 деятельности; понимают причины успеха/неуспеха в учебной деятельности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математический диктант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Модуль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: что называют модулем числа, как найти модуль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на вопросы (с. 160); нахождение модуля каждого из чисел и запись соответствующих равенств (№ 950, с. 160)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расстояния от начала отсчета до данной точки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модуль числа; значение выражения, содержащего модуль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слушать других, принимать другую точку зр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"/>
        <w:gridCol w:w="1353"/>
        <w:gridCol w:w="3148"/>
        <w:gridCol w:w="2145"/>
        <w:gridCol w:w="2965"/>
        <w:gridCol w:w="2962"/>
        <w:gridCol w:w="1602"/>
        <w:gridCol w:w="537"/>
        <w:gridCol w:w="515"/>
      </w:tblGrid>
      <w:tr>
        <w:trPr>
          <w:trHeight w:val="23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Модуль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я выражения с модулем (№ 953, с. 16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числа, модуль которого больше (№ 958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61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все числа, имеющие заданный модуль; на координатной прямой отмечают числа, модули которых равны данным числам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 необходимости отстаивать свою точку зрения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устный опрос по карточкам)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равнение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: какое число больше: положительное или отрицательное, какое из двух отрицательных чисел считают больши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вопросы (с. 163); изображение на координатной прямой числа и сравнение чисел (№ 974, с. 16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равнение чисел и запись результата в виде неравенства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976, с. 164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договориться с людьми иных позиций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равнение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соседних целых чисел, между которыми заключено данное числ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979, с. 16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ь вместо знака «снежинка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*) такой цифры, чтобы получилось верное неравенство (№ 996, с. 167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математический диктант)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5"/>
        <w:gridCol w:w="1669"/>
        <w:gridCol w:w="3082"/>
        <w:gridCol w:w="2080"/>
        <w:gridCol w:w="2900"/>
        <w:gridCol w:w="2896"/>
        <w:gridCol w:w="1603"/>
        <w:gridCol w:w="603"/>
        <w:gridCol w:w="456"/>
      </w:tblGrid>
      <w:tr>
        <w:trPr>
          <w:trHeight w:val="2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Сравнение 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аний, умений, навыков)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ь чисел в порядке возрастания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убывания) (№ 997, с. 167)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ждение неизвестного члена пропорции (№ 999,с. 16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я дробного выражения (№ 1000, с. 167)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спринимают оцен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чителя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, ее обосновать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зменение величин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 выведение правила: что означает положительно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отрицательное) перемещение точки по координатной прям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вопросы (с. 168); объяснение смысла предложения (№ 1001–1003, с. 16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равнение чисел (№ 1010, с. 170)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координаты точки после изменения величины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ношение к сверстникам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наруживают и формулируют учебную проблему совместно с учителе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нимать точку зрения другого, для этого владеют приемами слушан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зменение величин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бобщение и систематизация знаний)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писывание из данных чисел положительных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рицательных, неположительных, неотрицательных (№ 1007, с. 169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пределение координаты точки после ее перемещ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оординатной прям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1015, 1016, с.170)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наруживают и устраняют ошибки логического и арифметического характера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и; адекватно воспринимают оценку учителя и сверстников; понимают причин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спеха в учебной деятельности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а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тестирование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2"/>
        <w:gridCol w:w="1703"/>
        <w:gridCol w:w="3062"/>
        <w:gridCol w:w="2060"/>
        <w:gridCol w:w="2880"/>
        <w:gridCol w:w="2861"/>
        <w:gridCol w:w="1709"/>
        <w:gridCol w:w="603"/>
        <w:gridCol w:w="434"/>
      </w:tblGrid>
      <w:tr>
        <w:trPr>
          <w:trHeight w:val="23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09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№9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по теме «Положительн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и отрицательные числа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  <w:lang w:val="en-US"/>
              </w:rPr>
              <w:t>(контроль и оценка знаний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 – решение контрольной работы 9 (Чесноков А. С., Нешков К. И. Дидактический материал по математике для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 класса. М.: Классик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Стиль, 2010. С. 141)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(самостоятельная работа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Сложение и вычитание положительных и отрицательных чисел (11 ч)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ложение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 помощью координатной прям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 знаний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 выведение правила: что значит прибавить к числ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числ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 чему равна сумма противополож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вопросы (с. 173); нахождение с помощью координатной прямой суммы чисел (№ 1020, с. 173)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я выражения (№ 1022)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кладывают числа с помощью координатной прямо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ложение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 помощью координатной прям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 вычисления (№ 1026, с. 174); сравнение чисел (№ 1032,</w:t>
              <w:br/>
              <w:t>с. 175)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с помощью координатной прямой суммы чисел (№ 1039, с. 175)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кладывают числа с помощь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ординатной прямо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зглянуть на ситуацию с иной позиции и договориться с людьми иных позиций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br w:type="page"/>
      </w:r>
    </w:p>
    <w:p>
      <w:pPr>
        <w:pStyle w:val="ParagraphStyle"/>
        <w:spacing w:lineRule="auto" w:line="264" w:before="0" w:after="60"/>
        <w:jc w:val="right"/>
        <w:rPr/>
      </w:pP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1504"/>
        <w:gridCol w:w="3110"/>
        <w:gridCol w:w="2108"/>
        <w:gridCol w:w="2927"/>
        <w:gridCol w:w="2924"/>
        <w:gridCol w:w="1602"/>
        <w:gridCol w:w="603"/>
        <w:gridCol w:w="484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ложение отрицатель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 знаний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: как сложить два отрицательных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на вопросы (с. 176); сложение отрицательных чисел(№ 1045, с. 177)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я выражения (№ 1047, с. 177)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кладывают отрицательные числа, прогнозируют результат вычисления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ложение отрицатель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 вычисления (№ 1049, с. 177); постановка вместо знака «снежинка» (*) знаков «больше» (&gt;) или «меньше» (&lt;) так, чтобы получилось верное неравенств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1046, с. 17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ложение отрицательных чисел</w:t>
              <w:br/>
              <w:t>(№ 1056, с. 178)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конкретной уче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дачи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тестирование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ложение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разны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знака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 сложения чисел с разными зна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вопросы (с. 181); сложение чисел с разными знаками (№ 1066, с. 181); нахождение количества целых чисел, расположенных между данными числами (№ 1074, с. 18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ь числового выражения и нахождение его значения</w:t>
              <w:br/>
              <w:t>(№ 1067, с. 182)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кладывают числа с разными знаками; прогнозируют результат вычисления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7"/>
        <w:gridCol w:w="1495"/>
        <w:gridCol w:w="3043"/>
        <w:gridCol w:w="2041"/>
        <w:gridCol w:w="2861"/>
        <w:gridCol w:w="2858"/>
        <w:gridCol w:w="2007"/>
        <w:gridCol w:w="604"/>
        <w:gridCol w:w="418"/>
      </w:tblGrid>
      <w:tr>
        <w:trPr>
          <w:trHeight w:val="2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ложение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разны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знака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гадывание корня уравнения и выполнение проверк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1069, с. 18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я сумм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1070, с. 182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кладывают числа с разными знаками; пошагово контролируют правильнос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полноту выполнения задания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математический диктант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Сложение чисел с разны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аками»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аний, умений, навыков)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ложение чисел с разными знаками</w:t>
              <w:br/>
              <w:t>(№ 1081, с. 184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я буквенного выражения (№ 1083, с. 184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кладывают числа с разными знаками; вычисляю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исловое значение буквенного выражения при заданных значениях букв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бота)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чит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: что означает вычитание отрицательных чисел; как найти длину отрезка на координатной прям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на вопросы (с. 185); проверка равенств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(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 =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 заданных значениях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№ 1090, с. 18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полнение вычитания (№ 1091,с. 186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меняют вычитание сложением и находят сумму данных чисел; вычисляют числовое значение буквенного выражения при заданных значениях букв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зглянуть на ситуацию с иной позиции и договориться с людьми иных позиций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4"/>
        <w:gridCol w:w="1669"/>
        <w:gridCol w:w="3092"/>
        <w:gridCol w:w="2089"/>
        <w:gridCol w:w="2908"/>
        <w:gridCol w:w="2906"/>
        <w:gridCol w:w="1671"/>
        <w:gridCol w:w="480"/>
        <w:gridCol w:w="465"/>
      </w:tblGrid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чит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уравнения и выполнение проверки (№ 1092, с. 186); запись разности в виде суммы (№ 1093, с. 18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ение суммы из данн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лагаемых (№ 1095, 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>с.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)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ждение значения выражения (№ 1096, с. 186)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устраняют ошибки логического и арифметического характера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математический диктант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Вычитани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бобщение и систематизация знаний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расстояния между точка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 (№ 1097, с. 18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суммы двух чисел</w:t>
              <w:br/>
              <w:t>(№ 1098, с. 187); реш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равнений (№ 1101, с. 187)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расстояние между точками; решают простейшие уравнения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тестирование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 теме «Сложение и вычитание положительных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отрицательных чисел»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нтроль и оценка знаний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решение контрольной работы 10 (Чесноков А. С., Нешков К. И. Дидактический материал по математике для 5 класса. М.: Классик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иль, 2010. С. 143)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br w:type="page"/>
      </w:r>
    </w:p>
    <w:p>
      <w:pPr>
        <w:pStyle w:val="ParagraphStyle"/>
        <w:spacing w:lineRule="auto" w:line="264" w:before="0" w:after="60"/>
        <w:jc w:val="right"/>
        <w:rPr/>
      </w:pP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6"/>
        <w:gridCol w:w="38"/>
        <w:gridCol w:w="1404"/>
        <w:gridCol w:w="226"/>
        <w:gridCol w:w="2896"/>
        <w:gridCol w:w="185"/>
        <w:gridCol w:w="1938"/>
        <w:gridCol w:w="148"/>
        <w:gridCol w:w="2795"/>
        <w:gridCol w:w="111"/>
        <w:gridCol w:w="2830"/>
        <w:gridCol w:w="72"/>
        <w:gridCol w:w="1636"/>
        <w:gridCol w:w="73"/>
        <w:gridCol w:w="442"/>
        <w:gridCol w:w="35"/>
        <w:gridCol w:w="459"/>
      </w:tblGrid>
      <w:tr>
        <w:trPr>
          <w:trHeight w:val="23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ножение и деление положительных и отрицательных чисел (12 ч)</w:t>
            </w:r>
          </w:p>
        </w:tc>
      </w:tr>
      <w:tr>
        <w:trPr>
          <w:trHeight w:val="23" w:hRule="atLeast"/>
        </w:trPr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но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суждение и выведение правила умножения двух чисел с разными знаками, правила умножения двух отрицательных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 вопросы (с. 191); выполнение умножения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1121, с. 192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я произведения (№ 1123, с. 192)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ножают отрицательные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числа с разными знаками; прогнозируют результат вычисления</w:t>
            </w:r>
          </w:p>
        </w:tc>
        <w:tc>
          <w:tcPr>
            <w:tcW w:w="2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рганизовывать учебное взаимодействие в группе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но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 вычисления (№ 1134, с. 194); постановка вместо знака «снежинка» (*) знаков «больше» (&gt;) или «меньше» (&lt;) так, чтобы получилось верное равенств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1124, с. 19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виде произведения суммы (№ 1126, с. 192)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ножают отрицательные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числа с разными знаками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математический диктант)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Умножени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мплексное применение знаний, умений, навыков)</w:t>
            </w:r>
          </w:p>
        </w:tc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я буквенног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ыражения (№ 1127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9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я выражения (№ 1129, с. 193)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ножают отрицательные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числа с разными знаками</w:t>
            </w:r>
          </w:p>
        </w:tc>
        <w:tc>
          <w:tcPr>
            <w:tcW w:w="2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8"/>
        <w:gridCol w:w="1347"/>
        <w:gridCol w:w="3138"/>
        <w:gridCol w:w="2135"/>
        <w:gridCol w:w="2955"/>
        <w:gridCol w:w="2953"/>
        <w:gridCol w:w="1671"/>
        <w:gridCol w:w="527"/>
        <w:gridCol w:w="510"/>
      </w:tblGrid>
      <w:tr>
        <w:trPr>
          <w:trHeight w:val="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л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 деления отрицательного числа на отрицательное число, правила деления чисел, имеющих разные зна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н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просы (с. 197); нахождение частного (№ 1150,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97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полнение деления (№ 1151,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97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дят частное от деления отрицатель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чисел с разными знаками; прогнозируют результат вычисления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полнять различные роли в группе, сотрудничать в совместном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и задачи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л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 вычисления (№ 1160, с. 199); выполнение действий</w:t>
              <w:br/>
              <w:t>(№ 1152, с. 19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я буквенного выражения (№ 1153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98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дят частное от деления отрицатель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чисел с разными знаками; вычисляют числовое значение буквенного выражения при заданных значениях букв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договориться с людьми иных позиц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математический диктант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Деление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аний, умений, навыков)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уравнения и выполнение проверки (№ 1155, 1156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9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неизвестного члена пропорции (№ 1159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98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ходят частное от деления отрицатель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чисел с разными знаками; решают простейшие уравнения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группе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5"/>
        <w:gridCol w:w="1574"/>
        <w:gridCol w:w="3116"/>
        <w:gridCol w:w="2110"/>
        <w:gridCol w:w="2930"/>
        <w:gridCol w:w="2931"/>
        <w:gridCol w:w="1601"/>
        <w:gridCol w:w="506"/>
        <w:gridCol w:w="491"/>
      </w:tblGrid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циональные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суждение и выведение правила: какие числа называются рациональными, какая запись числа называется периодической дробь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 вопросы (с. 203); запись чисел в вид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гд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целое число, 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туральное число) (№ 1178,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204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ь </w:t>
            </w:r>
          </w:p>
          <w:p>
            <w:pPr>
              <w:pStyle w:val="ParagraphStyle"/>
              <w:ind w:right="-13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виде десятичной или периодической дроби данных чисел (№ 1180, с. 204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Записывают число в виде дроб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гд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целое число, 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натуральное число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устный опрос по карточкам)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циональные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 вычисления (№ 1185, с. 205); запись обыкновенных дробей в виде десятичных, если это возможн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1181, с. 204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строение доказательства о том, что данные равенства верны (№ 1182, с. 204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Записывают число в виде дроб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гд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целое число, 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натуральное число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группе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войства действ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рациональными числа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свойств сложения и умножения рациональ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вопросы (с. 208); запись свойств сложения рациональных чисел в виде буквенного выражения и его провер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я выражения с выбором удобного порядка действ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1206, с. 208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значение выражения, выбирая удобный порядок вычислений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оммуника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меют слушать других, принимать другую точку зр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sz w:val="20"/>
          <w:szCs w:val="20"/>
        </w:rPr>
        <w:t>Продолжение табл.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0"/>
        <w:gridCol w:w="1668"/>
        <w:gridCol w:w="3087"/>
        <w:gridCol w:w="2086"/>
        <w:gridCol w:w="2906"/>
        <w:gridCol w:w="2886"/>
        <w:gridCol w:w="1709"/>
        <w:gridCol w:w="477"/>
        <w:gridCol w:w="465"/>
      </w:tblGrid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3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войства действ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рациональными числам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аний, умений, навыков)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ь свойств умножения рациональных чисел в виде буквенного выражения и его проверка (№ 1207, 1208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209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я выражения с выбором удобного порядка действ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1209, с. 209)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меняют буквы для обозначения чисел и для записи общих утверждений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спринимают оценку учителя и сверстников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ение упражнений по теме «Умно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 деление положительных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рицательных чисел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бобщение и систематизация знаний)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равн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исел (№ 1222, с. 211)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ощение выраж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1227, с. 21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полнение действий (№ 1229,с. 212)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устраняют ошибки логического и арифметического характера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и; адекватно воспринимают оценку учителя и сверстников; понимают причин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спеха в учебной деятельности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оммуника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меют высказывать свою точку зрения, ее обосновать, приводя аргументы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тестирование)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1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теме «Умножение и деление положитель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отрицательных чисел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нтроль и оценка знаний)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решение контрольной работы 11 (Чесноков А. С., Нешков К. И. Дидактический материал по математике для 5 класса. М.: Классик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иль, 2010. С. 121)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Продолжение табл.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1"/>
        <w:gridCol w:w="1341"/>
        <w:gridCol w:w="3132"/>
        <w:gridCol w:w="2133"/>
        <w:gridCol w:w="2952"/>
        <w:gridCol w:w="2949"/>
        <w:gridCol w:w="1708"/>
        <w:gridCol w:w="525"/>
        <w:gridCol w:w="503"/>
      </w:tblGrid>
      <w:tr>
        <w:trPr>
          <w:trHeight w:val="23" w:hRule="atLeast"/>
        </w:trPr>
        <w:tc>
          <w:tcPr>
            <w:tcW w:w="157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Решение уравнений (15 ч)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скрыт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кобок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 выведение правил, как раскрыть скобки, перед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торыми стоит знак «плюс» или знак «минус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 вопросы (с. 216); упрощение выраж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1234, № 1235, с. 21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прощение выражения и нахождение его значения (№ 1237,</w:t>
              <w:br/>
              <w:t>с. 216)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скрывают скобки, перед которыми стоит знак «плюс» или «минус», и упрощают получившееся выражение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договориться с людьми иных позиций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устный опрос п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арточкам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скрыт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кобок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 вычисления (№ 1244, с. 218); нахождение наибольшего значения буквенного выражения при заданных значениях переменн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1245, с. 21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ь суммы и разности двух выражений и упрощение ее</w:t>
              <w:br/>
              <w:t>(№ 1239, 1240, с. 217)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числяют числовое значение буквенного выражения при заданных значениях букв, предварительно упростив его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математический диктант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Раскрытие скобок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аний, умений, навыков)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уравнений с предварительным упрощением левой части уравнения (№ 1241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. 217); нахождение координат середины отрезка, если известны координаты его концов (№ 1247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219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прощение выражений (№ 1255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220)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ход решения задания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ают простейшие уравнения на основе зависимостей между компонента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результатом действия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8"/>
        <w:gridCol w:w="1379"/>
        <w:gridCol w:w="3103"/>
        <w:gridCol w:w="2135"/>
        <w:gridCol w:w="2955"/>
        <w:gridCol w:w="2953"/>
        <w:gridCol w:w="1671"/>
        <w:gridCol w:w="527"/>
        <w:gridCol w:w="513"/>
      </w:tblGrid>
      <w:tr>
        <w:trPr>
          <w:trHeight w:val="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оэффициен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: что называют числовы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эффициентом выра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 вопросы (с. 221); упрощение выражения (№ 1260, с. 221); запись суммы и разности двух выражений и упрощение ее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1272, 1273, с. 223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коэффициента произведения (№ 1261, с. 221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коэффициент произведения и определяют его знак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оэффициен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пределение знака коэффициента</w:t>
              <w:br/>
              <w:t>(№ 1262, с. 221); упрощение буквенного выражения и нахождение его значения (№ 1271, с. 22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прощение выражения и выделение его коэффициен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1263, с. 222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коэффициент произведения и определяют его знак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хода из этой ситуац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ужому мнению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математический диктант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добные слагаем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: какие слагаемые называются подобными, на основании какого свойства умножения выполняют приведение подобных слагаемы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вопросы (с. 225); выполнение действия с применением распределительного закона умножения (№ 1282, с. 225); сложение подобных слагаемых (№ 1283, с. 22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полнение приведения подобных слагаемых (№ 1284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225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знач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ражения, применив распределительное свойство умножения; приводят подобные слагаемые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5"/>
        <w:gridCol w:w="1342"/>
        <w:gridCol w:w="3133"/>
        <w:gridCol w:w="2130"/>
        <w:gridCol w:w="2949"/>
        <w:gridCol w:w="2946"/>
        <w:gridCol w:w="1711"/>
        <w:gridCol w:w="521"/>
        <w:gridCol w:w="507"/>
      </w:tblGrid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добные слагаем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 вычисления (№ 1290, с. 226); запись коэффициен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в каждом из выраж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1295, с. 22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аскрытие скобок и приведение подобных слагаем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1285, с. 226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знач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ражения, применив распределительное свойство умножения; приводят подобные слагаемые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группе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Подобные слагаемы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бобщение 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системат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зация знаний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аскрытие скобок и приведение подобных слагаемы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№ 1307, с. 228); решение уравнений (№ 1308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229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риведение подобных слагаемых (№ 1306, с. 228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устраняют ошибки логического и арифметического характера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ценку учителя и сверстников; понимают причины успеха в учебной деятельности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, ее обосновать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тестирование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cs="Times New Roman" w:ascii="Times New Roman" w:hAnsi="Times New Roman"/>
          <w:i/>
          <w:sz w:val="20"/>
          <w:szCs w:val="20"/>
        </w:rPr>
        <w:t>Продолжение табл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5"/>
        <w:gridCol w:w="1342"/>
        <w:gridCol w:w="3133"/>
        <w:gridCol w:w="2130"/>
        <w:gridCol w:w="2949"/>
        <w:gridCol w:w="2946"/>
        <w:gridCol w:w="1711"/>
        <w:gridCol w:w="521"/>
        <w:gridCol w:w="507"/>
      </w:tblGrid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 тем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эффици-ен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 Подобные слагаемы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нтроль и оценка знаний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решение контрольной работы 12 (Чесноков А. С., Нешков К. И. Дидактический материал по математике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ласса. М.: Классик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иль, 2010. С. 149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овать различные приемы проверки правильности выполняемых заданий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равне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 переноса слагаемых из од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ой части уравнения в другую, определения, какие уравнения называют линейны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на вопросы (с. 230); перенесение из левой части уравнения в правую того слагаемого, которое не содержит неизвестног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1314, с. 231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уравнений (№ 1316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231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ают уравнения, объясняют ход решения задачи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оммуника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меют выполнять различные роли в группе, сотрудничают в совместном решении задачи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равне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 вычисления (№ 1331, с. 233); приведение подобных слагаемых (№ 1333, с. 23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ение уравнений с помощью умножения обеих частей уравнения на одно и то же число для освобождения от дроб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1317, с. 231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ают уравнения, пошагово контролируют правильнос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полноту выполнения задания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математический диктант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9"/>
        <w:gridCol w:w="1562"/>
        <w:gridCol w:w="3116"/>
        <w:gridCol w:w="2113"/>
        <w:gridCol w:w="2934"/>
        <w:gridCol w:w="2931"/>
        <w:gridCol w:w="1601"/>
        <w:gridCol w:w="506"/>
        <w:gridCol w:w="492"/>
      </w:tblGrid>
      <w:tr>
        <w:trPr>
          <w:trHeight w:val="17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036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ение задач при помощи уравнени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уравнений и выполнение проверки (№ 1318, с. 231); решение задач при помощи уравнений (№ 1321, 1322, с. 23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уравнений с использованием основного свойства пропорции (№ 1320, с. 232)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ают уравнения и задачи при помощи уравнений; выбир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добный способ решения задачи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, ее обосновать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ение задач при помощи уравнен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наний, умений, навыков)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строение доказательства о том, что при любом значении буквы значение выражения равно данному числу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№ 1338, с. 234); нахождение значения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1339, с. 234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задач при помощи уравнений (№ 1323, 1324, с. 232)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ешают уравнения и задачи при помощи уравнений; действу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 заданному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самостоятельно составленному плану решения задачи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наруживают и формулируют учебную проблему совместно с учителе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нимать точку зрения другого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равне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бобщение и систематизация знаний)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задач при помощи уравнений (№ 1325, № 1326,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232)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уравнений (№ 1342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234)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устраняют ошибки логического и арифметического характера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, ее обосновать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тестирование)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br w:type="page"/>
      </w:r>
    </w:p>
    <w:p>
      <w:pPr>
        <w:pStyle w:val="ParagraphStyle"/>
        <w:spacing w:lineRule="auto" w:line="264" w:before="0" w:after="60"/>
        <w:jc w:val="right"/>
        <w:rPr/>
      </w:pP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1"/>
        <w:gridCol w:w="1770"/>
        <w:gridCol w:w="3088"/>
        <w:gridCol w:w="2086"/>
        <w:gridCol w:w="2907"/>
        <w:gridCol w:w="2887"/>
        <w:gridCol w:w="1602"/>
        <w:gridCol w:w="479"/>
        <w:gridCol w:w="464"/>
      </w:tblGrid>
      <w:tr>
        <w:trPr>
          <w:trHeight w:val="23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13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теме «Решение уравнений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нтроль и оценка знаний)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решение контрольной работы 13 (Чесноков А. С., Нешков К. И. Дидактический материал по математике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класса. М.: Классик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иль, 2010. С. 151)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Координаты на плоскости (13 ч)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ерпендикулярные прям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: какие прямые называют перпендикулярными, с помощью каких чертежных инструментов строят перпендикулярные прямы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вопросы (с. 237); построение с помощью транспортира двух перпендикулярных прямых (№ 1352,с. 237)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строение перпендикулярных прямых с помощью чертежного треугольника (№ 1354, с. 237)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спознают на чертеже перпендикулярные прямые, строят перпендикулярные прямые при помощи чертежного треугольник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транспортира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ерпендикулярные прям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строение перпендикуляра к данной прямой (№ 1355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238); нахождение корня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равнения (№ 1358,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 xml:space="preserve"> с.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я дробного выражения (№ 1364, с. 239)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спознают на чертеже перпендикулярные прямые, строят перпендикулярные прямые при помощи чертежного треугольник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транспортира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писывают выводы в виде правил «если … , то …»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рганизовывать учеб взаимодействие       в группе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1"/>
        <w:gridCol w:w="1367"/>
        <w:gridCol w:w="3158"/>
        <w:gridCol w:w="2156"/>
        <w:gridCol w:w="2977"/>
        <w:gridCol w:w="2973"/>
        <w:gridCol w:w="1500"/>
        <w:gridCol w:w="549"/>
        <w:gridCol w:w="533"/>
      </w:tblGrid>
      <w:tr>
        <w:trPr>
          <w:trHeight w:val="2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араллельные прям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: какие прямые называют параллельными, сколько прямых, параллельных данной, можно провести через данную точ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н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опросы (с. 241); построение параллельных друг другу прямых (№ 1370, с. 241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строение прямых, параллельных данной, через точки, не лежащие на данной прямой (№ 1371, с. 241)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спознают на чертеже параллельные прямые; строят параллельные прямые при помощи треугольника и линей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группе (распределяют роли, договариваются друг с другом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араллельные прям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с помощью линейки и треугольника всех пар параллельных прямых, изображенных на рисунке (№ 1373, с. 241); решение уравнений (№ 1376, с.241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строение параллельных и перпендикулярных прям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1385, с. 243); выполнение арифметических действий (№ 1383, с. 242)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Распозн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чертеже параллельные прямые; строят параллельные прямые при помощи треугольника и линей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оординатная плоскос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 выведение правил: под каким углом пересекаются координатные прям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образующие систему координат на плоскости; как называют пару чисел, определяющих положение точки на плоск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 вопросы (с. 244); построение координатной плоскости и изображение точек с заданными 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троят точк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заданным координатам, определяют координаты точ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ношение к сверстникам; дают адекватную оценку учебной деятельности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 необходимости отстаивать свою точку зр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0"/>
        <w:gridCol w:w="1521"/>
        <w:gridCol w:w="3107"/>
        <w:gridCol w:w="2105"/>
        <w:gridCol w:w="2924"/>
        <w:gridCol w:w="2921"/>
        <w:gridCol w:w="1709"/>
        <w:gridCol w:w="496"/>
        <w:gridCol w:w="481"/>
      </w:tblGrid>
      <w:tr>
        <w:trPr>
          <w:trHeight w:val="23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ординатами (№ 1393, с. 24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координат точек по данным рисунка (№ 1394, с. 246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оординатная плоскос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 вычисления (№ 1403, с. 247); изображение точек на координатной плоск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1397, с. 24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строение на координатной плоскости четырехугольника с заданными координатами его вершин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1398, с. 246); реш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равнений (№ 1414, с. 248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троят точк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заданным координатам, определяют координаты точки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договориться с людьми, имеющими другой взгляд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математический диктант)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Координатная плоскость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знаний, умений, навыков) 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строение ломаных линий по координатам точек и нахождение координат точек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ересечения (№ 1417, с. 248); нахождение значения выражения (№ 1424, с. 249)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строение треугольника по координатам его вершин и нахождение координат точек пересечения сторон треугольника с осями координат (№ 1420, с. 249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троят точк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заданным координатам, определяют координаты точки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br w:type="page"/>
      </w:r>
    </w:p>
    <w:p>
      <w:pPr>
        <w:pStyle w:val="ParagraphStyle"/>
        <w:spacing w:lineRule="auto" w:line="264" w:before="0" w:after="60"/>
        <w:jc w:val="right"/>
        <w:rPr/>
      </w:pP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1"/>
        <w:gridCol w:w="1367"/>
        <w:gridCol w:w="3158"/>
        <w:gridCol w:w="2156"/>
        <w:gridCol w:w="2977"/>
        <w:gridCol w:w="2973"/>
        <w:gridCol w:w="1500"/>
        <w:gridCol w:w="549"/>
        <w:gridCol w:w="533"/>
      </w:tblGrid>
      <w:tr>
        <w:trPr>
          <w:trHeight w:val="2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толбчатые диаграмм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, как построить столбчатые диаграм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строение столбчатой 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круговой диаграмм (№ 1425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. 250); раскрытие скобок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1431, с. 25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строение столбчатой диаграммы (№ 1426, с. 250); нахождение значения выражения (№ 1436)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роят столбчатые диаграммы; наблюдают за изменением решения задачи при изменении ее услов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групп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толбчатые диаграмм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строение столбчатой диаграммы (№ 1427, с. 250); решение задач при помощ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равнения (№ 1438,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 xml:space="preserve"> с.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строение столбчатой диаграммы по данным в таблице</w:t>
              <w:br/>
              <w:t>(№ 1437, с. 251)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роят столбчатые диаграммы; объясняют ход решения зад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График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знаний)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Группов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выведение правила: какую линию называют граф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вопросы по графику, изображенному на рисунке (№ 1441, с. 254); решение уравнений с модулем</w:t>
              <w:br/>
              <w:t>(№ 1454, с. 259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строение графика зависимости высоты сосны от ее возраста и ответы на вопросы с опорой на график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1443, с. 255)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итают графики; объясняют ход решения зад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нимать точку зрения другог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1495"/>
        <w:gridCol w:w="3094"/>
        <w:gridCol w:w="2114"/>
        <w:gridCol w:w="2933"/>
        <w:gridCol w:w="2915"/>
        <w:gridCol w:w="1708"/>
        <w:gridCol w:w="506"/>
        <w:gridCol w:w="497"/>
      </w:tblGrid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График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ные вычисления (№ 1447, с. 259); нахождение дроби от числа (№ 1448, с. 259); ответы на вопросы по графику, изображенному на рисунке (№ 1444, с. 25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я дробного выражения (№ 1461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260); ответы на вопросы по графику, изображенному на рисунке (№ 1446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257)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итают графики; объясняют ход решения задания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пражнений по теме «График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бобщение и систематиз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ция знаний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задачи на нахождение дроби от числа (№ 1457, с. 260); ответы на вопросы по графику, изображенному на рисунке (№ 1462,с. 26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я выражения (№ 1468, с. 262); ответы на вопросы по графику, изображенному на рисунке (№ 1466, с. 262)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устраняют ошибки логического и арифметического характера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; адекватно воспринимаю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ценку учителя и сверстников; понимают причины успеха в учебной деятельности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, ее обосновать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тестирование)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 теме «Координаты на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лоскост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нтроль и оценка знаний)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решение контрольной работы 14 (Чесноков А. С., Нешков К. И. Дидактический материал по математике для 5 класса. М.: Классик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иль, 2010. С. 155)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Итоговое повторение курса (15 ч)</w:t>
            </w:r>
          </w:p>
        </w:tc>
      </w:tr>
    </w:tbl>
    <w:p>
      <w:pPr>
        <w:pStyle w:val="Normal"/>
        <w:spacing w:before="0" w:after="0"/>
        <w:jc w:val="right"/>
        <w:rPr/>
      </w:pPr>
      <w:r>
        <w:br w:type="page"/>
      </w:r>
      <w:r>
        <w:rPr/>
        <w:t>Продолжение табл.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6"/>
        <w:gridCol w:w="47"/>
        <w:gridCol w:w="1495"/>
        <w:gridCol w:w="73"/>
        <w:gridCol w:w="3021"/>
        <w:gridCol w:w="2114"/>
        <w:gridCol w:w="2933"/>
        <w:gridCol w:w="2915"/>
        <w:gridCol w:w="27"/>
        <w:gridCol w:w="1605"/>
        <w:gridCol w:w="75"/>
        <w:gridCol w:w="506"/>
        <w:gridCol w:w="497"/>
      </w:tblGrid>
      <w:tr>
        <w:trPr>
          <w:trHeight w:val="23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лимост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исе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 вопросы (№ 1473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264); нахождение значения выражения (№ 1472, с. 264)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складывают числа на простые множители; находят наибольший общий делитель и наименьшее общее кратное -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 необходимости отстаивать свою точку зрения, аргументируя ее, подтверждают аргументы фактами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ложение и вычитание дробей с разными знаменател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равнение чисел с помощью вычитания (№ 1491, с. 267); нахождение значения выражения (№ 1489, с. 26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равнение дробей с разными знаменателями (№ 1492, с. 267)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равнивают, складывают и вычитают дроби с разными знаменателями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группе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1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ножение и деление обыкновенных дробе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полнение действий (№ 1509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270); нахождение значения буквенного выражения (№ 1510, с. 27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я буквенного выражения с предварительным его упрощение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№ 1511, с. 270)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учебной деятельности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при необходимости отстаивать свою точку зрения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я работа)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jc w:val="right"/>
        <w:rPr/>
      </w:pPr>
      <w:r>
        <w:br w:type="page"/>
      </w:r>
      <w:r>
        <w:rPr/>
        <w:t>Продолжение табл.</w:t>
      </w:r>
    </w:p>
    <w:tbl>
      <w:tblPr>
        <w:tblW w:w="51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5"/>
        <w:gridCol w:w="1903"/>
        <w:gridCol w:w="15"/>
        <w:gridCol w:w="2742"/>
        <w:gridCol w:w="19"/>
        <w:gridCol w:w="1823"/>
        <w:gridCol w:w="19"/>
        <w:gridCol w:w="2598"/>
        <w:gridCol w:w="39"/>
        <w:gridCol w:w="3498"/>
        <w:gridCol w:w="39"/>
        <w:gridCol w:w="1666"/>
        <w:gridCol w:w="70"/>
        <w:gridCol w:w="554"/>
        <w:gridCol w:w="13"/>
        <w:gridCol w:w="625"/>
      </w:tblGrid>
      <w:tr>
        <w:trPr>
          <w:trHeight w:val="23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1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тношения и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 вопросы (№ 1495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. 268); определение, прямо пропорциональной или обратно пропорциональной является зависимость (№ 1499, 1500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269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задач (№ 1502, 1503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269)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пределяют, что показывает отношение двух чисел, находят, какую часть числ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неизвестный член пропорции</w:t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группе</w:t>
            </w:r>
          </w:p>
        </w:tc>
        <w:tc>
          <w:tcPr>
            <w:tcW w:w="1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оложительн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 отрицательные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коэффициента выражения (№ 1506, с. 269); сравнение чисел (№ 1498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269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задач (№ 1513, 1514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170)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ходят числа, противоположные данным; записывают натуральные числа по заданному условию</w:t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учебной деятельности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зглянуть на ситуацию с иной позиции договориться с людьми иных позиций</w:t>
            </w:r>
          </w:p>
        </w:tc>
        <w:tc>
          <w:tcPr>
            <w:tcW w:w="1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6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ложение и вычитание положительных и отрицатель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2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хождение значения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№ 1478, с. 264);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 вопросы (№ 1481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26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оставление программы для нахождения значения выражения (№ 1490, с. 267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и вычитают положительные и отрицательные числа; пошагово контролируют правильнос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 полноту выполнения задания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3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математический диктант)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sz w:val="20"/>
          <w:szCs w:val="20"/>
        </w:rPr>
        <w:t>Продолжение табл.</w:t>
      </w:r>
    </w:p>
    <w:tbl>
      <w:tblPr>
        <w:tblW w:w="5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"/>
        <w:gridCol w:w="44"/>
        <w:gridCol w:w="22"/>
        <w:gridCol w:w="1831"/>
        <w:gridCol w:w="42"/>
        <w:gridCol w:w="7"/>
        <w:gridCol w:w="2851"/>
        <w:gridCol w:w="41"/>
        <w:gridCol w:w="1762"/>
        <w:gridCol w:w="93"/>
        <w:gridCol w:w="7"/>
        <w:gridCol w:w="2573"/>
        <w:gridCol w:w="83"/>
        <w:gridCol w:w="3671"/>
        <w:gridCol w:w="12"/>
        <w:gridCol w:w="27"/>
        <w:gridCol w:w="1733"/>
        <w:gridCol w:w="16"/>
        <w:gridCol w:w="533"/>
        <w:gridCol w:w="28"/>
        <w:gridCol w:w="92"/>
        <w:gridCol w:w="561"/>
        <w:gridCol w:w="60"/>
      </w:tblGrid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1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ножение и деление положительных и отрицательных чисе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2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полнение действий (№ 1560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275); нахождение значения буквенного выражения (№ 1564, с. 27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найти неизвестный член пропорции (№ 1577, с. 277)</w:t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ножают и делят числа с разными знаками и отрицательные числа; используют математическую терминологию при записи и выполнении ари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йствия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мета, способам решения у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задач; дают адекватную самооценку учебной деятельности; понимают причины успеха/неуспеха </w:t>
            </w:r>
          </w:p>
        </w:tc>
        <w:tc>
          <w:tcPr>
            <w:tcW w:w="3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пределяют цель учебной деятельности с помощью учителя и самостоятельно, осуществляют поиск средства ее достижени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сказывать свою точку зрения, ее обосновать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математический диктант)</w:t>
            </w:r>
          </w:p>
        </w:tc>
        <w:tc>
          <w:tcPr>
            <w:tcW w:w="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1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ение уравне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закрепление знаний)</w:t>
            </w:r>
          </w:p>
        </w:tc>
        <w:tc>
          <w:tcPr>
            <w:tcW w:w="2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на вопросы (№ 1507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269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уравнений (№ 1567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276)</w:t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ешают уравнения, объясняют ход решения з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ачи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предмета, способам решения учебных задач; дают адекватную самооценку учебной деятельности; </w:t>
            </w:r>
          </w:p>
        </w:tc>
        <w:tc>
          <w:tcPr>
            <w:tcW w:w="3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ботают по составленному плану, используют наряду с основными и до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редств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1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тоговая контрольная работ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контроль и оценка знаний)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решение контрольной работы 15 (Чесноков А. С., Нешков К. И. Дидактический материал по математике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ласса. М.: Классик Стиль, 2010. С. 157)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критично относиться к своему мнению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самостоятельная работа)</w:t>
            </w:r>
          </w:p>
        </w:tc>
        <w:tc>
          <w:tcPr>
            <w:tcW w:w="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тоговый урок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обобщение и систематизация знаний)</w:t>
            </w:r>
          </w:p>
        </w:tc>
        <w:tc>
          <w:tcPr>
            <w:tcW w:w="2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полнение действий (№ 1585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27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ешение задач при помощи уравнения (№ 1591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. 278, № 1592, с. 279)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полняют задания за курс 6 класса</w:t>
            </w:r>
          </w:p>
        </w:tc>
        <w:tc>
          <w:tcPr>
            <w:tcW w:w="2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атематики, способам решения учебных задач; дают позитивную оценку и самооценку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Коммуникативные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меют слушать других, принимать другую точку зрения, изменить свою точку зрения</w:t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о карточкам)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</w:tbl>
    <w:p>
      <w:pPr>
        <w:pStyle w:val="ParagraphStyle"/>
        <w:spacing w:lineRule="auto" w:line="264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21:41:00Z</dcterms:created>
  <dc:creator>1</dc:creator>
  <dc:description/>
  <cp:keywords/>
  <dc:language>en-US</dc:language>
  <cp:lastModifiedBy>1</cp:lastModifiedBy>
  <cp:lastPrinted>2016-10-13T20:54:00Z</cp:lastPrinted>
  <dcterms:modified xsi:type="dcterms:W3CDTF">2016-10-13T17:55:00Z</dcterms:modified>
  <cp:revision>5</cp:revision>
  <dc:subject/>
  <dc:title>КАЛЕНДАРНО-ТЕМАТИЧЕСКОЕ ПЛАНИРОВАНИЕ</dc:title>
</cp:coreProperties>
</file>