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36"/>
        </w:rPr>
        <w:t>Конспект интегративного заняти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Ручной труд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Изготовление тряпичной игрушки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В средней группе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Тема: обрядовая игрушка «Птичка-Радости»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ие время, когда главным вопросом в образовательной деятельности является патриотизм, воспитание патриота страны, проблема приобщения детей к русской культуре и русским традициям стала очень актуальной. Слово – патриотизм в словарях Даля, Ожигова и Ушакова имеет определение как преданность и любовь к своему отечеству, к своему народу. Русская народная культура и  традиции открывают огромные возможности для детей, давая им знания и опыт предков. Знания народной культуры помогают вырабатывать саморегуляцию в деятельности, способность управлять собственными действиями, переживаниями, поступками в соответствии с интересами других людей. Чувство Родины …Оно начинается у ребенка с отношения к семье, к самым близким людям - к матери, отцу, бабушке, дедушке. Это корни, связывающие его с родным домом и ближайшим окружением. Чувство Родины начинается для ребенка с восхищения тем, что он видит перед собой, чему он удивляется, что вызывает отклик в его душе. И хотя многие впечатления еще не осознаны им глубоко, но, пропущенные через детские воспоминания они играют огромную роль в становлении личности патри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а один из основных компонентов в формировании личности патриота - преданного своему народу, любящем свое отечество, готовым на жертвы и подвиги во имя интересов своей род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сская народная культура это большой  и сложный исторический пласт. Россия это страна где проживаю люди разных национальностей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древле на Руси селись многочисленные народности со своими культурой и традициями. В современной Росси нет разделения по национальностям, есть единое слово Россиян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рская область один из немногих регионов где в течении многих веков в мире и согласии проживают представители многих национальностей: русские, татары, чуваши, мордва(эрзя, мокша), украинцы, башкиры, казахи, армяне, азербайджанцы, немцы, евреи, цыган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ое население Самарской области представляет собой многонациональную общность, сложившуюся в основном к концу Х</w:t>
      </w:r>
      <w:r>
        <w:rPr>
          <w:sz w:val="28"/>
          <w:lang w:val="en-US"/>
        </w:rPr>
        <w:t>IX</w:t>
      </w:r>
      <w:r>
        <w:rPr>
          <w:sz w:val="28"/>
        </w:rPr>
        <w:t>. По данным переписи 2010 года в Самарской области проживают представители 157 национальностей.  Русское, населения является наиболее многочисл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совместного проживания людей разных национальностей, языков, культур и религий на Самарской земле не знает случаев межнациональных и межрегиональных конфликтов, характеризуется доверием, взаимопомощью, веротерпимостью и сплочен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сех общественных катаклизмах ХХ века – Первая мировая война, революция, гражданская война, продразверстка, голод начала 20-х годов, раскулачивание, сталинские репрессии, Вторая мировая война, восстание народного хозяйства – жители Самарского края бережно сохранили добрососедские межнациональные и межрегиональ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не смотря на все трудности жизни, народные праздники, сохранились и посей день. Историю своих праздников и обрядов люди передавали из поколения в поко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основных средств в воспитании народной культуры, используются все компоненты народного фольклора: песни, сказки, пословицы, поговорки, танцы, обряды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. Переплетение культур и традиций дает нам возможность понять, что есть праздники и обряды, которые имеют одинаковое значение для каждой национальности. Существует множество праздников в России, которые  отмечаю все. Эти праздники называются наро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одним из таких праздников является «Закликание Весны», в этом обряде перекликаются множество традиций и обрядов разных национальностей, но сущность его одна – встреча весны неразрывно связана с прилетом птиц. Поэтому закликание весны и закликание птиц – практически слились в одно целое. Главным обрядовым атрибутом является птица, так как считало, что птицы на своих крыльях весну приносят. Большую роль в обрядах играли дети. Закликание весны и птиц это не только обряд, но и игра, именно дети активно украшали обрядовыми птичками деревья и играли в обрядовые иг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ну ждали не только наши предки.  Взрослые, и дети и сегодня с нетерпением ждут прихода весны и тепла. Знакомство с такой традицией, как «закликание весны» будет интересно ребятам разной возрастной группы. Так как главным атрибутом является птичка – игрушка, сделанная из тряпочек, в стиле народной игр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родная игрушка, как и игрушка вообще, является  традиционным, необходимым элементом воспитательного процесса. Через игру и игрушку ребенок познает мир, происходит его социализация в обществе. С игрушками связывает ребенок  свои представления о цвете, форме, звуке, чувствах, привязанности, нежности, взаимоотношениях, между людьми. Отечественный психолог Д.Б. Эльконин обращал большое внимание на важную роль игрушки в развитии ребенка, игрушка служит своеобразным наглядным пособием для передачи знаний о материальном мире. Такими игрушками являются: глиняные, деревянные, соломенные, тряпочные. Традиционная игрушка во все времена оказывала важное, и во многом, определяющее влияние на формирование личности, души ребенка. Игрушка воздействует на все уровни ощущений – тактильный, визуальный, звуковой. Современный мир игрушек богат разнообразием, но самой любимой игрушкой является, та которая сделана своими рук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ушка и игра неотделимы друг от друга. Игра как самостоятельная детская деятельность формируется в ходе воспитания и обучения ребенка. Игрушка является необходимым атрибутом в иг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формирования национального патриотизма в средней группе было  разработано интегративное занятие тема: обрядовая игрушка «Птичка Радости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занятие имеет подготовительный этап, который охватывает историю Самарского края, знакомство с перелетными птицами и знакомство с народной игрушкой, традициями и праздни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комство детей с народным праздником «Закликание Весны». Изготовление народной игрушки и атрибута для праздника «Птичка радости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</w:rPr>
        <w:t>-Способствовать развитию познавательного интереса к историческому прошлому русского населения.</w:t>
      </w:r>
    </w:p>
    <w:p>
      <w:pPr>
        <w:pStyle w:val="Normal"/>
        <w:spacing w:lineRule="auto" w:line="360"/>
        <w:rPr/>
      </w:pPr>
      <w:r>
        <w:rPr>
          <w:sz w:val="28"/>
        </w:rPr>
        <w:t>-Систематизировать полученные  ранее знания о перелетных птицах</w:t>
      </w:r>
    </w:p>
    <w:p>
      <w:pPr>
        <w:pStyle w:val="Normal"/>
        <w:spacing w:lineRule="auto" w:line="360"/>
        <w:rPr/>
      </w:pPr>
      <w:r>
        <w:rPr>
          <w:sz w:val="28"/>
        </w:rPr>
        <w:t>-Формировать творческий подход  к выполнению учебно-трудовой задач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Создавать условия для реализации творческих способностей</w:t>
      </w:r>
    </w:p>
    <w:p>
      <w:pPr>
        <w:pStyle w:val="Normal"/>
        <w:spacing w:lineRule="auto" w:line="360"/>
        <w:rPr/>
      </w:pPr>
      <w:r>
        <w:rPr>
          <w:sz w:val="28"/>
        </w:rPr>
        <w:t>-Способствовать созданию позитивной, дружеской и доверительной атмосферы в детском саду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борудование и материал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гнитофон, записи с голосами птиц. Наглядные пособия с изображением птиц. Квадратные лоскуты ткани(ситца или бязи)размером 20х20см.( по количеству присутствующих детей),нитки, синтепон или вата, ножницы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Методы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овесный, наглядно-иллюстрационный, практическ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рма проведения занятия: комбинированное. Включает в себя беседу, рассказ, демонстрацию, практическую часть, игровую част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Ход занят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итатель: Ребята к нам сегодня на занятие пришли гости давайте дружно поздороваем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: Здравствуй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спитатель: сегодня прекрасный день. Ребята скажите, а какое время года у нас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: Вес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итатель: правильно. А какая погода стои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: ответ де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спитатель: весна все никак не вступит в  свою силу. А вы хотите,  чтобы наступила настоящая весна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: Да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спитатель: Сегодня мы с вами узнаем как, можно этому помочь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давние времена, когда не было телевизоров и радио. Люди внимательно следили за природными явлениями, и создавали свой народный календарь. И каждое время года они встречали определенным обрядом, который сопровождался праздничным весель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сна это долгожданное время года. Весной земля просыпается. Ребята скажите, почему крестьяне так ждали весн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:  Весной сажают и се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итатель: правильно, молодцы. Приход весны всегда связывали с прилетом птиц. А сейчас я вас проверю, каких перелетных птиц вы знаете? Слушайте загадки, вниматель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шесте дворец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 дворце - певец. (скворец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етает к нам с теплом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уть проделав длинн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пит домик под ок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травы и глины.  (Ласточк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х перелетных птиц черн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стит пашню от червей. (грач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сле каждой отгаданной птицы воспитатель показывает ее изображение. (слайд, либо графическое изображение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оспитатель: замечательно ребята вы меня порадовали своими знаниям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тарину считалось, что птички на своих крыльях весну приносят. Сегодня мы с вами будем делать птичку. Но не простую а «Птичку Радости». Такими птичками «закликали»- звали весну. «Закликание» - Весны был веселый праздник, все дети делали птичек и украшали ими обрядовое дерево,  украшенное лентами. С этим деревом они ходили по селу и звали весну.  «Птичка Радости» - это общее название перелетных птиц, считалось что «жаворонок приносит весну на поля, ласточка в дом, кукушка и соловей в сады и рощи…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бята дерево я подготовила, украсила его лентами, а вот птичек вы сделаете.</w:t>
      </w:r>
    </w:p>
    <w:p>
      <w:pPr>
        <w:pStyle w:val="Normal"/>
        <w:spacing w:lineRule="auto" w:line="360"/>
        <w:rPr/>
      </w:pPr>
      <w:r>
        <w:rPr>
          <w:sz w:val="28"/>
        </w:rPr>
        <w:t>Прежде чем приступить к работе мы с вами немного разомнем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изкультминутка: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Дети выполняют разминку под стихотворение: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Руки подняли и помахали - это деревья в лесу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Локти согнули, кисти встряхнули- ветер сбивает росу, 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Плавно руками помашем – это к нам птицы летят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Плавно разводят руками впереди себя – нам о весне говорят!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астер клас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спитатель: а сейчас мы с вами  изготовим «птичек-радости», которые помогут ускорить приход вес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во время изготовления игрушки звучат голоса птиц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справились с заданием молодцы! А теперь давайте повесим этих птичек на наше дерево и покличем Весну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 xml:space="preserve">Ребята давайте встанем в круг и вместе скажем </w:t>
      </w:r>
      <w:r>
        <w:rPr>
          <w:i/>
          <w:sz w:val="28"/>
        </w:rPr>
        <w:t>«Птицы радости летите и весну нам принесите». «весна – красна приходи, зиму злую проводи»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юрпризный момен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ходит вес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вонче птичьи голоса вот и к вам пришла весна. Привет весенний вам, друзья, вас очень рада видеть я. Здравствуйте ребята. Здравствуйте г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 птичек ваших услыхала и торопиться к вам я стала. Вам радость и тепло несу и злую зиму провожу.</w:t>
      </w:r>
    </w:p>
    <w:p>
      <w:pPr>
        <w:pStyle w:val="Normal"/>
        <w:spacing w:lineRule="auto" w:line="360"/>
        <w:rPr/>
      </w:pPr>
      <w:r>
        <w:rPr>
          <w:sz w:val="28"/>
        </w:rPr>
        <w:t>Ребята, а вы знаете стихи о вес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ихи детей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сна: а поговорки про весну? Молодцы. Вы меня повеселили, а теперь и мой черед будем вместе мы резвиться и сыграем в «Ручеек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ключительный момент: </w:t>
      </w:r>
    </w:p>
    <w:p>
      <w:pPr>
        <w:pStyle w:val="Normal"/>
        <w:spacing w:lineRule="auto" w:line="360"/>
        <w:rPr/>
      </w:pPr>
      <w:r>
        <w:rPr>
          <w:sz w:val="28"/>
        </w:rPr>
        <w:t>Воспитатель: вот ребятки и к нам весна пришла. Вы рады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ти: да.</w:t>
      </w:r>
    </w:p>
    <w:p>
      <w:pPr>
        <w:pStyle w:val="Normal"/>
        <w:spacing w:lineRule="auto" w:line="360"/>
        <w:rPr/>
      </w:pPr>
      <w:r>
        <w:rPr>
          <w:sz w:val="28"/>
        </w:rPr>
        <w:t>Воспитатель: А давайте ребята мы с вами,  нашим гостям подарим птичек, чтобы и к ним весна приш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41:00Z</dcterms:created>
  <dc:creator>Customer</dc:creator>
  <dc:description/>
  <cp:keywords/>
  <dc:language>en-US</dc:language>
  <cp:lastModifiedBy>Customer</cp:lastModifiedBy>
  <cp:lastPrinted>2016-03-21T22:59:00Z</cp:lastPrinted>
  <dcterms:modified xsi:type="dcterms:W3CDTF">2016-11-20T18:09:00Z</dcterms:modified>
  <cp:revision>10</cp:revision>
  <dc:subject/>
  <dc:title>                         Комбинированное открытое занятие</dc:title>
</cp:coreProperties>
</file>