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 образовательная  деятель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 комплексного  занятия  по  эколог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дготовительной  групп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Юные  следопыт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 содержани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ширять  представления  детей  о  домашних  и  диких  животных  (кошка,  лиса,  заяц,  медведь,  еж),  о  птицах  (ворона,  голубь),  продолжать  учить  детей  распознавать  их  следы,  уметь  читать  эти  следы  и  зарисовывать  их,  отмечая  характерные  индивидуальные  особенности  следа  каждого  животного  или  птиц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пражнять  детей  в  умении отгадывать  загадки  (словесные  и  на  ощупь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должать  учить  делать  фигуры  животных  и  птиц  из  природного  материала (из  желудей,  каштанов,  шишек,  косточек,  веток  и  т.д.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огащать  словарь  детей,  развивать  диалогическую  реч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 воспитывать  у  детей  любовь  к  природе,  стремление  заботиться  о  растениях  и  животны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креплять  правильное  поведение  на  природе:  не  ломать  кустов  и  деревьев,  не  оставлять  мусор,  не  шуме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 и  оборудование  к  занятию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нно  «Загадочное  письмо»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дки  о  животных,  о  птицах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ы  из  серии  «Животные»,  «Звери», «Птицы»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речник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удесный  мешочек»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:  шишка,  морковь,  рыбка,  гриб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ы  зверей:  еж,  медведь,  лиса,  заяц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ы  птиц:  ворона,  голубь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 материал:  шишки,  каштаны,  косточки,  веточк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лин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чая  бумага  ½  листа,  простой  карандаш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 работа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ние  картин  из  серии  «Животные»,  «Звери»,  «Птицы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 за  птицами  и  домашними  животными  в  природ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 на  снегу,  на  земле  следов  птиц,  животных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исовки  следов  животных  и  птиц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 книг  на  экологическую  тему:  «Экологический  букварь»,  «Экологическая  мозаика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 дидактических  игр;  «След  человека»,  «Угадай,  чей  след?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 игротека:  загадки,  кроссворды,  лабиринты.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занятия: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сидят  за  столами  по  двое,  на  столах  лежит:  карандаш,  лист  бумаги,  пластилин,  природный  материа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Ребята!  Я  получила  необычное,  загадочное  письмо.  Посмотрите  внимательно!  Здесь  какие-то  точки,  кружочки,  черточки.  Как  вы  думаете,  что  это  такое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Следы  зверей  и  птиц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Правильно!  Скажите,  пожалуйста,  как  называют  людей,  которые  умеют  читать  следы  зверей  и  птиц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Следопыт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Правильно!  Сегодня  мы  с  вами  будем  следопытами.  Послушайте  загадки  и  попробуйте  прочитать,  чьи  следы  в  письме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лый  на  белом  написал,  где  бегал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ая  прочтет – белого  найдет»     (Лиса  и  заяц)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н  в  берлоге  спит  зимой  под  большущею  сосной,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когда  придет  весна,  просыпается  от  сна»   (Медведь)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  порога  плачет,  коготки  прячет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 в  комнату  войдет,  замурлычет,  запоет»  (Кошка)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 нужны  иголки  для  шитья,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кому  нужны  иголки  для  житья?»  (Ёжик)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охноногие  воркунчики  на  крыше  милуются, друг  другом  любуются,  носики  обчищают,  крылышки  выправляют»  (Голуби)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сит  серенький  жилет,  но  у  крыльев  черный  цвет,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унья  хрипловатая,  известная  персона,  кто  она…»  (Ворон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отгадывают  загадки  и  показывают  след  отгаданного  зверя,  птицы  в  «загадочном  письме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Скажите,  пожалуйста,  чей  след  самый  большой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След  медведя,  медвежий  сле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Правильно!  А  чем  отличается  след  вороны  от  следа  голубя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У  вороны  след  от  среднего  пальца  не  прямой,  как  у  голубя,  а  загнут  вправ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Молодцы!  На  что  поход  след  кошки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На  цветочек,  на  кружоч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 Правильно!  Отлично  вы  смогли  прочесть  загадочное  письмо.  А  сейчас  я  посмотрю,  какое  письмо  вы  сможете  написать  сами.  Возьмите  лист  бумаги  и  карандаш.  Нарисуйте  следы  зверей  или  птиц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 рисуют  (5  минут)  Воспитатель  наблюдает  за  работой  детей,  помогает  советом,  вопросом,  если  это  необходим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окончании  работы  дети  показывают  свои  письма,  рассказывают  чьи  следы  нарисовали.  Воспитатель  оценивает  работ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 физкультминутки:  «Дует  ветер  нам  в  лицо,  закачалось  деревцо.  Ветерок  все  тише,  тише.  Деревцо  все  выше,  выше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Сейчас  мы  с  вами  поиграем  в  «Чудесный  мешочек».  Давайте  отгадаем,  что  лежит  в  мешочке.  Тот,  кого  я  буду  вызывать,  будет  подходить  ко  мне,  опускать  свою  руку  в  мешочек  и  определять,  что  там  лежит  и  назвать  кто  это  мог  оставить.  (Шишка – белочка,  гриб – ежик,  морковка – заяц, рыбка – лис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Правильно!  Молодцы!  Но  у  меня  есть  еще  и  большой  мешок.  Давайте  угадаем,  что  в  нем?  (Ребенок  на  ощупь  определяет,  что  это  скворечник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 дети!  Как  вы  думаете,  чей  это  след? Кто  сделал  скворечник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Это  след  челове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 Скажите,  пожалуйста,  это  «хороший  след»  человек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Хороший,  добры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 Как  вы  думаете,  почему  это  «хороший  след»  человек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себя  надо  вести  в  природе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 дет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 Молодцы!  Правильно!  Я  надеюсь.  Что  вы  будете  оставлять  только  «хорошие  следы».  Возьмите  природный  материал,  немного  пластилина  и  сделайте  сейчас  поделки  из  природного  материала,  кто  какую  захоч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 детей  (5-7  мин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 Давайте,  мы  посмотрим,  что  у  вас  получилось.  (Воспитатель  и  дети  дают  оценку  работам  детей).  А  сейчас  давайте  поиграем  в  игру.  (Воспитатель  предлагает  детям  выйти  из-за  столов)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то  быстрее  найдет  своего  зверя  по  следу?»  Четверо  детей  из  группы  (еж,  лиса,  заяц,  медведь)  встают  в  разных  местах  группы.  Остальным  детям  раздаются  изображения  следов,  они  гуляют  под  музыку.  На  сигнал  воспитателя:  «Раз,  два,  три – ищи!»  дети  со  следами  должны  подойти  к  нужному  ребенку.  По  окончанию  игры  воспитатель  хвалит  детей,  и  вручает  сладкое  угощение  всем  следопыта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</w:t>
      </w:r>
      <w:r>
        <w:rPr/>
        <w:t>3</w:t>
      </w:r>
    </w:p>
    <w:tbl>
      <w:tblPr>
        <w:tblW w:w="6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284"/>
      </w:tblGrid>
      <w:tr>
        <w:trPr>
          <w:trHeight w:val="452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47215" cy="2574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257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31215" cy="1618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99285" cy="1424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4630" cy="14846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32000" cy="152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48180" cy="14535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818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00250" cy="13296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71295" cy="1139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52:00Z</dcterms:created>
  <dc:creator>Admin</dc:creator>
  <dc:description/>
  <cp:keywords/>
  <dc:language>en-US</dc:language>
  <cp:lastModifiedBy>Admin</cp:lastModifiedBy>
  <dcterms:modified xsi:type="dcterms:W3CDTF">2016-11-20T12:47:00Z</dcterms:modified>
  <cp:revision>6</cp:revision>
  <dc:subject/>
  <dc:title/>
</cp:coreProperties>
</file>