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Муниципальное автономное дошкольное образовательное учреждение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детский сад 15 комбинированного вида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w w:val="100"/>
          <w:sz w:val="28"/>
        </w:rPr>
        <w:t xml:space="preserve">Конспект  интегрированного занятия по ФЦКМ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“</w:t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В царстве грибов”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(старшая группа)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drawing>
          <wp:inline distT="0" distB="0" distL="0" distR="0">
            <wp:extent cx="2743835" cy="2375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 xml:space="preserve">Подготовила и провела: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 xml:space="preserve">Карлова Елена Александровна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Одинцово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2016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 w:ascii="Times New Roman" w:hAnsi="Times New Roman"/>
          <w:b/>
          <w:color w:val="000000"/>
          <w:w w:val="100"/>
          <w:sz w:val="32"/>
        </w:rPr>
      </w:r>
    </w:p>
    <w:p>
      <w:pPr>
        <w:pStyle w:val="Normal"/>
        <w:widowControl/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w w:val="100"/>
          <w:sz w:val="28"/>
        </w:rPr>
        <w:t>Задачи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autoSpaceDE w:val="true"/>
        <w:snapToGrid w:val="false"/>
        <w:spacing w:lineRule="auto" w:line="240" w:before="0" w:after="0"/>
        <w:ind w:left="720" w:hanging="36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i/>
          <w:color w:val="000000"/>
          <w:w w:val="100"/>
          <w:sz w:val="28"/>
        </w:rPr>
        <w:t xml:space="preserve">Познавательные – </w:t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закреплять представления о грибах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autoSpaceDE w:val="true"/>
        <w:snapToGrid w:val="false"/>
        <w:spacing w:lineRule="auto" w:line="240" w:before="0" w:after="0"/>
        <w:ind w:left="720" w:hanging="36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i/>
          <w:color w:val="000000"/>
          <w:w w:val="100"/>
          <w:sz w:val="28"/>
        </w:rPr>
        <w:t xml:space="preserve">Обучающие – </w:t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учить детей различать съедобные и несъедобные грибы, отгадывать загадки про грибы, по их характерным признакам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autoSpaceDE w:val="true"/>
        <w:snapToGrid w:val="false"/>
        <w:spacing w:lineRule="auto" w:line="240" w:before="0" w:after="0"/>
        <w:ind w:left="720" w:hanging="36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i/>
          <w:color w:val="000000"/>
          <w:w w:val="100"/>
          <w:sz w:val="28"/>
        </w:rPr>
        <w:t>Развивающие</w:t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 xml:space="preserve"> – развивать зрительное и слуховое внимание, память, наблюдательность, координацию речи с движениям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autoSpaceDE w:val="true"/>
        <w:snapToGrid w:val="false"/>
        <w:spacing w:lineRule="auto" w:line="240" w:before="0" w:after="280"/>
        <w:ind w:left="720" w:hanging="36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i/>
          <w:color w:val="000000"/>
          <w:w w:val="100"/>
          <w:sz w:val="28"/>
        </w:rPr>
        <w:t xml:space="preserve">Воспитательные </w:t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– воспитывать бережное отношение к природе.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w w:val="100"/>
          <w:sz w:val="28"/>
        </w:rPr>
        <w:t xml:space="preserve">Оборудование: </w:t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игрушка Домовенок, силуэт гриба, иллюстрации с грибами, звездочки зеленые и красные, плоскостные грибы, объемная трава для игры «Съедобный грибок положи в кузовок», карточки с грибами и загадками, грибы из теста, гуашь, кисточки, вода, салфетки.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w w:val="100"/>
          <w:sz w:val="28"/>
        </w:rPr>
        <w:t xml:space="preserve">Предварительная работа: </w:t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рассматривание иллюстраций, картинок о грибах, рассказы воспитателя, детей из личного опыта, беседы на тему «Съедобные и несъедобные грибы», «Что нам осень принесла», отгадывание загадок, игры «Четвертый лишний», «Кузовок», чтение стихов о грибах, разучивание пальчиковой гимнастики, рисование и конструирование грибов, аппликация и лепка грибов.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Ход занятия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i/>
          <w:color w:val="000000"/>
          <w:w w:val="100"/>
          <w:sz w:val="28"/>
        </w:rPr>
        <w:t>(Дети заходят, встают полукругом, здороваются с гостями).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w w:val="100"/>
          <w:sz w:val="28"/>
        </w:rPr>
        <w:t>Воспитатель:</w:t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 xml:space="preserve"> Дети, посмотрите, сколько сегодня к нам пришло гостей, давайте поздороваемся с ними. А вот посмотрите и еще один гость к нам пришел (</w:t>
      </w:r>
      <w:r>
        <w:rPr>
          <w:rFonts w:eastAsia="Times New Roman" w:cs="Times New Roman" w:ascii="Times New Roman" w:hAnsi="Times New Roman"/>
          <w:b w:val="false"/>
          <w:i/>
          <w:color w:val="000000"/>
          <w:w w:val="100"/>
          <w:sz w:val="28"/>
        </w:rPr>
        <w:t>показываю игрушку Домовенка).</w:t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 xml:space="preserve"> Знакомьтесь – это Домовенок Кузя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 xml:space="preserve">– </w:t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Ой, а что это такое с ним произошло, посмотрите-ка?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i/>
          <w:color w:val="000000"/>
          <w:w w:val="100"/>
          <w:sz w:val="28"/>
        </w:rPr>
        <w:t>(Домовенок плачет, у него слезки катятся)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 xml:space="preserve">– </w:t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Сейчас я у него спрошу. Почему ты плачешь Кузя?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i/>
          <w:color w:val="000000"/>
          <w:w w:val="100"/>
          <w:sz w:val="28"/>
        </w:rPr>
        <w:t>(наклоняю голову к Кузе, слушаю, что он скажет)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 xml:space="preserve">– </w:t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Знаете, что он мне сказал? Он увидел нашу красивую грибную полянку и тоже хочет грибов и даже собирается пойти за грибами, но вот беда, где их искать он не знает. Что же теперь делать?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Давайте ему поможем и расскажем о грибах, согласны?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(</w:t>
      </w:r>
      <w:r>
        <w:rPr>
          <w:rFonts w:eastAsia="Times New Roman" w:cs="Times New Roman" w:ascii="Times New Roman" w:hAnsi="Times New Roman"/>
          <w:b w:val="false"/>
          <w:i/>
          <w:color w:val="000000"/>
          <w:w w:val="100"/>
          <w:sz w:val="28"/>
        </w:rPr>
        <w:t>садитесь на стульчики)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 xml:space="preserve">– </w:t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Скажите, пожалуйста, а где растут грибы? (в лесу)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 xml:space="preserve">Да, действительно грибы растут в лесу, на полянках, на опушках, под деревьями, в траве и даже на старых пнях. У всех грибов есть шляпка и ножка </w:t>
      </w:r>
      <w:r>
        <w:rPr>
          <w:rFonts w:eastAsia="Times New Roman" w:cs="Times New Roman" w:ascii="Times New Roman" w:hAnsi="Times New Roman"/>
          <w:b w:val="false"/>
          <w:i/>
          <w:color w:val="000000"/>
          <w:w w:val="100"/>
          <w:sz w:val="28"/>
        </w:rPr>
        <w:t>(показываю силуэт гриба)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 xml:space="preserve">– </w:t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 xml:space="preserve">Какие бывают грибы? </w:t>
      </w:r>
      <w:r>
        <w:rPr>
          <w:rFonts w:eastAsia="Times New Roman" w:cs="Times New Roman" w:ascii="Times New Roman" w:hAnsi="Times New Roman"/>
          <w:b w:val="false"/>
          <w:i/>
          <w:color w:val="000000"/>
          <w:w w:val="100"/>
          <w:sz w:val="28"/>
        </w:rPr>
        <w:t>(съедобные и несъедобные, ядовитые)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i/>
          <w:i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 xml:space="preserve">– </w:t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 xml:space="preserve">Какие грибы называют съедобными? </w:t>
      </w:r>
      <w:r>
        <w:rPr>
          <w:rFonts w:eastAsia="Times New Roman" w:cs="Times New Roman" w:ascii="Times New Roman" w:hAnsi="Times New Roman"/>
          <w:b w:val="false"/>
          <w:i/>
          <w:color w:val="000000"/>
          <w:w w:val="100"/>
          <w:sz w:val="28"/>
        </w:rPr>
        <w:t>(те, которые можно кушать: варить, жарить, солить)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drawing>
          <wp:inline distT="0" distB="0" distL="0" distR="0">
            <wp:extent cx="2440305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 xml:space="preserve">                </w:t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drawing>
          <wp:inline distT="0" distB="0" distL="0" distR="0">
            <wp:extent cx="2743835" cy="1843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i/>
          <w:i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 xml:space="preserve">– </w:t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Какие грибы называют несъедобными? (</w:t>
      </w:r>
      <w:r>
        <w:rPr>
          <w:rFonts w:eastAsia="Times New Roman" w:cs="Times New Roman" w:ascii="Times New Roman" w:hAnsi="Times New Roman"/>
          <w:b w:val="false"/>
          <w:i/>
          <w:color w:val="000000"/>
          <w:w w:val="100"/>
          <w:sz w:val="28"/>
        </w:rPr>
        <w:t>ядовитые, поганки, те которые кушать нельзя)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drawing>
          <wp:inline distT="0" distB="0" distL="0" distR="0">
            <wp:extent cx="1977390" cy="182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drawing>
          <wp:inline distT="0" distB="0" distL="0" distR="0">
            <wp:extent cx="2743200" cy="1771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Давайте посмотрим на картинки и назовем грибы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i/>
          <w:color w:val="000000"/>
          <w:w w:val="100"/>
          <w:sz w:val="28"/>
        </w:rPr>
        <w:t>(на доске иллюстрации с картинками грибов: белый гриб, лисички, зподосиновик, подберезовик, опята, ложные опята, мухомор, бледная поганка)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 xml:space="preserve">– </w:t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 xml:space="preserve">Ева, что это за гриб? </w:t>
      </w:r>
      <w:r>
        <w:rPr>
          <w:rFonts w:eastAsia="Times New Roman" w:cs="Times New Roman" w:ascii="Times New Roman" w:hAnsi="Times New Roman"/>
          <w:b w:val="false"/>
          <w:i/>
          <w:color w:val="000000"/>
          <w:w w:val="100"/>
          <w:sz w:val="28"/>
        </w:rPr>
        <w:t>(это подберезовик, он съедобный)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 xml:space="preserve">– </w:t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Егор, а это что за гриб? (</w:t>
      </w:r>
      <w:r>
        <w:rPr>
          <w:rFonts w:eastAsia="Times New Roman" w:cs="Times New Roman" w:ascii="Times New Roman" w:hAnsi="Times New Roman"/>
          <w:b w:val="false"/>
          <w:i/>
          <w:color w:val="000000"/>
          <w:w w:val="100"/>
          <w:sz w:val="28"/>
        </w:rPr>
        <w:t>это мухомор, он несъедобный</w:t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) и т.д.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Молодцы! Все грибы знаете! Ты Кузя внимательно нас слушай и запоминай.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Давайте теперь те грибы, которые съедобные отметим зеленой звездочкой, а те грибы, которые несъедобные отметим красной звездочкой, так как красный цвет – это сигнал опасности, чтобы было видно сразу, где нас поджидает опасность.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i/>
          <w:color w:val="000000"/>
          <w:w w:val="100"/>
          <w:sz w:val="28"/>
        </w:rPr>
        <w:t>(дети по очереди подходят к доске и прикрепляют звездочки на картинки)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 xml:space="preserve">– </w:t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 xml:space="preserve">Дети, а какой гриб самый ядовитый? </w:t>
      </w:r>
      <w:r>
        <w:rPr>
          <w:rFonts w:eastAsia="Times New Roman" w:cs="Times New Roman" w:ascii="Times New Roman" w:hAnsi="Times New Roman"/>
          <w:b w:val="false"/>
          <w:i/>
          <w:color w:val="000000"/>
          <w:w w:val="100"/>
          <w:sz w:val="28"/>
        </w:rPr>
        <w:t>(бледная поганка)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 xml:space="preserve">– </w:t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 xml:space="preserve">Его можно брать в руки? </w:t>
      </w:r>
      <w:r>
        <w:rPr>
          <w:rFonts w:eastAsia="Times New Roman" w:cs="Times New Roman" w:ascii="Times New Roman" w:hAnsi="Times New Roman"/>
          <w:b w:val="false"/>
          <w:i/>
          <w:color w:val="000000"/>
          <w:w w:val="100"/>
          <w:sz w:val="28"/>
        </w:rPr>
        <w:t>(нет)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 xml:space="preserve">– </w:t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А можно ли мухоморы топтать, пинать, мять? (</w:t>
      </w:r>
      <w:r>
        <w:rPr>
          <w:rFonts w:eastAsia="Times New Roman" w:cs="Times New Roman" w:ascii="Times New Roman" w:hAnsi="Times New Roman"/>
          <w:b w:val="false"/>
          <w:i/>
          <w:color w:val="000000"/>
          <w:w w:val="100"/>
          <w:sz w:val="28"/>
        </w:rPr>
        <w:t>нет</w:t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)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 xml:space="preserve">– </w:t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Почему? Кому они нужны? (</w:t>
      </w:r>
      <w:r>
        <w:rPr>
          <w:rFonts w:eastAsia="Times New Roman" w:cs="Times New Roman" w:ascii="Times New Roman" w:hAnsi="Times New Roman"/>
          <w:b w:val="false"/>
          <w:i/>
          <w:color w:val="000000"/>
          <w:w w:val="100"/>
          <w:sz w:val="28"/>
        </w:rPr>
        <w:t>лесным жителям, они ими лечатся)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 xml:space="preserve">– </w:t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 xml:space="preserve">Молодцы! Сейчас я вас приглашаю на полянку. Давайте немножко разомнемся и поиграем. </w:t>
      </w:r>
      <w:r>
        <w:rPr>
          <w:rFonts w:eastAsia="Times New Roman" w:cs="Times New Roman" w:ascii="Times New Roman" w:hAnsi="Times New Roman"/>
          <w:b w:val="false"/>
          <w:i/>
          <w:color w:val="000000"/>
          <w:w w:val="100"/>
          <w:sz w:val="28"/>
        </w:rPr>
        <w:t>(Дети выходят в круг, проводится игра «Мы идем в осенний лес»)</w:t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w w:val="100"/>
          <w:sz w:val="28"/>
        </w:rPr>
        <w:t>Игра малой подвижности «Мы идем в осенний лес»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 xml:space="preserve">Мы идем в осенний лес. ( </w:t>
      </w:r>
      <w:r>
        <w:rPr>
          <w:rFonts w:eastAsia="Times New Roman" w:cs="Times New Roman" w:ascii="Times New Roman" w:hAnsi="Times New Roman"/>
          <w:b w:val="false"/>
          <w:i/>
          <w:color w:val="000000"/>
          <w:w w:val="100"/>
          <w:sz w:val="28"/>
        </w:rPr>
        <w:t>Дети идут по кругу)</w:t>
        <w:br/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А в лесу полно чудес!</w:t>
        <w:br/>
        <w:t>Дождь вчера в лесу прошел –  (</w:t>
      </w:r>
      <w:r>
        <w:rPr>
          <w:rFonts w:eastAsia="Times New Roman" w:cs="Times New Roman" w:ascii="Times New Roman" w:hAnsi="Times New Roman"/>
          <w:b w:val="false"/>
          <w:i/>
          <w:color w:val="000000"/>
          <w:w w:val="100"/>
          <w:sz w:val="28"/>
        </w:rPr>
        <w:t>Встряхивают кистями)</w:t>
        <w:br/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 xml:space="preserve">Это очень хорошо. ( </w:t>
      </w:r>
      <w:r>
        <w:rPr>
          <w:rFonts w:eastAsia="Times New Roman" w:cs="Times New Roman" w:ascii="Times New Roman" w:hAnsi="Times New Roman"/>
          <w:b w:val="false"/>
          <w:i/>
          <w:color w:val="000000"/>
          <w:w w:val="100"/>
          <w:sz w:val="28"/>
        </w:rPr>
        <w:t>Хлопают в ладоши)</w:t>
        <w:br/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 xml:space="preserve">Будем мы грибы искать ( </w:t>
      </w:r>
      <w:r>
        <w:rPr>
          <w:rFonts w:eastAsia="Times New Roman" w:cs="Times New Roman" w:ascii="Times New Roman" w:hAnsi="Times New Roman"/>
          <w:b w:val="false"/>
          <w:i/>
          <w:color w:val="000000"/>
          <w:w w:val="100"/>
          <w:sz w:val="28"/>
        </w:rPr>
        <w:t>Приставляют ладонь ко лбу)</w:t>
        <w:br/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И в корзинку собирать.  (</w:t>
      </w:r>
      <w:r>
        <w:rPr>
          <w:rFonts w:eastAsia="Times New Roman" w:cs="Times New Roman" w:ascii="Times New Roman" w:hAnsi="Times New Roman"/>
          <w:b w:val="false"/>
          <w:i/>
          <w:color w:val="000000"/>
          <w:w w:val="100"/>
          <w:sz w:val="28"/>
        </w:rPr>
        <w:t>Приседают, собирают грибы)</w:t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br/>
        <w:t>Вот сидят маслята (</w:t>
      </w:r>
      <w:r>
        <w:rPr>
          <w:rFonts w:eastAsia="Times New Roman" w:cs="Times New Roman" w:ascii="Times New Roman" w:hAnsi="Times New Roman"/>
          <w:b w:val="false"/>
          <w:i/>
          <w:color w:val="000000"/>
          <w:w w:val="100"/>
          <w:sz w:val="28"/>
        </w:rPr>
        <w:t>Показывают рукой вправо)</w:t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br/>
        <w:t>На пеньке – опята. (</w:t>
      </w:r>
      <w:r>
        <w:rPr>
          <w:rFonts w:eastAsia="Times New Roman" w:cs="Times New Roman" w:ascii="Times New Roman" w:hAnsi="Times New Roman"/>
          <w:b w:val="false"/>
          <w:i/>
          <w:color w:val="000000"/>
          <w:w w:val="100"/>
          <w:sz w:val="28"/>
        </w:rPr>
        <w:t>Показывают рукой влево)</w:t>
        <w:br/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Ну, а ты, мухомор, (</w:t>
      </w:r>
      <w:r>
        <w:rPr>
          <w:rFonts w:eastAsia="Times New Roman" w:cs="Times New Roman" w:ascii="Times New Roman" w:hAnsi="Times New Roman"/>
          <w:b w:val="false"/>
          <w:i/>
          <w:color w:val="000000"/>
          <w:w w:val="100"/>
          <w:sz w:val="28"/>
        </w:rPr>
        <w:t>Грозят пальчиком).</w:t>
        <w:br/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Украшай осенний бор.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 xml:space="preserve">– </w:t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А знаете ли вы, дети, что в лесу можно заблудиться, и чтобы этого не произошло, грибники друг другу в лесу кричат «Ау!». Давайте и мы потренируемся так кричать. Садитесь на стульчики.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w w:val="100"/>
          <w:sz w:val="28"/>
        </w:rPr>
        <w:t>Проводится игра «Ау!»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i/>
          <w:color w:val="000000"/>
          <w:w w:val="100"/>
          <w:sz w:val="28"/>
        </w:rPr>
        <w:t>(один ребенок водит, поворачивается ко всем спиной, дети по очереди его кричат «Ау! Игорь!», вызываю 2-3 ребенка)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 xml:space="preserve">– </w:t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Вот теперь пора и за грибами отправляться.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w w:val="100"/>
          <w:sz w:val="28"/>
        </w:rPr>
        <w:t>Игра «Съедобный грибок принеси в кузовок»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Ваша задача: сходить на полянку и найти грибок, осторожно его сорвать и положить в корзинку. Будьте внимательны, не трогайте ядовитые грибы!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i/>
          <w:color w:val="000000"/>
          <w:w w:val="100"/>
          <w:sz w:val="28"/>
        </w:rPr>
        <w:t>(звучит музыка «Шум леса», дети расходятся по полянке, ищут грибы)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 xml:space="preserve">– </w:t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Давайте посмотрим, все ли собрали только съедобные грибы?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 xml:space="preserve">– </w:t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Молодцы!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Может быть, вы не поверите мне –</w:t>
        <w:br/>
        <w:t>Но я увидала гриб на сосне.</w:t>
        <w:br/>
        <w:t>Разве грибы на деревьях растут?</w:t>
        <w:br/>
        <w:t>Что – то совсем непонятное тут…</w:t>
        <w:br/>
        <w:t>Надеты на ветках маслята, опята,</w:t>
        <w:br/>
        <w:t>Кто же их на зиму сушит, ребята? (Белка)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i/>
          <w:color w:val="000000"/>
          <w:w w:val="100"/>
          <w:sz w:val="28"/>
        </w:rPr>
        <w:t>(показываю картинку белочки)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 xml:space="preserve">– </w:t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Отгадайте-ка, ребятки вы еще мои загадки: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На пеньке сидят братишки</w:t>
        <w:br/>
        <w:t>Все в веснушках шалунишки.</w:t>
        <w:br/>
        <w:t>Эти дружные ребята</w:t>
        <w:br/>
        <w:t>Называются … (опята)</w:t>
        <w:br/>
        <w:br/>
        <w:t>Ходят в рыженьких беретах</w:t>
        <w:br/>
        <w:t>Очень дружные сестрички</w:t>
        <w:br/>
        <w:t>Золотистые … (лисички)</w:t>
        <w:br/>
        <w:br/>
        <w:t>Я не привыкла нравиться,</w:t>
        <w:br/>
        <w:t>Кто съест меня – отравиться (бледная поганка)</w:t>
        <w:br/>
        <w:br/>
        <w:t>Возле леса на опушке</w:t>
        <w:br/>
        <w:t>Украшая темный бор</w:t>
        <w:br/>
        <w:t>Вырос пестрый, как Петрушка</w:t>
        <w:br/>
        <w:t>Ядовитый … (мухомор)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Молодцы! И загадки вы отгадываете тоже очень хорошо. Посмотрите, и Кузя наш повеселел и говорит, что все узнал про грибы и может смело идти в лес за грибами.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 xml:space="preserve">– </w:t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Скажите, а сейчас можно найти в лесу грибы? (нет)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 xml:space="preserve">– </w:t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Почему? (кругом снег, холодно)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 xml:space="preserve">– </w:t>
      </w: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Вот так, Кузя, сейчас грибов нет, придется тебе подождать до следующего лета. А давайте мы раскрасим наши грибочки и подарим их Кузе. Тогда проходите за столы и принимайтесь за дело.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i/>
          <w:color w:val="000000"/>
          <w:w w:val="100"/>
          <w:sz w:val="28"/>
        </w:rPr>
        <w:t>(дети проходят за столы, раскрашивают грибы из теста, дарят их Домовенку Кузе).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Домовенок Кузя благодарит детей за грибочки, за интересное занятие, угощает сладостями, прощается с детьми.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snapToGrid w:val="false"/>
        <w:spacing w:lineRule="auto" w:line="240" w:before="280" w:after="28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8"/>
        </w:rPr>
        <w:t>Воспитатель благодарит детей за занятие и помощь Домовенку. Дети уходят.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w w:val="1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w w:val="100"/>
          <w:sz w:val="24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numGothic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anumGothic" w:hAnsi="NanumGothic" w:eastAsia="NanumGothic" w:cs="NanumGothic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w w:val="100"/>
      <w:sz w:val="20"/>
    </w:rPr>
  </w:style>
  <w:style w:type="character" w:styleId="UltParagraphFontJiJTableNormallkNoList">
    <w:name w:val="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4:04:00Z</dcterms:created>
  <dc:creator>User</dc:creator>
  <dc:description/>
  <dc:language>en-US</dc:language>
  <cp:lastModifiedBy>ekarlowa21</cp:lastModifiedBy>
  <dcterms:modified xsi:type="dcterms:W3CDTF">2016-11-20T08:35:52Z</dcterms:modified>
  <cp:revision>5</cp:revision>
  <dc:subject/>
  <dc:title>Интегрированное занятие по ОБЖ для средней группы</dc:title>
</cp:coreProperties>
</file>