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интегрированной НОД в подготовительной группе «Традиции чаепития у разных нар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лять знания детей о названии страны, в которой они живут, и других стр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ъяснить понятие «традиция», поговорить о семейных традиц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чувство патриотизма, любви к Родине, интерес и уважение к людям разных национальностей, их культу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ражнять в составлении короткого рассказа из личного опы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грация образовательных облас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знавательное развитие», «речевое развитие», «социально – коммуникативное развитие», «физическое развит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обус, предметы чайной посуды, угощения для чаепития, различные сорта чая, иллюстрации с изображением чаеп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Н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посмотрите, что у меня в руках. (Показывает глобу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твеч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глобусе мы можем увидеть все страны. Какие страны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твечают, а воспитатель показывает их на глобу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от наша страна – Россия. (показыва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ланете Земля очень много стран. В каждой из них люди разговаривают на своем языке. На каком языке мы с вами разговарива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На русс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ейчас давайте поиграем и узнаем в какой стране на каком языке разговаривают. Я начну предложение, а вы продолж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талии говорят на … итальянском язы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спании говорят на … испанском язы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Японии …  на японском язы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нглии … на английском язы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урции … на турецком язы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збекистане … на узбекском язы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народов, столько и языков. Чтобы общаться с людьми других стран, надо учить их языки. У каждого народа есть свои песни, танцы, традиции. Как вы понимаете слово – традиц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твеч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адиция – слово нерусское, оно переводится с латинского языка, как «передача», т.е. передается от одного поколения к другому. Традиции бывают и семейные. Какие традиции существуют у вас в сем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твеч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мы вами поговорим о традициях чаепития. Во многих странах любят пить чай, но традиции чаепития у разных народов раз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 – китайское слово. Существует такая легенда. Пять тысяч лет назад китайский император, отдыхая в лесу, приказал согреть воду для питья. Неожиданно поднялся ветер, и в чашку попало несколько чайных листьев. Император выпил напиток и почувствовал себя бодрее. Так зародился обычай пить чай. Чай - это кустарник. Для приготовления чая используются листья. Это бодрящий напиток. Восточная мудрость гласит: «Свежий чай подобен бальзаму. Чай, простоявший ночь, подобен яду зме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оиграем в игру «Какой ча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чай завариваем с листьями земляники, как его называ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- Землянич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листьями жасм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- Жасмино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листьями мали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- Малино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листьями клубн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- Клубнич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усочками фрукт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- Фрукто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усочками ябл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- Яблоч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давайте немного подвигае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Раз, два, три, четыре, пять!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Будем прыгать и скакать! (Прыжки на месте.)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Наклонился правый бок. (Наклоны туловища вправо - влево.)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Наклонился левый бок.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А сейчас поднимем ручки (Руки вверх.)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И дотянемся до тучки.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Сядем на дорожку, (Присели на пол.)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Разомнем мы н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– мы правую согнем,</w:t>
      </w:r>
      <w:r>
        <w:rPr>
          <w:rStyle w:val="C0"/>
          <w:sz w:val="28"/>
          <w:szCs w:val="28"/>
        </w:rPr>
        <w:t xml:space="preserve"> (Сгибаем ноги в колене.)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Два – и левую согнем.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Ноги высоко подняли (Подняли ноги вверх.)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И немного подержали.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Головою покачали (Движения головой.)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И все дружно вместе встали. (Встал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каждой стране чай заваривают и пьют по – разному. В Японии чай пьют в саду, в специальном чайном домике, украшенном цве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Китае любят пить зеленый чай. Его заваривают в чайнике из красной глины или чашке с крыш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в Узбекистане, например, чай пьют из пиалы. Это чашка без ру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чаю предлагают фрукты, сухофрукты, слад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почетнее гость, тем меньше чая наливают в пиалу. Держать пиалу, наполненную кипятком, неудобно. Можно проявить заботу о госте, постоянно подливая ему ч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давайте посмотрим, как чай заваривают и пьют в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носится самовар, раскладываются угощения – пряники, баранки, конфеты, печенье, варень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мовар шумит, бара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катерке – самобран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нфеты, и печ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ушистое вар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чаю арома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ники печат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рху пар, снизу пар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пит наш русский самов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Руси чай заваривали в заварном чайнике, а воду кипятили в этом сосуде, который называется – самовар. А придумали самовар в городе Тула. И еще в Туле пекут знаменитый тульский пряник. Пряник делается на меду и еще в тесто добавляются пряные травы. Отсюда и название «пряник». На них есть картинки или надписи и поэтому они называются печат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 пили из чашки, под чашку ставили блюдце. Кто – то любил пить чай из блюдца. Блюдце держали под донышко и дули на чай, чтобы остудить. Сахар обычно не клали в чай, а пили вприкус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вам сейчас загадаю загадки, а вы попробуете их отга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ыре ноги, два ух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нос да брюх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Самов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горячего колод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нос водица ль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Чай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ое, сдоб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есо съедоб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Бара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й камень в воде 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Сах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ом я из Ту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вару –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Пря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бывает с толокн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исом, мясом и пшен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ишней сладкою быва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чь сперва его саж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выйдет он отт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кладут его на блю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Пиро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, пусть кто – то из вас расскажет, как вы встречаете дома гостей, чем угощ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, три ребенка рассказы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ть в русском языке слово, которое трудно найти в других язы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слово – хлебосольство. Оно состоит из двух слов – хлеб и соль. На Руси всегда гостей встречают хлебом и солью. Это слово произносят, когда хотят подчеркнуть гостеприимство, т.е., когда человек готов поделиться всем, что есть у него в доме, щедро накорм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будьте же и вы хлебосольны, щедры и гостеприим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наше занятие заканчив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07:55:00Z</dcterms:created>
  <dc:creator>HERO</dc:creator>
  <dc:description/>
  <cp:keywords/>
  <dc:language>en-US</dc:language>
  <cp:lastModifiedBy>HERO</cp:lastModifiedBy>
  <dcterms:modified xsi:type="dcterms:W3CDTF">2016-11-20T08:42:00Z</dcterms:modified>
  <cp:revision>4</cp:revision>
  <dc:subject/>
  <dc:title>Конспект интегрированной НОД в подготовительной группе «Традиции чаепития у разных народов»</dc:title>
</cp:coreProperties>
</file>