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</w:t>
      </w:r>
      <w:r>
        <w:rPr>
          <w:sz w:val="36"/>
          <w:szCs w:val="36"/>
        </w:rPr>
        <w:t>ИТОГОВАЯ  РАБОТА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УЧИТЕЛЯ     МАТЕМАТИКИ </w:t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</w:t>
      </w:r>
      <w:r>
        <w:rPr>
          <w:sz w:val="36"/>
          <w:szCs w:val="36"/>
        </w:rPr>
        <w:t>МБОУ СОШ № 11 г. САРОВ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</w:t>
      </w:r>
      <w:r>
        <w:rPr>
          <w:sz w:val="36"/>
          <w:szCs w:val="36"/>
        </w:rPr>
        <w:t>ЧИМРОВОЙ ТАТЬЯНЫ БОРИСОВ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</w:t>
      </w:r>
      <w:r>
        <w:rPr>
          <w:sz w:val="36"/>
          <w:szCs w:val="36"/>
        </w:rPr>
        <w:t>ПЛАН - КОНСПЕКТ УРО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Предмет:        алгебра и начала анализа  </w:t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>Программа:   Программа общеобразовательных учреждений. Алгебра и начала анализа 10-11 класс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итель Т.А.Бурмистрова,  М.:Просвещение, 2009.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>Учебник: 10 класс. Алгебра и начала анализа.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</w:t>
      </w:r>
      <w:r>
        <w:rPr>
          <w:sz w:val="36"/>
          <w:szCs w:val="36"/>
        </w:rPr>
        <w:t>Автор:       Калягин Ю.М.-М.:Просвещение,201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2014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Раздел программы: </w:t>
      </w:r>
      <w:r>
        <w:rPr>
          <w:bCs/>
        </w:rPr>
        <w:t>логарифмическая функц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>Место урока:</w:t>
      </w:r>
      <w:r>
        <w:rPr/>
        <w:t xml:space="preserve"> 9 урок в теме «</w:t>
      </w:r>
      <w:r>
        <w:rPr>
          <w:bCs/>
        </w:rPr>
        <w:t>логарифмическая функция»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Cs/>
        </w:rPr>
        <w:t xml:space="preserve">                           </w:t>
      </w:r>
      <w:r>
        <w:rPr>
          <w:bCs/>
        </w:rPr>
        <w:t>1 урок в теме «логарифмические уравнения»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Тема урока: </w:t>
      </w:r>
      <w:r>
        <w:rPr>
          <w:bCs/>
        </w:rPr>
        <w:t>логарифмические уравнения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 xml:space="preserve">Тип урока: </w:t>
      </w:r>
      <w:r>
        <w:rPr/>
        <w:t>изучение нового материала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Продолжительность урока: </w:t>
      </w:r>
      <w:r>
        <w:rPr/>
        <w:t>40 мину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>Методы обучения:</w:t>
      </w:r>
      <w:r>
        <w:rPr/>
        <w:t xml:space="preserve"> объяснительно - иллюстративный, эвристический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 xml:space="preserve">Формы организации деятельности учащихся: </w:t>
      </w:r>
      <w:r>
        <w:rPr/>
        <w:t>фронтальная, парная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Исходный уровень умений и знаний: </w:t>
      </w:r>
      <w:r>
        <w:rPr/>
        <w:t>учащиеся знают определение логарифма, свойства логарифмов, десятичные и натуральные логарифмы, формулы перехода от одного основания логарифма к другому, свойства логарифмической функции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Учащиеся умеют: </w:t>
      </w:r>
      <w:r>
        <w:rPr>
          <w:bCs/>
        </w:rPr>
        <w:t>находить логарифмы, применять свойства логарифмов при      логарифмировании,</w:t>
      </w:r>
      <w:r>
        <w:rPr/>
        <w:t xml:space="preserve"> решать простейшие логарифмические уравнения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Тема урока</w:t>
      </w:r>
      <w:r>
        <w:rPr/>
        <w:t xml:space="preserve">: </w:t>
      </w:r>
      <w:r>
        <w:rPr>
          <w:bCs/>
        </w:rPr>
        <w:t>логарифмические уравне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Цели урок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 xml:space="preserve">Образовательная: </w:t>
      </w:r>
      <w:r>
        <w:rPr/>
        <w:t>показать учащимся,  как решать логарифмические уравне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Развивающая: </w:t>
      </w:r>
      <w:r>
        <w:rPr/>
        <w:t>продолжить формирование познавательного интереса учащихся, памяти и внимания;</w:t>
      </w:r>
    </w:p>
    <w:p>
      <w:pPr>
        <w:pStyle w:val="Normal"/>
        <w:rPr/>
      </w:pPr>
      <w:r>
        <w:rPr/>
        <w:t>продолжить формирование навыков работы с учебником;</w:t>
      </w:r>
    </w:p>
    <w:p>
      <w:pPr>
        <w:pStyle w:val="Normal"/>
        <w:rPr/>
      </w:pPr>
      <w:r>
        <w:rPr/>
        <w:t xml:space="preserve">навыков самостоятельной работы; прививать навыки самопроверки работ;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Воспитательная: </w:t>
      </w:r>
      <w:r>
        <w:rPr/>
        <w:t xml:space="preserve"> прививать интерес к математике, навыки работы в коллектив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 xml:space="preserve">План урока: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организационный момент (1 мин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актуализация знаний          (5 мин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изучение нового материала (12 мин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закрепление изученного     (10 мин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самостоятельная работа      (10 мин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домашнее задание                (2 мин)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Задачи урока: </w:t>
      </w:r>
      <w:r>
        <w:rPr/>
        <w:t>показать различные способы решения  логарифмических уравнений, формировать умение решать логарифмические уравнения, отрабатывать навыки находить область определения логарифмической функции, отрабатывать навыки применения свойств логарифмов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 xml:space="preserve">Средства обучения: </w:t>
      </w:r>
      <w:r>
        <w:rPr/>
        <w:t>учебник, классная доска, тетрадь, проектор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Методы обучения, применяемые на уроке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Метод беседы (постановка вопросов, коррекция ответов, формулирование выводов) – на всех этапах урок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роблемно-поисковый метод (создание проблемной ситуации, её решение в процессе выполнения практической работы и формулирование вывода)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Метод самостоятельной работы (инструктирование о порядке выполнения заданий, выполнение задания) – выполнение практической работы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актические методы (усвоение условия задачи, планирование выполнения упражнений, анализ результатов выполнения, самоконтроль и взаимоконтроль) – решение задач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rPr>
          <w:b/>
          <w:b/>
          <w:bCs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Репродуктивный метод (передача учителем и запоминание учащимися информации) – при решении задач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500"/>
        <w:gridCol w:w="2562"/>
        <w:gridCol w:w="2263"/>
      </w:tblGrid>
      <w:tr>
        <w:trPr>
          <w:trHeight w:val="28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/>
                <w:b/>
                <w:sz w:val="20"/>
                <w:szCs w:val="20"/>
              </w:rPr>
              <w:t>Этапы у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ащихс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основание</w:t>
            </w:r>
          </w:p>
        </w:tc>
      </w:tr>
      <w:tr>
        <w:trPr>
          <w:trHeight w:val="574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Организационны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омент  (1 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ль: настроить учащихся на активный умственный труд, мобилизовать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Актуализац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сходного уров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знаний (5 мин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математ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рминов, развитие памя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умения теоретически обосновывать решение задач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готовка к восприятию новой т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вним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итие навыков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ранее изуч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степени усвоения знаний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Изучение нового материала (12 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ширение математического кругозора, поддержание интереса к предме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своение новых знаний и умен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ормирование умения работать самостоятельно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, опираясь на ранее изученно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им выводить прав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Закрепление изученного (10 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ботка 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ировать ранее полученными знания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математических термин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ормирование навы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снованного отве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витие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прове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памяти, вним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ранее изученног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математических понятий, закон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атематической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Домашнее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1 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знаний, навы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амостоятельная работа (10 мин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етствует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мечает отсутствующ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зывает 3 учеников к доске. Цель: решить из домашнего зад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1ученик № 78(1) и №82(1) стр. 24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 ученик № 78(3) и №82(3) стр. 24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 ученик № 78(5) и №82(5) стр. 244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(ученики работают на скрытой от остальных учеников части дос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ка ученики у доски решают задания учитель проводи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- дайте определение логариф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кажите область определения логарифмической фун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числите (через проектор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8, </w:t>
            </w: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1/3</w:t>
            </w:r>
            <w:r>
              <w:rPr>
                <w:rFonts w:cs="Times New Roman"/>
                <w:sz w:val="20"/>
                <w:szCs w:val="20"/>
              </w:rPr>
              <w:t xml:space="preserve">3, </w:t>
            </w: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1, </w:t>
            </w: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0,5, </w:t>
            </w: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Times New Roman"/>
                <w:sz w:val="20"/>
                <w:szCs w:val="20"/>
              </w:rPr>
              <w:t>1/2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одолжи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  <w:lang w:val="fr-FR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  <w:lang w:val="fr-FR"/>
              </w:rPr>
              <w:t>bc</w:t>
            </w:r>
            <w:r>
              <w:rPr>
                <w:rFonts w:cs="Times New Roman"/>
                <w:sz w:val="20"/>
                <w:szCs w:val="20"/>
              </w:rPr>
              <w:t>)=…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  <w:lang w:val="fr-FR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fr-FR"/>
              </w:rPr>
              <w:t>b</w:t>
            </w:r>
            <w:r>
              <w:rPr>
                <w:rFonts w:cs="Times New Roman"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  <w:lang w:val="fr-FR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fr-FR"/>
              </w:rPr>
              <w:t>c</w:t>
            </w:r>
            <w:r>
              <w:rPr>
                <w:rFonts w:cs="Times New Roman"/>
                <w:sz w:val="20"/>
                <w:szCs w:val="20"/>
              </w:rPr>
              <w:t xml:space="preserve"> =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perscript"/>
                <w:lang w:val="en-US"/>
              </w:rPr>
              <w:t>r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=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числит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/>
                <w:sz w:val="20"/>
                <w:szCs w:val="20"/>
              </w:rPr>
              <w:t xml:space="preserve"> 2 +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/>
                <w:sz w:val="20"/>
                <w:szCs w:val="20"/>
              </w:rPr>
              <w:t xml:space="preserve"> 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 250 -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ешить у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3 </w:t>
            </w:r>
            <w:r>
              <w:rPr>
                <w:rFonts w:cs="Times New Roman"/>
                <w:sz w:val="20"/>
                <w:szCs w:val="20"/>
              </w:rPr>
              <w:t>Х=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1/5 </w:t>
            </w:r>
            <w:r>
              <w:rPr>
                <w:rFonts w:cs="Times New Roman"/>
                <w:sz w:val="20"/>
                <w:szCs w:val="20"/>
              </w:rPr>
              <w:t>Х= -2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3</w:t>
            </w:r>
            <w:r>
              <w:rPr>
                <w:rFonts w:cs="Times New Roman"/>
                <w:sz w:val="20"/>
                <w:szCs w:val="20"/>
              </w:rPr>
              <w:t>( Х+1)=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1/2 (</w:t>
            </w:r>
            <w:r>
              <w:rPr>
                <w:rFonts w:cs="Times New Roman"/>
                <w:sz w:val="20"/>
                <w:szCs w:val="20"/>
              </w:rPr>
              <w:t>Х-1)= 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йти область определения фун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 =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4 </w:t>
            </w:r>
            <w:r>
              <w:rPr>
                <w:rFonts w:cs="Times New Roman"/>
                <w:sz w:val="20"/>
                <w:szCs w:val="20"/>
              </w:rPr>
              <w:t>(3+х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у =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5 </w:t>
            </w:r>
            <w:r>
              <w:rPr>
                <w:rFonts w:cs="Times New Roman"/>
                <w:sz w:val="20"/>
                <w:szCs w:val="20"/>
              </w:rPr>
              <w:t>(8х -1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амопроверка домашнего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ройте домашние тет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ники на доске предоставляют решение заданий № 78(1,3,5) и 82(1,3,5)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тветы учеников оценива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исываем число, класс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огарифмические урав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ль урока: познакомиться с различными способами решения более сложных логарифмических уравнений, расширить свой математический кругоз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Решить у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 xml:space="preserve">(х+1) +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х+3)=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как можно упрост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можно ли ещё упростить уравнение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прощаем дале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ожно записать ответ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способ – выполнить провер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 х=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 xml:space="preserve">(х+1) +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х+3)=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=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 xml:space="preserve">(1+1) +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1+3)=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=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 xml:space="preserve">(2*4)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8=3, 3=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=1 является корнем логарифмического урав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 х=-5 число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-5+1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ицательно, т.е. левая часть уравнения теряет смысл, поэтому х=-5 не является корнем логарифмического у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: х=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можно было сначала найти область определения нашего уравнения. Укажите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словия должны выполняться одновременно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т.е. мы получаем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ким образом, получи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=1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=-5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х&gt;-1,  х=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: х=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Через про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мотрите возможное оформление ре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нного логарифмического уравн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 xml:space="preserve">(х+1) +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х+3)=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нное уравнение равносильно систем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+1&gt;0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х+3&gt;0,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х+1)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х+3)=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=1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=-5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х &gt;-1,  х=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: х=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Решим ещё одно логарифмическо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 xml:space="preserve">(1-х) =3-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3-х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чем предыдущее уравнение отличается от это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ожно ли преобразовать это уравнение, свести к виду предыдуще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им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 xml:space="preserve">(1-х) +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3-х) =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зывает ученика далее решать на доске урав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Решим ещё логарифм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7 </w:t>
            </w:r>
            <w:r>
              <w:rPr>
                <w:rFonts w:cs="Times New Roman"/>
                <w:sz w:val="20"/>
                <w:szCs w:val="20"/>
              </w:rPr>
              <w:t xml:space="preserve">(3х+4) =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7 </w:t>
            </w:r>
            <w:r>
              <w:rPr>
                <w:rFonts w:cs="Times New Roman"/>
                <w:sz w:val="20"/>
                <w:szCs w:val="20"/>
              </w:rPr>
              <w:t>(5х+8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зывает ученика далее решать на доске урав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Решаем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88(1), 89(1), 91(1)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. Обменяйтесь с соседом по парте тетрадями и проверьте решение друг у д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оверьте, совпадает ли моё и ваше ре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88(2,3,4), 89(2), 91(2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ить урав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 вари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3 </w:t>
            </w:r>
            <w:r>
              <w:rPr>
                <w:rFonts w:cs="Times New Roman"/>
                <w:sz w:val="20"/>
                <w:szCs w:val="20"/>
              </w:rPr>
              <w:t>(х-2)+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3 </w:t>
            </w:r>
            <w:r>
              <w:rPr>
                <w:rFonts w:cs="Times New Roman"/>
                <w:sz w:val="20"/>
                <w:szCs w:val="20"/>
              </w:rPr>
              <w:t>(х+4)=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n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3х-1)- </w:t>
            </w:r>
            <w:r>
              <w:rPr>
                <w:rFonts w:cs="Times New Roman"/>
                <w:sz w:val="20"/>
                <w:szCs w:val="20"/>
                <w:lang w:val="en-US"/>
              </w:rPr>
              <w:t>ln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(х+5) = </w:t>
            </w:r>
            <w:r>
              <w:rPr>
                <w:rFonts w:cs="Times New Roman"/>
                <w:sz w:val="20"/>
                <w:szCs w:val="20"/>
                <w:lang w:val="en-US"/>
              </w:rPr>
              <w:t>ln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полнительно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5 </w:t>
            </w:r>
            <w:r>
              <w:rPr>
                <w:rFonts w:cs="Times New Roman"/>
                <w:sz w:val="20"/>
                <w:szCs w:val="20"/>
              </w:rPr>
              <w:t>(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-4) -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5 </w:t>
            </w:r>
            <w:r>
              <w:rPr>
                <w:rFonts w:cs="Times New Roman"/>
                <w:sz w:val="20"/>
                <w:szCs w:val="20"/>
              </w:rPr>
              <w:t>(х-2)=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 вари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х+1)+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х-3)=5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6 </w:t>
            </w:r>
            <w:r>
              <w:rPr>
                <w:rFonts w:cs="Times New Roman"/>
                <w:sz w:val="20"/>
                <w:szCs w:val="20"/>
              </w:rPr>
              <w:t>(х-1)-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6 </w:t>
            </w:r>
            <w:r>
              <w:rPr>
                <w:rFonts w:cs="Times New Roman"/>
                <w:sz w:val="20"/>
                <w:szCs w:val="20"/>
              </w:rPr>
              <w:t>(2х-11) =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=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полнительно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l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(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-9) - </w:t>
            </w:r>
            <w:r>
              <w:rPr>
                <w:rFonts w:cs="Times New Roman"/>
                <w:sz w:val="20"/>
                <w:szCs w:val="20"/>
                <w:lang w:val="en-US"/>
              </w:rPr>
              <w:t>l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(х-3)=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траиваются на 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чают учит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олагаемые отве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логарифмом положительного числа в по основанию а, где а&gt;0,а≠1,называется показатель степени, в которую надо возвести а, чтобы получить 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ножество положитель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 -1,0,1,-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=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 xml:space="preserve"> +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= </w:t>
            </w: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  <w:lang w:val="fr-FR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 (</w:t>
            </w:r>
            <w:r>
              <w:rPr>
                <w:rFonts w:cs="Times New Roman"/>
                <w:sz w:val="20"/>
                <w:szCs w:val="20"/>
                <w:lang w:val="fr-FR"/>
              </w:rPr>
              <w:t>b</w:t>
            </w:r>
            <w:r>
              <w:rPr>
                <w:rFonts w:cs="Times New Roman"/>
                <w:sz w:val="20"/>
                <w:szCs w:val="20"/>
              </w:rPr>
              <w:t>/</w:t>
            </w:r>
            <w:r>
              <w:rPr>
                <w:rFonts w:cs="Times New Roman"/>
                <w:sz w:val="20"/>
                <w:szCs w:val="20"/>
                <w:lang w:val="fr-FR"/>
              </w:rPr>
              <w:t>c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= </w:t>
            </w:r>
            <w:r>
              <w:rPr>
                <w:rFonts w:cs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/>
                <w:sz w:val="20"/>
                <w:szCs w:val="20"/>
              </w:rPr>
              <w:t xml:space="preserve"> (2*8)= </w:t>
            </w: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/>
                <w:sz w:val="20"/>
                <w:szCs w:val="20"/>
              </w:rPr>
              <w:t xml:space="preserve"> 16= 2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/>
                <w:sz w:val="20"/>
                <w:szCs w:val="20"/>
              </w:rPr>
              <w:t xml:space="preserve"> (250/2) = </w:t>
            </w:r>
            <w:r>
              <w:rPr>
                <w:rFonts w:cs="Times New Roman"/>
                <w:sz w:val="20"/>
                <w:szCs w:val="20"/>
                <w:lang w:val="fr-FR"/>
              </w:rPr>
              <w:t>log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/>
                <w:sz w:val="20"/>
                <w:szCs w:val="20"/>
              </w:rPr>
              <w:t>125 =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>=3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>=9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>=(1/5)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>=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>+1 = 3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 xml:space="preserve"> +1= 3, 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>=2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>-1 = (½)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 xml:space="preserve"> -1= 1, 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>=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+х &gt; 0, 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 xml:space="preserve"> &gt; -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х -1&gt;0, 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 xml:space="preserve"> &gt; 1/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щиеся открывают тетради и проверяют домашнее зад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ясняют, что не поня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ить свойства логарифм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лучи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</w:t>
            </w:r>
            <w:r>
              <w:rPr>
                <w:rFonts w:cs="Times New Roman"/>
                <w:sz w:val="20"/>
                <w:szCs w:val="20"/>
              </w:rPr>
              <w:t>((х+1)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х+3))=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 определению логарифма получи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х+1)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х+3)=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>+3х+х+3=8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>+4х-5 =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=1, х=-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ет, необходимо уч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ловия существования логарифмической фун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+1&gt;0 и х+3&gt;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систему неравен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+1&gt;0,    х &gt;-1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+3&gt;0,     х &gt;-3,     х &gt;-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 правой части урав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 числа вычитается логариф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-да, перенести -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2 </w:t>
            </w:r>
            <w:r>
              <w:rPr>
                <w:rFonts w:cs="Times New Roman"/>
                <w:sz w:val="20"/>
                <w:szCs w:val="20"/>
              </w:rPr>
              <w:t>(3-х) в левую часть урав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Данное уравнение равносильно систем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-х &gt; 0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-х &gt; 0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1-х) (3-х) = 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 xml:space="preserve"> &lt; 1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х &lt; 3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 -4х + 3 = 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х &lt; 1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 -4х – 5 = 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 xml:space="preserve"> &lt; 1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=5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=-1,            х = -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вет: 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 xml:space="preserve"> = -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равняем выражения, стоящие под знаком логариф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х+4 = 5х+8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х = =-4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 = -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им провер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 х = -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Число 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7 </w:t>
            </w:r>
            <w:r>
              <w:rPr>
                <w:rFonts w:cs="Times New Roman"/>
                <w:sz w:val="20"/>
                <w:szCs w:val="20"/>
              </w:rPr>
              <w:t xml:space="preserve">(3х+4) =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=</w:t>
            </w:r>
            <w:r>
              <w:rPr>
                <w:rFonts w:cs="Times New Roman"/>
                <w:sz w:val="20"/>
                <w:szCs w:val="20"/>
                <w:lang w:val="en-US"/>
              </w:rPr>
              <w:t>log</w:t>
            </w:r>
            <w:r>
              <w:rPr>
                <w:rFonts w:cs="Times New Roman"/>
                <w:sz w:val="20"/>
                <w:szCs w:val="20"/>
                <w:vertAlign w:val="subscript"/>
              </w:rPr>
              <w:t xml:space="preserve"> 7 </w:t>
            </w:r>
            <w:r>
              <w:rPr>
                <w:rFonts w:cs="Times New Roman"/>
                <w:sz w:val="20"/>
                <w:szCs w:val="20"/>
              </w:rPr>
              <w:t xml:space="preserve">(3*(-2)+4)) отрицательно, поэто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нное логарифмическое уравнение не имеет корн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: корней 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через проектор проверяется правильность решения и прави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формления записи реш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щиеся сдают тетради на провер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строить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 активную работу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билизовать вним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здать рабочую атмосфе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ктуализация зн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бил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им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готовка к восприятию новой темы, отработка теоретических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ить степени усвоения зн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нять какую те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воили плох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витие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прове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асширение математического кругозора, поддержание интереса к предме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своение новых знаний и умен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ормирование умения работать самостоятельно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ие, опираясь на ранее изученно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амим выводить прав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ботка 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ировать ранее полученными знания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математических термин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ормирование навы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снованного отве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витие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прове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ранее изученног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математических понятий, закон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атематической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знаний, навы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/>
      </w:pPr>
      <w:r>
        <w:rPr/>
        <w:t>Анализ усвоения материала и интерес учащихся к теме</w:t>
      </w:r>
    </w:p>
    <w:p>
      <w:pPr>
        <w:pStyle w:val="Style15"/>
        <w:ind w:firstLine="708"/>
        <w:jc w:val="both"/>
        <w:rPr/>
      </w:pPr>
      <w:r>
        <w:rPr/>
        <w:t>Урок соответствовал обязательному минимуму математического образования и требованиям программы. На уроке были использованы продуктивные задания, что активизировало работу учеников и повысило интерес к теме. Оптимальное сочетание избранных методов и методических приемов обучения позволило усвоению материала в полном объеме, результат самостоятельной работы  «5» - 6%, «4»- 21%, «3»- 73%. Ученики учатся результативно мыслить, работать с информацией, применять знания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rFonts w:ascii="Times New Roman" w:hAnsi="Times New Roman" w:eastAsia="SimSun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3c10c5">
    <w:name w:val="c3 c10 c5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c2">
    <w:name w:val="c1 c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9:00Z</dcterms:created>
  <dc:creator>Student</dc:creator>
  <dc:description/>
  <cp:keywords/>
  <dc:language>en-US</dc:language>
  <cp:lastModifiedBy>User</cp:lastModifiedBy>
  <cp:lastPrinted>2014-06-11T11:27:00Z</cp:lastPrinted>
  <dcterms:modified xsi:type="dcterms:W3CDTF">2014-06-11T11:34:00Z</dcterms:modified>
  <cp:revision>103</cp:revision>
  <dc:subject/>
  <dc:title/>
</cp:coreProperties>
</file>