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по ФЦКМ в подготовительно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сия – щедрая душ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Родине, чувство гордости за свой народ, древнюю русскую культ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я народных пословиц и поговор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блюдами русской национальной кух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ать о традициях и обычаях наших пред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словарь (щедрая, румяный, хлебушко, каравай, краюха, скатерть – самобран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кажите мне, что такое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Родина – это край, где мы родились, где мы живем. Это наш дом, все то, что нас окру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Родина – Ро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и у нас мо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 у нас п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ильная,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ая моя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 вы думаете, что значит «щедрая земл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емля дает богатые урожаи овощей, фруктов, зерна, в лесах растет много грибов, ягод, оре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, а на щедрой земле и люди живут щедрые. Русский человек издавна славился хлебосольством. А какие традиционно русские блюд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уп, щи, пироги, блины, каши, варенья, сол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, какие пословицы и поговорки сложились о том, что ели и пили на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– всему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сеешь, то и пож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есть калачи – не сиди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асна изба углами, а красна пир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ушко – калачу де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 обед, когда хлеб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аши обед – не в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кашка, да мала ч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оли и хлеба -  худ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 думаете, какой продукт был самым главным, почитаемым на Ру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к хлебу относились свято, бережно, ведь он доставался тяжелым трудом. Хлеб можно было брать только чистыми руками, его нельзя было выбрасывать. Даже крошки со стола сгребали в ладонь и съ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 праздникам пекли хлеб, который называется кар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х гостей встре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м, пышным кара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блюде распи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лоснежным руш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отгадайте мо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обный, пышный, арома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румяный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акомство – (пиро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ни один русский праздник не обходился без пирогов. Пекли пироги с капустой, луком, яйцами, яблоками, рыбой. Назывались они расстегаи, курники, кулебяки. А в каких русских сказках упоминаются пир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Колобок», «Маша и медведь», Гуси – 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сыграем в игру, которая называется «Пиро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, «пирог» сидит в середине. Дети водят хоровод, приговарив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ли мы пи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ли на п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кий он высоко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кий он широко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кий он мякош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 нож, режь да 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збегаются в стороны, «пирог» ловит. Кого поймает, тот становится «пирог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еще мо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имвол солнца румя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ой избе гость жел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ю толстым и ху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инкой и совсем пус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Б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, ни одно застолье не обходилось без блинов. Ели блины с маслом, сметаной, вареньем, медом, икрой. А на какой праздник специально пекут бл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Масле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этот праздник посвящен проводам зимы, встрече весны, тепла, солнца, блины были символами солны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для вас еще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а, сл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т из гор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руп ва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ю Россию сл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пищей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ывается … (каш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каша была любимой едой русского народа. Каши варили из гречки, манки, пшена, ячменя. А чем же ели ка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ло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только деревянными ложками. А вот вам еще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тулуп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шит без руб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Яйц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риное яйцо занимает важное место в русской кухне. Вкакой сказке о нем говор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Курочка Ря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а какой праздник люди раскрашивают яйца в разные цвета и потом дарят друг дру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Пас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старину люди жили в деревнях и у них были свои огороды. Поэтому на столе всегда были овощ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их сохранить, люди их солили, сушили, мариновали, квасили. Зимой угощали квашеной капустой, солеными огур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же пили наши предки? Распространенным напитком на Руси был кисель. Русская пословица гласит: «Где кисель, там и прис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или русские люди квас. Его готовили из хлеба, клюквы, яблок, свеклы, шипо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были разные медовые напитки: хмельной мед, мед – липец, мед клюкв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прежде, чем пригласить гостей надо было стол чем – то заст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катер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ребята, скатертью. А на скатерть ставили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есть угощ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 удивл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шайте на 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ьте русское хлебосоль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06:00Z</dcterms:created>
  <dc:creator>HERO</dc:creator>
  <dc:description/>
  <cp:keywords/>
  <dc:language>en-US</dc:language>
  <cp:lastModifiedBy>HERO</cp:lastModifiedBy>
  <dcterms:modified xsi:type="dcterms:W3CDTF">2016-11-20T14:31:00Z</dcterms:modified>
  <cp:revision>1</cp:revision>
  <dc:subject/>
  <dc:title>Конспект НОД по ФЦКМ в подготовительной группе</dc:title>
</cp:coreProperties>
</file>