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бюджетное общеобразовательное учреждение</w:t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>школа  № 480 Кировского района Санкт-Петербург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Урок по русскому языку в 8 класс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носоставные предложения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ая  здоровьесберегающая технология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итель Рыжикова Евгения Михайловн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г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нспект урока русского языка  в 8 класс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Односоставные пред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: </w:t>
      </w:r>
      <w:r>
        <w:rPr>
          <w:b/>
          <w:sz w:val="28"/>
          <w:szCs w:val="28"/>
        </w:rPr>
        <w:t>повторительно-обобщ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урока:  </w:t>
      </w:r>
      <w:r>
        <w:rPr>
          <w:b/>
          <w:sz w:val="28"/>
          <w:szCs w:val="28"/>
        </w:rPr>
        <w:t>« Не может быть здоровья тела без здоровья душ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ab/>
        <w:t>закрепить знания о  видах  односоставных предложен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урока </w:t>
      </w:r>
    </w:p>
    <w:p>
      <w:pPr>
        <w:pStyle w:val="Style17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7"/>
        <w:spacing w:lineRule="auto" w:line="240" w:before="0" w:after="0"/>
        <w:ind w:left="29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видеть и различать их в контексте и выделять пунктуационно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роить односоставные предложе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спользовать односоставные предложения в речи с учетом их специфики и стилистических свойств; </w:t>
      </w:r>
    </w:p>
    <w:p>
      <w:pPr>
        <w:pStyle w:val="Style16"/>
        <w:ind w:left="-426" w:hanging="0"/>
        <w:rPr>
          <w:b/>
          <w:b/>
          <w:szCs w:val="28"/>
          <w:lang w:val="en-US"/>
        </w:rPr>
      </w:pPr>
      <w:r>
        <w:rPr>
          <w:b/>
          <w:bCs/>
          <w:szCs w:val="28"/>
        </w:rPr>
        <w:t>развивающая</w:t>
      </w:r>
      <w:r>
        <w:rPr>
          <w:b/>
          <w:szCs w:val="28"/>
        </w:rPr>
        <w:t>: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развивать мыслительно-речевую деятельность учащихся, умения анализировать, сравнивать;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продолжать работу по развитию критического, образного мышления; создавать условия для развития коммуникативных навыков;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 xml:space="preserve">учить детей делать выводы и выражать свое мнение; 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развивать орфографическую зоркость;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развивать творческую сторону мышления;</w:t>
      </w:r>
    </w:p>
    <w:p>
      <w:pPr>
        <w:pStyle w:val="Style16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формировать навыки умственного труда – поиск рациональных путей решения;</w:t>
      </w:r>
    </w:p>
    <w:p>
      <w:pPr>
        <w:pStyle w:val="Style17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ировать  здоровый  образ  жизни среди учащихся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нимать коллективный вид работы;</w:t>
      </w:r>
    </w:p>
    <w:p>
      <w:pPr>
        <w:pStyle w:val="Style16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пиграф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до быть ясным умственн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истым нравственно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ятным физическ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.П.Чех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сем доброе утро. Пожелайте себе успехов и скажите: «Я буду внимательным! Буду думать, думать, думать! Буду сосредоточенно размышлять! Буду догадлив, старателен!» Покажите мне, пожалуйста, свое настроение. У меня оно такое (дети показывают карточки с изображением солнышка, солнышка с тучкой или ту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</w:t>
      </w:r>
    </w:p>
    <w:p>
      <w:pPr>
        <w:pStyle w:val="Normal"/>
        <w:rPr/>
      </w:pPr>
      <w:r>
        <w:rPr>
          <w:sz w:val="28"/>
          <w:szCs w:val="28"/>
        </w:rPr>
        <w:t>-Сегодня у нас повторительно-обобщающий  урок по изучению темы «Односоставные предложения». Наша задача – обобщить и закрепить полученные знания по этой теме, т.к. именно односоставные предложения помогут Вам в дальнейшей жизни (при написании официальных бумаг, умению правильно и красиво выражать свои мысли).</w:t>
      </w:r>
    </w:p>
    <w:p>
      <w:pPr>
        <w:pStyle w:val="Normal"/>
        <w:rPr/>
      </w:pPr>
      <w:r>
        <w:rPr>
          <w:sz w:val="28"/>
          <w:szCs w:val="28"/>
        </w:rPr>
        <w:t xml:space="preserve">А поможет нам в этом </w:t>
      </w:r>
      <w:r>
        <w:rPr>
          <w:b/>
          <w:sz w:val="28"/>
          <w:szCs w:val="28"/>
        </w:rPr>
        <w:t>ЛЕСТНИЦА ЗДОРОВЬЯ</w:t>
      </w:r>
      <w:r>
        <w:rPr>
          <w:sz w:val="28"/>
          <w:szCs w:val="28"/>
        </w:rPr>
        <w:t>. Здоровье – это бесценный дар, который преподносит человеку природа. Без него очень трудно сделать жизнь интересной и счастливой. Но как часто мы растрачиваем этот дар попусту, забывая, что потерять здоровье легко, а вот вернуть его очень и очень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ескучным показался наш сегодняшний у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сем нам дружно по лесенке взобраться вп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лестница необычная: по ней можно подняться высоко вверх к здоровому образу жизни, но с нее можно и упасть в глубокую пропасть «вредных привычек», сделав лишь один неверный шаг. Все это мы будем делать, употребляя только односоставные предложения. К концу урока каждый из Вас может набрать максимум 20 баллов, в зависимости от набранных вами баллов я выставлю вам оценки за урок. Запишите число в тетрадях и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Обобщение изученного материа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мся на первую ступеньку нашей лестницы «Правила здорового образа жизни».  Что вам известно о здоровом образе жизни? Скажите, пожалуйста, чем отличаются односоставные предложения от двусоставных? На какие группы подразделяются односоставные предложения? Запишите, пожалуйста, текст и определите наличие грамматических основ в каждом пред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ьем мы? Что едим? Чем дыш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вопросы так важны.</w:t>
      </w:r>
    </w:p>
    <w:p>
      <w:pPr>
        <w:pStyle w:val="Normal"/>
        <w:rPr/>
      </w:pPr>
      <w:r>
        <w:rPr>
          <w:b/>
          <w:sz w:val="28"/>
          <w:szCs w:val="28"/>
        </w:rPr>
        <w:t>Ведь правила здоровой жизни мы знать неукоснительно должны!(</w:t>
      </w:r>
      <w:r>
        <w:rPr>
          <w:sz w:val="28"/>
          <w:szCs w:val="28"/>
        </w:rPr>
        <w:t xml:space="preserve">1 ученик у доски объясня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ды предложений по своему составу Вы видите? Докажите. Каковы особенности данного вида односоставных предложений? (определенно-личные; нет подлежащего, но его можно подставить – «м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  <w:r>
        <w:rPr/>
        <w:t xml:space="preserve"> </w:t>
      </w:r>
      <w:r>
        <w:rPr>
          <w:b/>
          <w:sz w:val="28"/>
          <w:szCs w:val="28"/>
        </w:rPr>
        <w:t>Ступенька «Личной гигие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й ступенькой нашей лестницей является Режим дня.</w:t>
      </w:r>
    </w:p>
    <w:p>
      <w:pPr>
        <w:pStyle w:val="Normal"/>
        <w:rPr/>
      </w:pPr>
      <w:r>
        <w:rPr>
          <w:sz w:val="28"/>
          <w:szCs w:val="28"/>
        </w:rPr>
        <w:t>Перед вами на слайд выведены предложения. Прочитайте внимательно эти предложения. Вы должны из данных предложений выписать номера только тех, которые являются определенно-личны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выполнения домашних заданий правильно ли чередуешь труд и отды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Люблю утром делать зарядку на свежем воздух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основе правильно организованного режима дня школьника лежит определенный ритм, строгое чередование отдельных элементов режи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бы не болеть гриппом – закаляйся везде: в школе, дома и даже на ули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учшим отдыхом является не полный покой, а активный отд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ичто так не нарушает распорядок, как время, когда нечем заня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йте перед сном шумных игр, занятий спортом, просмотра страшных фильмов, ссор и повышения гол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ение домашнего задания  мы всегда начинаем с наименее тяжелых предметов, переходя к более сложным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веты: 1,2,7(выставление баллов: 1 ошибка – 4, 2 ошибки – 3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ма вы должны были подобрать примеры определенно-личных предложений с обобщенным значением о здоровом образе жизни, о режиме дня (проверка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Немаловажным аспектом в здоровом образе жизни является и правильное питание. Что вы знаете о правильном питании? Следующее задание будет таковым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составляет 4 определенно-личных предложения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записывает какой-либо рецепт, употребляя определенно-личные предложения, связанные с правильным питанием. На всю работу отводится 4 минуты. Кто готов поделиться своим рецептом? (проверка выполнения задания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Большое влияние в профилактике различных заболеваний принадлежит личной гигиене. А что входит в ваше понятие «личная гигиена»? Личная гигиена – это уход за своим телом и содержание его в чистоте. На этой ступеньке мы поработаем с неопределенно-личными предложениями. Что важнее в неопределенно-личных предложениях: само действие или лица, которые его производят? (действие) Какую форму имеет сказуемое в неопределенно-личных предложениях? Перед вами карточки с текст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находит «пятое лишнее предложение», объясняет свой выбор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, продолжая текст, составляют и записывают еще 2 предлож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шки подбежали к умывальнику. Сначала вымыли руки с мылом под струей воды из-под крана. Намылив их два раза с обеих сторон и между пальцами, хорошо смыли мыльную пену, проверили чистоту ногтей. Затем уже чистыми руками вымыли лицо, шею, уши. После умывания вытерлись насухо чистым, сухим полотенце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е советы вы могли бы дать по привитию гигиенических навыков – неотъемлемой части культурного поведения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акрепление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упень «Движение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так, легко перешагнув ступеньку «Личной гигиены», мы оказываемся на ступени «Движение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ег, велосипед, лыжи, плавание, физический труд. Где бы ты ни жил: в большом городе или небольшой деревне, на знойном юге или холодном севере, по крайней мере, одно из пяти средств вполне доступно. Не упуска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и малейшей возможности «ощутить мышечную радость», как говорил И.П.Павлов (</w:t>
      </w:r>
      <w:r>
        <w:rPr>
          <w:color w:val="000000"/>
          <w:sz w:val="28"/>
          <w:szCs w:val="28"/>
        </w:rPr>
        <w:t>физиолог, психолог, лауреат Нобелевской премии в области медицины и физиологии).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 Итак,  мы перешли к безличным предложениям. Какие предложения называются безличными? Чем может быть выражено сказуемое в безличном предложении? Перед вами таблица, вы должны соотнести предложения стрелочками с указанным сказуем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886"/>
        <w:gridCol w:w="1898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м выражено сказуемое в безличном предложен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редложения в тексте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пробежка дает хороший заряд бодрости на весь де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м глаголо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чего лучше пробежки по умытому парку ранним утро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м глаголом в безличном значен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– это жиз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м глаголом в безличном значен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вигательной разминки на свежем воздухе мне легко и своб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нитиво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этого мне не спитс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яемой глагольной формой 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светае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м состоя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ит лежать, пора встава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очной грозы в окно тянет манящей свежестью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863"/>
        <w:gridCol w:w="1799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светае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м глагол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очной грозы в окно тянет манящей свежест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м глаголом в безличном значен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этого мне не спитс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м глаголом в безличном значен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ит лежать, пора встават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нити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ичего лучше пробежки по умытому парку ранним ут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яемой глагольной формой 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двигательной разминки на свежем воздухе мне легко и свободн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м состоя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е предложения не вошли в таблицу? Попробуйте определить место не вошедшим предложениям так, чтобы получился текст. Выполняем аккуратно, всего дается 3 минуты. Правильность ответов показывается на слайде, и производится </w:t>
      </w:r>
      <w:r>
        <w:rPr>
          <w:b/>
          <w:sz w:val="28"/>
          <w:szCs w:val="28"/>
        </w:rPr>
        <w:t>взаимопроверка по баллам (1,2 ошибки – 4; 3 ошибки –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>. Под музыку «Где же ваши ручки?» выполняются танцевальные движения.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Работа в парах по карточк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т мы и закончили повторять так называемые сказуемны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стало время поговорить о «вредных привыч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тносится к вредным привычкам? Почему их так называют – «вредные привычки»? Чем они вредны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лежат карточки с текстом, подчеркните грамматические основы в каждом предложении и определите, чем они выраж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худшение здоровья. Потеря доверительных отношений с родителями. Потеря друзей. Нарушение закона. Физическая зависимость. Снижение успехов в школе. Потеря возможности учиться. Денежные проблемы. Контакт с криминальным миром. Падение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Вот к чему могут привести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е предложения были использованы в тексте? Почему их так называют? -Как может распространяться подлежащее в предложен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 с выставлением баллов:0-5, 1- 2 ошибки – 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и 4 ошибки – 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Игра на внимание «Скорые вопросы и ответы»</w:t>
      </w:r>
    </w:p>
    <w:p>
      <w:pPr>
        <w:pStyle w:val="Normal"/>
        <w:rPr/>
      </w:pPr>
      <w:r>
        <w:rPr>
          <w:sz w:val="28"/>
          <w:szCs w:val="28"/>
        </w:rPr>
        <w:t>-А сейчас, когда мы повторили все правила здорового образа жизни и все об односоставных предложениях, я предлагаю вам игру на внимание «Скорые вопросы и ответы». Я произношу фразу, а вы мне должны быстро показать правильность ответов сигнальными кар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о-личные предложения – это односоставные предложения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едложения с одним главным членом, совпадающим по выражению со сказуемым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в неопределенно-личном предложении восстановить подлежащее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ли быть в них подлежащими местоимения 1,2 лица?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ются ли безличные глаголы по лицам и числам?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ы ли понятия: безличные глаголы и безличные предложения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назывное предложение быть распространенным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ные – двусоставные предложения?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80" w:hanging="1080"/>
        <w:rPr/>
      </w:pPr>
      <w:r>
        <w:rPr>
          <w:b/>
          <w:sz w:val="28"/>
          <w:szCs w:val="28"/>
        </w:rPr>
        <w:t>Самостоятельная работа по карточкам с самопроверк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вид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лож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за деньги не купишь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-л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– главное условие профилактики возникновения вредных привычек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го нельзя вылечить с помощью одного только здравого смысл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о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 будешь – все добудешь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-л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зурная брань – это тоже болезнь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здоровье людей должно служить главной визитной карточкой социально-экономической зрелости, культуры и преуспевания государств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лкоголя, курения, обильного питания теряют форму тела и духа содержан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-л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часто есть хот-доги, через год протянешь н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-л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ые отношения с друзьям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дные привычки «приносят пользу» обществу, избавляя его от их обладателе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ост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теперь вернемся к эпиграфу нашего урока: </w:t>
      </w:r>
      <w:r>
        <w:rPr>
          <w:b/>
          <w:sz w:val="28"/>
          <w:szCs w:val="28"/>
        </w:rPr>
        <w:t>Надо быть ясным умственн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ым нравственно, опрятным физически. А.П.Чех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разберем его и выясним смысл этого предлож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XI. </w:t>
      </w: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 xml:space="preserve">. Самостоятельно подведите итог сегодняшнего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дал вам этот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му науч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ой же ступеньке нашей лестницы здоровья вы хотели бы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считайте общее количество полученных вами баллов за сегодняшний урок и поставьте оценку по указанным критер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баллов – отли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19 баллов –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5 баллов – удовлетворительно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нее 15 баллов – неудовлетворитель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. Составьте небольшую памятку – совет о том, как вести здоровый образ жизн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), составить синкв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наш урок закончен. И постарайтесь запомнить, что ни государство, ни медицинская наука, ничто не сможет сделать человека здоровым, если он сам не позаботится о своем здоровье, и если ко всему этому вы будете красиво с применением односоставных предложений выражать свои мысли, то, я думаю, что вы будете успешным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нак проведения нашего урока примите от меня небольшое наставление, которое называет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УЛА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чашу терпения, влейте в нее полное сердце любви, добавьте 2 горсти щедрости, посыпьте добротой, плесните немного юмора и добавьте как можно больше веры. Все это хорошо перемешайте. Намажьте на кусок отпущенной Вам жизни и предлагайте каждому, кого встретите на свое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0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3.nnm.ru/imagez/gallery/e/0/d/c/c/e0dccbf83960fd804dbc5284891cdf7c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07:00Z</dcterms:created>
  <dc:creator>Костя</dc:creator>
  <dc:description/>
  <cp:keywords/>
  <dc:language>en-US</dc:language>
  <cp:lastModifiedBy>Win</cp:lastModifiedBy>
  <cp:lastPrinted>2015-04-26T17:30:00Z</cp:lastPrinted>
  <dcterms:modified xsi:type="dcterms:W3CDTF">2016-11-20T16:08:00Z</dcterms:modified>
  <cp:revision>8</cp:revision>
  <dc:subject/>
  <dc:title>Конспект урока русского языка  в 8 классе</dc:title>
</cp:coreProperties>
</file>