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занятия по развитию связной речи детей с применением приёмов мнемотехники по теме: «Осень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«Осень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уточнение и расширение словаря по теме;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витие связной речи;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витие памяти, мышления, внимания, просодической стороны речи, координации движений;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эстетическое воспитани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продукция картины И. Левитана «Золотая осень»; картинно-графические схемы признаков осени; магнитная доска, аудиозаписи музыкальных произведений П. И. Чайковского из цикла «Осень», листы бумаги, расчерченные на клетки; простые карандаш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. Организационный момент.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дится тот, кто правильно закончит предложение: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 лета наступает…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енью солнце…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сто небо затянуто…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енью моросит мелкий….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асто дует холодный….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стья на деревьях становятся …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деревьев опадают…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адах созрели…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юди собирают…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огие птицы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 Беседа об осени.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те репродукцию картины с изображением осени, выделите основные приметы: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кое время года изображено?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ачало, середина или конец осени?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огадались, что художник изобразил именно осень?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начит выражение «унылая пора», «очей очарование»?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этого предлагает выразить свои чувства: «Какое у тебя настроение, когда ты смотришь на эту картину?» (приятно-неприятно, весело-грустно).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ушайте 2 фрагмента музыкальных произведений и выберите подходящий по настроению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 Составление рассказа «Осень» с опорой на картинно-графическую схему.</w:t>
      </w:r>
    </w:p>
    <w:p>
      <w:pPr>
        <w:pStyle w:val="Normal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вайте составим рассказ об осени. Нам помогут картинки-подсказ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24475" cy="2476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им  на доске по одной картинке, составьте фразы( выбирю самое удачное высказывание, акцентирую на нём внимание детей).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совместного обсуждения получается рассказ примерно такого содержания: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ступила осень. Солнце светит мало и греет слабо. Небо часто затянуто серыми тучами. Моросит холодный дождь. Земля мокрая, на дорогах лужи.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на деревьях засыхают и меняют цвет: становятся жёлтыми, красными, коричневыми. Часто дует сильный ветер. Земля усыпана разноцветными осенними листьями. Люди собирают выращенный в садах и огородах урожай. Перелётные птицы собираются в стаи и улетают в тёплые края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Физкультминут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дует нам в лиц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энергично обмахивают руками лицо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чалось деревцо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нимают руки вверх, наклоны в стороны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дует тише, тише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едленно обмахивают руками лицо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це растёт всё выш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нимают руки вверх, тянутся на носочках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ер сильный набежал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днимают руки вверх, энергичные наклоны в стороны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листики сорвал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яются вперёд, опускают расслабленные руки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 Заучивание ст-ия А. Плещеева «Осень», составление мнемодорожки.</w:t>
      </w:r>
    </w:p>
    <w:p>
      <w:pPr>
        <w:pStyle w:val="Normal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Послушайте, какое стихотворение об осени я знаю (читаю Плещеева "Осень"):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учная картина.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чи без конца.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ждик так и льётся,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жи у крыльца…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хлая рябина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кнет под окном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т деревушка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ньким пятном.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ы рано в гости,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, к нам пришла?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просит сердце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а и тепла!</w:t>
      </w:r>
    </w:p>
    <w:p>
      <w:pPr>
        <w:pStyle w:val="Normal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Что означают слова «чахлая рябина», «смотрит деревушка сереньким пятном»?</w:t>
      </w:r>
    </w:p>
    <w:p>
      <w:pPr>
        <w:pStyle w:val="Normal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настроение у этого стихотворения?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ходит ли к нему репродукция «Золотая осень»? Почему не подходит?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музыкальный отрывок подходит к этим словам?</w:t>
      </w:r>
    </w:p>
    <w:p>
      <w:pPr>
        <w:pStyle w:val="Normal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бирают, ещё раз включаю аудиозапись.</w:t>
      </w:r>
    </w:p>
    <w:p>
      <w:pPr>
        <w:pStyle w:val="Normal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 Предлагаю выучть это стихотворение. А чтобы быстрее его запомнить, нарисуем подсказк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14950" cy="4257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 с детьми повторяет каждую строчку, обсуждает содержание картинок на мнемодорожке. Стихотворение повторяют хором, по очереди ( учитель обращает внимание детей на силу голоса, выразительность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6. Итог занятия.</w:t>
      </w:r>
    </w:p>
    <w:p>
      <w:pPr>
        <w:pStyle w:val="Normal"/>
        <w:spacing w:lineRule="auto" w:line="360" w:before="225" w:after="2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О каком времени года мы сегодня говорили?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елали на занятии?</w:t>
      </w:r>
    </w:p>
    <w:p>
      <w:pPr>
        <w:pStyle w:val="Normal"/>
        <w:spacing w:lineRule="auto" w:line="36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нравилось?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9:03:00Z</dcterms:created>
  <dc:creator>Игорь</dc:creator>
  <dc:description/>
  <cp:keywords/>
  <dc:language>en-US</dc:language>
  <cp:lastModifiedBy>Сад 114</cp:lastModifiedBy>
  <dcterms:modified xsi:type="dcterms:W3CDTF">2016-11-20T12:35:00Z</dcterms:modified>
  <cp:revision>7</cp:revision>
  <dc:subject/>
  <dc:title/>
</cp:coreProperties>
</file>