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00"/>
          <w:sz w:val="27"/>
          <w:szCs w:val="27"/>
        </w:rPr>
        <w:t>Консультация для родителей на тему: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«</w:t>
      </w:r>
      <w:r>
        <w:rPr>
          <w:b/>
          <w:bCs/>
          <w:color w:val="000000"/>
          <w:sz w:val="27"/>
          <w:szCs w:val="27"/>
        </w:rPr>
        <w:t>ПООЩРЕНИЕ И НАКАЗАНИЕ РЕБЁНКА В СЕМЬЕ»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амятка «Как поощрять ребёнка в семье?»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ab/>
        <w:t>Как можно чаще одобрительно улыбайтесь своему ребенку: и когда он моет посуду, и когда играет. Поощряйте своего ребенка жестами: ему будет всегда тепло и уютно, если мама коснется его головы, а папа одобрительно обнимет и пожмет руку. Словесно выражайте одобрение пусть самым маленьким успехом своего ребенка, его поведением. Используйте чаще выражения: «ты прав», «мы согласны с твоим мнением» – это формирует в ребенке самоуважение, развивает самоанализ и критичность мышления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ab/>
        <w:t>Дарите своему ребенку подарки, но при этом учите его их принимать. Формируйте в своей семье традиции и ритуалы поощрения ребенка: день рождения, Новый год, удачное выступление, сюрпризы, поздравления и т. д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ab/>
        <w:t>Учите своего ребенка быть благодарным за любые знаки внимания, проявленные к нему, независимо от суммы денег, затраченных на подарок. Дарите подарки своему ребенку не только с учетом его желаний, но и с учетом возможностей своей семь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ab/>
        <w:t>Для поощрения своего ребе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шего ребенка: грамоты собственного изготовления, стихи, газеты и дружественные шаржи и т. д. Раны унижения и издевательства не заживают годами, шрамы безразличия и игнорирования остаются на всю жизнь!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ab/>
        <w:t>Помните! Ваше внимание, любовь и ласка, дружеское участие и расположение могут сделать для вашего ребенка больше, чем самый дорогой подарок! Учите своего ребенка понимать и ценить поощрения своих родител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равила наказания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казывая, подумай: Зачем? Для чего? Наказание никогда не должно вредить здоровью. Если есть сомнения, наказывать или нет – не наказывать! Никаких наказаний не должно быть «на всякий случай», даже если кажется, что вы слишком добрая (ый) и мягкая (ий). За один раз можно наказать только за один проступок. «Салат» из наказаний не для детей. Запоздало не наказывать – за давностью все списывается. Наказан – значит, прощен, страницу жизни перевернул – никаких напоминаний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юбое наказание не должно сопровождаться унижением, не должно рассматриваться как торжество силы взрослого над слабостью ребенка. Ребенок не может не огорчать – это нормально, поэтому относиться к этому нужно соответственно. Не стремиться переделывать ребенка, а также не допускать, чтобы он жил в страхе перед наказанием. Наказание обладает внушающим воздействием, если оно соответствует проступку и применяется редко. Никогда нельзя использовать как наказание физическую или умственную работу. Нельзя наказывать лишением любви!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Простые советы родителям: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Помните, что ребенок не состоит сплошь из недостатков, слабостей, неуспехов. Достоинства есть у ребенка сейчас, надо уметь их увидеть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Не скупитесь на похвалу. Хвалить надо исполнителя, а критиковать только исполнение. Хвалить персонально, а критиковать как можно более безразлично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Всякое повышение требований к ребёнку надо начинать с похвалы, даже авансом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Ставьте перед ребенком достижимые цел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Вместо приказаний ребёнку следует просить у него совета или помощи, как у равного или старшего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Позволения учат детей гораздо лучше, чем запреты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При необходимости наказания, помните, что не стоит дважды наказывать за одни и те же ошибки. Ребенок должен понимать, за что и почему его наказывают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Надо убедить себя, что в большинстве случаев замечания, одергивания, требования просто не нужны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.Любой ребенок заслуживает любви и уважения: ценность в нем самом!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18:00Z</dcterms:created>
  <dc:creator>Eugeniy</dc:creator>
  <dc:description/>
  <cp:keywords/>
  <dc:language>en-US</dc:language>
  <cp:lastModifiedBy>Eugeniy</cp:lastModifiedBy>
  <dcterms:modified xsi:type="dcterms:W3CDTF">2016-11-20T15:19:00Z</dcterms:modified>
  <cp:revision>2</cp:revision>
  <dc:subject/>
  <dc:title>Консультация для родителей на тему: </dc:title>
</cp:coreProperties>
</file>