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ий детский сад «Берёзка» (филиал Прогрессовский детский са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района Ом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кружковой работы по познавательному развит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 2 младшей группе «Сказ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-2017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ая прищеп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онгардт Наталья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г</w:t>
      </w:r>
    </w:p>
    <w:p>
      <w:pPr>
        <w:pStyle w:val="P15"/>
        <w:spacing w:before="100" w:after="1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15"/>
        <w:spacing w:before="100" w:after="1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яснительная записка</w:t>
      </w:r>
    </w:p>
    <w:p>
      <w:pPr>
        <w:pStyle w:val="P15"/>
        <w:spacing w:lineRule="auto" w:line="276" w:before="100" w:after="10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ство</w:t>
      </w:r>
      <w:r>
        <w:rPr>
          <w:rFonts w:cs="Times New Roman" w:ascii="Times New Roman" w:hAnsi="Times New Roman"/>
          <w:sz w:val="28"/>
          <w:szCs w:val="28"/>
        </w:rPr>
        <w:t xml:space="preserve"> – пора удивительная и уникальная. В ней всё возможно, всё позволено. Слабый и беззащитный может стать сильным и всемогущим, скучное и неинтересное может оказаться весёлым и занимательным. Можно преодолеть все промахи и неудачи, сделать мир ярким, красочным, добрым. Для этого достаточно всего лишь быть просто ребёнком и чтобы рядом был умный, талантливый, добрый взрослый.</w:t>
      </w:r>
    </w:p>
    <w:p>
      <w:pPr>
        <w:pStyle w:val="P15"/>
        <w:spacing w:lineRule="auto" w:line="276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и с желанием и охотой, без всякого принуждения, творили, считаю, что необходимо наполнить их жизнь яркими, красивыми, радостными, способными естественно активизировать их изнутри впечатлениями и помочь им разнообразно, в доступной им форме себя выразить. Для этого я окружаю детей красотой, искусством, природой, рассказываю им об удивительном и великом, способном их восхитить, не оставить равнодушными, даю доступные возрасту средства выражения и непременно все делаем и проживаем вместе. В нашей совместной творческой деятельности нет слабых и сильных, умелых и неумелых, талантов и бесталанных – все мы, как умеем, в едином устремлении, увлеченные самим процессом творчества, рисуем, лепим, играем, помогаем, друг другу, делимся впечатлениями и результатами, радуемся совместным удачам и утешаем друг друга в неудачах.</w:t>
      </w:r>
    </w:p>
    <w:p>
      <w:pPr>
        <w:pStyle w:val="P15"/>
        <w:spacing w:lineRule="auto" w:line="276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й формой поощрения детей в организованной образовательной деятельности кружка служит одобрение их действий, внимание к суждениям, терпение в ожидании результата. Личностно-ориентированный подход к ребенку в организованной образовательной деятельности, установка на активизацию его опыта помогает в раскрытии творческого потенциала. В решении проблемы педагог не навязывает своего мнения детям, а участвует в совместном поиске истины, выстраивая диалог и подводя каждого участника организованной образовательной деятельности к самостоятельным действиям, к эмоциональному проживанию информации, к высказыванию своих мыслей.</w:t>
      </w:r>
    </w:p>
    <w:p>
      <w:pPr>
        <w:pStyle w:val="P15"/>
        <w:spacing w:lineRule="auto" w:line="276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трудничества детского сада и семьи невозможно решить никакие вопросы воспитания и развития ребенка. Организуя кружковую работу, педагог проводит индивидуальные беседы с детьми, анкетирование с родителями по выявлению интересов и пожеланий по данному вопросу. В течение года организуются выставки детского творчества, совместного творчества детей и родителей, фотовыставки. Чтобы расширить кругозор родителей, дать им действенные советы и рекомендации, педагог  проводит консультации, оформляет рекламный блок т.д. С большим успехом всегда проходят “Дни открытых дверей”, где родители имеют возможность увидеть реальные достижения своего ребенка. Родители с удовольствием участвуют в таких формах работы, вызывающих огромный интерес малышей и желание мам и пап заниматься со своими детьми.</w:t>
      </w:r>
    </w:p>
    <w:p>
      <w:pPr>
        <w:pStyle w:val="P15"/>
        <w:spacing w:lineRule="auto" w:line="276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овая работа в детском саду дарит нашим воспитанникам много ярких, незабываемых впечатлений. Радостные переживания поднимают жизненный тонус, поддерживают бодрое настроение взрослых и детей. Ребенок начинает ценить красивое, а, чувствуя уважение к себе, как равному, постепенно начинает раскрепощаться, и начинает творить.</w:t>
      </w:r>
    </w:p>
    <w:p>
      <w:pPr>
        <w:pStyle w:val="P15"/>
        <w:spacing w:lineRule="auto" w:line="276" w:before="100" w:after="1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P0"/>
        <w:spacing w:lineRule="auto" w:line="276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азвитие и совершенствование сенсорных процессов (ощущение, восприятие, представление) у детей младшего дошкольного возраста.</w:t>
      </w:r>
    </w:p>
    <w:p>
      <w:pPr>
        <w:pStyle w:val="P0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P0"/>
        <w:shd w:fill="FFFFFF" w:val="clear"/>
        <w:spacing w:lineRule="auto" w:line="276" w:before="0" w:after="128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P0"/>
        <w:numPr>
          <w:ilvl w:val="0"/>
          <w:numId w:val="2"/>
        </w:numPr>
        <w:shd w:fill="FFFFFF" w:val="clear"/>
        <w:spacing w:lineRule="auto" w:line="276" w:before="100" w:after="100"/>
        <w:contextualSpacing/>
        <w:rPr/>
      </w:pPr>
      <w:r>
        <w:rPr>
          <w:sz w:val="28"/>
          <w:szCs w:val="28"/>
        </w:rPr>
        <w:t>Формировать у детей младшего дошкольного возраста умение воспринимать и представлять предметы и явления, способствующие совершенствованию процессов рисования, лепки и развития речи,  выделять в них самое существенное,  характерное (признаки, качества).</w:t>
      </w:r>
    </w:p>
    <w:p>
      <w:pPr>
        <w:pStyle w:val="P0"/>
        <w:numPr>
          <w:ilvl w:val="0"/>
          <w:numId w:val="2"/>
        </w:numPr>
        <w:shd w:fill="FFFFFF" w:val="clear"/>
        <w:spacing w:lineRule="auto" w:line="276" w:before="100" w:after="100"/>
        <w:contextualSpacing/>
        <w:rPr/>
      </w:pPr>
      <w:r>
        <w:rPr>
          <w:sz w:val="28"/>
          <w:szCs w:val="28"/>
        </w:rPr>
        <w:t>Развивать умение  применять полученные знания в  практической и познавательной деятельности.</w:t>
      </w:r>
    </w:p>
    <w:p>
      <w:pPr>
        <w:pStyle w:val="P0"/>
        <w:numPr>
          <w:ilvl w:val="0"/>
          <w:numId w:val="2"/>
        </w:numPr>
        <w:shd w:fill="FFFFFF" w:val="clear"/>
        <w:spacing w:lineRule="auto" w:line="276"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вивать у детей внимание, мыслительные операции (сравнение, анализ, синтез, обобщение). </w:t>
      </w:r>
      <w:r>
        <w:rPr>
          <w:b/>
          <w:bCs/>
          <w:sz w:val="28"/>
          <w:szCs w:val="28"/>
        </w:rPr>
        <w:t xml:space="preserve">  </w:t>
      </w:r>
    </w:p>
    <w:p>
      <w:pPr>
        <w:pStyle w:val="P0"/>
        <w:shd w:fill="FFFFFF" w:val="clear"/>
        <w:spacing w:lineRule="auto" w:line="276" w:before="0" w:after="128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Методы:</w:t>
      </w:r>
    </w:p>
    <w:p>
      <w:pPr>
        <w:pStyle w:val="P0"/>
        <w:numPr>
          <w:ilvl w:val="0"/>
          <w:numId w:val="3"/>
        </w:numPr>
        <w:shd w:fill="FFFFFF" w:val="clear"/>
        <w:spacing w:lineRule="auto" w:line="276" w:before="100" w:after="100"/>
        <w:ind w:left="40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гровой метод (дидактические игры).</w:t>
      </w:r>
    </w:p>
    <w:p>
      <w:pPr>
        <w:pStyle w:val="P0"/>
        <w:numPr>
          <w:ilvl w:val="0"/>
          <w:numId w:val="3"/>
        </w:numPr>
        <w:shd w:fill="FFFFFF" w:val="clear"/>
        <w:spacing w:lineRule="auto" w:line="276" w:before="100" w:after="100"/>
        <w:ind w:left="400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аглядный метод (рассматривание дидактических пособий, предметов).</w:t>
      </w:r>
    </w:p>
    <w:p>
      <w:pPr>
        <w:pStyle w:val="P0"/>
        <w:numPr>
          <w:ilvl w:val="0"/>
          <w:numId w:val="3"/>
        </w:numPr>
        <w:shd w:fill="FFFFFF" w:val="clear"/>
        <w:spacing w:lineRule="auto" w:line="276" w:before="100" w:after="100"/>
        <w:ind w:left="40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ий – показ способов действия с предметами, эксперимент.</w:t>
      </w:r>
    </w:p>
    <w:p>
      <w:pPr>
        <w:pStyle w:val="P0"/>
        <w:shd w:fill="FFFFFF" w:val="clear"/>
        <w:spacing w:lineRule="auto" w:line="276" w:before="0" w:after="128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деятельности:</w:t>
      </w:r>
    </w:p>
    <w:p>
      <w:pPr>
        <w:pStyle w:val="P0"/>
        <w:numPr>
          <w:ilvl w:val="0"/>
          <w:numId w:val="1"/>
        </w:numPr>
        <w:shd w:fill="FFFFFF" w:val="clear"/>
        <w:spacing w:lineRule="auto" w:line="276" w:before="100" w:after="100"/>
        <w:ind w:left="400" w:hanging="360"/>
        <w:contextualSpacing/>
        <w:rPr>
          <w:sz w:val="28"/>
          <w:szCs w:val="28"/>
        </w:rPr>
      </w:pPr>
      <w:r>
        <w:rPr>
          <w:sz w:val="28"/>
          <w:szCs w:val="28"/>
        </w:rPr>
        <w:t>групповая;</w:t>
      </w:r>
    </w:p>
    <w:p>
      <w:pPr>
        <w:pStyle w:val="P0"/>
        <w:numPr>
          <w:ilvl w:val="0"/>
          <w:numId w:val="1"/>
        </w:numPr>
        <w:shd w:fill="FFFFFF" w:val="clear"/>
        <w:spacing w:lineRule="auto" w:line="276" w:before="100" w:after="100"/>
        <w:ind w:left="400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дгрупповая;</w:t>
      </w:r>
    </w:p>
    <w:p>
      <w:pPr>
        <w:pStyle w:val="P0"/>
        <w:numPr>
          <w:ilvl w:val="0"/>
          <w:numId w:val="1"/>
        </w:numPr>
        <w:shd w:fill="FFFFFF" w:val="clear"/>
        <w:spacing w:lineRule="auto" w:line="276" w:before="100" w:after="100"/>
        <w:ind w:left="400" w:hanging="360"/>
        <w:contextualSpacing/>
        <w:rPr/>
      </w:pPr>
      <w:r>
        <w:rPr/>
        <w:t>индивидуальная.</w:t>
      </w:r>
    </w:p>
    <w:tbl>
      <w:tblPr>
        <w:tblW w:w="15992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99"/>
        <w:gridCol w:w="2281"/>
        <w:gridCol w:w="2968"/>
        <w:gridCol w:w="294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сяц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тография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дачи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оды и приемы</w:t>
            </w:r>
          </w:p>
        </w:tc>
      </w:tr>
      <w:tr>
        <w:trPr>
          <w:trHeight w:val="561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2553335</wp:posOffset>
                  </wp:positionV>
                  <wp:extent cx="3991610" cy="25482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1610" cy="254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5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Знакомство с прищепками».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ищепками; учить прикреплять прищепки к основе из картона; подбирать цвет и размещать их согласно образцу; развивать любовь к прекрасному; показать красоту изделий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чее место. Показать готовые работы. Заинтересовать детей. Индивидуальная помощь детям. Поощрение детей </w:t>
            </w:r>
          </w:p>
        </w:tc>
      </w:tr>
      <w:tr>
        <w:trPr>
          <w:trHeight w:val="28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овое упражнение «Коробочки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детей сличению предметов по цвету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Дети самостоятельно выбирают и прикрепляют прищепки на край одной из коробок, распределяя  соответственно цвету приклеенного на дно кружка. Индивидуальная помощь детям. Поощрение детей</w:t>
            </w:r>
          </w:p>
        </w:tc>
      </w:tr>
      <w:tr>
        <w:trPr>
          <w:trHeight w:val="7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идактическая игра «Слон или собака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остранственные представления «право» - «лево»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а игры, показ на себе.  Заинтересовать детей. Поощрение детей</w:t>
            </w:r>
          </w:p>
        </w:tc>
      </w:tr>
      <w:tr>
        <w:trPr>
          <w:trHeight w:val="81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огопедическая игра «Тематическая цепочка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предметный словарь по теме «Посуда»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 игры. Дети выполняют задание по одному. Поощрение детей</w:t>
            </w:r>
          </w:p>
        </w:tc>
      </w:tr>
      <w:tr>
        <w:trPr>
          <w:trHeight w:val="46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ОЯБРЬ</w:t>
            </w:r>
          </w:p>
        </w:tc>
        <w:tc>
          <w:tcPr>
            <w:tcW w:w="5999" w:type="dxa"/>
            <w:vMerge w:val="restart"/>
            <w:tcBorders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47440" cy="274447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7440" cy="274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Солнышко».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крепить прищепки к основе из картона (пластмассовой крышки), располагая их по кругу, подбирая цвет соответственно своему замыслу; развивать мелкую моторику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 Рассматривание солнышка. Включение детей в деятельность.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омощь детям. Поощрение детей</w:t>
            </w:r>
          </w:p>
        </w:tc>
      </w:tr>
      <w:tr>
        <w:trPr>
          <w:trHeight w:val="14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овое упражнение «Зубастики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сличении предметов по цвету, закрепить название основных цветов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 игрового упражнения. Чтение детям стихотворения по теме. Дети выполняют задание по одному. Поощрение детей</w:t>
            </w:r>
          </w:p>
        </w:tc>
      </w:tr>
      <w:tr>
        <w:trPr>
          <w:trHeight w:val="12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идактическая игра «Найди пару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ространственную дифференциацию, тренировать умение определять схему тела человека, стоящего напротив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а игры. Чтение детям четверостишья для игры. Дети становятся в круг и выполняют задание. Поощрение детей</w:t>
            </w:r>
          </w:p>
        </w:tc>
      </w:tr>
      <w:tr>
        <w:trPr>
          <w:trHeight w:val="12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альчиковый тренинг «Черепашка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мелкую моторику рук с речевым сопровождением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воспитателем ( несколько раз), дети повторяют за педагогом.</w:t>
            </w:r>
          </w:p>
        </w:tc>
      </w:tr>
      <w:tr>
        <w:trPr>
          <w:trHeight w:val="50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ЕКАБРЬ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735580</wp:posOffset>
                  </wp:positionV>
                  <wp:extent cx="3831590" cy="273685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1590" cy="273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Травка».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крепить прищепки к основе из картона, располагая друг за другом; подбирать цвет соответственно своему замыслу; закрепить цветовую гамму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 показ готовой работы. Включение детей в деятельность.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ая творческая деятельность. 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детей.</w:t>
            </w:r>
          </w:p>
        </w:tc>
      </w:tr>
      <w:tr>
        <w:trPr>
          <w:trHeight w:val="12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овое упражнение «Разноцветный заборчик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названия основных цветов, тренировать ориентацию на плоскости (верх – низ)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 игрового упражнения. Дети выполняют задание. Поощрение детей</w:t>
            </w:r>
          </w:p>
        </w:tc>
      </w:tr>
      <w:tr>
        <w:trPr>
          <w:trHeight w:val="10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идактическая игра «Кто быстрее?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ространственную дифференциацию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а игры. Группа детей делятся на две команды, каждая из которых выбирает капитана. Капитаны по сигналу выполняют задание. Поощрение детей</w:t>
            </w:r>
          </w:p>
        </w:tc>
      </w:tr>
      <w:tr>
        <w:trPr>
          <w:trHeight w:val="249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огопедическая игра «Чья цепочка длинее?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словарный запас по темам: «Дикие животные» и «Домашние животные». Учить различать близкие по значению родовые понятия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а игры. Группа детей делятся на две команды.  Команды по очереди называют животных. Поощрение детей</w:t>
            </w:r>
          </w:p>
        </w:tc>
      </w:tr>
      <w:tr>
        <w:trPr>
          <w:trHeight w:val="52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ЯНВАРЬ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964180</wp:posOffset>
                  </wp:positionV>
                  <wp:extent cx="3703320" cy="296545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320" cy="296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Флажок».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названием нашей страны, российским флагом; учить собирать конструкцию по образцу; закреплять понятия: верх, середина, низ; воспитывать любовь к своей Родине, интерес к символам нашей страны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чее место.  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образца. Объяснение и показ работы. Под присмотром педагога дети самостоятельно выбирают прищепки (белая, синяя, красная). Индивидуальная помощь детям. Поощрение детей</w:t>
            </w:r>
          </w:p>
        </w:tc>
      </w:tr>
      <w:tr>
        <w:trPr>
          <w:trHeight w:val="124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альчиковая игра «Собаки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мелкую моторику рук с речевым сопровождением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  воспитателем ( несколько раз), дети проговаривают текст за педагогом . Задействованы две руки.</w:t>
            </w:r>
          </w:p>
        </w:tc>
      </w:tr>
      <w:tr>
        <w:trPr>
          <w:trHeight w:val="430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ЕВРАЛЬ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4380230</wp:posOffset>
                  </wp:positionV>
                  <wp:extent cx="3886200" cy="239395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Снежинка».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икреплять прищепки к основе из картона; подбирать цвет и размещать их согласно образцу; вызвать желание украсить группу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чее место.  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образца, объяснение и показ работы. Включение детей в деятельность.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омощь детям. Поощрение детей</w:t>
            </w:r>
          </w:p>
        </w:tc>
      </w:tr>
      <w:tr>
        <w:trPr>
          <w:trHeight w:val="1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идактическая игра «Сказочная улица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ать умение определять линейную последовательность предметов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а игры. Дети выполняют задание. Поощрение детей</w:t>
            </w:r>
          </w:p>
        </w:tc>
      </w:tr>
      <w:tr>
        <w:trPr>
          <w:trHeight w:val="1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овое упражнение «Собака и щенок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в речи звукоподражательных слов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Педагог читает стихотворение, ребенок в соответствии с его ритмическим рисунком «открывает» и «закрывает» прищепки, имитируя тем самым диалог стихотворных персонажей. Поощрение детей</w:t>
            </w:r>
          </w:p>
        </w:tc>
      </w:tr>
      <w:tr>
        <w:trPr>
          <w:trHeight w:val="19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альчиковая игра «Зайчики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мелкую моторику рук с речевым сопровождением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  воспитателем               (несколько раз), дети проговаривают текст за педагогом . Задействованы две руки.</w:t>
            </w:r>
          </w:p>
        </w:tc>
      </w:tr>
      <w:tr>
        <w:trPr>
          <w:trHeight w:val="700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АРТ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6040</wp:posOffset>
                  </wp:positionH>
                  <wp:positionV relativeFrom="line">
                    <wp:posOffset>2621280</wp:posOffset>
                  </wp:positionV>
                  <wp:extent cx="3771900" cy="262255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62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Самолет».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здником – 23 февраля с Днем защитников Отечества; вызвать желание украсить группу к празднику поделками, сделанными своими руками; учить соединять детали из картона прищепками; подбирать прищепки соответствующего цвета; развивать пространственную ориентацию (понятие: верх – низ, лево – право)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чее место.  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образца, объяснение и показ работы. Включение детей в деятельность.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омощь детям. Поощрение детей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выставку для родителей.</w:t>
            </w:r>
          </w:p>
        </w:tc>
      </w:tr>
      <w:tr>
        <w:trPr>
          <w:trHeight w:val="7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Бабочка»</w:t>
            </w:r>
          </w:p>
          <w:p>
            <w:pPr>
              <w:pStyle w:val="P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P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P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P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P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P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P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P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прием соединения деталей из картона прищепкой; прививать интерес к насекомым, их жизни в природе; развиваем руки, чтоб учиться и писать и красиво рисовать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чее место.  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 образца, объяснение и показ работы. Включение детей в деятельность. Совместная творческая деятельность. 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детей</w:t>
            </w:r>
          </w:p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овое упражнение «Гномики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детей в сличении  по цвету, закрепить названия основных цветов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 игрового упражнения. Дети выполняют задание. Поощрение детей</w:t>
            </w:r>
          </w:p>
        </w:tc>
      </w:tr>
      <w:tr>
        <w:trPr>
          <w:trHeight w:val="10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а «Рыбки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, творческие способности и логическое мышление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 игрового упражнения. Дети выполняют задание. Поощрение детей</w:t>
            </w:r>
          </w:p>
        </w:tc>
      </w:tr>
      <w:tr>
        <w:trPr>
          <w:trHeight w:val="50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ПРЕЛЬ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3500</wp:posOffset>
                  </wp:positionH>
                  <wp:positionV relativeFrom="line">
                    <wp:posOffset>2962910</wp:posOffset>
                  </wp:positionV>
                  <wp:extent cx="3769360" cy="2964815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9360" cy="296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Цветик-семицветик».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желание сделать маме подарок своими руками; учить крепить прищепки к основе из картона, располагая их по кругу, используя разноцветные цвета; развивать художественный вкус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чее место.  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образца, объяснение и показ работы. Включение детей в деятельность.</w:t>
            </w:r>
          </w:p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омощь детям. Помочь подобрать красивое сочетание прищепок, выбор рисунка по желанию детей. Поощрение детей</w:t>
            </w:r>
          </w:p>
        </w:tc>
      </w:tr>
      <w:tr>
        <w:trPr>
          <w:trHeight w:val="8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идактическая игра «Солнышко дождик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auto" w:line="26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учить детей составлять картину из прищепок; развивать связную речь, мелкую моторику рук, образное мышление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auto" w:line="26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чее место. Объяснение правила игры. Дет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ставляют из прищепок солнышко, рыбку, морковку, бабочку, елочк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ощрение детей</w:t>
            </w:r>
          </w:p>
        </w:tc>
      </w:tr>
      <w:tr>
        <w:trPr>
          <w:trHeight w:val="21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гра «Мамины помощники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мелкую моторику рук, творческие способности и логическое мышление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чее место. Объяснение правила игры. Чтение детям четверостишья для игры. Дети выполняют задание. Поощрение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альчиковая игра «Зайчик и собака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мелкую моторику рук с речевым сопровождением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  воспитателем ( несколько раз), дети проговаривают текст за педагогом . Задействованы две руки.</w:t>
            </w:r>
          </w:p>
        </w:tc>
      </w:tr>
      <w:tr>
        <w:trPr>
          <w:trHeight w:val="53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АЙ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line">
                    <wp:posOffset>2330450</wp:posOffset>
                  </wp:positionV>
                  <wp:extent cx="3657600" cy="2331720"/>
                  <wp:effectExtent l="0" t="0" r="0" b="0"/>
                  <wp:wrapSquare wrapText="bothSides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Трещотка».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шумовым народным инструментом (трещотка); учить прикреплять трещотки на шнур, чередуя по цвету; развивать художественный вкус; прививать интерес к народной культуре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чее место.  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образца, объяснение и показ работы. Включение детей в деятельность.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омощь детям. Помочь подобрать красивое сочетание прищепок. Поощрение детей</w:t>
            </w:r>
          </w:p>
          <w:p>
            <w:pPr>
              <w:pStyle w:val="P1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Вот как мы умеем!»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возможность детям проявить свою инициативу, развивать воображение. Оформить выставку различных работ в группе.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озможность использования различного материала (основы). Заинтересовать детей оформлением выставки.</w:t>
            </w:r>
          </w:p>
        </w:tc>
      </w:tr>
    </w:tbl>
    <w:p>
      <w:pPr>
        <w:pStyle w:val="P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spacing w:lineRule="auto" w:line="268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4:29:00Z</dcterms:created>
  <dc:creator>test</dc:creator>
  <dc:description/>
  <cp:keywords/>
  <dc:language>en-US</dc:language>
  <cp:lastModifiedBy>Серёга</cp:lastModifiedBy>
  <dcterms:modified xsi:type="dcterms:W3CDTF">2016-11-20T14:46:00Z</dcterms:modified>
  <cp:revision>8</cp:revision>
  <dc:subject/>
  <dc:title>Пояснительная записка</dc:title>
</cp:coreProperties>
</file>