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юшкина Галина Фёдоровна, г. Саранск.</w:t>
      </w:r>
    </w:p>
    <w:p>
      <w:pPr>
        <w:pStyle w:val="Normal"/>
        <w:spacing w:lineRule="auto" w:line="360"/>
        <w:ind w:left="0"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ние детей дошкольного возраста на основе мордовской национальной культуры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В настоящее время очень остро встал вопрос о сохранении и возрождении культурного наследия, поэтому современное общество характеризуется ростом национального самосознания, стремлением понять и познать историю, культуру своего народа, края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ый период является самым благоприятным для погружения ребенка в истоки национальной культуры, традиции, национальные особенности своей национальной среды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главных задач воспитания дошкольников, стоящих на современном этапе перед воспитателем, является воспитание чувства гордости и любви к Родине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работаю в «Детском саду № 79 комбинированного вида» 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 кружок «Пайгоня»  я провожу в мини-музее «Национальная изба». Его  создали при помощи родителей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е первые занятия я просветила  мордовской кукле «Алдуня». Перед собой ставлю следующие цели: познакомить с историей создания мордовского костюма, особенностями росписи, приобщать к декоративно- прикладному творчеству, пониманию истоков народного искусства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м музее выставлены подлинные предметы быта наших предков. Именно здесь впервые дети увидели национальный костюм, старинную посуду, предметы труда, украшения.</w:t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и предметы старины вызывают у моих воспитанников неподдельный интерес, напоминают о традициях нашего культурного прошлого, расширяют их представления о жизни предков.</w:t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не только видят все эти предметы, но и узнают их названия на мордовском языке, могут сами попробовать пользоваться ими.</w:t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е с дошкольниками широко использую неповторимый игровой фольклор. Ведь испокон веков в играх отражается образ жизни людей, их быт, труд, национальные устои, представления народа о честности, смелости, мужестве. Участие детей в народных играх позволяет через игровое общение усвоить культуру народа, обогатить словарный запас.</w:t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ождение культурного наследия нашей республики невозможно представит без знания символики своей малой Родины. Поэтому уже в дошкольном возрасте необходимо знакомить детей с гимном, флагом и гербом Мордовии. Что я и делаю на занятиях своего кружка.</w:t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к итог работы мы постоянно проводим национальные праздники, где дети могут близко соприкоснуться с обрядами, традициями, которые проводили наши предки. Понять смысл и значение национального праздника.</w:t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дети должны знать не только историю Российского государства, но и традиции нашего народа, осознавать, понимать и активно участвовать в возрождении национальной культуры, реализовать себя, как личность, любящую свою  Родину, свой народ и все что связано с Мордовской культурой.</w:t>
      </w:r>
    </w:p>
    <w:p>
      <w:pPr>
        <w:pStyle w:val="Normal"/>
        <w:spacing w:lineRule="auto" w:line="360"/>
        <w:ind w:left="0" w:right="0" w:firstLine="851"/>
        <w:rPr>
          <w:rFonts w:ascii="Times New Roman" w:hAnsi="Times New Roman" w:eastAsia="Times New Roman" w:cs="Times New Roman"/>
          <w:sz w:val="28"/>
          <w:szCs w:val="28"/>
        </w:rPr>
      </w:pPr>
      <w:bookmarkStart w:id="1" w:name="_GoBack"/>
      <w:bookmarkEnd w:id="1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200"/>
        <w:ind w:left="0" w:right="0" w:firstLine="851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76" w:before="0" w:after="200"/>
      <w:ind w:hanging="0"/>
    </w:pPr>
    <w:rPr>
      <w:rFonts w:ascii="Calibri" w:hAnsi="Calibri" w:eastAsia="SimSun" w:cs="Calibri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9:14:00Z</dcterms:created>
  <dc:creator>Пользыватель</dc:creator>
  <dc:description/>
  <dc:language>en-US</dc:language>
  <cp:lastModifiedBy>пппп пппп</cp:lastModifiedBy>
  <dcterms:modified xsi:type="dcterms:W3CDTF">2016-11-20T18:23:2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