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tbl>
      <w:tblPr>
        <w:tblW w:w="1605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81"/>
        <w:gridCol w:w="2979"/>
        <w:gridCol w:w="1200"/>
        <w:gridCol w:w="2880"/>
        <w:gridCol w:w="1920"/>
        <w:gridCol w:w="1320"/>
        <w:gridCol w:w="381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одерж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четверть 18 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  <w:r>
              <w:rPr>
                <w:b w:val="false"/>
                <w:bCs w:val="false"/>
                <w:szCs w:val="28"/>
              </w:rPr>
              <w:t xml:space="preserve"> 1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вайте вопросы! Экскурсия «Наша шко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, учебными пособиями, школой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, что такое школ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научатся вступать в учебный диалог, пользоваться условными обозначениями, различать способы и средства познания окружающего мира.</w:t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Что и кто? 20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(2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я Род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начальные сведения о народах России, ее столице, о свей малой родине. Олимпиада в г. Соч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ы знать название своей страны, своего город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работать с картой России, сравнивать, различать и описывать герб и флаг Росс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онимать учебную задачу урока, оценивать свои достижения на уроке.</w:t>
            </w:r>
          </w:p>
        </w:tc>
      </w:tr>
      <w:tr>
        <w:trPr>
          <w:trHeight w:val="1263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3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Росси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б этническом типе лица и национальном костюме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ы знать название своей страны, своего город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обсуждать, чем различаются народы России и что связывает их в единую семью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онимать учебную задачу урока, оценивать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ммуникативные: научатся работать в паре, работать со взрослыми: находить информацию о народах своего края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4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столица нашей Родины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Москвы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е столицы нашей страны, основные достопримечательности Москвы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узнавать достопримечательности столицы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: рассказывать по фотографиям о жизни москвичей - своих сверстников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5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ект «Моя малая родина»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: проект. Распределение заданий, обсуждение сроков и способов работы. 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дготовить фотографии наиболее значимых достопримечательностей своего город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интервьюрировать членов своей семьи об истории и достопримечательностях города, составлять устный рассказ, выступать с подготовленным сообщением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Регулятивные: научатся  принимать учебную задачу урока, оценивать свою работу на уроке.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 (6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. Звез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е и ночное небо. Солнце, звезды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иметь представление о Солнц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наблюдать и сравнивать дневное и ночное небо, моделировать форму Солнц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, работать со взрослыми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6 (7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как природные объек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Знакомство с разнообразием кам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как природные объекты, разнообразие их признаков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собрать и подготовить различные камешк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группировать объекты неживой природы, определят образцы камней по фотографиям, различать гранит, кремень, известняк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(8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астений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астений. Представление о соцветиях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е некоторых растений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зличать части растени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,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8 (9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Знакомство с комнатными растениями и растениями цветника, их распознавание с помощью атласа-определ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ные растения. Зависимость внешнего вида от природных условий.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е комнатных  растений, которые имеются дом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зличать изученные растения, рассказывать об особенностях любимого растени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9 (10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цветника, клум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цветника, цветущие осенью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растений, растущих на дачной клумб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узнавать растения клумбы по рисункам, рассказывать о любимом цветк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: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 (11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венные деревь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Знакомство с лиственными деревьями ближайшего природного окружения, их распознавание по листь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возле школы. Распознавание деревьев по листьям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распространенных пород деревьев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наблюдать осенние изменения окраски листьев на деревьях, сравнивать и группировать листья по различным признакам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(определять деревья по листьям)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1 (12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Сравнительное исследование сосны и ели (по общему виду, хвоинкам, шишка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 и хвойные деревья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хвойных деревьев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зличать лиственные и хвойные деревья, сравнивать ель и сосну, описывать дерево по план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2 (13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, их распознавание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признак насекомых. Их разнообразие.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насекомых, их отличительные признаки друг от друг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называть основной признак насекомых, узнавать насекомых  с помощью атласа-определител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3 (14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ие и речные рыбы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рыб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писывать рыбу по плану, приводить примеры речных и морских рыб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4 (15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их признаки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ья – главный признак птиц. Знакомство со строением пера птицы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птиц, обитающих в нашей област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писывать птицу по плану, исследовать строение пера птицы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5 (16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, их признаки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знаки зверей. Связь строения тела зверя с его образом жизн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е зверей, обитающих в нашей област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устанавливать связь между строением тела зверя и его образом жизн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(17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кружает нас дома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предметов домашнего обихода по их назначению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предметы домашнего обиход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знавательные: научатся  характеризовать назначение бытовых предметов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(18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его основные части.</w:t>
            </w:r>
            <w:r>
              <w:rPr>
                <w:i/>
                <w:iCs/>
                <w:sz w:val="28"/>
                <w:szCs w:val="28"/>
              </w:rPr>
              <w:t xml:space="preserve"> Практическая работа: </w:t>
            </w:r>
            <w:r>
              <w:rPr>
                <w:sz w:val="28"/>
                <w:szCs w:val="28"/>
              </w:rPr>
              <w:t>Знакомство с компьютером, простейшие приемы работы с ним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мпьютером, его назначением и составными частями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иметь представление о компьютер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сравнивать стационарный компьютер и ноутбук, определять составные части компьютера, моделировать устройство компьютер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четверть 14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(19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округ нас может быть опасным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ьно опасные окружающие предметы и транспорт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меть выявлять опасные предметы домашнего обиход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характеризовать опасность бытовых предметов, моделировать устройство светофор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(20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емли. Глобус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емли и ее движение вокруг Солнца. Глобус – модель Земли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е нашей планеты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использовать глобус для объяснения шарообразной формы Земли, объяснять особенности движения Земл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(21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Что и кто?». Презентация проекта «Моя малая родина»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и, оценки и коррекции УУД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проектной деятельност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ы подготовить проект.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жный</w:t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знавательные: научатся выступать с сообщением, иллюстрировать их наглядными материалами.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Как, откуда и куда? 12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 (22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семь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Проект «Моя семья»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раздела. Жизнь семь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дготовить семейный альбом, информацию о своей семь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называть имена, отчества, фамилии членов своей семьи, интервьюировать членов семь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. (23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 наш дом приходит вода и куда она уходит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воды в доме. Значение очистных сооружений.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водоемов планеты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прослеживать путь воды, осознавать необходимость использования чистой воды, ее экономи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 (24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 в дом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Сборка простейшей электрической цепи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бытовых электроприборов. Способы выработки электричества и доставки её потребителям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электрических приборов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соблюдать правила безопасности при обращении с электричеством и электроприборам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 (25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очтовых отправлений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почтовых оправлений и средств доставки корреспонденции.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, что такое почт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зличать почтовые отправления: письма, бандероли, посылки, открытк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26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текут реки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оды от истока реки  до моря. Пресная и морская вода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известных рек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сравнивать реку и море, различать пресную и морскую в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6 (27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нега и ль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Изучение свойств снега и льда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войств снега и льд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, что такое снег и лед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знавательные: научатся проводить опыты по исследованию снега и льда, наблюдать за формой снежинок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 (28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цикл раст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отработка простейших приемов ухода за комнатными растениями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о жизненном цикле растения.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ы знать названия комнатных растений.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прослеживать по рисунку-схеме этапы жизни растени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8 (29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жизненном цикле животных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животных, обитающих в нашей област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наблюдать за жизнью животных и рассказывать о своих наблюдениях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9 (30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актическая работа: </w:t>
            </w:r>
            <w:r>
              <w:rPr>
                <w:sz w:val="28"/>
                <w:szCs w:val="28"/>
              </w:rPr>
              <w:t>Изготовление простейшей кормушки для птиц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зимующие в наших краях. Устройство кормушек и виды корм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распространенных птиц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распознавать зимующих птиц на картинках и в природе, изготавливать кормушки и выбирать корм для птиц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 (31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мусора в быту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мусора в быту. Раздельный сбор мусор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осознавать необходимость соблюдать чистоту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учащиеся осознают необходимость соблюдения чистоты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икативные: научатся работать в группе.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1 (32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 снежках грязь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загрязнения нашей планеты и способы защиты её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осознавать необходимость соблюдать чистоту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бсуждать источники появления загрязнений в снеге, формулировать предложения по защите окружающей среды от загрязнени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четверть 18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(33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Как, откуда и куда?» Презентация проекта «Моя семья»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и, оценки и коррекции УУД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проектной деятельност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дготовиться к проекту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жный</w:t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Где и когда? 11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(34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гда учиться интересно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раздела. Условия интересной и успешной учебы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осознавать необходимость в получении знаний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сознавать себя частью коллектив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(35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ект «Мой класс и моя школа»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олнению проект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дготовить фотографии школы, интересных событий класс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сознавать себя частью коллектива, презентовать итоги коллективного проекта, оформлять фотовыставк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 (36.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недели.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его течение. Последовательность дней недели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дней недел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зличать прошлое, настоящее и будущее, называть дни недели в определенном порядк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 (37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ремен года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смены времен года и месяцев в нем. Названия осенних, зимних, весенних и летних месяцев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времена год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называть месяцы и времена года в определенной последовательности, характеризовать явления природы в разные времена год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 (38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районы Земли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районы Земли: Северный Ледовитый океан и Антарктид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, где живут белые медвед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показывать на глобусе и называть холодные районы Земли, устанавливать связь между строением, образом жизни животных и природными условиям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6 (39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е районы Земли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е районы Земли: саванна и тропический лес. Животный мир этих районов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животных жарких стран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показывать на глобусе и называть экватор и жаркие районы Земли, устанавливать связь между строением образом жизни животных и природными условиям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 (40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и перелетные птицы. Исследование учеными маршрутов перелета птиц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меть различать зимующих  и перелетных птиц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объяснять причины отлета птиц в теплые кра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8 (41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оявилась одежда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появления одежды и развития моды.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, какую одежду носили раньше на Рус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прослеживать историю появления одежды и развития моды, отличать национальную одежду своего народ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, со взрослыми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9 (42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елосипеда. ПДД и безопасности при езде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иметь малейшие представления о велосипед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сравнивать старинные и современные велосипеды, поймут роль велосипеда в нашей жизни, необходимость соблюдения правил безопасной езды на велосипед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 (43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ы станем взрослыми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жизни взрослого человека от жизни ребенка. Необходимость выбора профессии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е распространенных профессий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ссказывать о различных профессиях, обсуждать, какие профессии будут востребованы в будущем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1 (44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и, оценки и коррекции УУД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проектной деятельност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дготовить проект «Мой класс и моя школа»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жный</w:t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Почему и зачем? 22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 (45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и звезды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-ближайшая к Земле звезда. Форма, цвет, сравнительные размеры звезд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о смене дня и ноч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сопоставлять видимые и реальные размеры звезд, в том числе и Солнц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, со взрослыми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 (46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 – спутник Земли.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 – спутник Земли, ее особенност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иметь малейшие представления о Лун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анализировать схемы движения   Луны вокруг Земли и освещения ее поверхности Солнцем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со взрослыми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 (47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дет дождь и дует ветер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возникновения дождя и ветра.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явления природы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бъяснять причины возникновения дождя и ветра, различать виды дожд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 (48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звенит звонок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звуков в окружающем мире. Причина возникновения и способ распространения звуков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меть различать звуки окружающего мир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учащиеся осознают необходимость бережного отношения к органу слух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(49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радуга разноцветная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радуги, ее цвет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явления природы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перечислять цвета радуги в правильной последовательност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6(50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мы любим кошек и собак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человека и его домашних питомцев. Предметы ухода за ним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названия домашних животных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писывать своего домашнего питомца по плану, рассказывать об уходе за кошкой и собако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четверть 16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(51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оект «Мои домашние питомцы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атериалами учебника, распределение заданий, способы и сроки работы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дготовить проект «Мои домашние питомцы»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составлять рассказ о своем домашнем питомц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8(52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мы не будем рвать цветы и ловить бабочек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цветов и бабочек. Правила поведения на лугу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меть различать бабочек по окраск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устанавливать взаимосвязь цветов и бабочек на основе информации учебника, оценивать поступки других людей свои собственные по отношению к природ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9 (53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в лесу мы будем соблюдать тишину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леса, их разнообразие и красот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правила поведения в лесу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пределять лесных обитателей по звукам, которые  они издают, передавать голосом звуки леса, формулировать правила поведения в природ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(54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мы спим ночью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сна в жизни человека.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режим дня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оценивать правильность своей подготовки ко сну, рассказывать о сне животных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1 (55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ужно есть много овощей и фруктов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и фрукты, их разнообразие и значение. Витамины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полезные для человека овощи и фрукты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зличать овощи и фрукты, сравнивать роль витаминов А, В и С в жизнедеятельности организм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2 (56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ужно чистить зубы и мыть руки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Простейшие правила гигиены (чистка зубов, мытье рук и др.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равила гигиены, необходимость их соблюдения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правила гигиены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отбирать из предложенных нужные предметы гигиены и объяснять их значение, осознают необходимость чистки зубов и мытья рук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3 (57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ам телефон и телевизор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, телефон, телеграф – средства связи. Радио, телевидение, пресса- средства массовой информации. Интернет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средства массовой информации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зличать средства массовой информации, объяснять назначение телефона, телевизора, газет, Интернет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4 (58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автомобили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нообразием транспорта, устройством автомобиля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виды транспорт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классифицировать автомобили и объяснять их назначени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5 (59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поезда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ездов. Устройство железной дорог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виды транспорт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классифицировать поезда в зависимости от их назначени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6 (60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строят корабли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и – водный транспорт. Виды кораблей. Устройство корабля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виды надводного транспорт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классифицировать корабли в зависимости от их назначени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7 (61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ем строят самолеты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ёты – воздушный транспорт. Виды самолётов. Устройство самолет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виды воздушного транспорт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классифицировать самолеты в зависимости от их назначени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пар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(62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в разнообразных видах транспорт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виды транспорт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соблюдать правила безопасности на транспорт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(63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а корабле и в самолете нужно соблюдать правила безопасности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в разнообразных видах транспорта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виды транспорта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соблюдать правила безопасности на транспорт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(64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ем люди осваивают космос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осмосе. Ю.А.Гагарин - первый космонавт. Искусственные спутники Земли. (Работа с одаренными детьми)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иметь малейшее представление о космос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рассказывать об освоении человеком космического пространства, моделировать экипировку космонав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научатся работать в групп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1(65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ы часто слышим слово «экология»?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З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экологии. День Земли.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знать о том, как нужно относиться к природе.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оценивать свои поступки по отношению к природе и рассказывать о них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2(66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и, оценки и коррекции УУД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проектной деятельности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дготовить проект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: научатся 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егулятивные: научатся  принимать учебную задачу урока, оценивать свою работу на урок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4"/>
    </w:rPr>
  </w:style>
  <w:style w:type="character" w:styleId="WW8Num2z1">
    <w:name w:val="WW8Num2z1"/>
    <w:qFormat/>
    <w:rPr>
      <w:b/>
      <w:i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02:00Z</dcterms:created>
  <dc:creator>opd_1</dc:creator>
  <dc:description/>
  <cp:keywords/>
  <dc:language>en-US</dc:language>
  <cp:lastModifiedBy>Sergey</cp:lastModifiedBy>
  <cp:lastPrinted>2007-08-30T13:56:00Z</cp:lastPrinted>
  <dcterms:modified xsi:type="dcterms:W3CDTF">2016-11-20T18:03:00Z</dcterms:modified>
  <cp:revision>103</cp:revision>
  <dc:subject/>
  <dc:title>Утверждаю</dc:title>
</cp:coreProperties>
</file>