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Механиков Вадим Евгеньевич</w:t>
      </w:r>
    </w:p>
    <w:p>
      <w:pPr>
        <w:pStyle w:val="Style16"/>
        <w:spacing w:lineRule="auto" w:line="276"/>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xml:space="preserve">тренер-преподаватель </w:t>
      </w:r>
    </w:p>
    <w:p>
      <w:pPr>
        <w:pStyle w:val="Style16"/>
        <w:spacing w:lineRule="auto" w:line="276"/>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сшей категории</w:t>
      </w:r>
    </w:p>
    <w:p>
      <w:pPr>
        <w:pStyle w:val="Style16"/>
        <w:spacing w:lineRule="auto" w:line="276"/>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по парусному спорту</w:t>
      </w:r>
    </w:p>
    <w:p>
      <w:pPr>
        <w:pStyle w:val="Style16"/>
        <w:spacing w:lineRule="auto" w:line="276"/>
        <w:jc w:val="right"/>
        <w:rPr>
          <w:rFonts w:ascii="Times New Roman" w:hAnsi="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 xml:space="preserve">МБУ ДО ДЮСШ №2 </w:t>
      </w:r>
    </w:p>
    <w:p>
      <w:pPr>
        <w:pStyle w:val="Style16"/>
        <w:spacing w:lineRule="auto" w:line="276"/>
        <w:jc w:val="right"/>
        <w:rPr>
          <w:rFonts w:ascii="Times New Roman" w:hAnsi="Times New Roman" w:cs="Times New Roman"/>
          <w:sz w:val="24"/>
          <w:szCs w:val="24"/>
        </w:rPr>
      </w:pPr>
      <w:r>
        <w:rPr>
          <w:rFonts w:eastAsia="Times New Roman" w:cs="Times New Roman" w:ascii="Times New Roman" w:hAnsi="Times New Roman"/>
          <w:b/>
          <w:bCs/>
          <w:color w:val="000000"/>
          <w:sz w:val="24"/>
          <w:szCs w:val="24"/>
          <w:shd w:fill="FFFFFF" w:val="clear"/>
        </w:rPr>
        <w:t xml:space="preserve"> </w:t>
      </w:r>
      <w:r>
        <w:rPr>
          <w:rFonts w:cs="Times New Roman" w:ascii="Times New Roman" w:hAnsi="Times New Roman"/>
          <w:b/>
          <w:bCs/>
          <w:color w:val="000000"/>
          <w:sz w:val="24"/>
          <w:szCs w:val="24"/>
          <w:shd w:fill="FFFFFF" w:val="clear"/>
        </w:rPr>
        <w:t>г.Таганрог</w:t>
      </w:r>
    </w:p>
    <w:p>
      <w:pPr>
        <w:pStyle w:val="Style16"/>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Статья</w:t>
      </w:r>
    </w:p>
    <w:p>
      <w:pPr>
        <w:pStyle w:val="Style16"/>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spacing w:lineRule="auto" w:line="276"/>
        <w:jc w:val="center"/>
        <w:rPr/>
      </w:pPr>
      <w:r>
        <w:rPr>
          <w:rFonts w:cs="Times New Roman" w:ascii="Times New Roman" w:hAnsi="Times New Roman"/>
          <w:b/>
          <w:i/>
          <w:sz w:val="32"/>
          <w:szCs w:val="32"/>
        </w:rPr>
        <w:t>«Развитие мотивации у школьников к занятиям</w:t>
      </w:r>
    </w:p>
    <w:p>
      <w:pPr>
        <w:pStyle w:val="Style16"/>
        <w:spacing w:lineRule="auto" w:line="276"/>
        <w:jc w:val="center"/>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парусным спортом».</w:t>
      </w:r>
    </w:p>
    <w:p>
      <w:pPr>
        <w:pStyle w:val="Style16"/>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качестве одной из стратегических задач подготовки спортивного резерва государством определена переоценка деятельности детских спортивных школ и повышение их роли в спортивной подготовке. Руководителям органов исполнительной власти субъектов Российской Федерации в области физической культуры и спорта рекомендовано обеспечить наполняемость спортивных школ и контингентом спортсменов, исходя из задач, решаемых учреждениями этих типов, а работникам данных учреждений – решить проблему повышения эффективности своей деятельности.</w:t>
      </w:r>
    </w:p>
    <w:p>
      <w:pPr>
        <w:pStyle w:val="Style16"/>
        <w:spacing w:lineRule="auto" w:line="276"/>
        <w:ind w:firstLine="567"/>
        <w:jc w:val="both"/>
        <w:rPr/>
      </w:pPr>
      <w:r>
        <w:rPr>
          <w:rFonts w:cs="Times New Roman" w:ascii="Times New Roman" w:hAnsi="Times New Roman"/>
          <w:sz w:val="28"/>
          <w:szCs w:val="28"/>
        </w:rPr>
        <w:t>Однако, мотивация, равно как и волевые качества личности, не формируется за непродолжительное время, следовательно, проблемы их воспитания должны решаться на этапе начальной спортивной подготовки.</w:t>
      </w:r>
    </w:p>
    <w:p>
      <w:pPr>
        <w:pStyle w:val="Style16"/>
        <w:spacing w:lineRule="auto" w:line="276"/>
        <w:ind w:firstLine="567"/>
        <w:jc w:val="both"/>
        <w:rPr/>
      </w:pPr>
      <w:r>
        <w:rPr>
          <w:rFonts w:cs="Times New Roman" w:ascii="Times New Roman" w:hAnsi="Times New Roman"/>
          <w:sz w:val="28"/>
          <w:szCs w:val="28"/>
        </w:rPr>
        <w:t>Занятия в детской спортивной школе являются добровольными. Поэтому тренер, работающий с новичками, сталкивается с задачей сохранения контингента занимающихся детей. Во многом ее решение связано с формированием и закреплением мотивации занятий. Этому вопросу уделяют внимание как советские, так и зарубежные тренеры.</w:t>
      </w:r>
    </w:p>
    <w:p>
      <w:pPr>
        <w:pStyle w:val="Style16"/>
        <w:spacing w:lineRule="auto" w:line="276"/>
        <w:ind w:firstLine="567"/>
        <w:jc w:val="both"/>
        <w:rPr/>
      </w:pPr>
      <w:r>
        <w:rPr>
          <w:rFonts w:cs="Times New Roman" w:ascii="Times New Roman" w:hAnsi="Times New Roman"/>
          <w:sz w:val="28"/>
          <w:szCs w:val="28"/>
        </w:rPr>
        <w:t>Парусный спорт привлекает романтикой моря, представление о моряках как о сильных и мужественных людях. Но для того, чтобы стать яхтсменом, юный спортсмен должен научиться многим операциям, связанным с подготовкой яхты, ее ремонтом, которые необходимы, но не так привлекательны, как плавание под парусами. Поэтому детские учебные программы включают формы работы, направленные на повышение интереса к занятиям. К ним относится включение в первые занятия игр, требующих совместной деятельности, облегчающих знакомство детей друг с другом, и создающих творческую обстановку. Они не обязательно должны быть связаны с парусным спортом. Формированию интереса к занятиям может служить экскурсия к парусному мастеру, другим специалистам яхт-службы, выход в море на крейсерской яхте.( Горбская, 1991).</w:t>
      </w:r>
    </w:p>
    <w:p>
      <w:pPr>
        <w:pStyle w:val="Style16"/>
        <w:spacing w:lineRule="auto" w:line="276"/>
        <w:ind w:firstLine="567"/>
        <w:jc w:val="both"/>
        <w:rPr/>
      </w:pPr>
      <w:r>
        <w:rPr>
          <w:rFonts w:cs="Times New Roman" w:ascii="Times New Roman" w:hAnsi="Times New Roman"/>
          <w:sz w:val="28"/>
          <w:szCs w:val="28"/>
        </w:rPr>
        <w:t>Большое внимание в детских учебных программах, созданных тренерами, уделяется формированию у детей творческой инициативы. Поэтому в них рекомендуется проводить гонки-парады, когда яхты необычно украшаются, изменяется их привычный вид, гонки путешествия вокруг острова, вокруг гавани, ночные путешествия недалеко от гавани, «поиски сокровищ». Существенное значение для развития мотивации имеет интересная организация занятий на суше.</w:t>
      </w:r>
    </w:p>
    <w:p>
      <w:pPr>
        <w:pStyle w:val="Style16"/>
        <w:spacing w:lineRule="auto" w:line="276"/>
        <w:ind w:firstLine="567"/>
        <w:jc w:val="both"/>
        <w:rPr/>
      </w:pPr>
      <w:r>
        <w:rPr>
          <w:rFonts w:cs="Times New Roman" w:ascii="Times New Roman" w:hAnsi="Times New Roman"/>
          <w:sz w:val="28"/>
          <w:szCs w:val="28"/>
        </w:rPr>
        <w:t>Рекомендуется включать в теоретические занятия демонстрацию диафильмов, рисование карты своей акватории, подготовку альбомов, посвященных парусному спорту. Повышению интереса к теоретическим занятиям способствует включение в них элемента соревнования: организация олимпиад с заданиями по парусным умениям и теоретическим вопросам, выполнение которых оценивается судьями, и награждение победителей.</w:t>
      </w:r>
    </w:p>
    <w:p>
      <w:pPr>
        <w:pStyle w:val="Style16"/>
        <w:spacing w:lineRule="auto" w:line="276"/>
        <w:ind w:firstLine="567"/>
        <w:jc w:val="both"/>
        <w:rPr/>
      </w:pPr>
      <w:r>
        <w:rPr>
          <w:rFonts w:cs="Times New Roman" w:ascii="Times New Roman" w:hAnsi="Times New Roman"/>
          <w:sz w:val="28"/>
          <w:szCs w:val="28"/>
        </w:rPr>
        <w:t>Другие средства могут быть использованы для повышения интереса к занятиям. Важно заинтересовать их делами клуба, но строить работу с учетом их собственных интересов.</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редствами повышения интереса к занятиям могут быть: организация встреч с опытными гонщиками, включение во взрослые экипажи, предоставление возможности подросткам походить на килевой яхте, привлечение подростков к помощи тренеру в работе с начинающими, к организации и проведению соревнований. Положительный эффект такого рода работы заключается в формировании у яхтсменов-подростков представления, что они сами решают многие вопросы в клубе, что важно в связи с появляющимися у них чувствами взрослости. Вместе с тем, перечисленные виды работы пробуждают активность подростков (Ларин, Пильгин, 1981).</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тренировки юных гонщиков, имеющих навыки управления яхтой, целесообразно включать помимо «серьезных» упражнений, упражнения необычные, вызывающие интерес и веселье: хождения с завязанными глазами, без руля и т.п. Полезным является проведение занятий, в которых члены экипажа меняются ролями. Это не только способствует развитию специальных навыков, но и улучшает взаимоотношения в экипаже. Приведенные упражнения, таким образом, дают возможность решать как учебные задачи совершенствования техники управления яхтой, так и воспитательные (закрепление мотивации занятий и др.). Закреплению мотивации способствует постановка этапных целей и обязательное подведение итогов, их реализация в наглядной, запоминающейся форме, включающей поощрение юных яхтсменов за достигнутые успехи.</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лезным, с точки зрения закрепления мотивации занятий у юных яхтсменов и формирования положительного отношения к их занятиям у их родителей является проведение в конце учебного года собрания или вечера детей и родителей с целью продемонстрировать успехи юных яхтсменов. Закреплению мотивации занятий способствует привлечение юных гонщиков к пропаганде своего вида спорта, к участию в показательных выступлениях.(Горская, 1991).</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Формировании мотивации связано с формированием нормативно-ценностных представлений, приобщением детей к лучшим морским традициям. С самого начала занятий в яхт-клубе юные яхтсмены должны усваивать важные нормы и принципы: стремление все как можно лучше, все время совершенствовать свои знания и навыки, уважение к товарищам и соперникам, готовность пойти на помощь тому, кто в ней нуждается, необходимость извлекать уроки из допущенных ошибок. Для усвоения значимых норм поведения юными яхтсменами чрезвычайно важен личный пример тренера, а также продуманная оценочная деятельность тренера, направленная на повышение соблюдения норм поведения настоящих яхтсменов.</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аспекте поддержания и закрепления мотивации рассматривается объем соревновательной подготовки в работе с юными спортсменами. Для части детей необходимость участия в соревнованиях может стать причиной снижения интереса к парусному спорту. Для других ту же роль может сыграть удерживание от участия в соревнованиях. Тренерам в связи с этим необходима гибкость подхода, создающая условия для удовлетворения потребностей и тех и других.</w:t>
      </w:r>
    </w:p>
    <w:p>
      <w:pPr>
        <w:pStyle w:val="Style16"/>
        <w:spacing w:lineRule="auto" w:line="276"/>
        <w:ind w:firstLine="567"/>
        <w:jc w:val="both"/>
        <w:rPr/>
      </w:pPr>
      <w:r>
        <w:rPr>
          <w:rFonts w:cs="Times New Roman" w:ascii="Times New Roman" w:hAnsi="Times New Roman"/>
          <w:sz w:val="28"/>
          <w:szCs w:val="28"/>
        </w:rPr>
        <w:t>Стимулирующее влияние мотивации зависит от ее содержания. Успеху в приобретении мастерства в наибольшей степени способствует деловая мотивация – стремление к совершенству, к выполнению всего, чему дети учатся как можно лучше. В юных яхтсменах должна быть заложена потребность чему-нибудь научиться, что-то изучить, узнать что-то новое. О ее значимости для желающих достичь высот в парусном спорте говорят слова чемпиона мира Б. Банена о том, что если ему придет в голову мысль что он знает о парусном спорте все, это будет означать начало его конца гонщика.</w:t>
      </w:r>
    </w:p>
    <w:p>
      <w:pPr>
        <w:pStyle w:val="Style16"/>
        <w:spacing w:lineRule="auto" w:line="276"/>
        <w:ind w:firstLine="567"/>
        <w:jc w:val="both"/>
        <w:rPr/>
      </w:pPr>
      <w:r>
        <w:rPr>
          <w:rFonts w:cs="Times New Roman" w:ascii="Times New Roman" w:hAnsi="Times New Roman"/>
          <w:sz w:val="28"/>
          <w:szCs w:val="28"/>
        </w:rPr>
        <w:t>По мнению американских тренеров, стремление к самосовершенствованию должно доминировать у юных яхтсменом над стремлением к победам в соревнованиях. Развитию стремления к самосовершенствованию способствует внимание тренера к успехам своих учеников при подведении итогов работы. Похвала тренера за успехи в освоении техники управления яхтой, умение работать с материальной частью, готовность помочь своему товарищу не только является дополнительным стимулом для развития мотивации, но и формирует у детей систему ценностей, представлений о том, к чему следует стремится, а чего избегать.</w:t>
      </w:r>
    </w:p>
    <w:p>
      <w:pPr>
        <w:pStyle w:val="Style16"/>
        <w:spacing w:lineRule="auto" w:line="276"/>
        <w:ind w:firstLine="567"/>
        <w:jc w:val="both"/>
        <w:rPr/>
      </w:pPr>
      <w:r>
        <w:rPr>
          <w:rFonts w:cs="Times New Roman" w:ascii="Times New Roman" w:hAnsi="Times New Roman"/>
          <w:sz w:val="28"/>
          <w:szCs w:val="28"/>
        </w:rPr>
        <w:t>Как особую проблему, выделяют тренеры нахождение средств закрепления мотивации занятий парусным спортом у спортсменов 15-17 лет. У них расширяется круг интересов, некоторые юноши и девушки начинают работать.</w:t>
      </w:r>
    </w:p>
    <w:p>
      <w:pPr>
        <w:pStyle w:val="Style16"/>
        <w:spacing w:lineRule="auto" w:line="276"/>
        <w:ind w:firstLine="567"/>
        <w:jc w:val="both"/>
        <w:rPr/>
      </w:pPr>
      <w:r>
        <w:rPr>
          <w:rFonts w:cs="Times New Roman" w:ascii="Times New Roman" w:hAnsi="Times New Roman"/>
          <w:sz w:val="28"/>
          <w:szCs w:val="28"/>
        </w:rPr>
        <w:t>Это оставляет меньше времени и возможностей для занятий спортом. Для сохранения у 15-17 летних юных спортсменов интереса к занятиям парусным спортом рекомендуется шире привлекать их к организации соревнований, к планированию занятий, к помощи тренеру в работе с самыми младшими яхтсменами. Все упомянутые средства формируют у юношей и девушек ощущение своей самостоятельности, к которой они в этот период жизни особенно стремятся.</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ледует заметить, что проблема мотивации является одной из важнейших в работе как с юными, так и с квалифицированными гонщиками. В зависимости от возраста и уровня мастерства яхтсменов изменяются только аспекты этой проблемы, наиболее актуальные на конкретном этапе подготовки.</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ольшое внимание уделяют тренеры тому, чтобы юные яхтсмены усваивали нравственные принципы и правила спортивного поведения: уважительное отношение к товарищам и соперникам, честное ведение спортивной борьбы, постоянное самосовершенствование. Считается важным объяснить юным яхтсменам, что жить в соответствии с этими принципами трудно, но стремление к этому достойно похвалы и уважения.</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к основным компонентам психологического обеспечения подготовки юных яхтсменов, тренеры относят формирование у них устойчивой мотивации занятий парусным спортом, развитие таких свойств личности, как самостоятельность, уверенность в себе, независимость, дисциплинированность, творческая инициатива.</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i/>
          <w:i/>
          <w:sz w:val="28"/>
          <w:szCs w:val="28"/>
        </w:rPr>
      </w:pPr>
      <w:r>
        <w:rPr>
          <w:rFonts w:cs="Times New Roman" w:ascii="Times New Roman" w:hAnsi="Times New Roman"/>
          <w:i/>
          <w:sz w:val="28"/>
          <w:szCs w:val="28"/>
        </w:rPr>
        <w:t>Заключение .</w:t>
      </w:r>
    </w:p>
    <w:p>
      <w:pPr>
        <w:pStyle w:val="Style16"/>
        <w:spacing w:lineRule="auto" w:line="276"/>
        <w:ind w:firstLine="567"/>
        <w:jc w:val="both"/>
        <w:rPr/>
      </w:pPr>
      <w:r>
        <w:rPr>
          <w:rFonts w:cs="Times New Roman" w:ascii="Times New Roman" w:hAnsi="Times New Roman"/>
          <w:sz w:val="28"/>
          <w:szCs w:val="28"/>
        </w:rPr>
        <w:t>Главной потребностью, реализуемой в спорте, является потребность в самоутверждении, исполнении общественного долга. Основу ее составляет нужда человека в оценке окружающих его людей. Можно предположить, что заинтересованность в оценке окружающих людей была одним из главных достижений в ходе становления человеческого общества, позволила подняться человеку над ярмом чисто биологических потребностей и определило его общественную сущность. Именно эта потребность приводит детей и подростков в различные спортивные секции, долгие годы удерживает их там, однако важно и то, что если до 16-18 лет самоутверждение ведется на уровне ближайшего окружения, то после 18 лет потребность в оценке окружающих людей реализуется на уровне республиканского, всероссийского и мирового масштабов. Это обстоятельство является очень важным в понимании механизма формирования мотивации спортивной деятельности. Если при работе с подростками и юношами для этого достаточно поддерживать интерес к занятиям, так планировать тренировки и соревнования, чтобы юный яхтсмен постоянно ощущал положительную динамику собственного мастерства, то при подготовки взрослого яхтсмена, этого уже будет недостаточно.</w:t>
      </w:r>
    </w:p>
    <w:p>
      <w:pPr>
        <w:pStyle w:val="Style16"/>
        <w:spacing w:lineRule="auto" w:line="276"/>
        <w:ind w:firstLine="567"/>
        <w:jc w:val="both"/>
        <w:rPr/>
      </w:pPr>
      <w:r>
        <w:rPr>
          <w:rFonts w:cs="Times New Roman" w:ascii="Times New Roman" w:hAnsi="Times New Roman"/>
          <w:sz w:val="28"/>
          <w:szCs w:val="28"/>
        </w:rPr>
        <w:t>Формирование мотивации достижения высокого результата следует осуществлять путем повышения потребности яхтсмена в самоутверждении, самовыражении и исполнении общественного долга.</w:t>
      </w:r>
    </w:p>
    <w:p>
      <w:pPr>
        <w:pStyle w:val="Style16"/>
        <w:numPr>
          <w:ilvl w:val="0"/>
          <w:numId w:val="2"/>
        </w:numPr>
        <w:spacing w:lineRule="auto" w:line="276"/>
        <w:jc w:val="both"/>
        <w:rPr/>
      </w:pPr>
      <w:r>
        <w:rPr>
          <w:rFonts w:cs="Times New Roman" w:ascii="Times New Roman" w:hAnsi="Times New Roman"/>
          <w:sz w:val="28"/>
          <w:szCs w:val="28"/>
        </w:rPr>
        <w:t>Во-первых нужно сделать так, чтобы яхтсмен понял социальную сущность спорта как деятельности, исторической задачей которой является снятие международных конфликтов мирным путем. Только уяснив исторические предпосылки возникновения спорта, разобравшись в его социальной функции, тренер может раскрыть перед яхтсменами общественный смысл его участия в спортивной деятельности, его историческую роль бойца переднего края идеологической борьбы. Только тогда яхтсмену станет ясным, каким образом его спортивный результат, наряду с результатами других форм общественного труда, вносит весомый вклад в поступательное развитие нашего общества.</w:t>
      </w:r>
    </w:p>
    <w:p>
      <w:pPr>
        <w:pStyle w:val="Style16"/>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о-вторых, повышение потребности в самоутверждении, самовыражении и исполнении общественного долга должно осуществляться на основе учета иерархии задач, выдвигаемой спортивной деятельностью. </w:t>
      </w:r>
    </w:p>
    <w:p>
      <w:pPr>
        <w:pStyle w:val="Style16"/>
        <w:spacing w:lineRule="auto" w:line="276"/>
        <w:ind w:firstLine="567"/>
        <w:jc w:val="both"/>
        <w:rPr/>
      </w:pPr>
      <w:r>
        <w:rPr>
          <w:rFonts w:cs="Times New Roman" w:ascii="Times New Roman" w:hAnsi="Times New Roman"/>
          <w:sz w:val="28"/>
          <w:szCs w:val="28"/>
        </w:rPr>
        <w:t>Так, очень важно, чтобы ближайшая цель не стала целью всей деятельности. Выполнить норму мастера спорта, стать победителем чемпионата города, республики, страны – эти, весьма почетные задачи не должны стать смыслом всей деятельности. Необходимо либо каждый раз при достижении спортсменом ближайшей цели переориентировать на другую, так как сам собой этот процесс не всегда протекает гладко, либо сразу ставить перед ним как бы сверхзадачу. Но в этом случае есть опасность, что сверхзадача для кого-то из воспитанников окажется непосильной. Наиболее рациональным является вариант, связанный с разделением спортивной деятельности на отдельные этапы в зависимости от индивидуальных возможностей каждого яхтсмена.</w:t>
      </w:r>
    </w:p>
    <w:p>
      <w:pPr>
        <w:pStyle w:val="Style16"/>
        <w:spacing w:lineRule="auto" w:line="276"/>
        <w:ind w:firstLine="567"/>
        <w:jc w:val="both"/>
        <w:rPr/>
      </w:pPr>
      <w:r>
        <w:rPr>
          <w:rFonts w:cs="Times New Roman" w:ascii="Times New Roman" w:hAnsi="Times New Roman"/>
          <w:sz w:val="28"/>
          <w:szCs w:val="28"/>
        </w:rPr>
        <w:t>Как показали исследования, материальная ориентация может выступать иногда как доминирующая в мотивации яхтсмена. В различных видах спорта это происходит в разные возрастные периоды. Доминирование в мотивации яхтсмена материальных потребностей следует рассматривать как сигнал неблагоприятный.</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ело в том, что деятельность, мотивируемая лишь за счет материальных потребностей, не может быть устойчивой. С одной стороны, существуют объективные ограничения в материальном стимулировании яхтсменов, а с другой – спорт, не единственная деятельность, позволяющая субъекту удовлетворить его потребности материального порядка, и поэтому, как правило, спортсмен с повышенной материальной ориентацией часто выбирает жизненный путь, далекий от тернистых дорог спорта. В связи с этим, материальным стимулированием следует пользоваться очень осмотрительно. Особую опасность представляет оно в возрасте до 19 лет, когда в этом нет объективной необходимости, поскольку яхтсмены этого возраста, как правило живут с родителями и имеют низкие материальные потребности.</w:t>
      </w:r>
    </w:p>
    <w:p>
      <w:pPr>
        <w:pStyle w:val="Style16"/>
        <w:spacing w:lineRule="auto" w:line="276"/>
        <w:ind w:firstLine="567"/>
        <w:jc w:val="both"/>
        <w:rPr/>
      </w:pPr>
      <w:r>
        <w:rPr>
          <w:rFonts w:cs="Times New Roman" w:ascii="Times New Roman" w:hAnsi="Times New Roman"/>
          <w:sz w:val="28"/>
          <w:szCs w:val="28"/>
        </w:rPr>
        <w:t>Для яхтсменов, помимо материальных потребностей, также играют роль потребности социально-бытового характера.</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Для яхтсменов 11-19 лет большое мотивирующее значение приобретают такие социально-бытовые факторы, как присутствие на соревнованиях своего тренера, возможность, благодаря спорту окончить десятилетку, поступить в вуз, хорошие взаимоотношения с тренером и другое. Это обстоятельство необходимо учитывать в повседневной работе с юными яхтсменами. Есть немало трудов, посвященных работе тренера в формировании личности яхтсмена. Их педагогическое значение резко возрастает, если заглянуть с позиции проблемы мотивов. Главной положительной стороной этого явления можно считать то, что тренер как ведущая фигура в спортивной деятельности, вовлечен в мотивационные связи тренирующихся у него яхтсменов. И от этого внешнего облика и внутреннего мира зависит, как будет формироваться мотивация юношами. От этого зависит, станет ли спорт для этих ребят деятельностью в истинном смысле этого слова. (Горбунов,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а мотивационной структуры отдельного яхтсмена затрудняется не только сложностью имеющейся у него системы ценностей, но также и возможностью влияния его прошлого опыта на формирование отношений к успеху, спорту, труду, авторитетам. По мере того, как ребенок становится взрослым, степень воздействия на него различных мотивов также меняется.</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ощрения усилий ребенка (старания, доступность для него необходимого снаряжения) и возможность тренироваться (обучение) зависят от его физических данных и конституции, материальных средств и от того, какое место данный вид деятельности занимает в системе ценностей культуры или среды, в которой воспитывается ребенок.</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олее того, мотивы, которые, по-видимому, влияют на физическую деятельность ребенка, часто отличаются от мотивов, обуславливающих мотивы выступления взрослого яхтсмена.</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ренерам чаще всего приходится работать с детьми, у которых уже сформированы основные потребности в достижении успеха и направленность деятельности. Например, у мальчика, родители которого всегда ставили перед ним легкие и легкодостижимые цели и оказывали ему при этом помощь, скорее всего будет низкий уровень потребности в достижении успеха. У ребенка, которого никогда не хвалили и не поощряли за достигнутый успех, также будут низкие потребности в достижении. С другой стороны, если родители ставили перед ребенком трудные, но достижимые задачи и предоставляли ему самому добиваться успеха, а затем хвалил, то у него скорее всего будет сформирована высокая потребность в достижении успеха, которая положительно отразится на его отношении к занятиям спортом.</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numPr>
          <w:ilvl w:val="0"/>
          <w:numId w:val="1"/>
        </w:numPr>
        <w:spacing w:before="168" w:after="0"/>
        <w:rPr>
          <w:color w:val="000000"/>
          <w:sz w:val="28"/>
          <w:szCs w:val="28"/>
        </w:rPr>
      </w:pPr>
      <w:r>
        <w:rPr>
          <w:color w:val="000000"/>
          <w:sz w:val="28"/>
          <w:szCs w:val="28"/>
        </w:rPr>
        <w:t>Ларин, Ю.А. Контроль за физической подготовленностью яхтсмена-гонщика к открениванию парусного судна / Ю.А. Ларин, Ю.В. Пильчин // Теория и практика физической культуры. - 1978. - № 8. - С. 19.</w:t>
      </w:r>
    </w:p>
    <w:p>
      <w:pPr>
        <w:pStyle w:val="Style15"/>
        <w:numPr>
          <w:ilvl w:val="0"/>
          <w:numId w:val="1"/>
        </w:numPr>
        <w:spacing w:before="168" w:after="0"/>
        <w:rPr>
          <w:color w:val="000000"/>
          <w:sz w:val="28"/>
          <w:szCs w:val="28"/>
        </w:rPr>
      </w:pPr>
      <w:r>
        <w:rPr>
          <w:color w:val="000000"/>
          <w:sz w:val="28"/>
          <w:szCs w:val="28"/>
        </w:rPr>
        <w:t>Матвеев, Л.П. Основы спортивной тренировки: Учебное пособие / Л.П. Матвеев. - М.: Физкультура и спорт, 2007. - 280 с.</w:t>
      </w:r>
    </w:p>
    <w:p>
      <w:pPr>
        <w:pStyle w:val="Style15"/>
        <w:numPr>
          <w:ilvl w:val="0"/>
          <w:numId w:val="1"/>
        </w:numPr>
        <w:spacing w:before="168" w:after="0"/>
        <w:rPr>
          <w:color w:val="000000"/>
          <w:sz w:val="28"/>
          <w:szCs w:val="28"/>
        </w:rPr>
      </w:pPr>
      <w:r>
        <w:rPr>
          <w:sz w:val="28"/>
          <w:szCs w:val="28"/>
        </w:rPr>
        <w:t xml:space="preserve">Общая и спортивная психология: учеб. для вузов / под ред. Г.Д. Бабушкина. – Омск: СибГУФК, 2004. – 400 с. </w:t>
      </w:r>
    </w:p>
    <w:p>
      <w:pPr>
        <w:pStyle w:val="Style15"/>
        <w:numPr>
          <w:ilvl w:val="0"/>
          <w:numId w:val="1"/>
        </w:numPr>
        <w:spacing w:before="168" w:after="0"/>
        <w:rPr>
          <w:color w:val="000000"/>
          <w:sz w:val="28"/>
          <w:szCs w:val="28"/>
        </w:rPr>
      </w:pPr>
      <w:r>
        <w:rPr>
          <w:sz w:val="28"/>
          <w:szCs w:val="28"/>
        </w:rPr>
        <w:t xml:space="preserve">О повышении эффективности системы подготов- ки спортивного резерва в Российской Федерации [электронный ресурс] // Решение коллегии Феде- рального Агентства по физической культуре и спорту от 6.09.2005 №5/1. – Режим доступа: </w:t>
      </w:r>
      <w:hyperlink r:id="rId2">
        <w:r>
          <w:rPr>
            <w:rStyle w:val="InternetLink"/>
            <w:sz w:val="28"/>
            <w:szCs w:val="28"/>
          </w:rPr>
          <w:t>http://www.rossport.ru</w:t>
        </w:r>
      </w:hyperlink>
      <w:r>
        <w:rPr>
          <w:sz w:val="28"/>
          <w:szCs w:val="28"/>
        </w:rPr>
        <w:t xml:space="preserve"> </w:t>
      </w:r>
    </w:p>
    <w:p>
      <w:pPr>
        <w:pStyle w:val="Style15"/>
        <w:numPr>
          <w:ilvl w:val="0"/>
          <w:numId w:val="1"/>
        </w:numPr>
        <w:spacing w:before="168" w:after="0"/>
        <w:rPr>
          <w:color w:val="000000"/>
          <w:sz w:val="28"/>
          <w:szCs w:val="28"/>
        </w:rPr>
      </w:pPr>
      <w:r>
        <w:rPr>
          <w:color w:val="000000"/>
          <w:sz w:val="28"/>
          <w:szCs w:val="28"/>
        </w:rPr>
        <w:t>Платонов, В.Н. Подготовка высококвалифицированных спортсменов / В.Н. Платонов. - М.: Физкультура и спорт, 2009. - 286 с.</w:t>
      </w:r>
    </w:p>
    <w:p>
      <w:pPr>
        <w:pStyle w:val="Style15"/>
        <w:numPr>
          <w:ilvl w:val="0"/>
          <w:numId w:val="1"/>
        </w:numPr>
        <w:spacing w:before="168" w:after="0"/>
        <w:rPr>
          <w:color w:val="000000"/>
          <w:sz w:val="28"/>
          <w:szCs w:val="28"/>
        </w:rPr>
      </w:pPr>
      <w:r>
        <w:rPr>
          <w:sz w:val="28"/>
          <w:szCs w:val="28"/>
        </w:rPr>
        <w:t>Психология физического воспитания и спорта / под ред. Т.Т. Джамчарова, А.Ц. Пуни. – М., 1979. – 143 с. 5. Попов, А.Л. Спортивная психология: учеб. посо- бие для вузов. – 2-е изд. – М.: Московский психо- лого-социальный институт: Флинта, 1999. – 152 с.</w:t>
      </w:r>
    </w:p>
    <w:p>
      <w:pPr>
        <w:pStyle w:val="Style16"/>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por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5:18:00Z</dcterms:created>
  <dc:creator>user</dc:creator>
  <dc:description/>
  <dc:language>en-US</dc:language>
  <cp:lastModifiedBy>user</cp:lastModifiedBy>
  <dcterms:modified xsi:type="dcterms:W3CDTF">2016-11-20T15:48:00Z</dcterms:modified>
  <cp:revision>1</cp:revision>
  <dc:subject/>
  <dc:title/>
</cp:coreProperties>
</file>