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И МОНИТОРИНГОВЫХ ИССЛЕДОВАНИЙ</w:t>
      </w:r>
    </w:p>
    <w:p>
      <w:pPr>
        <w:pStyle w:val="Normal"/>
        <w:spacing w:before="280" w:after="280"/>
        <w:ind w:left="-9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ЕДМЕТУ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матика</w:t>
      </w:r>
    </w:p>
    <w:p>
      <w:pPr>
        <w:pStyle w:val="Normal"/>
        <w:spacing w:before="280" w:after="280"/>
        <w:ind w:left="-9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 – 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Е</w:t>
      </w:r>
    </w:p>
    <w:p>
      <w:pPr>
        <w:pStyle w:val="Normal"/>
        <w:spacing w:before="280" w:after="280"/>
        <w:ind w:left="-9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одаева А.В.______</w:t>
      </w:r>
    </w:p>
    <w:p>
      <w:pPr>
        <w:pStyle w:val="Normal"/>
        <w:spacing w:before="280" w:after="280"/>
        <w:ind w:left="-90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проведения мониторинг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19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мая 2015 год</w:t>
      </w:r>
    </w:p>
    <w:p>
      <w:pPr>
        <w:pStyle w:val="Normal"/>
        <w:spacing w:before="280" w:after="280"/>
        <w:ind w:left="2700" w:hanging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Достижения планируемых результатов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097"/>
        <w:gridCol w:w="1842"/>
        <w:gridCol w:w="1958"/>
      </w:tblGrid>
      <w:tr>
        <w:trPr>
          <w:trHeight w:val="550" w:hRule="atLeast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бъект мониторинг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планируемые результаты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азовы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вышенны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уровни)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Доля достижения планируем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выш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азо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ниженный</w:t>
            </w:r>
          </w:p>
        </w:tc>
      </w:tr>
      <w:tr>
        <w:trPr>
          <w:trHeight w:val="193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зовый уровен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eastAsia="ko-KR"/>
              </w:rPr>
              <w:t>Умение складывать, вычитать, умножать и делить числа в пределах тысяч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eastAsia="ko-KR"/>
              </w:rPr>
              <w:t>Умение решать уравнения изученных вид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ие использовать формулу площади прямоугольни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ие строить прямоугольник с известными длинами сторон на бумаге в клетку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ие решать текстовые зада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ный уровен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  <w:lang w:eastAsia="ko-KR"/>
              </w:rPr>
              <w:t>Умение устанавливать истинность или ложность высказыва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ие выражать величины в заданных единицах измер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од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класс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81"/>
        <w:gridCol w:w="682"/>
        <w:gridCol w:w="682"/>
        <w:gridCol w:w="682"/>
        <w:gridCol w:w="673"/>
        <w:gridCol w:w="881"/>
        <w:gridCol w:w="881"/>
        <w:gridCol w:w="1002"/>
        <w:gridCol w:w="1578"/>
        <w:gridCol w:w="1226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lineRule="auto" w:line="276" w:before="0" w:after="0"/>
              <w:jc w:val="center"/>
              <w:rPr/>
            </w:pPr>
            <w:r>
              <w:rPr>
                <w:rStyle w:val="C1"/>
                <w:b/>
              </w:rPr>
              <w:t>Базовый уровень</w:t>
            </w:r>
          </w:p>
          <w:p>
            <w:pPr>
              <w:pStyle w:val="Normal"/>
              <w:spacing w:before="0" w:after="0"/>
              <w:jc w:val="center"/>
              <w:rPr>
                <w:rStyle w:val="C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Повышенный уровен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lineRule="auto" w:line="276" w:before="0" w:after="0"/>
              <w:jc w:val="center"/>
              <w:rPr/>
            </w:pPr>
            <w:r>
              <w:rPr>
                <w:rStyle w:val="C1"/>
                <w:b/>
              </w:rPr>
              <w:t>Общий бал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% выполнения работ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выпол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о 8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начение 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диагностическая работа проводится в конце учебного года с целью определения уровня подготовки обучающихся 3-х классов в рамках мониторинга достижений планируемых результатов освоения основной образовательной программы для образовательных учреждений, участвующих в переходе на ФГОС ООО.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агностическая работа охватывает содержание, включенное в основные учебно-методические комплекты по математике, используемые в 3-х классах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определяющие содержание и параметры диагностической рабо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сновные характеристики проверочных материалов определяются на основе следующих документ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государственный образовательный стандарт начального общего образования (приказ Министерства образования и науки Российской Федерации от 17.12.2010 № 1897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программы начального общего образования. М.: Просвещение, 201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ертификации качества педагогических тестовых материалов (Приказ Минобразования России от 17.04.2000 г. № 1122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боту по математике включено 7 заданий с написанием ответ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 работа по математике состоит из 2-х часте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1 содержит задания с написанием ответа (1-5). (Базовый уровень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2 содержит задания  с написанием ответа (6-7). (Повышенный уровень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 выполнения варианта КИ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ыполнение всей диагностической работы отводится 45 мину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проведения диагностической работы, включая дополнительные материалы и оборуд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гое соблюдение инструкции по проведению диагностической работы. Дополнительные материалы и оборудование не предусмотре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 оценивания отдельных заданий и работы в цел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я типа 1-5 оцениваются в 1 балл, задание 6 в 2 балла, задание 7 в 3 балла. </w:t>
            </w:r>
          </w:p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ксимальный первичный балл за выполнение всей работы – 10 баллов.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ученик выполняет работу на 50—60% то получает оценку «3», 60—90% правильных ответов — «4», 90—100% правильных ответов — «5»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Шкала пересчета первичного балла за выполнение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center"/>
              <w:rPr/>
            </w:pPr>
            <w:r>
              <w:rPr/>
              <w:t>входной контрольной работы в отметку по пятибалльной шкале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99"/>
              <w:gridCol w:w="1586"/>
              <w:gridCol w:w="1586"/>
              <w:gridCol w:w="1427"/>
            </w:tblGrid>
            <w:tr>
              <w:trPr/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ценка по пятибалльной шкале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2»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3»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4»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бщий балл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-5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-6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-9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-10</w:t>
                  </w:r>
                </w:p>
              </w:tc>
            </w:tr>
          </w:tbl>
          <w:p>
            <w:pPr>
              <w:pStyle w:val="Normal"/>
              <w:spacing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варианта КИМ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 для УЧАЩИХ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 задание внимательно и выполни все действия, которые там написаны. Решение запиши чуть ниже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ы ошибся и хочешь исправить свой ответ, то аккуратно зачеркни ошибку простым карандашом и рядом напиши правильный ответ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работы отводится 45 минут.</w:t>
      </w:r>
    </w:p>
    <w:p>
      <w:pPr>
        <w:pStyle w:val="Normal"/>
        <w:pBdr>
          <w:top w:val="dashed" w:sz="8" w:space="1" w:color="000000"/>
          <w:left w:val="dashed" w:sz="8" w:space="4" w:color="000000"/>
          <w:bottom w:val="dashed" w:sz="8" w:space="1" w:color="000000"/>
          <w:right w:val="dashed" w:sz="8" w:space="4" w:color="000000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ем успеха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складывать, вычитать, умножать и делить числа в пределах тысяч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Вычислите:</w:t>
      </w:r>
    </w:p>
    <w:p>
      <w:pPr>
        <w:pStyle w:val="Style17"/>
        <w:spacing w:lineRule="auto" w:line="240" w:before="0" w:after="0"/>
        <w:ind w:left="1020" w:hanging="0"/>
        <w:contextualSpacing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782 – (259 + 523)                               763 : 7 + 102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ko-KR"/>
        </w:rPr>
        <w:t>⋅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8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01240" cy="1904365"/>
            <wp:effectExtent l="0" t="0" r="0" b="0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01240" cy="1904365"/>
            <wp:effectExtent l="0" t="0" r="0" b="0"/>
            <wp:docPr id="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решать уравнения изученных видов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2.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Решите уравнение с провер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z 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ko-KR"/>
        </w:rPr>
        <w:t>⋅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9 = 9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01240" cy="1904365"/>
            <wp:effectExtent l="0" t="0" r="0" b="0"/>
            <wp:docPr id="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01240" cy="1904365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использовать формулу площади прямоугольн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3.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Длина прямоугольника равна 6 см, а его площадь равна 24 см</w:t>
      </w: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2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йдите ширину этого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22830" cy="1922780"/>
            <wp:effectExtent l="0" t="0" r="0" b="0"/>
            <wp:docPr id="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01240" cy="1904365"/>
            <wp:effectExtent l="0" t="0" r="0" b="0"/>
            <wp:docPr id="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строить прямоугольник с известными длинами сторон на бумаге в клет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стройте прямоугольник из задания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22830" cy="19227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22830" cy="1922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решать текстовые зада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 xml:space="preserve">5.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Туристам нужно было пройти 38 км. Первые три часа они шли со скоростью 6 км/ч, а оставшуюся часть пути – со скоростью 5 км/ч. Сколько всего времени были в пути туристы?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92350" cy="1897380"/>
            <wp:effectExtent l="0" t="0" r="0" b="0"/>
            <wp:docPr id="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322830" cy="1922780"/>
            <wp:effectExtent l="0" t="0" r="0" b="0"/>
            <wp:docPr id="1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устанавливать истинность или ложность высказыв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ko-KR"/>
        </w:rPr>
        <w:t xml:space="preserve">          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 xml:space="preserve">6.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ясните, какие высказывания истинные. Спишите только номера истинных высказыв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) Никакие фрукты – не перс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) Все фрукты – перс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) Некоторые фрукты –  перс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) Никакие  персики – не фрук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) Все персики – фрукты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) Некоторые фрукты – не персики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1980" cy="916305"/>
            <wp:effectExtent l="0" t="0" r="0" b="0"/>
            <wp:docPr id="1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1980" cy="916305"/>
            <wp:effectExtent l="0" t="0" r="0" b="0"/>
            <wp:docPr id="1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веряем умение выражать величины в заданных единицах измер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7.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Человек движется со скоростью 18 дм/с. Выразите эту скорость в м/мин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1980" cy="916305"/>
            <wp:effectExtent l="0" t="0" r="0" b="0"/>
            <wp:docPr id="1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4045" cy="918210"/>
            <wp:effectExtent l="0" t="0" r="0" b="0"/>
            <wp:docPr id="1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6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40:00Z</dcterms:created>
  <dc:creator>ден</dc:creator>
  <dc:description/>
  <cp:keywords/>
  <dc:language>en-US</dc:language>
  <cp:lastModifiedBy>XTreme.ws</cp:lastModifiedBy>
  <cp:lastPrinted>2015-05-15T00:13:00Z</cp:lastPrinted>
  <dcterms:modified xsi:type="dcterms:W3CDTF">2016-02-14T13:05:00Z</dcterms:modified>
  <cp:revision>3</cp:revision>
  <dc:subject/>
  <dc:title/>
</cp:coreProperties>
</file>