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/>
        <w:t>Государственное дошкольное 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/>
        <w:t>детский сад № 82  комбинированного вида  Фрунзенского района Санкт-Петербур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sz w:val="30"/>
          <w:szCs w:val="30"/>
        </w:rPr>
        <w:t>Сценарий новогоднего праздника для детей ясельной груп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b/>
          <w:sz w:val="32"/>
          <w:szCs w:val="32"/>
        </w:rPr>
        <w:t>"ВОЛШЕБНЫЙ КОЛОКОЛЬЧИК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sz w:val="30"/>
          <w:szCs w:val="30"/>
        </w:rPr>
        <w:t>( совместная деятельность музыкального руководителя, детей и воспитателей</w:t>
      </w:r>
      <w:bookmarkStart w:id="0" w:name="_GoBack"/>
      <w:bookmarkEnd w:id="0"/>
      <w:r>
        <w:rPr>
          <w:sz w:val="30"/>
          <w:szCs w:val="30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/>
        <w:t>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1.Танцевальные движения по показу взрос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2.Хороводные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3.Хороводные песни-пля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sz w:val="27"/>
          <w:szCs w:val="27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7"/>
          <w:szCs w:val="27"/>
        </w:rPr>
        <w:t>4.Новогодние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sz w:val="27"/>
          <w:szCs w:val="27"/>
        </w:rPr>
        <w:t>5.Подвижные иг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</w:t>
      </w:r>
      <w:r>
        <w:rPr>
          <w:sz w:val="27"/>
          <w:szCs w:val="27"/>
        </w:rPr>
        <w:t>Супрун Л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7"/>
          <w:szCs w:val="27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sz w:val="27"/>
          <w:szCs w:val="27"/>
        </w:rPr>
        <w:tab/>
        <w:tab/>
        <w:tab/>
        <w:t xml:space="preserve">             музыкальный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7"/>
          <w:szCs w:val="27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7"/>
          <w:szCs w:val="27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2016 год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Новогодний утренник для ясельных групп </w:t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Волшебный колокольчик».</w:t>
      </w:r>
    </w:p>
    <w:p>
      <w:pPr>
        <w:pStyle w:val="Normal"/>
        <w:spacing w:lineRule="auto" w:line="360"/>
        <w:rPr>
          <w:color w:val="666666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пертуар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/>
      </w:pPr>
      <w:r>
        <w:rPr>
          <w:i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 Игра с елочк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 xml:space="preserve">2.   </w:t>
      </w:r>
      <w:r>
        <w:rPr>
          <w:iCs/>
          <w:color w:val="000000"/>
          <w:sz w:val="28"/>
          <w:szCs w:val="28"/>
        </w:rPr>
        <w:t>Новогодний хоровод «Елочка» муз. и сл. Л.Вахрушев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     </w:t>
      </w:r>
      <w:r>
        <w:rPr>
          <w:iCs/>
          <w:color w:val="000000"/>
          <w:sz w:val="28"/>
          <w:szCs w:val="28"/>
        </w:rPr>
        <w:t>Пляска "Чок, да чок" Е. Макшанцев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4.     Танец со снежк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5.     Игра со снежк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6.     «Зимняя пляска»</w:t>
      </w:r>
    </w:p>
    <w:p>
      <w:pPr>
        <w:pStyle w:val="Normal"/>
        <w:spacing w:lineRule="auto" w:line="360"/>
        <w:rPr>
          <w:color w:val="666666"/>
          <w:sz w:val="28"/>
          <w:szCs w:val="28"/>
        </w:rPr>
      </w:pPr>
      <w:r>
        <w:rPr>
          <w:b/>
          <w:color w:val="000000"/>
          <w:sz w:val="28"/>
          <w:szCs w:val="28"/>
        </w:rPr>
        <w:t>Персонаж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Ведущий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2.  Снегуроч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   Снегов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чи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рк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та на елк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та с подарк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Дети заходят в зал и садятся на стульчики</w:t>
      </w:r>
      <w:r>
        <w:rPr>
          <w:b/>
          <w:sz w:val="28"/>
          <w:szCs w:val="28"/>
        </w:rPr>
        <w:t>)</w:t>
      </w:r>
    </w:p>
    <w:p>
      <w:pPr>
        <w:pStyle w:val="Normal"/>
        <w:ind w:hanging="126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Что за гостья к нам пришла? Так нарядна и стройн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я в игрушках, вся в иголках, это праздничная……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Ел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посмотрите, какой красивый колокольчик висит на нашей      ёлочке! Наверное, этот колокольчик волшебный: если им позвенеть – к нам на праздник придут сказочные гости. Чтобы было веселей, позовём к себе гостей? </w:t>
      </w: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едущая звенит колокольчиком. Под фонограмму входит Снегуроч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 Здравствуйте, мои друзь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вам пришла на праздник я.</w:t>
      </w:r>
    </w:p>
    <w:p>
      <w:pPr>
        <w:pStyle w:val="Normal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  <w:t>Не страшны зимы угрозы, я метели не боюсь,</w:t>
      </w:r>
    </w:p>
    <w:p>
      <w:pPr>
        <w:pStyle w:val="Normal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  <w:t>Внучка Дедушки Мороза, я Снегурочкой зовус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мотрите, ребята, к нам на праздник пришла Снегурочка!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илая Снегурочка! Сделай нам такую милость, чтобы ёлка засветилась. Засверкала, заиграла, огоньками засияла!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Игра с ёлочко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Что ж, для этого нам нужно,</w:t>
        <w:br/>
        <w:t xml:space="preserve">                         Чтобы все мы очень дружно,</w:t>
        <w:br/>
        <w:t xml:space="preserve">                         Ей сказали: "Раз! Два! Три!</w:t>
        <w:br/>
        <w:t xml:space="preserve">                         Наша елочка, гори!"</w:t>
        <w:br/>
        <w:t xml:space="preserve"> </w:t>
      </w: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Если погасить вам нужно огоньки на елк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тогда подуем дружно на хвойные иголк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уют на елку, огоньки гаснут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Дети снова говорят слова, огоньки загораю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е елочки мы встанем, хоровод свой заведе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новым годом всех поздравим, дружно песенку споем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овогодний хоровод «Елочка» муз и сл. Л.Вахруше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весело сего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некогда ску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 праздник новогод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ебя пришли встреч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! Давайте повеселим нашу елочку-красавицу и станцуем ей веселый танец!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« Чок да чок» Е. Макшанцево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 музыка играет, нас на стулья приглашает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что, мои друзья, чтобы было веселей, позовём ещё госте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звенит колокольчиком, </w:t>
      </w:r>
      <w:r>
        <w:rPr>
          <w:b/>
          <w:bCs/>
          <w:i/>
          <w:iCs/>
          <w:sz w:val="28"/>
          <w:szCs w:val="28"/>
        </w:rPr>
        <w:t>в это время из-за елки летят сне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то же тут шалит? Ну-ка, быстро выходи! </w:t>
      </w:r>
      <w:r>
        <w:rPr>
          <w:b/>
          <w:sz w:val="28"/>
          <w:szCs w:val="28"/>
        </w:rPr>
        <w:t>(заглядывает за елк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Из-за елки выходит Снеговик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неговик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, ребята, Снегови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снегу – холоду привык;</w:t>
        <w:br/>
        <w:t xml:space="preserve">Снеговик я - не просто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селый, озорно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 зачем озорничаешь, в малышей снежки кидаеш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неговик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чень захотелось мне с вами поиграть,</w:t>
        <w:br/>
        <w:t xml:space="preserve">                        У елочки нарядной Новый год встречать.</w:t>
        <w:br/>
        <w:t>Посмотрите, как я нарядился! Вам нравится мой нарядный носик? А бочок мой снежный, смотрите, белый – белый! И ведерко у меня сегодня новое - новогоднее!</w:t>
        <w:br/>
      </w:r>
      <w:r>
        <w:rPr>
          <w:b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Интересно, а что в ведерке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негов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игра для детворы – белоснежные шары.</w:t>
        <w:br/>
        <w:t>Будете со мной играть, снежки весело кидать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ши ребята тоже любят играть в снеж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осмотри сначала, как они с ними танц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неговик и ведущий раздают снеж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нец со снежками»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Дети складывают снежки в ведерко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>Снегов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новая иг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дброшу снежки высоко, Полетят снежки дале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ребята снежки соберут, И в ведерко мне принесут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о снежкам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Снеговик! Почему ты такой холодный?</w:t>
      </w:r>
    </w:p>
    <w:p>
      <w:pPr>
        <w:pStyle w:val="Normal"/>
        <w:spacing w:lineRule="auto" w:line="360"/>
        <w:ind w:hanging="12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Снеговик: </w:t>
      </w:r>
      <w:r>
        <w:rPr>
          <w:sz w:val="28"/>
          <w:szCs w:val="28"/>
        </w:rPr>
        <w:t>Это Мороз меня морозит! А вы не замерзли, ребята?</w:t>
      </w:r>
    </w:p>
    <w:p>
      <w:pPr>
        <w:pStyle w:val="Normal"/>
        <w:spacing w:lineRule="auto" w:line="360"/>
        <w:ind w:hanging="12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spacing w:lineRule="auto" w:line="360"/>
        <w:ind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верное, немножечко замерзли, правда, ребята? Но мы сейчас станцуем веселый танец и согреемся!</w:t>
      </w:r>
    </w:p>
    <w:p>
      <w:pPr>
        <w:pStyle w:val="Normal"/>
        <w:spacing w:lineRule="auto" w:line="360"/>
        <w:ind w:hanging="12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анец «Зимняя пляска»</w:t>
      </w:r>
    </w:p>
    <w:p>
      <w:pPr>
        <w:pStyle w:val="Normal"/>
        <w:spacing w:lineRule="auto" w:line="360"/>
        <w:ind w:hanging="12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Снеговик:  </w:t>
      </w:r>
      <w:r>
        <w:rPr>
          <w:sz w:val="28"/>
          <w:szCs w:val="28"/>
        </w:rPr>
        <w:t>Очень весело плясали,</w:t>
        <w:br/>
        <w:t>И нисколько не устали!</w:t>
        <w:br/>
        <w:t>Я ребят благодарю,</w:t>
        <w:br/>
        <w:t>Всем спасибо говорю! А сейчас я убегаю, а то боюсь, совсем растаю</w:t>
      </w:r>
      <w:r>
        <w:rPr>
          <w:b/>
          <w:sz w:val="28"/>
          <w:szCs w:val="28"/>
        </w:rPr>
        <w:t xml:space="preserve"> (уходит).</w:t>
      </w:r>
    </w:p>
    <w:p>
      <w:pPr>
        <w:pStyle w:val="Normal"/>
        <w:spacing w:lineRule="auto" w:line="360"/>
        <w:ind w:hanging="12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Тихо музыка играет, нас на стулья приглашает </w:t>
      </w:r>
      <w:r>
        <w:rPr>
          <w:b/>
          <w:sz w:val="28"/>
          <w:szCs w:val="28"/>
        </w:rPr>
        <w:t>(дети садятс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Вы ребята,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танцоры, и певцы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ди праздничного дн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сюрприз и у мен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Есть у меня для ребят </w:t>
        <w:br/>
        <w:t xml:space="preserve">Одна миленькая конфетка! </w:t>
        <w:br/>
      </w:r>
      <w:r>
        <w:rPr>
          <w:b/>
          <w:sz w:val="28"/>
          <w:szCs w:val="28"/>
        </w:rPr>
        <w:t xml:space="preserve">(берет на елке, показывает)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 Всего одна? </w:t>
        <w:br/>
      </w:r>
      <w:r>
        <w:rPr>
          <w:b/>
          <w:sz w:val="28"/>
          <w:szCs w:val="28"/>
          <w:u w:val="single"/>
        </w:rPr>
        <w:t>Снегурочк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простая конфета, а волшебная.</w:t>
        <w:br/>
        <w:t>Её под елку положу и конфетке так скажу:</w:t>
        <w:br/>
        <w:t>Ты расти, расти конфета.</w:t>
        <w:br/>
        <w:t>Вот такой, вот такой!</w:t>
        <w:br/>
        <w:t>Становись скорей конфетка,</w:t>
        <w:br/>
        <w:t xml:space="preserve">Ты большой, ты большой. </w:t>
        <w:br/>
      </w:r>
      <w:r>
        <w:rPr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(показывает руками, достает из-под ёлки                                                                                                                                                                                                           большую конфету в которой лежат подарки детя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Снегуроч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, она какая выросла большая.</w:t>
        <w:br/>
        <w:t>Я скажу лишь раз, два, три…</w:t>
        <w:br/>
        <w:t>Всех ребяток угост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  раздает подар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новым годом всех я поздравля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дости и счастья вам жел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аздничных забав, потех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новым годом всех, всех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( Снегурочка уходит, а ребята  обходят елку и выходят из зал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аздником!!!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29:00Z</dcterms:created>
  <dc:creator>Супрун Екатерина</dc:creator>
  <dc:description/>
  <cp:keywords/>
  <dc:language>en-US</dc:language>
  <cp:lastModifiedBy>Екатерина</cp:lastModifiedBy>
  <dcterms:modified xsi:type="dcterms:W3CDTF">2016-10-10T13:23:00Z</dcterms:modified>
  <cp:revision>16</cp:revision>
  <dc:subject/>
  <dc:title/>
</cp:coreProperties>
</file>