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Научить человека быть счастливым нельзя,</w:t>
        <w:br/>
        <w:t>а воспитать его так, чтобы он был счастливым – можно».</w:t>
        <w:br/>
        <w:t>А.С. Макар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возраст – важный период в психосоциальном развитии ребёнка. Ребёнок активно включается в разные виды деятельности, осваивает разные социальные роли. Его жизненная ориентация зависит от того, как он будет относиться к миру в целом, к себе и другим в этом мире. Укоренение в школе духа толерантности, формирование отношения к ней как к важнейшей ценности общества – значимый вклад школьного воспитания в развитие культуры мира на Земл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 классного час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«Сделай счастье своими руками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значимость толерантности как качества личности, важного для построения позитивных отношений между людьми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оброжелательной атмосферы, направленной на повышение внутригруппового доверия и сплочённости классного коллектив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оделированию взаимоотношений с помощью активных форм дея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 магнитная доска, мультимедийная тех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> ученики, классный руководит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меро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. мом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айд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дение в т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ы живем на огромной планете Земля. Она пестрит разными яркими красками. Природа живёт в гармонии с человеком. Человек является неотъемлемой частью прир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айд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магнитной доске появляется мальчик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житель нашей планеты, но почему он грустны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ему нужно для счасть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магнитной доске – друзья, дом, солнце…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жалению, наше окружение не всегда делает жизнь счастливой. Не всегда  мы хотим прийти на помощь в трудную минуту, помочь добрым словом и советом. Часто своей грубостью, злостью, нетерпимостью мы делаем ещё больней своим родителям, друзьям, одноклассни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 Игра  «Паутин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, как чувствует себя человек, являющийся объектом насмешек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ебятам возможность научиться оказывать поддержку человеку, чувствующему себя униже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еня в руках клубочек плохих поступков? и сейчас мы будем совершать их по отношению к своему однокласснику. Каждый называет плохой поступок, который когда-либо соверш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опутывает нитями из клубка выбранного ученика. Потом спрашивает, как он себя чувствует и какие чувства при этом возникали у одноклассников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бята, вы понимаете, что на его месте может быть каждый из вас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умайте, что мы должны сделать, чтобы у нашего одноклассника появилась улыбка на лице и поднялось настроение (сказать хорошее доброе слово – комплимен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 Игра «Комплимент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айд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оброжелательной атмосферы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нутригруппового довер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мы будем делать комплименты всем присутствующим в классе, так как улыбка и доброе слово может примирить даже самых заклятых вра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делают комплименты друг другу, гостям, пожимают рук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 приятно делать комплименты или плохие поступ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ца рассказывает стихотворени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казали слово злое,</w:t>
        <w:br/>
        <w:t>Грустно стало на душе,</w:t>
        <w:br/>
        <w:t>Захотелось мне, не скрою,</w:t>
        <w:br/>
        <w:t>Злом ответить, и уж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 я хмурить брови,</w:t>
        <w:br/>
        <w:t>Злое слово подбирать.</w:t>
        <w:br/>
        <w:t>Но подумала: любовью</w:t>
        <w:br/>
        <w:t>Надо раны врачева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, чтоб ты не дулась,</w:t>
        <w:br/>
        <w:t>Не взлетала высоко,</w:t>
        <w:br/>
        <w:t>Я  взяла и улыбнулась.</w:t>
        <w:br/>
        <w:t>Стало вдруг легко-легк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ильно, прежде чем отвечать на обиду, подумайте, следует ли опускаться до обиды. Ведь обида лежит где-то низко и к ней нужно наклониться, чтобы её поднять. Может, стоит просто улыбнуться?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) Работа в групп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таблицы ребята определяют качества, которыми должны обладать, а качества, которые мешают жить в мире и согласии друг с другом, зачеркива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стые клеточки вписывают положительные качества.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980"/>
        <w:gridCol w:w="1980"/>
        <w:gridCol w:w="2168"/>
        <w:gridCol w:w="2399"/>
      </w:tblGrid>
      <w:tr>
        <w:trPr>
          <w:trHeight w:val="475" w:hRule="atLeast"/>
        </w:trPr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Ы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ПЫ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Й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ТКИЙ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ЫЙ</w:t>
            </w:r>
          </w:p>
        </w:tc>
      </w:tr>
      <w:tr>
        <w:trPr>
          <w:trHeight w:val="475" w:hRule="atLeast"/>
        </w:trPr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ЛЫ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НЫ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УН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ЧИВЫЙ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ДНЫЙ</w:t>
            </w:r>
          </w:p>
        </w:tc>
      </w:tr>
      <w:tr>
        <w:trPr>
          <w:trHeight w:val="475" w:hRule="atLeast"/>
        </w:trPr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Ы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ЕДА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МЕШНИК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ЕДЛИВЫЙ</w:t>
            </w:r>
          </w:p>
        </w:tc>
      </w:tr>
      <w:tr>
        <w:trPr>
          <w:trHeight w:val="475" w:hRule="atLeast"/>
        </w:trPr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ЛИВЫ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ЁЖНЫ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ЫЙ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ЕЛЬНЫЙ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ДНЫЙ</w:t>
            </w:r>
          </w:p>
        </w:tc>
      </w:tr>
      <w:tr>
        <w:trPr>
          <w:trHeight w:val="462" w:hRule="atLeast"/>
        </w:trPr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лайд 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 словом можно заменить все эти качества? (толерантност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 Притча о доб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возможность ребятам выяснить, каких качеств им не хватает для того, чтобы считать толерантными людь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Дидактическая игра «Закончи предложение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5 «Закончим предлож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ить размышления на тему счаст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ейчас, ребята, мы с вами попробуем ответить на важные вопросы о счастье. Для этого вам нужно пройти к рабочим столам. Возьмите один лепесток и напишите на нем начало предложения “Я счастлив (а), когда…” и закончите е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вот скажите, пожалуйста, можем ли мы быть счастливы в одиночку? (ответы детей) Тогда на втором лепестке закончите предложение: “Я особенно счастлив, когда рядом со мной…”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Иногда нам что-то мешает быть счастливыми, правда? (ответы детей) На третьем лепестке закончите такое предложение: “Я был бы счастлив, если бы…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Проект «Построй счастье своими рукам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флекс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ять желани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  столе лежат две ладошки. Давайте постараемся этими ладонями развеселить нашего человечка, написав ему пожел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приклеиваем человечку, и он улыбает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 сегодня мы доказали, что внимательное, доброе отношение друг к другу делают чудеса, а самое главное смогли признать свои недостат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т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 Э.Асадова «Дорожите счастьем!!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54:00Z</dcterms:created>
  <dc:creator>5</dc:creator>
  <dc:description/>
  <cp:keywords/>
  <dc:language>en-US</dc:language>
  <cp:lastModifiedBy>5</cp:lastModifiedBy>
  <cp:lastPrinted>2015-12-10T22:33:00Z</cp:lastPrinted>
  <dcterms:modified xsi:type="dcterms:W3CDTF">2015-12-10T19:36:00Z</dcterms:modified>
  <cp:revision>3</cp:revision>
  <dc:subject/>
  <dc:title/>
</cp:coreProperties>
</file>