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216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RREGULAR VER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RREGULAR VER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RREGULAR VER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RREGULAR VER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RREGULAR VERB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 to V– built-V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o b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to V-took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o buy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o V-V-mad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to do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o V-V-spel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o V-wen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o teach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 to V-V-s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 to 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 to V-go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 to put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 to V-V-se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 to thin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 to eat- 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 to be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 to V-swam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 to V-V-ridd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 to V-V-s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 to beg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 to V-V-ru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 to understa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 to  V-rang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to w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 to V- read 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 to strik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 to writ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to V-V-stoo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 to V-let-l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 to V-V-m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 to V-ha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. to br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to V-V-chos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to V-tol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. to bu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 to V-V-fou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. to sp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 to V-lef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 to spe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 to V-V-me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. to lea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 to hear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. to dream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 to V-drov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 to V-chos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 to catch-V-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 to V– built-V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o b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to V-took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o buy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o V-V-mad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to do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o V-V-spel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o V-wen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o teach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 to V-V-s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 to 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 to V-go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 to put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 to V-V-se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 to thin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 to eat- 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 to be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 to V-swam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 to V-V-ridd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 to V-V-s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 to beg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 to V-V-ru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 to understa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 to  V-rang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to w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 to V- read 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 to strik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 to writ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to V-V-stoo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 to V-let-l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 to V-V-m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 to V-ha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. to br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to V-V-chos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to V-tol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. to bu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 to V-V-fou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. to sp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 to V-lef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 to spe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 to V-V-me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. to lea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 to hear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. to dream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 to V-drov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 to V-chos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 to catch-V-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 to V– built-V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o b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to V-took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o buy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o V-V-mad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to do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o V-V-spel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o V-wen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o teach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 to V-V-s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 to 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 to V-go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 to put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 to V-V-se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 to thin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 to eat- 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 to be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 to V-swam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 to V-V-ridd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 to V-V-s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 to beg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 to V-V-ru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 to understa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 to  V-rang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to w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 to V- read 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 to strik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 to writ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to V-V-stoo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 to V-let-l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 to V-V-m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 to V-ha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. to br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to V-V-chos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to V-tol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. to bu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 to V-V-fou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. to sp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 to V-lef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 to spe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 to V-V-me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. to lea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 to hear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. to dream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 to V-drov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 to V-chos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 to catch-V-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 to V– built-V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o b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to V-took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o buy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o V-V-mad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to do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o V-V-spel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o V-wen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o teach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 to V-V-s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 to 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 to V-go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 to put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 to V-V-se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 to thin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 to eat- 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 to be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 to V-swam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 to V-V-ridd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 to V-V-s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 to beg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 to V-V-ru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 to understa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 to  V-rang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to w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 to V- read 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 to strik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 to writ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to V-V-stoo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 to V-let-l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 to V-V-m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 to V-ha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. to br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to V-V-chos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to V-tol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. to bu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 to V-V-fou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. to sp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 to V-lef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 to spe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 to V-V-me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. to lea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 to hear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. to dream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 to V-drov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 to V-chos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 to catch-V-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. to V– built-V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to b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to V-took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to buy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to V-V-mad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 to do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 to V-V-spel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 to V-wen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 to teach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 to V-V-sai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 to 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 to V-go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 to put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 to V-V-se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 to thin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 to eat- 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 to becom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 to V-swam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 to V-V-ridd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 to V-V-s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 to beg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 to V-V-ru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 to understa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 to  V-rang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to wi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 to V- read 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. to strik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 to write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to V-V-stoo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 to V-let-l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. to V-V-me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 to V-ha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. to br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to V-V-chos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to V-told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. to bu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 to V-V-fou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. to speak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. to V-left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. to spend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. to V-V-mea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. to learn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. to hear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4. to dream-V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5. to V-drov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. to V-chose-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7. to catch-V-V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32:00Z</dcterms:created>
  <dc:creator>Zvizda</dc:creator>
  <dc:description/>
  <cp:keywords/>
  <dc:language>en-US</dc:language>
  <cp:lastModifiedBy>Zvizda</cp:lastModifiedBy>
  <dcterms:modified xsi:type="dcterms:W3CDTF">2010-11-24T19:30:00Z</dcterms:modified>
  <cp:revision>3</cp:revision>
  <dc:subject/>
  <dc:title/>
</cp:coreProperties>
</file>