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спект    урока по  математике в 1 клас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Числа ноль и десят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формирование представления о числах 0 и 10, их месте в числовом ряду.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35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числами 0 и 10, с их местом, ролью и значением в математике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35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равописанием нуля и десят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35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ировать умение отслеживать цель учебной деятельности (с опорой на маршрутный лист) и пути ее достижен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35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ировать умение выполнять задание, следуя инструкции, данной учителем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35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вивать самооцен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35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ировать умение наблюдать, делать выводы, анализировать и сравнивать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35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вивать коммуникативные навыки  при работе в паре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35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ировать умение организовывать взаимопроверку и взаимооценку выполненной работы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35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ировать  познавательную мотивацию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35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спитывать активность, усидчивость, прилежание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35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спитывать уважительное отношение к товарищам.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этапы маршрута, карточки с числами от 0 до 10 у каждого ребенка, корзина с муляжами фруктов (яблоко, груша, два апельсина), </w:t>
        <w:tab/>
        <w:t>карточки 0 и 10 у учителя, карточки с числами 1 и 0 для инсценировки, шнурки на каждого ребенка, мультимедийная презентация, проектор, интерактивная доска.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урок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й настрой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деятельност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знаний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минутк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облемной ситуаци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темы урок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ие новых знаний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урок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ц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24"/>
        <w:gridCol w:w="2057"/>
        <w:gridCol w:w="2090"/>
      </w:tblGrid>
      <w:tr>
        <w:trPr/>
        <w:tc>
          <w:tcPr>
            <w:tcW w:w="54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Деятельность учителя 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еятельность учащихся</w:t>
            </w:r>
          </w:p>
        </w:tc>
        <w:tc>
          <w:tcPr>
            <w:tcW w:w="20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Формируемые УУД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сихологический настро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- Начнем наш урок математики с улыбки. Улыбнитесь друг другу. Подарите друг другу хорошее настроение.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Слайд 1)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ланирование деятельност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Послушайте стихотворение и подумайте, о каком времени года в нем идет реч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Что ни день – то резче ветер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вет в лесу листву с ветве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Что ни день – то раньше вечер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А светает все поздне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едлит солнышко как будт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одниматься силы нет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отому и всходит утр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ад землей почти в обед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Верно. Сегодня мы с вами отправляемся на прогулку по осеннему лесу. В лесу много разных тропинок. На каждой тропинке нас ждут математические задания, которые мы будем выполнять. А помогут нам в этом наши знания и смекалка. Вместе с нами на прогулку отправляется маленький ежик.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Слайд 2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 чтобы нам не заблудиться в лесу и понять в каком порядке будем выполнять задания, давайте определим наш маршрут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Посмотрите. Ежик хотел запутать нас. Давайте расположим числа по порядку и узнаем наш маршрут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Итак, 1 дорожка 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2 дорож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3 дорож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4 дорож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5 дорож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Актуализация знани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Молодцы! Наш маршрут готов. И 1 дорожка…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Выложите на парте карточки с теми цифрами, о которых пойдет реч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охожа цифра на крючок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А может на обломленный сучок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Гляди ка, цифра эта – стул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торый я переверну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Ты на змейку посмотри –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а ведь это цифра…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ль нет косы, совет нам все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Траву косите цифрой…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твернитесь на минутку –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ревратится цифра  в утку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Цифра та пошла плясат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уку вправо протянула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ожку круто изогнул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Цифра как дверной замочек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верху крюк, внизу кружочек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Цифра шесть вниз голово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тала цифрою друго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 этой цифре ты привык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Эта цифра – снеговик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- Прочитайте. Проверьте себя, так ли у вас получилось.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Слайд 3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Расставьте числа по-порядку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- Прочитаем хором, что у вас получилось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Слайд 4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Физминут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Молодцы! Первую дорожку мы прошли. Какая дорожка у нас впереди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Верно, но прежде чем мы отправимся на прогулку по этой дорожке, давайте разбудим солнышко, ведь оно так редко сейчас светит нам. Пусть солнышко помогает нам в пут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аше солнышко сладко спит. Услышало оно, что в дверь постучали. Тук-тук-тук. Открыло свои глаза, зевнуло и снова крепко закрыло свои глазки. Не хочется вставать. Но время не ждет. Солнышко потянулось и встало с кровати. Умыло глазки, ротик, щечки. Взяло расческу и расчесало свои золотые волосы-лучики. Лучики распрямились и ярко засияли. Солнышко расправило свое платьице, вышло на небо и улыбнулось всем. (Слайд 5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оздание проблемной ситуаци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- Продолжаем наш путь.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Слайд 6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 Посмотрите, я взяла с собой на прогулку корзину с фруктам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Какие фрукты лежат у меня в корзине? (Показываю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…… выходите к доск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Яблоко я отдала …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Грушу…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Апельсин …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Еще один апельсин….. (Отдаю фрукты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Сколько фруктов осталось у меня в корзине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- Садитесь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А есть ли в нашем ряду число, которое не обозначает ни одного предмета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пределение темы уро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Посмотрите, у нас проблема. А чтобы решить эту проблему, с чем мы должны познакомиться на уроке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ткрытие новых знани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Если не осталось ни одного предмета, то в математике говорят ноль и обозначают цифрой ноль. (Беру ноль в руки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С чем можно сравнить эту цифру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Цифра вроде буквы О –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Это ноль иль ничего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О каких предметах в классе можно сказать, что их ноль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Иногда в русском языке про человека говорят, что он ноль без палочки. О каком человеке так можно сказать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- Давайте найдем место нуля в числовом ряду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смотрите как ежик нашел место 0 в ряду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- Это верно?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Слайд 7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- А это?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Слайд 8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де же место нуля в числовом ряду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Докажит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- Положите ноль на свое место.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Слайд 9)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(Ставлю ноль в ряд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Уберите карточк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А теперь поучимся писать красиво цифру нол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Из какого элемента состоит ноль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Чем письменная цифра отличается от печатной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- Внимание на доску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тавлю ручку на 1|3 влево от правого верхнего угла клетки, опускаюсь вниз но наклонной линии, не доходя 1|3 до левого нижнего угла клетки срезаю уголок и закругляю, поднимаюсь вверх по наклонной линии  до правого верхнего уголка клетки, срезаю уголок, закругляю и соединяю линии в начальной точк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-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Возьмите ручки, напишите ноль вместе со мной в воздух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Подготовим наши ручки к письму. (Пальчиковая гимнастика «Мы делили апельсин»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Откройте тетради на странице 34. Сейчас мы будем писать ноль как показано в тетради. Сколько клеток нужно пропускать между цифрами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Верно. Обведите ноль по точкам и продолжите строчку до конца, соблюдая эту закономерност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А сейчас обменяйтесь тетрадями с соседом, возьмите простой карандаш и обведите самую красивую цифру ноль в тетради сосед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- Ребята, посмотрите, у нас гости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Автор: Вот это ноль иль ничего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ослушай сказку про него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казал веселый круглый нол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оседке единиц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оль:   С тобою рядышком позвол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тоять мне на страниц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Автор: Она окинула ег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ердитым, грозным взглядо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Един.:  Ты, ноль, не стоишь ничег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е стой со мною рядо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Автор: Ответил нол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оль:   Я признаю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Что ничего не стою,</w:t>
              <w:br/>
              <w:t xml:space="preserve">              Но сможешь стать ты десятью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ль буду я с тобою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Так одинока ты сейчас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Мала и худощава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о будешь больше в десять раз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гда я встану справа!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Какое число получилось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ем особенно это число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Сколько цифр использовали в записи числа 10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Давайте подтвердим это записью в учебнике. Откройте страницу 57. Найдите, что нам советует запомнить учебник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Помогите нашему ежику определить место 10 в числовом ряду. Где нужно поставить число 10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- Докажите.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Слайд 10.)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(Ставлю на доску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абота в парах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у что же, вторую дорожку мы с вами тоже прошли. Какая дорожка следующая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Вспомним правила работы в пар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У вас на партах лежат по два шнурка. Выложите из них  число 10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А теперь самостоятельно напишите число 10 у себя в тетрад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Сколько клеток занимает число 10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Сколько клеток нужно пропускать между числами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Закреплени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Третью дорожку мы прошли. Впереди четвертая дорожка. Как она называется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Прочитайте еще раз числа в ряду в порядке возрастани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Найдите на странице 57 учебника номер 6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Мы сегодня работали с числами 0 и 10, давайте сходим к ним в гости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К какому числу идем в гости сначала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По пути числа будут увеличиваться или уменьшаться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На сколько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Докажите. Какое число поставим в красный кружочек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К какому числу идем в гости сейчас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пути числа будут увеличиваться или уменьшаться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На сколько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Докажите. Какое число поставим в синий кружочек?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Итоги уро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Вот и четвертая дорожка пройдена. Впереди последняя – пятая дорожка. Как она называется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Что узнали сегодня на уроке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Что сегодня на уроке вам удалось очень хорошо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В чем испытывали трудности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Чему хотели бы научиться лучше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Оцените свою работу. Под номером 1 в тетради отсчитайте десятую звездочку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 кого сегодня на уроке все получилось, кто доволен своей работой – раскрасьте звездочку зеленым карандашо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У кого что-то не получилось, возникли трудности в работе – раскрасьте ее синим цветом.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Слайд 13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- Наша прогулка подошла к концу. Вы сегодня показали свои знания, активно работали и справились со всеми заданиями, которые встретились нам на пути. Наш ежик доволен вами. Прочитайте хором, что он говорит вам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(Слайд 14)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чащиеся дарят друг другу улыбку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Осен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чащиеся по очереди выходят к доске и расставляют числа по порядку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Размин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Открываем ново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Работаем в пар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Закрепляе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Подводим итог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Размин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кладывают карточки с цифрам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1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4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3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7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2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5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6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9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8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372569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3456789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Открываем ново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чащиеся повторяют движения, имитируя пробуждение солныш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Яблоко, груша и два апельсин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Ни одного, нисколько, нол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Нет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С числом и цифрой 0, научиться его писать…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С овалом, бубликом, шариком, буква О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речисляют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Который ничего не умеет, ничему не хочет учитьс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Нет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Нет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Перед числом 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0 меньше 1, значит стоит перед 1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Ова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ушают объяснение учител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вторяют написание цифры в воздух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альчикова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Одну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чатся писать 0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заимооцен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чащиеся инсценируют стихотворе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10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Оно ничего не стоит, но если встает за каким-то числом, то это число увеличиваетс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Две – 1 и 0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тают правило в учебник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После 9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10 больше 9, значит стоит после него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изкультминут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Работа в пар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Работаем тихо, общаемся вежливо, обсуждаем проблему, если что-то не понятно – спрашиваем учител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кладывают 1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Дв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Одну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Закрепляе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0123456789191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Десят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Увеличиватьс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На 1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Нол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Уменьшатьс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На 1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Подводим итог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 Числа 0, 10. Научились их писать, нашли им место в ряду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сказывания дете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полняют задание на самооценку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ОЛОДЦЫ!</w:t>
            </w:r>
          </w:p>
        </w:tc>
        <w:tc>
          <w:tcPr>
            <w:tcW w:w="20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знавательная мотивация и психологический настрой на работ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мение отслеживать цель учебной деятельности (с опорой на маршрутный лист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мение выполнять задание, следуя инструкции, данной учителе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мение оценивать собственные успех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мение наблюдать и делать вывод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мение определять цель деятельности и пути для ее достижен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мение анализировать и сравнива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мение наблюдать и делать вывод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мение анализирова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мение выполнять задание, следуя инструкции, данной учителе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мение организовывать взаимопроверку и взаимооценку выполненной работ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знавательная мотивац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мение наблюдать и делать вывод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мение слушать партнера, договариваться при работе в пар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мение контролировать себя  при выполнении самостоятельной работ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мение анализировать, наблюдать и делать вывод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мение оценивать собственные успехи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Autospacing="1" w:after="75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использованной литературы:</w:t>
        <w:br/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pacing w:val="1"/>
          <w:sz w:val="28"/>
          <w:szCs w:val="28"/>
        </w:rPr>
        <w:t>М.И.Башмаков, М.Г.Нефёдова. «Математика». В 2-х частях. Часть 1-  М.: АСТ, «Астрель».  2011.</w:t>
      </w:r>
    </w:p>
    <w:p>
      <w:pPr>
        <w:pStyle w:val="ListParagraph"/>
        <w:numPr>
          <w:ilvl w:val="0"/>
          <w:numId w:val="4"/>
        </w:numPr>
        <w:shd w:val="clear" w:color="auto" w:fill="FFFFFF"/>
        <w:spacing w:lineRule="auto" w:line="240" w:before="0" w:after="0"/>
        <w:contextualSpacing/>
        <w:rPr>
          <w:rFonts w:ascii="Times New Roman" w:hAnsi="Times New Roman"/>
          <w:color w:val="000000"/>
          <w:spacing w:val="2"/>
          <w:sz w:val="28"/>
          <w:szCs w:val="28"/>
        </w:rPr>
      </w:pPr>
      <w:r>
        <w:rPr>
          <w:rFonts w:ascii="Times New Roman" w:hAnsi="Times New Roman"/>
          <w:color w:val="000000"/>
          <w:spacing w:val="2"/>
          <w:sz w:val="28"/>
          <w:szCs w:val="28"/>
        </w:rPr>
        <w:t>М.Г.Нефёдова. Рабочая тетрадь к учебнику «Математика».  В 2-х частях. Часть 1 – М.: АСТ, «Астрель». 2013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.И.Башмаков. Обучение в 1 классе по учебнику «Математика» М.И. Башмакова, М.Г. Нефедовой. - М.: АСТ, «Астрель». 201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  <w:t>Интернет-источн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koipkro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kostrom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онспект урока математики в 1 классе на тему «Ноль и десять».УМК «Планета знаний»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втор -Опарина Ольга Николаевна).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40" w:before="150" w:after="0"/>
        <w:contextualSpacing/>
        <w:outlineLvl w:val="0"/>
        <w:rPr>
          <w:rFonts w:ascii="Times New Roman" w:hAnsi="Times New Roman" w:eastAsia="Times New Roman" w:cs="Times New Roman"/>
          <w:color w:val="4D4D4D"/>
          <w:kern w:val="2"/>
          <w:sz w:val="28"/>
          <w:szCs w:val="28"/>
          <w:lang w:eastAsia="ru-RU"/>
        </w:rPr>
      </w:pPr>
      <w:hyperlink r:id="rId3">
        <w:r>
          <w:rPr>
            <w:rFonts w:cs="Times New Roman" w:ascii="Times New Roman" w:hAnsi="Times New Roman"/>
            <w:color w:val="0000FF"/>
            <w:sz w:val="28"/>
            <w:szCs w:val="28"/>
            <w:u w:val="single"/>
          </w:rPr>
          <w:t>http://pedsovet.s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Конспект урока математики "Числа от 0 до 10. Закрепление знаний. Проводы осени"; 1 класс. Автор 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люшкина Ольга Викторовна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b08b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1a60f5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5268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2d2d5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ipkro.kostroma.ru/" TargetMode="External"/><Relationship Id="rId3" Type="http://schemas.openxmlformats.org/officeDocument/2006/relationships/hyperlink" Target="http://pedsovet.s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1CA424C-64ED-4EAF-A766-5006529A9E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  <Pages>1</Pages>
  <Words>1792</Words>
  <Characters>10220</Characters>
  <CharactersWithSpaces>11989</CharactersWithSpaces>
  <Paragraphs>2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8:46:00Z</dcterms:created>
  <dc:creator>Админ</dc:creator>
  <dc:description/>
  <dc:language>en-US</dc:language>
  <cp:lastModifiedBy>Елена и Виктория</cp:lastModifiedBy>
  <dcterms:modified xsi:type="dcterms:W3CDTF">2016-11-20T10:03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