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Лев – Царь звер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дун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й К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пертуа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Хороводы:</w:t>
      </w:r>
      <w:r>
        <w:rPr>
          <w:sz w:val="28"/>
          <w:szCs w:val="28"/>
        </w:rPr>
        <w:t xml:space="preserve">                     1. «Здравствуй, ёлочка»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  <w:t>2. «Новогодняя песенка »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  <w:t>3. «В лесу родилась ел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нцы:</w:t>
      </w:r>
      <w:r>
        <w:rPr>
          <w:sz w:val="28"/>
          <w:szCs w:val="28"/>
        </w:rPr>
        <w:t xml:space="preserve">        1. Танец с мишурой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анец Мушкетеров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сточный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вбойский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спанский с быком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6  Африканский танец со Львом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Танец по показу «Новый год»  В.Сердючки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ы:</w:t>
      </w:r>
      <w:r>
        <w:rPr>
          <w:sz w:val="28"/>
          <w:szCs w:val="28"/>
        </w:rPr>
        <w:t xml:space="preserve">                              1. Песня-Игра «Зимние забавы»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  <w:t>2. Игра «Заморожу»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  <w:t>3. Игра «Угадай-ка»</w:t>
      </w:r>
    </w:p>
    <w:p>
      <w:pPr>
        <w:pStyle w:val="Normal"/>
        <w:spacing w:lineRule="auto" w:line="360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4. Игра с Котом «Снежки»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 w:val="28"/>
          <w:szCs w:val="28"/>
        </w:rPr>
        <w:t>5.Игра с Колдуньей с зеркальце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рпризный момент «Фокус с баночками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рибуты и Костюмы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ст. гр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36"/>
          <w:szCs w:val="36"/>
        </w:rPr>
        <w:t>Выход Детей парами. Танец «Карнавал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тих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Хоровод «Новогодняя песен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Фанфары. Выход Ль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Танец с мишур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Танец мушкетер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Восточный танец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Ковбойский танец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спанский танец с бык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Африканский танец со льво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Выход Д.М. и Снегурочк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Зажигаются огонь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тих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Хоровод «Здравствуй, Елоч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гра «Угадай-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гра «Заморожу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Песня – игра «Зимние забавы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вободные стих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Д.М. уходит, голос за ширм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Гаснет свет. Появление Колдуньи и Кот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Включается све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«Фокус с баночками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гра с Колдуньей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гра с Котом «Снежки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Танец по показу «Новый год» В.Сердюч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разу входит Д.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Хоровод с родителями «В лесу родилась Елочка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Музыка. Раздают подарки.</w:t>
      </w:r>
    </w:p>
    <w:p>
      <w:pPr>
        <w:pStyle w:val="Normal"/>
        <w:shd w:fill="FFFFFF" w:val="clear"/>
        <w:autoSpaceDE w:val="false"/>
        <w:ind w:left="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i/>
          <w:sz w:val="28"/>
          <w:szCs w:val="28"/>
        </w:rPr>
        <w:t>Звучит Новогодняя музы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се сюда скорей бегите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обирайтесь в этот зал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Если видеть вы хотит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Новогодний карнавал!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Будут маски, будут пляски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Так давайте поскорей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оберемся возле елки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приветствовать гостей.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арами заходят в зал и встают в круг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Танец «Ах, карнавал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К нам пришел веселый праздник –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Фантазер, шутник, проказник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 хоровод он нас зовет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Этот праздник – Новый год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Дет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Он подарит песни, сказки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Всех закружит в шумной пляске!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Улыбнется, подмигнет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Этот праздники – Новый год!</w:t>
      </w:r>
    </w:p>
    <w:p>
      <w:pPr>
        <w:pStyle w:val="Normal"/>
        <w:shd w:fill="FFFFFF" w:val="clear"/>
        <w:autoSpaceDE w:val="false"/>
        <w:ind w:left="1248"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2. </w:t>
      </w:r>
      <w:r>
        <w:rPr>
          <w:rFonts w:eastAsia="Times New Roman"/>
          <w:color w:val="000000"/>
          <w:sz w:val="28"/>
          <w:szCs w:val="28"/>
        </w:rPr>
        <w:t>Все красиво, точно в сказке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Хоровод несется в пляске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И над этим хороводом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Говор, песни, звонкий смех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Поздравляем С Новым годом,</w:t>
      </w:r>
    </w:p>
    <w:p>
      <w:pPr>
        <w:pStyle w:val="Normal"/>
        <w:shd w:fill="FFFFFF" w:val="clear"/>
        <w:autoSpaceDE w:val="false"/>
        <w:ind w:left="1248"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С Новым счастьем сразу всех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>3.</w:t>
      </w:r>
      <w:r>
        <w:rPr>
          <w:rFonts w:eastAsia="Times New Roman"/>
          <w:bCs/>
          <w:color w:val="000000"/>
          <w:sz w:val="28"/>
          <w:szCs w:val="28"/>
        </w:rPr>
        <w:t xml:space="preserve"> С Новым годом поздравляе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rFonts w:eastAsia="Times New Roman"/>
          <w:bCs/>
          <w:color w:val="000000"/>
          <w:sz w:val="28"/>
          <w:szCs w:val="28"/>
        </w:rPr>
        <w:t>Всех пришедших в этот зал!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rFonts w:eastAsia="Times New Roman"/>
          <w:bCs/>
          <w:color w:val="000000"/>
          <w:sz w:val="28"/>
          <w:szCs w:val="28"/>
        </w:rPr>
        <w:t>Начинаем, начинаем…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rFonts w:eastAsia="Times New Roman"/>
          <w:bCs/>
          <w:color w:val="000000"/>
          <w:sz w:val="28"/>
          <w:szCs w:val="28"/>
        </w:rPr>
        <w:t>Новогодний карнавал! (</w:t>
      </w:r>
      <w:r>
        <w:rPr>
          <w:rFonts w:eastAsia="Times New Roman"/>
          <w:bCs/>
          <w:i/>
          <w:color w:val="000000"/>
          <w:sz w:val="28"/>
          <w:szCs w:val="28"/>
        </w:rPr>
        <w:t>хором)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Хоровод «Новогодняя песенка»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Cs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 xml:space="preserve">Под фанфары, из-за елки выходит Лев – царь зверей и рычит.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Cs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>Затем садиться на трон. Дети садятся на  стульчи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лушай, люд честной, указ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Лев – царь зверей издал приказ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Ле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Объявляю бал сегодня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Бал веселый, новогодн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Звери сказочной стран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Быть на бале том должны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Новогодний карнавал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сех зверей сюда позвал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ошечек из Перси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Из Франции собачек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Лошадок из Америк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 Испании быка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Давайте поприветствуем их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Ура-ура-ура!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 xml:space="preserve">Все кричат Ура! 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«Снежный Вальс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Звезды золотятся, как веснушки,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От улыбок светом залит зал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 Новым годом всех мы поздравляем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И начинаем звериный карнавал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Лев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Чудно, чудно! Бал откры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Блеском весь дворец гори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В нарядных одеяниях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Звезд, огней, зеркал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Пусть долго не кончаетс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Чудо – Карнавал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Из Франции собачки со шпагами пришл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ак видно мушкетеров не зря позвали мы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Танец мушкетер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Из сказочной Персии Кот Али-Баба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ошечек-красавиц привез он к нам сюда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осточный танец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А сейчас встречайте гостей из далеких американских прерий. Вот они, породистые лошадки с настоящими Ковбоям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Ковбойский танец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упает знаменитый испанский тореодор Дон Хосе Луис Альберто… и его верные спутницы Кармен…..    и Люсия…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анский танец с быком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Лев: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Ах, какой же бал чудесный!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се так славно, интересно!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Музыканты вы на месте?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Я станцую с вами вместе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Начинаю танцевать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Приглашаю всех вставать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Африканский танец со Львом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шем Карнавале нет самых главных гостей! Ребята, как вы думаете, кто они? (Дед Мороз и Снегурочк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дружно позовем их! Дед Мороз! Снегурочка!(2 раз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-то никто не идёт, значит нужно позвать громче! (2 раза)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ремониймейстер уходит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Дед Мороз и Снегурочка. Со всеми здороваютс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: С Новым годом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 С Новым годом!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.М.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негурочка, и я поздравляем вас, друзья!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лиц вокруг знакомы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здесь друзей моих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шо мне здесь, как дом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елочек седых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 у вас я год назад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ова видеть всех я рад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jc w:val="both"/>
        <w:rPr/>
      </w:pPr>
      <w:r>
        <w:rPr>
          <w:sz w:val="28"/>
          <w:szCs w:val="28"/>
        </w:rPr>
        <w:t>Ты фонарики нам, Дед Мороз, заж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ребяток наших радуют они.</w:t>
      </w:r>
    </w:p>
    <w:p>
      <w:pPr>
        <w:pStyle w:val="Normal"/>
        <w:jc w:val="both"/>
        <w:rPr/>
      </w:pPr>
      <w:r>
        <w:rPr>
          <w:sz w:val="28"/>
          <w:szCs w:val="28"/>
        </w:rPr>
        <w:t>Скажем дружно: «Раз, два, три, ёлочка, гори!» (</w:t>
      </w:r>
      <w:r>
        <w:rPr>
          <w:i/>
          <w:sz w:val="28"/>
          <w:szCs w:val="28"/>
          <w:u w:val="single"/>
        </w:rPr>
        <w:t>повторяют 2 раза)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жигаются огоньки на елке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всем радость принесет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ый, Славный Новый год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Ёлка светится, искрит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ем вместе веселится!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альчик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авила иго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зимою ё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не вовсе спать не хочется»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ликнула он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«Пора мне наряжаться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гости собираться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а праздник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ждалась детвор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воч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тки свои весело</w:t>
      </w:r>
    </w:p>
    <w:p>
      <w:pPr>
        <w:pStyle w:val="Normal"/>
        <w:jc w:val="both"/>
        <w:rPr/>
      </w:pPr>
      <w:r>
        <w:rPr>
          <w:sz w:val="28"/>
          <w:szCs w:val="28"/>
        </w:rPr>
        <w:t>Фонарики разве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ылась разноцв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истой мишурой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хороша ты, ёлочка», -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ётся в нашей песенке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сегодня весело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ем её с тобо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Здравствуй, Елочка»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М. и Снегурочка в центре хоровода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 Мороз! А теперь ребята хотят поиграть с тобой в игру «Угадай-ка»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sz w:val="28"/>
          <w:szCs w:val="28"/>
        </w:rPr>
        <w:t>Игра «Угадай-ка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обрый, Дедушка Мороз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мотри-ка ты на нас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огадайся, Дед Мороз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Что мы делаем сейчас,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митируют игру на скрипк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Бороду чешите! (Нет) 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митируют игру на дудочк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Молоко пьёте! (Нет)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митируют игру на фортепиан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: Горох перебираете! (Нет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: Да, хорошая игра, а теперь давайте в мою любимую игру поиграем, а называется она «Заморожу». Хотите? (Да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Ну-ка, руки покажите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 потом их уберите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кого дотронусь я –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морожу всех шутя!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морожу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Ах, Дедушка Мороз, ты никого не заморозил! Давай лучше с нами в хоровод вставай, да в зимние забавы поиграй!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sz w:val="28"/>
          <w:szCs w:val="28"/>
        </w:rPr>
        <w:t>Песня – игра «Зимние забавы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Ох, и жарко стало мне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 привык я жить в тепл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А ты Дедушка посиди, отдохни, а дети тебя порадуют, стихи расскажут: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стих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обрый дедушка Мороз, а подарки ты принёс? </w:t>
      </w:r>
      <w:r>
        <w:rPr>
          <w:i/>
          <w:sz w:val="28"/>
          <w:szCs w:val="28"/>
        </w:rPr>
        <w:t>(Ищет)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. М.: </w:t>
      </w:r>
      <w:r>
        <w:rPr>
          <w:sz w:val="28"/>
          <w:szCs w:val="28"/>
        </w:rPr>
        <w:t xml:space="preserve">Принёс, принёс! </w:t>
      </w:r>
      <w:r>
        <w:rPr>
          <w:i/>
          <w:sz w:val="28"/>
          <w:szCs w:val="28"/>
        </w:rPr>
        <w:t>(Ищет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А где же они?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М.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ам на праздник я шага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дарки потерял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ётся обратно в лес идти, подарки искать!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орой встречи, дети. Я обязательно вернусь! 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д Мороз уходит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-за ширмы с другой стороны раздается голос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Колдунья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но, случай мне помо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с подарками меш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тдам их никому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ейчас себе возьм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, а дедушки для смех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Положу в мешок я снега</w:t>
      </w:r>
      <w:r>
        <w:rPr>
          <w:i/>
          <w:sz w:val="28"/>
          <w:szCs w:val="28"/>
        </w:rPr>
        <w:t>!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Гаснет свет, звучит «Музыка колдовства»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. Перед елкой </w:t>
      </w:r>
      <w:r>
        <w:rPr>
          <w:rFonts w:eastAsia="Times New Roman"/>
          <w:b/>
          <w:i/>
          <w:iCs/>
          <w:color w:val="000000"/>
          <w:sz w:val="28"/>
          <w:szCs w:val="28"/>
        </w:rPr>
        <w:t>появляется Колдунья -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зловеще смеется, за елкой спрятался Черный кот. Колдунья начинает раскладывать пучки трав, рядом котелок, «варит зелье» и приговаривает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Ширли-мырли Карабас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Cs/>
          <w:color w:val="000000"/>
          <w:sz w:val="28"/>
          <w:szCs w:val="28"/>
        </w:rPr>
      </w:pPr>
      <w:r>
        <w:rPr>
          <w:rFonts w:eastAsia="Times New Roman"/>
          <w:iCs/>
          <w:color w:val="000000"/>
          <w:sz w:val="28"/>
          <w:szCs w:val="28"/>
        </w:rPr>
        <w:t>Наколдую я сейчас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>Включается све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Колдунья: </w:t>
      </w:r>
      <w:r>
        <w:rPr>
          <w:rFonts w:eastAsia="Times New Roman"/>
          <w:bCs/>
          <w:color w:val="000000"/>
          <w:sz w:val="28"/>
          <w:szCs w:val="28"/>
        </w:rPr>
        <w:t xml:space="preserve">И куда это меня колдовские силы принесли? Неужто, на праздник какой-то? Фу, </w:t>
      </w:r>
      <w:r>
        <w:rPr>
          <w:rFonts w:eastAsia="Times New Roman"/>
          <w:color w:val="000000"/>
          <w:sz w:val="28"/>
          <w:szCs w:val="28"/>
        </w:rPr>
        <w:t>ненавижу смех, ве</w:t>
        <w:softHyphen/>
        <w:t xml:space="preserve">селье, детишек тоже ненавижу! Люблю только себя, красавицу-раскрасавицу! (ищет зеркало) Где же оно, зеркало моё волшебное. Эй, слуга мой верный, куда ты опять зеркало подевал?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Из-за елки появляется Кот, идет к Колдунье мяукает,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смотрится в зеркало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Ах ты негодный, котик-обормотик, а ну отдай зеркал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т:</w:t>
      </w:r>
      <w:r>
        <w:rPr>
          <w:rFonts w:eastAsia="Times New Roman"/>
          <w:color w:val="000000"/>
          <w:sz w:val="28"/>
          <w:szCs w:val="28"/>
        </w:rPr>
        <w:t xml:space="preserve"> Не сердись, хозяюшка, я только на секундочку взял – мышка в глаз попала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Колдунья берет зеркало. Кот прячется под ёлко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лдунья</w:t>
      </w:r>
      <w:r>
        <w:rPr>
          <w:rFonts w:eastAsia="Times New Roman"/>
          <w:color w:val="000000"/>
          <w:sz w:val="28"/>
          <w:szCs w:val="28"/>
        </w:rPr>
        <w:t>: (</w:t>
      </w:r>
      <w:r>
        <w:rPr>
          <w:rFonts w:eastAsia="Times New Roman"/>
          <w:i/>
          <w:color w:val="000000"/>
          <w:sz w:val="28"/>
          <w:szCs w:val="28"/>
        </w:rPr>
        <w:t>Коту)</w:t>
      </w:r>
      <w:r>
        <w:rPr>
          <w:rFonts w:eastAsia="Times New Roman"/>
          <w:color w:val="000000"/>
          <w:sz w:val="28"/>
          <w:szCs w:val="28"/>
        </w:rPr>
        <w:t xml:space="preserve"> Брысь негодный! (смотрится в зеркало)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вет мой зеркальце скаж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 всю правду долож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Я ль на свете всех миле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сех румяней и беле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Голос:</w:t>
      </w:r>
      <w:r>
        <w:rPr>
          <w:rFonts w:eastAsia="Times New Roman"/>
          <w:color w:val="000000"/>
          <w:sz w:val="28"/>
          <w:szCs w:val="28"/>
        </w:rPr>
        <w:t xml:space="preserve"> (</w:t>
      </w:r>
      <w:r>
        <w:rPr>
          <w:rFonts w:eastAsia="Times New Roman"/>
          <w:i/>
          <w:color w:val="000000"/>
          <w:sz w:val="28"/>
          <w:szCs w:val="28"/>
        </w:rPr>
        <w:t>записанный на кассете</w:t>
      </w:r>
      <w:r>
        <w:rPr>
          <w:rFonts w:eastAsia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ей зеркальце в ответ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«Ты прекрасна, спору нет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о Снегурочка миле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 румяней и белее!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Колдунья:</w:t>
      </w:r>
      <w:r>
        <w:rPr>
          <w:sz w:val="28"/>
          <w:szCs w:val="28"/>
        </w:rPr>
        <w:t xml:space="preserve"> Снегурочка? Это какая ещё Снегурочка? Где бы мне только найти эту девицу-белолицу!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>Кот:</w:t>
      </w:r>
      <w:r>
        <w:rPr>
          <w:sz w:val="28"/>
          <w:szCs w:val="28"/>
        </w:rPr>
        <w:t xml:space="preserve"> Хозяюшка, хозяюшка, да посмотри же вот она! (</w:t>
      </w:r>
      <w:r>
        <w:rPr>
          <w:i/>
          <w:sz w:val="28"/>
          <w:szCs w:val="28"/>
        </w:rPr>
        <w:t>показывает на Снегурочку, затем берет её за руку и ведет к Колдунь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Снегурочка: </w:t>
      </w:r>
      <w:r>
        <w:rPr>
          <w:rFonts w:eastAsia="Times New Roman"/>
          <w:color w:val="000000"/>
          <w:sz w:val="28"/>
          <w:szCs w:val="28"/>
        </w:rPr>
        <w:t>Ой, не трогайте меня, пожалуйста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Колдунья: </w:t>
      </w:r>
      <w:r>
        <w:rPr>
          <w:rFonts w:eastAsia="Times New Roman"/>
          <w:bCs/>
          <w:color w:val="000000"/>
          <w:sz w:val="28"/>
          <w:szCs w:val="28"/>
        </w:rPr>
        <w:t>Вот ты и попалась, красавица писанная.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Хватит болтать, задело! Есть у меня одно колдовство – зелье волшебное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рпризный момент «Фокус с баночками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Кот: </w:t>
      </w:r>
      <w:r>
        <w:rPr>
          <w:rFonts w:eastAsia="Times New Roman"/>
          <w:color w:val="000000"/>
          <w:sz w:val="28"/>
          <w:szCs w:val="28"/>
        </w:rPr>
        <w:t>Вари, вари, колду</w:t>
        <w:softHyphen/>
        <w:t>нья, зелье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(Колдунья все перемешивает в котле, там же стоит баночка с конфетти)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Тихо все, готово зелье!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Ширли-мырли карабас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колдую я сейчас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лые силы вы летит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 Снегурку усыпите!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Колдунья «брызгает» конфетти на Снегурочку зелье и та засыпает.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Колдунья: </w:t>
      </w:r>
      <w:r>
        <w:rPr>
          <w:rFonts w:eastAsia="Times New Roman"/>
          <w:color w:val="000000"/>
          <w:sz w:val="28"/>
          <w:szCs w:val="28"/>
        </w:rPr>
        <w:t>Эй, слуга мой верный! От</w:t>
        <w:softHyphen/>
        <w:t>веди ее под елку, с глаз моих, пусть там поспит. Вот теперь можно и повеселитьс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т:</w:t>
      </w:r>
      <w:r>
        <w:rPr>
          <w:rFonts w:eastAsia="Times New Roman"/>
          <w:color w:val="000000"/>
          <w:sz w:val="28"/>
          <w:szCs w:val="28"/>
        </w:rPr>
        <w:t xml:space="preserve"> А с ними, что делать будем? (</w:t>
      </w:r>
      <w:r>
        <w:rPr>
          <w:rFonts w:eastAsia="Times New Roman"/>
          <w:i/>
          <w:color w:val="000000"/>
          <w:sz w:val="28"/>
          <w:szCs w:val="28"/>
        </w:rPr>
        <w:t>показывает на детей)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Что-что, кого-то в слуги возьмем, кого-то в пиявочек да лягушек превратим, надо же из чего-то зелье приготавливать. (</w:t>
      </w:r>
      <w:r>
        <w:rPr>
          <w:rFonts w:eastAsia="Times New Roman"/>
          <w:i/>
          <w:color w:val="000000"/>
          <w:sz w:val="28"/>
          <w:szCs w:val="28"/>
        </w:rPr>
        <w:t>детям</w:t>
      </w:r>
      <w:r>
        <w:rPr>
          <w:rFonts w:eastAsia="Times New Roman"/>
          <w:color w:val="000000"/>
          <w:sz w:val="28"/>
          <w:szCs w:val="28"/>
        </w:rPr>
        <w:t>) Кто пойдет ко мне в услужение? Ты пойдешь? (Нет) Тогда ты. (Нет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т:</w:t>
      </w:r>
      <w:r>
        <w:rPr>
          <w:rFonts w:eastAsia="Times New Roman"/>
          <w:color w:val="000000"/>
          <w:sz w:val="28"/>
          <w:szCs w:val="28"/>
        </w:rPr>
        <w:t xml:space="preserve"> Вот он-он хочет. (Нет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Что никто не хочет? (Нет) Хорошо, если сумеете выполнить три моих задания оставлю вас в покое. Согласны? (Да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Первый, мой самый любимый конкурс, называется «Какая я красивая!»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Игра с Колдуньей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Девочки соревнуются с Колдуньей. Надо добежать до стула, надеть каблуки, бусы, клипсы и смотрясь в зеркало сказать «Какая я красивая!»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Игра проводится 2 раза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Колдунья: </w:t>
      </w:r>
      <w:r>
        <w:rPr>
          <w:rFonts w:eastAsia="Times New Roman"/>
          <w:color w:val="000000"/>
          <w:sz w:val="28"/>
          <w:szCs w:val="28"/>
        </w:rPr>
        <w:t>Что ж, девчонки оказались ловкими, справились. Мальчишки то, наверное, не такие ловкие будут, вон какие маленькие, слабенькие. (</w:t>
      </w:r>
      <w:r>
        <w:rPr>
          <w:rFonts w:eastAsia="Times New Roman"/>
          <w:i/>
          <w:color w:val="000000"/>
          <w:sz w:val="28"/>
          <w:szCs w:val="28"/>
        </w:rPr>
        <w:t>Обращается к мальчикам</w:t>
      </w:r>
      <w:r>
        <w:rPr>
          <w:rFonts w:eastAsia="Times New Roman"/>
          <w:color w:val="000000"/>
          <w:sz w:val="28"/>
          <w:szCs w:val="28"/>
        </w:rPr>
        <w:t xml:space="preserve">) Что, разве, не так? (Нет). Ну, вот покажите, где ваши мышцы-то, где сила ваша?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Мальчики встают и делают руки-силача</w:t>
      </w:r>
    </w:p>
    <w:p>
      <w:pPr>
        <w:pStyle w:val="Normal"/>
        <w:autoSpaceDE w:val="false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</w:t>
      </w:r>
      <w:r>
        <w:rPr>
          <w:rFonts w:eastAsia="Times New Roman"/>
          <w:color w:val="000000"/>
          <w:sz w:val="28"/>
          <w:szCs w:val="28"/>
        </w:rPr>
        <w:t xml:space="preserve">: Ладно-ладно, верю, ну вот мой котик-обормотик, все равно, половчее вас будет. Проверим? (Да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учай-ка, Кот-Баюн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, ты большой игрун,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делай, чтобы эти </w:t>
      </w:r>
      <w:r>
        <w:rPr>
          <w:i/>
          <w:iCs/>
          <w:color w:val="000000"/>
          <w:sz w:val="28"/>
          <w:szCs w:val="28"/>
        </w:rPr>
        <w:t xml:space="preserve">(Показывает в сторону детей.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грали и отсюда убежал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т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лушаюсь, хозяюшка.</w:t>
      </w:r>
      <w:r>
        <w:rPr>
          <w:color w:val="000000"/>
          <w:sz w:val="28"/>
          <w:szCs w:val="28"/>
        </w:rPr>
        <w:t xml:space="preserve"> Сейчас мы поигра</w:t>
        <w:softHyphen/>
        <w:t>ем с вами в снежки, а правила та</w:t>
        <w:softHyphen/>
        <w:t>кие. Я с Колдуньей в середке сто</w:t>
        <w:softHyphen/>
        <w:t>ять буду, а вы вокруг нас будете снежками перекидываться. Сколько мы снежков поймаем, столько детей и заберем к себе во служение.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гра «Снежки»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 xml:space="preserve">Под веселую музыку проводится игра. 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Колдунья и Кот-Баюн не пой</w:t>
        <w:softHyphen/>
        <w:t>мали ни одного снежка.</w:t>
      </w:r>
    </w:p>
    <w:p>
      <w:pPr>
        <w:pStyle w:val="Normal"/>
        <w:autoSpaceDE w:val="false"/>
        <w:jc w:val="both"/>
        <w:rPr>
          <w:rFonts w:eastAsia="Times New Roman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дунья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накидывается на Кота). </w:t>
      </w:r>
      <w:r>
        <w:rPr>
          <w:color w:val="000000"/>
          <w:sz w:val="28"/>
          <w:szCs w:val="28"/>
        </w:rPr>
        <w:t>Что за игру дурацкую ты придумал, из-за тебя мы проиграли</w:t>
      </w:r>
      <w:r>
        <w:rPr>
          <w:rFonts w:eastAsia="Times New Roman"/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Осталось последнее задание, на внимательность, называется  «Повторяй – не зевай!». Маэстро музыку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танец «Новый год» В.Сердючки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Cs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>Колдунья на всех ругается и дует, а Кот фырчит.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>Дети разбегаются на стульчики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Торжественная музыка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  <w:t>Входит Дед Моро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.М.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: </w:t>
      </w:r>
      <w:r>
        <w:rPr>
          <w:rFonts w:eastAsia="Times New Roman"/>
          <w:bCs/>
          <w:color w:val="000000"/>
          <w:sz w:val="28"/>
          <w:szCs w:val="28"/>
        </w:rPr>
        <w:t>А вот и я, а вот и 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rFonts w:eastAsia="Times New Roman"/>
          <w:bCs/>
          <w:color w:val="000000"/>
          <w:sz w:val="28"/>
          <w:szCs w:val="28"/>
        </w:rPr>
        <w:t>Заждались вы меня друзья?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ебята, а где же моя внученька-Снегурочка? Что же здесь произошло, пока я за подарками ходил?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Дети рассказываю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Д.М.:  </w:t>
      </w:r>
      <w:r>
        <w:rPr>
          <w:rFonts w:eastAsia="Times New Roman"/>
          <w:bCs/>
          <w:color w:val="000000"/>
          <w:sz w:val="28"/>
          <w:szCs w:val="28"/>
        </w:rPr>
        <w:t>Значит, спит Снегурочка, это не беда есть волшебный посох у меня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олшебный посох, раз-два-три!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А ну-ка, чудо сотвори!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>Снегурочку ты разбуди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Трижды ударяет посохом оземъ, Снегурочка просыпается и  плачет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Снегурочка: </w:t>
      </w:r>
      <w:r>
        <w:rPr>
          <w:rFonts w:eastAsia="Times New Roman"/>
          <w:bCs/>
          <w:color w:val="000000"/>
          <w:sz w:val="28"/>
          <w:szCs w:val="28"/>
        </w:rPr>
        <w:t>Дедушка Мороз, это Колдунья и её злой кот во всем виноват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Д.М.: </w:t>
      </w:r>
      <w:r>
        <w:rPr>
          <w:rFonts w:eastAsia="Times New Roman"/>
          <w:bCs/>
          <w:color w:val="000000"/>
          <w:sz w:val="28"/>
          <w:szCs w:val="28"/>
        </w:rPr>
        <w:t>Знаю, знаю Снегурочка, не плачь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Колдунь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Ой-ё-ёй, сырость то развела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Все равно вам помешаю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Я не зря колдунья зла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Котик, а котик неси ко мне оставшееся зелье, сейчас мы тут всех усыпим!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Cs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color w:val="000000"/>
          <w:sz w:val="28"/>
          <w:szCs w:val="28"/>
        </w:rPr>
        <w:t>Кот с зельем подходит к Колдунь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Д.М.: </w:t>
      </w:r>
      <w:r>
        <w:rPr>
          <w:rFonts w:eastAsia="Times New Roman"/>
          <w:color w:val="000000"/>
          <w:sz w:val="28"/>
          <w:szCs w:val="28"/>
        </w:rPr>
        <w:t xml:space="preserve">Что ж ты такая злая, Колдунья! Может, потому что тебя никто не любит? Дети, давайте обнимем Колдунью и она сразу же подобреет!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т:</w:t>
      </w:r>
      <w:r>
        <w:rPr>
          <w:rFonts w:eastAsia="Times New Roman"/>
          <w:color w:val="000000"/>
          <w:sz w:val="28"/>
          <w:szCs w:val="28"/>
        </w:rPr>
        <w:t xml:space="preserve"> Мяу, мяу, только неменяу!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Дети обнимают Колдунью и Кота, а затем садятся обратно на стульчики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.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х, вы так? Ну погодите!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того я не допущу.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сех сейчас я заколдую,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сех в сосульки превращу!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eastAsia="Times New Roman"/>
          <w:b/>
          <w:color w:val="000000"/>
          <w:sz w:val="28"/>
          <w:szCs w:val="28"/>
        </w:rPr>
        <w:t>Д.М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тановись, колдунья злая!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ворить добро пришла пора!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rFonts w:eastAsia="Times New Roman"/>
          <w:color w:val="000000"/>
          <w:sz w:val="28"/>
          <w:szCs w:val="28"/>
        </w:rPr>
        <w:t>Я в эту ночь повиливаю: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удь феей света и добра!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 xml:space="preserve">Д.М. ударяет посохом оземь.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Колдунья выворачивает свой плащ и становится доброй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лдунья: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 хорошо, что зло пропало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Я стала доброй, и теперь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бра я сделаю немало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ля всех: и взрослых, и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Снегурочка</w:t>
      </w:r>
      <w:r>
        <w:rPr>
          <w:rFonts w:eastAsia="Times New Roman"/>
          <w:color w:val="000000"/>
          <w:sz w:val="28"/>
          <w:szCs w:val="28"/>
        </w:rPr>
        <w:t>: Дружно встанем в хоров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</w:rPr>
        <w:t>Славно встретим Новый год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  <w:t>Хоровод «В лесу родилась елочка»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>Дети встают с родителям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.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А вот и подарки для ребят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i/>
          <w:color w:val="000000"/>
          <w:sz w:val="28"/>
          <w:szCs w:val="28"/>
        </w:rPr>
        <w:t>развязывает мешок, а там снег</w:t>
      </w:r>
      <w:r>
        <w:rPr>
          <w:rFonts w:eastAsia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Что такое? Вот так дел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нег в мешке пушистый, белы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то ж подарки утащил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нег в мешок мой положил?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Кот тащит мешок с подарками в центр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Колдунь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ас с Новым годом поздравляем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 от души вам всем желаем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ворить лишь добрые дела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Чтоб к вам удача в дом пришла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т вам ребятк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стоящие подарки!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Звучит Новогодняя песня. Раздают подар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Д.М.: </w:t>
      </w:r>
      <w:r>
        <w:rPr>
          <w:rFonts w:eastAsia="Times New Roman"/>
          <w:color w:val="000000"/>
          <w:sz w:val="28"/>
          <w:szCs w:val="28"/>
        </w:rPr>
        <w:t>Пора друзья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>Проститься нужно,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>Всех поздравляю от души!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Снегурочка:</w:t>
      </w:r>
      <w:r>
        <w:rPr>
          <w:rFonts w:eastAsia="Times New Roman"/>
          <w:color w:val="000000"/>
          <w:sz w:val="28"/>
          <w:szCs w:val="28"/>
        </w:rPr>
        <w:t xml:space="preserve"> Встречайте новый год все дружно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</w:rPr>
        <w:t>И взрослые и малыши!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eastAsia="Times New Roman"/>
          <w:i/>
          <w:color w:val="000000"/>
          <w:sz w:val="28"/>
          <w:szCs w:val="28"/>
        </w:rPr>
        <w:t>Колдунья, Кот, Д.М. и Снегурочка уходят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43:00Z</dcterms:created>
  <dc:creator>ЩЕРБИНА А.В.</dc:creator>
  <dc:description/>
  <cp:keywords/>
  <dc:language>en-US</dc:language>
  <cp:lastModifiedBy>VIVA</cp:lastModifiedBy>
  <cp:lastPrinted>2007-12-19T18:25:00Z</cp:lastPrinted>
  <dcterms:modified xsi:type="dcterms:W3CDTF">2010-12-12T14:37:00Z</dcterms:modified>
  <cp:revision>17</cp:revision>
  <dc:subject/>
  <dc:title>Звучат фанфары</dc:title>
</cp:coreProperties>
</file>