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media/image6.wmf" ContentType="image/x-wmf"/>
  <Override PartName="/word/media/image4.png" ContentType="image/png"/>
  <Override PartName="/word/media/image5.wmf" ContentType="image/x-wmf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1320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  <w:t>Старайтесь: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Иметь в душе прекрасный идеал, высокую мечту и стремиться к ней. Быть лучше, помня, что совершенствованию нет предела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Расти профессионально, быть в курсе последних достижений педагогической науки, не останавливаться на достигнутом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Быть всегда в равновесии, сдерживая отрицательные эмоции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Выходить из конфликтных ситуаций с достоинством и юмором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Прощать, сочувствовать, сопереживать, быть великодушным и снисходительным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Жить легко, просто и радостно. Видеть во всем положительное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Быть всегда доброжелательным. Дружелюбие – основа вашего здоровья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Всюду навести порядок и уют, создать оазис доброты, любви и красоты – в душе, в семье, на работе. Прививайте это детям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Быть добрым и честным. Помните, что добро, сделанное вами, всегда вернется к вам многократно увеличенным. </w:t>
            </w:r>
          </w:p>
          <w:p>
            <w:pPr>
              <w:pStyle w:val="Normal"/>
              <w:spacing w:before="120" w:after="0"/>
              <w:ind w:left="181" w:right="1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07970" cy="15640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156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81" w:right="1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  <w:t xml:space="preserve">Воспитывая детей, 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  <w:t>стремитесь: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Любить ребенка таким, каков он есть. 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Уважать в каждом ребенке личность. 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Хвалить, поощрять, ободрять, создавая положительную эмоциональную атмосферу. 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Замечать не недостатки ребенка, а динамику его развития. 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Сделать родителей своими союзниками в деле воспитания. 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Разговаривать с ребенком заботливым, ободряющим тоном.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Поощрять стремление ребенка задавать вопросы.</w:t>
            </w:r>
          </w:p>
          <w:p>
            <w:pPr>
              <w:pStyle w:val="Style16"/>
              <w:spacing w:before="0" w:after="0"/>
              <w:ind w:left="360" w:hanging="0"/>
              <w:contextualSpacing/>
              <w:jc w:val="center"/>
              <w:rPr>
                <w:rFonts w:ascii="Arial" w:hAnsi="Arial" w:cs="Arial"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1367790" cy="15506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  <w:t>В детском саду запрещается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  <w:lang w:val="en-US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Кричать и наказывать детей.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Выставлять проступки детей на всеобщее обозрение.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Приходить к  детям с плохим настроением.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Обсуждать с родителями поведение чужого ребенка.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Оставлять детей одних.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Унижать ребенка. </w:t>
            </w:r>
          </w:p>
          <w:p>
            <w:pPr>
              <w:pStyle w:val="Style16"/>
              <w:spacing w:before="0" w:after="0"/>
              <w:ind w:left="360" w:hanging="0"/>
              <w:contextualSpacing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  <w:t>Помните: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"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Терпение – дар Неба". Обладающий терпением, не унизится до раздражения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Всегда есть тот, кому нужна ваша помощь, кому труднее, чем вам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Великая миссия женщины – нести в мир любовь, красоту и гармонию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Коллектив – это тоже семья. Укрепляйте мир нашей семьи добрыми мыслями, добрыми словами, добрыми делами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Ваши объяснения должны быть простыми и понятными детям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Когда ребенок разговаривает с вами, слушайте его внимательно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Не скупитесь на похвалу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Не создавайте конфликтных ситуаций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Следите за внешностью и поведением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Ваше отношение к работе, людям, предметам – образец для подражания.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26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drawing>
                <wp:inline distT="0" distB="0" distL="0" distR="0">
                  <wp:extent cx="2176145" cy="24276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226" w:hanging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26" w:hanging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КОДЕКС СОТРУДНИКОВ 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ЦЕНТРА РАЗВИТИЯ РЕБЁНКА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FF"/>
                <w:sz w:val="20"/>
                <w:szCs w:val="20"/>
              </w:rPr>
              <w:t>ДЕТСКИЙ САД «АЛЁНУШКА»</w:t>
            </w:r>
          </w:p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  <w:p>
            <w:pPr>
              <w:pStyle w:val="Normal"/>
              <w:ind w:left="360" w:right="360" w:firstLine="720"/>
              <w:jc w:val="both"/>
              <w:rPr/>
            </w:pPr>
            <w:r>
              <w:rPr>
                <w:color w:val="0000FF"/>
              </w:rPr>
              <w:t>Сотрудники, работающие в МАДОУ ЦРР – детский сад «Алёнушка»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60" w:hanging="360"/>
              <w:jc w:val="both"/>
              <w:rPr/>
            </w:pPr>
            <w:r>
              <w:rPr>
                <w:color w:val="0000FF"/>
              </w:rPr>
              <w:t>Люди творческие, без которых невозможен успех образовательного процесса ребёнка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60" w:hanging="360"/>
              <w:jc w:val="both"/>
              <w:rPr>
                <w:color w:val="0000FF"/>
              </w:rPr>
            </w:pPr>
            <w:r>
              <w:rPr>
                <w:color w:val="0000FF"/>
              </w:rPr>
              <w:t>Профессионалы, которые выбирают свой метод работы, исходя из собственной индивидуальности, понимая своё предназначение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60" w:hanging="360"/>
              <w:jc w:val="both"/>
              <w:rPr>
                <w:color w:val="0000FF"/>
              </w:rPr>
            </w:pPr>
            <w:r>
              <w:rPr>
                <w:color w:val="0000FF"/>
              </w:rPr>
              <w:t>Педагоги, способные встать на более высокий уровень духовности и образованности на пути к профессиональному совершенству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60" w:hanging="360"/>
              <w:jc w:val="both"/>
              <w:rPr>
                <w:color w:val="0000FF"/>
              </w:rPr>
            </w:pPr>
            <w:r>
              <w:rPr>
                <w:color w:val="0000FF"/>
              </w:rPr>
              <w:t>Женщины, несущие тепло своих сердец детям, их мамам и папам, бабушкам и дедушкам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60" w:hanging="360"/>
              <w:jc w:val="both"/>
              <w:rPr>
                <w:color w:val="0000FF"/>
              </w:rPr>
            </w:pPr>
            <w:r>
              <w:rPr>
                <w:color w:val="0000FF"/>
              </w:rPr>
              <w:t>Коллеги, создающие дружелюбную, творческую атмосферу в стенах нашего замечательного дома.</w:t>
            </w:r>
          </w:p>
          <w:p>
            <w:pPr>
              <w:pStyle w:val="Normal"/>
              <w:ind w:left="6660" w:hanging="6660"/>
              <w:jc w:val="center"/>
              <w:rPr>
                <w:color w:val="FF0000"/>
              </w:rPr>
            </w:pPr>
            <w:r>
              <w:rPr>
                <w:color w:val="FF0000"/>
              </w:rPr>
              <w:t>Если кто-то и верит, несмотря ни на что, в добро –</w:t>
            </w:r>
          </w:p>
          <w:p>
            <w:pPr>
              <w:pStyle w:val="Normal"/>
              <w:ind w:left="6660" w:hanging="6660"/>
              <w:jc w:val="center"/>
              <w:rPr>
                <w:color w:val="FF0000"/>
              </w:rPr>
            </w:pPr>
            <w:r>
              <w:rPr>
                <w:color w:val="FF0000"/>
              </w:rPr>
              <w:t>то это дети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Если кто-то смотрит на взрослых глазами, полными надежды, и кладёт свою ладошку в нашу руку –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это дети.</w:t>
            </w:r>
          </w:p>
          <w:p>
            <w:pPr>
              <w:pStyle w:val="Normal"/>
              <w:ind w:left="6660" w:hanging="6660"/>
              <w:jc w:val="center"/>
              <w:rPr>
                <w:color w:val="FF0000"/>
              </w:rPr>
            </w:pPr>
            <w:r>
              <w:rPr>
                <w:color w:val="FF0000"/>
              </w:rPr>
              <w:t>Если кто и любит нас беззаветно – это они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 вот почему мы никому не должны так много, как нашим детям.</w:t>
            </w:r>
          </w:p>
          <w:p>
            <w:pPr>
              <w:pStyle w:val="Normal"/>
              <w:spacing w:before="120" w:after="0"/>
              <w:ind w:left="193"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61440" cy="14801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199" w:dyaOrig="53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95.6pt;margin-top:6.1pt;width:78pt;height:59.55pt;mso-wrap-distance-left:9.05pt;mso-wrap-distance-right:9.05pt;mso-position-horizontal-relative:text;mso-position-vertical-relative:text" stroked="t" strokecolor="#0000FF" strokeweight="2pt" filled="t" fillcolor="#0000FF" o:ole="">
                  <v:stroke linestyle="Single" dashstyle="Solid"/>
                  <v:imagedata r:id="rId8" o:title=""/>
                </v:shape>
                <o:OLEObject Type="Embed" ProgID="" ShapeID="ole_rId7" DrawAspect="Content" ObjectID="_1043689880" r:id="rId7"/>
              </w:objec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32"/>
              </w:rPr>
              <w:t xml:space="preserve">ПАМЯТК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32"/>
              </w:rPr>
              <w:t xml:space="preserve">ДЛЯ МОЛОД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32"/>
              </w:rPr>
              <w:t>ВОСПИТАТЕЛЕЙ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  <w:t>Правила поведения и общения воспитателя в ДОО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751455" cy="2322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1455" cy="232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</w:rPr>
              <w:t>Муниципальное автономное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ошкольное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детский сад «Аленушка»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.Селенгинск Кабанского района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республики Бурятия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РОЛЬ ВОСПИТАТЕЛЯ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оль воспитателя в ДОУ чрезвычайно велика. Он отвечает за жизнь и здоровь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веренных ему детей, каждый день ведет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воспитательную работу, требующую больших душевных и физических сил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 то же время современные дети,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астущие в насыщенном информационном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ространстве, не позволяют его «душ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ениться». Уважающий себя воспитател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тремится быть компетентным в глазах детей и их родителей,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ыть интересным для них. Он всегда внимательно выслушивает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детские вопросы, а потом ищет в книгах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тветы на них, увлеченно осваивае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месте с детьми новые, оригинальны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пособы художественной деятельности, экспериментирует, проектирует,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нструирует, моделирует и т. д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оспитатель является для ребенк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разцом подражания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н оказывает педагогическое воздействи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 ребенка не только своими интеллектуальными 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едагогическими способностями, но 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ичностными качествами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менно такой педагог активно включается в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кспериментальную и инновационную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еятельность. Воспитатель детского сада – это человек, воплощающий собой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ир взрослых. Творческа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риентированность педагога позволяет создать наиболее благоприятные услови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ля развития индивидуальности ребенка.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  <w:sz w:val="24"/>
    </w:rPr>
  </w:style>
  <w:style w:type="character" w:styleId="WW8Num14z2">
    <w:name w:val="WW8Num14z2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  <w:sz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  <w:sz w:val="24"/>
    </w:rPr>
  </w:style>
  <w:style w:type="character" w:styleId="WW8Num18z2">
    <w:name w:val="WW8Num18z2"/>
    <w:qFormat/>
    <w:rPr>
      <w:rFonts w:ascii="Wingdings" w:hAnsi="Wingdings" w:cs="Wingdings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0:04:00Z</dcterms:created>
  <dc:creator>User</dc:creator>
  <dc:description/>
  <cp:keywords/>
  <dc:language>en-US</dc:language>
  <cp:lastModifiedBy>1</cp:lastModifiedBy>
  <cp:lastPrinted>2016-11-02T23:29:00Z</cp:lastPrinted>
  <dcterms:modified xsi:type="dcterms:W3CDTF">2016-11-20T10:11:00Z</dcterms:modified>
  <cp:revision>17</cp:revision>
  <dc:subject/>
  <dc:title>Соблюдайте </dc:title>
</cp:coreProperties>
</file>