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автономное общеобразовательное учреждение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11 им. В.В.Рассо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Урок математики в </w:t>
      </w:r>
      <w:r>
        <w:rPr>
          <w:b/>
          <w:sz w:val="40"/>
          <w:szCs w:val="40"/>
        </w:rPr>
        <w:t>4 классе по тем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74.75pt;width:451.3pt;height:74.65pt;mso-wrap-style:none;v-text-anchor:middle;mso-position-vertical:top" type="_x0000_t136">
            <v:path textpathok="t"/>
            <v:textpath on="t" fitshape="t" string="&quot;Понятие о действии возведения в степень&quot;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высшей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Еременко С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6125" cy="3308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. Ввести понятие о возведении  в степень как действии , заменяющем умножение одинаковых множителей. Учить детей рассуждать и доказывать своё мнение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- подготовленные запис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576:18;           975:65;              816:48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252:42;           258:43;              108:36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- 2;   5;  8;          2+5+8;           2х5х8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- 4х3               7х2х6                 7+3+5+7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+6+6           38х38                 4х4х4х4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х3х3х3х3    5+5+5+5            5х3х2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12"/>
          <w:szCs w:val="12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18х18х18=18</w:t>
      </w:r>
      <w:r>
        <w:rPr>
          <w:sz w:val="28"/>
          <w:szCs w:val="28"/>
          <w:vertAlign w:val="superscript"/>
        </w:rPr>
        <w:t>3</w:t>
      </w:r>
      <w:r>
        <w:rPr>
          <w:sz w:val="22"/>
          <w:szCs w:val="1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едставить произведения в виде степ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=                                                5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                                                4</w:t>
      </w:r>
      <w:r>
        <w:rPr>
          <w:sz w:val="28"/>
          <w:szCs w:val="28"/>
          <w:vertAlign w:val="superscript"/>
        </w:rPr>
        <w:t>4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                                             76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0</w:t>
      </w:r>
      <w:r>
        <w:rPr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=                                              90</w:t>
      </w:r>
      <w:r>
        <w:rPr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=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0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                                           200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.Найти площадь квадрата со стороной 4см.</w:t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</w:rPr>
        <w:t xml:space="preserve">2.Найти объём прямоугольного параллелепипеда со сторонами, равными 3см; 4см; 5см. </w:t>
      </w:r>
    </w:p>
    <w:p>
      <w:pPr>
        <w:pStyle w:val="Normal"/>
        <w:ind w:left="1980" w:hanging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</w:t>
      </w:r>
      <w:r>
        <w:rPr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=4х_х_х-=(256);                                   6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6х_х-=(216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_х _ х- =(125);                                      3</w:t>
      </w:r>
      <w:r>
        <w:rPr>
          <w:sz w:val="28"/>
          <w:szCs w:val="28"/>
          <w:vertAlign w:val="superscript"/>
        </w:rPr>
        <w:t>4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-х_х_х_=(81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=--------=(64).                                       7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_______=(343).</w:t>
      </w:r>
    </w:p>
    <w:p>
      <w:pPr>
        <w:pStyle w:val="Normal"/>
        <w:ind w:left="1980" w:hanging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4х4 – произведение;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12"/>
          <w:szCs w:val="12"/>
        </w:rPr>
        <w:t xml:space="preserve"> </w:t>
      </w:r>
      <w:r>
        <w:rPr>
          <w:sz w:val="28"/>
          <w:szCs w:val="28"/>
        </w:rPr>
        <w:t xml:space="preserve"> - степень;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6 – значение степен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 протяжении этого учебного года вы, ребята, уже многое узнали из области математики и неоднократно демонстрировали свои знания и умения. Предлагаю вам устроить небольшую гимнастику для ума.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счёт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  <w:t>Учащимся предлагается рассмотреть выражения и ответить на следующи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576:18;           975:65;              816:48;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252:42;           258:43;              108: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то объединяет все выражения?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Учащиеся: </w:t>
      </w:r>
      <w:r>
        <w:rPr>
          <w:sz w:val="28"/>
          <w:szCs w:val="28"/>
        </w:rPr>
        <w:t>Это частные. Делимые – трёхзначные числа, делители – двузначные числа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ое выражение, по-вашему мнению, является лишним и почему?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1. 975:65 – оба числа нечётные;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258:43 – делимое- чётное число, делитель- нечётное число;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108:36 – в разряде десятков «0»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е выполняя действий, распределите все выражения на группы. По какому признаку вы это сделали?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Учащиеся: Выражения верхней строки в значениях имеют две цифры, нижней строки – одну циф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Учащиеся у доски распределяют выражения по группам, доказывая своё мн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йдите значения выражений ( по рядам: 1р.- 1ст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76:18=32;         975:65=15;            816:48=17;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252:42=6;           258:43=6;              108:36=3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Используя цифры в записи числа 258, запишите выражения, в которых действия только первой или второй ступеней. Что у вас получилось? Как называются эти выражения?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2+5+8 – сумма;    2х5х8 – произведение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 :</w:t>
      </w:r>
      <w:r>
        <w:rPr>
          <w:sz w:val="28"/>
          <w:szCs w:val="28"/>
        </w:rPr>
        <w:t xml:space="preserve"> Устно найдите их значения рациональным способом. ( 10; 80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понятием возведения в степ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На доске появляются выра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х3               7х2х6                 7+3+5+7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+6+6           38х38                 4х4х4х4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х3х3х3х3    5+5+5+5            5х3х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 какому признаку можно разделить данные выражения на группы?</w:t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1. на суммы и произведения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множение и сложение одинаковых чисел – умножение и сложение раз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Параллельно высказываниям учащихся на доске появляются названия групп, а дети группируют выражения у дос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 какую групп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отнести выражения 2+5+8 и 2х5х8? </w:t>
      </w:r>
      <w:r>
        <w:rPr>
          <w:rFonts w:cs="Monotype Corsiva" w:ascii="Monotype Corsiva" w:hAnsi="Monotype Corsiva"/>
          <w:i/>
          <w:sz w:val="36"/>
          <w:szCs w:val="36"/>
        </w:rPr>
        <w:t xml:space="preserve">(Ответы)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ассмотрим выражения с одинаковыми слагаемыми. Что, по-вашему мнению, можно с ними сделать?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Сложение одинаковых слагаемых можно заменить умножением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апишите эти преобразования в своих тетрадях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6+6+6=6х3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+5+5+5=5х4;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можно ли умножение одинаковых множителей записать инач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Дети высказывают свои мн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математике умножение одинаковых множителей можно записать так:</w:t>
      </w:r>
    </w:p>
    <w:p>
      <w:pPr>
        <w:pStyle w:val="Normal"/>
        <w:ind w:left="1260" w:hanging="1260"/>
        <w:rPr>
          <w:sz w:val="12"/>
          <w:szCs w:val="12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4х4х4=4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5х5=5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6х6х6х6=6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зывается это новое действие – возведение в степень, а само выражение – степенью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 вы думаете, что в этой записи обозначают числа 4; 5; 6?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Это множители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числа 2; 3; 4?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Число таких множителей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ыполните другую запись произведений в своих тетрадях.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х3х3х3х3=3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8х38=3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х4х4х4=4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Запишите произведение 18х18х18 и замените его другой записью – возведением в степень.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18х18х18=18</w:t>
      </w:r>
      <w:r>
        <w:rPr>
          <w:sz w:val="28"/>
          <w:szCs w:val="28"/>
          <w:vertAlign w:val="superscript"/>
        </w:rPr>
        <w:t>3</w:t>
      </w:r>
      <w:r>
        <w:rPr>
          <w:sz w:val="12"/>
          <w:szCs w:val="12"/>
        </w:rPr>
        <w:t xml:space="preserve">  </w:t>
      </w:r>
    </w:p>
    <w:p>
      <w:pPr>
        <w:pStyle w:val="Normal"/>
        <w:ind w:left="1260" w:hanging="12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едложите свои примеры возведения в степень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Учащиеся у доски предлагают собственные примеры возведения в степень – 5-6 примеров.</w:t>
      </w:r>
    </w:p>
    <w:p>
      <w:pPr>
        <w:pStyle w:val="Normal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36"/>
        </w:rPr>
      </w:pPr>
      <w:r>
        <w:rPr>
          <w:b/>
          <w:sz w:val="28"/>
          <w:szCs w:val="28"/>
        </w:rPr>
        <w:t>Физминутка</w:t>
      </w:r>
      <w:r>
        <w:rPr>
          <w:b/>
          <w:sz w:val="36"/>
          <w:szCs w:val="36"/>
        </w:rPr>
        <w:t>: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28"/>
          <w:szCs w:val="36"/>
        </w:rPr>
        <w:t>Раз – согнуться, разогнуться.</w:t>
      </w:r>
    </w:p>
    <w:p>
      <w:pPr>
        <w:pStyle w:val="Normal"/>
        <w:ind w:firstLine="1843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Два – присесть и потянуться.</w:t>
      </w:r>
    </w:p>
    <w:p>
      <w:pPr>
        <w:pStyle w:val="Normal"/>
        <w:ind w:firstLine="1843"/>
        <w:rPr/>
      </w:pPr>
      <w:r>
        <w:rPr>
          <w:b/>
          <w:i/>
          <w:sz w:val="28"/>
          <w:szCs w:val="36"/>
        </w:rPr>
        <w:t>Три – в ладоши три хлопка,</w:t>
      </w:r>
    </w:p>
    <w:p>
      <w:pPr>
        <w:pStyle w:val="Normal"/>
        <w:ind w:firstLine="1843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Головою три кивка.</w:t>
      </w:r>
    </w:p>
    <w:p>
      <w:pPr>
        <w:pStyle w:val="Normal"/>
        <w:ind w:firstLine="1843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На четыре – руки шире.</w:t>
      </w:r>
    </w:p>
    <w:p>
      <w:pPr>
        <w:pStyle w:val="Normal"/>
        <w:ind w:firstLine="1843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Пять, шесть – тихо сесть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едлагаю вам проверить себя и друг друга, выполнив следующие задания по карточкам. Каждый правильный ответ засчитывается как 1 балл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Учащимся раздаются карточки двух вариантов, даётся 5 минут на их выполнение. После чего ребята меняются работами и подсчитывают количество баллов друг у друга. Максимальное количество – 5б.</w:t>
      </w:r>
    </w:p>
    <w:p>
      <w:pPr>
        <w:pStyle w:val="Normal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ь степень в виде произ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=                                                5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                                                4</w:t>
      </w:r>
      <w:r>
        <w:rPr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=</w:t>
      </w:r>
    </w:p>
    <w:p>
      <w:pPr>
        <w:pStyle w:val="Normal"/>
        <w:rPr/>
      </w:pPr>
      <w:r>
        <w:rPr>
          <w:b/>
          <w:sz w:val="28"/>
          <w:szCs w:val="28"/>
        </w:rPr>
        <w:t>23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                                             76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</w:t>
      </w:r>
    </w:p>
    <w:p>
      <w:pPr>
        <w:pStyle w:val="Normal"/>
        <w:rPr/>
      </w:pPr>
      <w:r>
        <w:rPr>
          <w:b/>
          <w:sz w:val="28"/>
          <w:szCs w:val="28"/>
        </w:rPr>
        <w:t>80</w:t>
      </w:r>
      <w:r>
        <w:rPr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=                                              90</w:t>
      </w:r>
      <w:r>
        <w:rPr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=</w:t>
      </w:r>
    </w:p>
    <w:p>
      <w:pPr>
        <w:pStyle w:val="Normal"/>
        <w:rPr/>
      </w:pPr>
      <w:r>
        <w:rPr>
          <w:b/>
          <w:sz w:val="28"/>
          <w:szCs w:val="28"/>
        </w:rPr>
        <w:t>100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                                           200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кажите, ребята, а где ещё в математике мы сталкиваемся с таким понятием как возведение в степень?</w:t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При нахождении площади и объёма фигур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сейчас решим задачи и проверим правильность ваших предполо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На каждой парте лежит листок с задачами. Один ученик у доски, остальные в тетрадях выполняют работу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айти площадь квадрата со стороной 4с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йти объём прямоугольного параллелепипеда со сторонами, равными 4см; (3см; 5с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х4=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16(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4х4х4=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256(с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>)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Давайте ещё раз вспомним, как называются сделанные запис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ащиеся: </w:t>
      </w:r>
      <w:r>
        <w:rPr>
          <w:sz w:val="28"/>
          <w:szCs w:val="28"/>
        </w:rPr>
        <w:t>4х4 – произведение;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12"/>
          <w:szCs w:val="12"/>
        </w:rPr>
        <w:t xml:space="preserve"> </w:t>
      </w:r>
      <w:r>
        <w:rPr>
          <w:sz w:val="28"/>
          <w:szCs w:val="28"/>
        </w:rPr>
        <w:t xml:space="preserve"> - степень;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6 – значение степени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Представьте степень в виде произведения, найдите её зна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=4х_х_х-=(256);                                   6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6х_х-=(216);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_х_х_ =(125);                                      3</w:t>
      </w:r>
      <w:r>
        <w:rPr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=-х_х_х-=(81);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=______=(64).                                       7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=______=(343).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Легко ли было находить значения степеней? Какие числа лучше всего взять, чтобы вычисления не были бы такими трудными?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Это должны быть однозначные и небольшие числа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работы.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то заинтересовало вас в сегодняшнем уроке?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поняли новое действие возведение в степень?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: </w:t>
      </w:r>
      <w:r>
        <w:rPr>
          <w:sz w:val="28"/>
          <w:szCs w:val="28"/>
        </w:rPr>
        <w:t>Умножение одинаковых множителей называется возведением в степень, само выражение , н-р: 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степенью, а результат 81 – значением степени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, хорошо сегодня поработали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З.    т. с. 10, № 20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23:00Z</dcterms:created>
  <dc:creator>User</dc:creator>
  <dc:description/>
  <cp:keywords/>
  <dc:language>en-US</dc:language>
  <cp:lastModifiedBy>MAX IV</cp:lastModifiedBy>
  <cp:lastPrinted>2008-02-26T11:08:00Z</cp:lastPrinted>
  <dcterms:modified xsi:type="dcterms:W3CDTF">2016-05-16T17:54:00Z</dcterms:modified>
  <cp:revision>11</cp:revision>
  <dc:subject/>
  <dc:title>Муниципальное общеобразовательное учреждение – </dc:title>
</cp:coreProperties>
</file>