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едение в конфликт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нфликты - это норма жизни. Если в вашей жизни нет конфликтов, проверьте, есть ли у вас пульс».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И.Ликс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чество давно бы исчезло с лица земли, если бы люди не научились договариваться, учитывать не только свои, но и чужие интере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фликт – это столкновение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фликтных ситуациях каждый человек ведет себя по-разному, но чаще всего всегда придерживается одной </w:t>
      </w:r>
      <w:r>
        <w:rPr>
          <w:sz w:val="28"/>
          <w:szCs w:val="28"/>
          <w:u w:val="single"/>
        </w:rPr>
        <w:t>такт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Приспособление</w:t>
      </w:r>
      <w:r>
        <w:rPr>
          <w:sz w:val="28"/>
          <w:szCs w:val="28"/>
        </w:rPr>
        <w:t xml:space="preserve"> (принесение в жертву собственных интересов ради интересов другого). Эта стратегия уместна, когда человек ради сохранения отношений жертвует своей выгодой. Уступающая сторона проигрывает. Чаще всего не сохраняются партнерские отнош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бегание – уход – уклонение</w:t>
      </w:r>
      <w:r>
        <w:rPr>
          <w:sz w:val="28"/>
          <w:szCs w:val="28"/>
        </w:rPr>
        <w:t xml:space="preserve"> (уклонение от принятия решения). Эта стратегия используется, когда цена вопроса не велика. Необходима пауза. Сохраняются отношения, ни одна из сторон не получает преимуществ. Конфликт притуше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Сотрудничество – кооперация</w:t>
      </w:r>
      <w:r>
        <w:rPr>
          <w:sz w:val="28"/>
          <w:szCs w:val="28"/>
        </w:rPr>
        <w:t xml:space="preserve"> (идет поиск решения, устраивающего обе стороны). Эта стратегия самая эффективная. Выигрывают обе стороны. Это умеют делать сильные, зрелые, уверенные в себе люди. Стратегия укрепляет отношения, дает взаимные выг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Конкуренция – соперничество</w:t>
      </w:r>
      <w:r>
        <w:rPr>
          <w:sz w:val="28"/>
          <w:szCs w:val="28"/>
        </w:rPr>
        <w:t xml:space="preserve"> (стремление добиться своего за счет другого). Выигрывает тот, кто сильнее. Цена победы – разрыв отношений. Страдания проигравшего. Эта стратегия оправдана в критических ситуациях, когда решаются жизненные вопросы, или вы чувствуете, что вас используют в своих интере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избегании</w:t>
      </w:r>
      <w:r>
        <w:rPr>
          <w:sz w:val="28"/>
          <w:szCs w:val="28"/>
        </w:rPr>
        <w:t xml:space="preserve"> ни одна сторона не достигает успех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 соперничестве и приспособлении </w:t>
      </w:r>
      <w:r>
        <w:rPr>
          <w:sz w:val="28"/>
          <w:szCs w:val="28"/>
        </w:rPr>
        <w:t>одна сторона оказывается в выигрыше, а другая проигрыв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 сотрудничестве</w:t>
      </w:r>
      <w:r>
        <w:rPr>
          <w:sz w:val="28"/>
          <w:szCs w:val="28"/>
        </w:rPr>
        <w:t xml:space="preserve"> в выигрыше оказываются обе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авила поведения в конфликтных ситуация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 спор, обсуждайте только его предмет, не переходя на лич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должно быть своё личное мнение. Уважать мнение партнёра. Выслушивать его до конца, не перебивая, быть может, оно в чём-то совпадает с ваш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ка и доброжелательность – лучшие помощники в решении самых спорных вопрос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яйте «своё» лицо. Гнев, злоба и крик явно его «испортя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йте чувство юмора – хорошая и уместная шутка может «разрядить» обстановку и помочь в решении даже самых неприятных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9:00Z</dcterms:created>
  <dc:creator>Zver</dc:creator>
  <dc:description/>
  <cp:keywords/>
  <dc:language>en-US</dc:language>
  <cp:lastModifiedBy>Татьяна</cp:lastModifiedBy>
  <cp:lastPrinted>2011-12-08T16:38:00Z</cp:lastPrinted>
  <dcterms:modified xsi:type="dcterms:W3CDTF">2016-11-20T17:40:00Z</dcterms:modified>
  <cp:revision>4</cp:revision>
  <dc:subject/>
  <dc:title>                              Поведение в конфликтах</dc:title>
</cp:coreProperties>
</file>