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6119" w:hanging="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eastAsia="Times New Roman" w:cs="Times New Roman" w:ascii="Times New Roman" w:hAnsi="Times New Roman"/>
          <w:color w:val="1D1B11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1D1B11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tabs>
          <w:tab w:val="clear" w:pos="708"/>
          <w:tab w:val="left" w:pos="225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«Детский сад комбинированного вида №12 «Росинка»</w:t>
      </w:r>
    </w:p>
    <w:p>
      <w:pPr>
        <w:pStyle w:val="Normal"/>
        <w:tabs>
          <w:tab w:val="clear" w:pos="708"/>
          <w:tab w:val="left" w:pos="225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Normal"/>
        <w:spacing w:lineRule="auto" w:line="240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4.6pt;width:447.7pt;height:24.5pt;mso-wrap-style:none;v-text-anchor:middle;mso-position-vertical:top" type="_x0000_t136">
            <v:path textpathok="t"/>
            <v:textpath on="t" fitshape="t" string="&quot;По ступенькам радуги в детство мы шагаем&quot;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детей от 3 до 4 л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и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штокина О.А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Мегион, п. Высок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5г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Актуальность проекта: 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то – удивительная и благодатная пора, когда детям можно вдоволь гулять, бегать и прыгать. Именно в этот период они много времени проводят на воздухе. И очень важно так организовать жизнь дошкольников, чтобы каждый день приносил им что-то новое, был наполнен интересным содержанием, чтобы воспоминания о летнем времени, играх, прогулках, праздниках и развлечениях, интересных эпизодах из их жизни еще долго радовали детей. Одним из важнейших вопросов в работе дошкольного учреждения в летний период является организация досуга детей. С одной стороны, хорошая погода и возможность проводить достаточно времени на свежем воздухе во многом снимают остроту этой проблемы. Однако привычные игры детям быстро надоедают, и если их активность не находит применения, они стремятся заполнить своё время самыми разными формами деятельности.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а предоставляет широкие возможности для укрепления физического, психического и социального здоровья воспитанников, развития их интеллектуальных, творческих и коммуникативных способностей.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 xml:space="preserve"> увеличение времени нахождения детей на свежем воздухе в летний период  даст возможность для формирования здорового образа жизни, повышения двигательной активности, а также для обогащения знаний, активизации мыслительных процессов у детей – дошколь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астники</w:t>
      </w:r>
      <w:r>
        <w:rPr>
          <w:rFonts w:cs="Times New Roman" w:ascii="Times New Roman" w:hAnsi="Times New Roman"/>
          <w:sz w:val="28"/>
          <w:szCs w:val="28"/>
        </w:rPr>
        <w:t xml:space="preserve"> педагоги, воспитанники младших  групп, родители.</w:t>
      </w:r>
    </w:p>
    <w:p>
      <w:pPr>
        <w:pStyle w:val="Normal"/>
        <w:spacing w:lineRule="auto" w:line="240" w:before="30" w:after="3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Вид проект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нутри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овой, исследовательско - творческий, долгосрочны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рок реализации:</w:t>
      </w:r>
      <w:r>
        <w:rPr>
          <w:rFonts w:cs="Times New Roman" w:ascii="Times New Roman" w:hAnsi="Times New Roman"/>
          <w:sz w:val="28"/>
          <w:szCs w:val="28"/>
        </w:rPr>
        <w:t xml:space="preserve"> 3 месяца июнь – авгус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в дошкольном учреждении эффективных условий для организации физкультурно-оздоровительной работы и развития познавательного интереса воспитанников в летний пери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чи: 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укреплению здоровья детей (Образовательная область «Здоровье»);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ть и укреплять физическое и психическое здоровье детей (Образовательная область «Физическая культура»)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двигательные, интеллектуальные, творческие способности воспитанников в разнообразных видах деятельности (Образовательные области «Социализация», «Труд», «Коммуникация», «Чтение художественной литературы», «Художественное творчество», «Познание»); 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и безопасного поведения ( Образовательная область «Безопасность»)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атмосферу радости, формировать положительное эмоциональное состояние всех участников образовательного процесса.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жидаемые результаты: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заболеваемости среди детей;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бщекультурных, социально-нравственных, интеллектуальных, коммуникативных  качеств ребенка;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омпетентности педагогов и родителей в области организации летнего отдыха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инципы реализации проекта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br/>
      </w:r>
      <w:r>
        <w:rPr>
          <w:rFonts w:cs="Times New Roman" w:ascii="Times New Roman" w:hAnsi="Times New Roman"/>
          <w:sz w:val="28"/>
          <w:szCs w:val="28"/>
        </w:rPr>
        <w:t>• принцип сезонности;</w:t>
        <w:br/>
        <w:t>• принцип учёта местности;</w:t>
        <w:br/>
        <w:t>• принцип комплексности и системности;</w:t>
        <w:br/>
        <w:t>• принцип учёта возрастных особенностей;</w:t>
        <w:br/>
        <w:t>• принцип координации деятельности педагогов;</w:t>
        <w:br/>
        <w:t>• принцип преемственности взаимодействия с ребёнком в ДОУ и семье.</w:t>
        <w:br/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едполагаемый результат:</w:t>
      </w:r>
      <w:r>
        <w:rPr>
          <w:rFonts w:cs="Times New Roman" w:ascii="Times New Roman" w:hAnsi="Times New Roman"/>
          <w:sz w:val="28"/>
          <w:szCs w:val="28"/>
        </w:rPr>
        <w:br/>
        <w:t>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охранение здоровья детей, снижение уровня заболеваемости.</w:t>
        <w:br/>
        <w:t>2. Привитие детям экологической культуры.</w:t>
        <w:br/>
        <w:t>3. Приобретение новых знаний и впечатлений об окружающем мир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витие речевой и творческой активности дет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абота с родителям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Style w:val="5"/>
          <w:rFonts w:eastAsia="Calibri"/>
          <w:sz w:val="28"/>
          <w:szCs w:val="28"/>
        </w:rPr>
        <w:t>Оформление «Уголка для родителей» в группах: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Style w:val="5"/>
          <w:rFonts w:eastAsia="Calibri"/>
          <w:sz w:val="28"/>
          <w:szCs w:val="28"/>
        </w:rPr>
        <w:t>режим дня в летний период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Style w:val="5"/>
          <w:rFonts w:eastAsia="Calibri"/>
          <w:sz w:val="28"/>
          <w:szCs w:val="28"/>
        </w:rPr>
        <w:t>рекомендации по воспитанию детей летом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Style w:val="5"/>
          <w:rFonts w:eastAsia="Calibri"/>
          <w:sz w:val="28"/>
          <w:szCs w:val="28"/>
        </w:rPr>
        <w:t>рекомендации по экологическому воспитанию</w:t>
      </w:r>
    </w:p>
    <w:p>
      <w:pPr>
        <w:pStyle w:val="NoSpacing"/>
        <w:numPr>
          <w:ilvl w:val="0"/>
          <w:numId w:val="7"/>
        </w:numPr>
        <w:rPr/>
      </w:pPr>
      <w:r>
        <w:rPr>
          <w:rStyle w:val="5"/>
          <w:rFonts w:eastAsia="Calibri"/>
          <w:sz w:val="28"/>
          <w:szCs w:val="28"/>
        </w:rPr>
        <w:t>рекомендации по познавательно- речевому развитию детей</w:t>
      </w:r>
    </w:p>
    <w:p>
      <w:pPr>
        <w:pStyle w:val="NoSpacing"/>
        <w:rPr>
          <w:rStyle w:val="5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Style w:val="5"/>
          <w:rFonts w:eastAsia="Calibri"/>
          <w:sz w:val="28"/>
          <w:szCs w:val="28"/>
        </w:rPr>
        <w:t>Оформление «Уголка здоровья для родителей»:</w:t>
      </w:r>
    </w:p>
    <w:p>
      <w:pPr>
        <w:pStyle w:val="NoSpacing"/>
        <w:numPr>
          <w:ilvl w:val="0"/>
          <w:numId w:val="28"/>
        </w:numPr>
        <w:rPr>
          <w:rFonts w:ascii="Times New Roman" w:hAnsi="Times New Roman" w:cs="Times New Roman"/>
          <w:sz w:val="28"/>
          <w:szCs w:val="28"/>
        </w:rPr>
      </w:pPr>
      <w:r>
        <w:rPr>
          <w:rStyle w:val="5"/>
          <w:rFonts w:eastAsia="Calibri"/>
          <w:sz w:val="28"/>
          <w:szCs w:val="28"/>
        </w:rPr>
        <w:t>Опасные предметы дома</w:t>
      </w:r>
    </w:p>
    <w:p>
      <w:pPr>
        <w:pStyle w:val="NoSpacing"/>
        <w:numPr>
          <w:ilvl w:val="0"/>
          <w:numId w:val="28"/>
        </w:numPr>
        <w:rPr>
          <w:rFonts w:ascii="Times New Roman" w:hAnsi="Times New Roman" w:cs="Times New Roman"/>
          <w:sz w:val="28"/>
          <w:szCs w:val="28"/>
        </w:rPr>
      </w:pPr>
      <w:r>
        <w:rPr>
          <w:rStyle w:val="5"/>
          <w:rFonts w:eastAsia="Calibri"/>
          <w:sz w:val="28"/>
          <w:szCs w:val="28"/>
        </w:rPr>
        <w:t>Опасные растения!</w:t>
      </w:r>
    </w:p>
    <w:p>
      <w:pPr>
        <w:pStyle w:val="NoSpacing"/>
        <w:numPr>
          <w:ilvl w:val="0"/>
          <w:numId w:val="28"/>
        </w:numPr>
        <w:rPr>
          <w:rFonts w:ascii="Times New Roman" w:hAnsi="Times New Roman" w:cs="Times New Roman"/>
          <w:sz w:val="28"/>
          <w:szCs w:val="28"/>
        </w:rPr>
      </w:pPr>
      <w:r>
        <w:rPr>
          <w:rStyle w:val="5"/>
          <w:rFonts w:eastAsia="Calibri"/>
          <w:sz w:val="28"/>
          <w:szCs w:val="28"/>
        </w:rPr>
        <w:t>Осторожно солнце!</w:t>
      </w:r>
    </w:p>
    <w:p>
      <w:pPr>
        <w:pStyle w:val="NoSpacing"/>
        <w:numPr>
          <w:ilvl w:val="0"/>
          <w:numId w:val="28"/>
        </w:numPr>
        <w:rPr/>
      </w:pPr>
      <w:r>
        <w:rPr>
          <w:rStyle w:val="5"/>
          <w:rFonts w:eastAsia="Calibri"/>
          <w:sz w:val="28"/>
          <w:szCs w:val="28"/>
        </w:rPr>
        <w:t>Безопасность на дорогах</w:t>
      </w:r>
    </w:p>
    <w:p>
      <w:pPr>
        <w:pStyle w:val="NoSpacing"/>
        <w:numPr>
          <w:ilvl w:val="0"/>
          <w:numId w:val="28"/>
        </w:numPr>
        <w:rPr/>
      </w:pPr>
      <w:r>
        <w:rPr>
          <w:rStyle w:val="5"/>
          <w:rFonts w:eastAsia="Calibri"/>
          <w:sz w:val="28"/>
          <w:szCs w:val="28"/>
        </w:rPr>
        <w:t>Здоровый образ жизни - здоровый ребенок</w:t>
      </w:r>
    </w:p>
    <w:p>
      <w:pPr>
        <w:pStyle w:val="NoSpacing"/>
        <w:rPr>
          <w:rStyle w:val="5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родителей в благоустройстве и озеленении участк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я «Спасти и сохранить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я «Внимание дети!»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юнь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для родителей: «Толерантность.… Какая она?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онсультация: «Пять путей к сердцу ребенка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: Охрана и укрепление здоровье дете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апка-передвижка «Одежда детей летом», «Морковные радости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онсультация «Солнце, воздух и вода – наши верные друзья!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. Ваш ребенок и игрушк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амяток по охране окружающей среды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товыставка «Как мы отдыхаем всей семьей»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юль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«Летний отдых с ребенком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«Основы нравственных отношений в семье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ка-передвижка «Июль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ка «Ребенок и улица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«Безопасность при общении с незнакомыми людьми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окно «Профилактика травм в летний период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ки-передвижки: «Первая помощь», «Безопасность на дороге», «Пожарная безопасность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густ</w:t>
      </w:r>
    </w:p>
    <w:p>
      <w:pPr>
        <w:pStyle w:val="NoSpacing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е воспитание дошкольника в семье и детском саду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: Охрана и укрепление здоровье детей</w:t>
      </w:r>
    </w:p>
    <w:p>
      <w:pPr>
        <w:pStyle w:val="NoSpacing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ультация по вопросам экологического воспитания детей в детском саду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й стенд «Знай, люби и береги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ка-передвижка месяц «Август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стенда: «Безопасность в природе и на улице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: «Ядовитые растения и грибы, меры предосторожности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: «Первая помощь при укусах насекомых»</w:t>
      </w: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спективный 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Июнь 1 недел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0583"/>
        <w:gridCol w:w="2268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10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юня – международный День защиты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День защиты детей с организацией спортивных соревнований, выставки рисунков «Пусть всегда будут счастливы дети»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мультимедийной презентацией «Детство это доброта»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Карусель», «Пузырь», «У медведя во бору»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 - детский концерт ко дню защиты детей  «Детство – это счастливые дети!»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асфальте «Солнечный круг – небо вокруг»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игра «Терем для животных»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\Р игра «Наша дружная семья», «День за днем в детском саду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цур И. 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ндина О. 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ого пит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ассматриванием иллюстраций «Здоровая еда нам нравиться всегда»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 Полезное и неполезное», «Зубная щетка», «Мы болезням скажем – нет!»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 « Мойдодыр», «Девочка чумазая», «Умывалочка»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« Витамины»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/Р игра «Кормление куклы Кати».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Зайка выйди в сад», «Поедем в лес» «Лохматы пе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. 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й день охраны окружающе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показом мультимедийной презентацией на тему: «Необыкновенная экология»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И «Вороны и воробьи», «Птички и дождик», «У медведя во бору», «Мыши водят хоровод»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:</w:t>
            </w:r>
            <w:r>
              <w:rPr>
                <w:rStyle w:val="FontStyle13"/>
                <w:sz w:val="24"/>
                <w:szCs w:val="24"/>
              </w:rPr>
              <w:t xml:space="preserve"> Маршак </w:t>
            </w:r>
            <w:r>
              <w:rPr>
                <w:rStyle w:val="FontStyle14"/>
                <w:b w:val="false"/>
                <w:i w:val="false"/>
                <w:sz w:val="24"/>
                <w:szCs w:val="24"/>
              </w:rPr>
              <w:t>«Весенняя песенка»;</w:t>
            </w:r>
            <w:r>
              <w:rPr>
                <w:rStyle w:val="FontStyle14"/>
                <w:sz w:val="24"/>
                <w:szCs w:val="24"/>
              </w:rPr>
              <w:t xml:space="preserve"> </w:t>
            </w:r>
            <w:r>
              <w:rPr>
                <w:rStyle w:val="FontStyle13"/>
                <w:sz w:val="24"/>
                <w:szCs w:val="24"/>
              </w:rPr>
              <w:t xml:space="preserve">Л. Толстой </w:t>
            </w:r>
            <w:r>
              <w:rPr>
                <w:rStyle w:val="FontStyle14"/>
                <w:b w:val="false"/>
                <w:i w:val="false"/>
                <w:sz w:val="24"/>
                <w:szCs w:val="24"/>
              </w:rPr>
              <w:t>«Пришла вес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rStyle w:val="FontStyle16"/>
                <w:spacing w:val="-20"/>
                <w:sz w:val="24"/>
                <w:szCs w:val="24"/>
              </w:rPr>
              <w:t>В.</w:t>
            </w:r>
            <w:r>
              <w:rPr>
                <w:rStyle w:val="FontStyle16"/>
                <w:sz w:val="24"/>
                <w:szCs w:val="24"/>
              </w:rPr>
              <w:t xml:space="preserve"> Бианки </w:t>
            </w:r>
            <w:r>
              <w:rPr>
                <w:rStyle w:val="FontStyle17"/>
                <w:sz w:val="24"/>
                <w:szCs w:val="24"/>
              </w:rPr>
              <w:t>«Лесная газета»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ездка на поезде в весенний лес»; «Семья»; «Звери заболели»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мультика «Берегите природу!»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Ручейки бегут журчат»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значимое шествие в рамках акции «Спасти и сохранить»: Высокий, мы любим тебя! Цветущим и чистым будь всегда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цур И С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портивных мини - эстафет</w:t>
            </w:r>
          </w:p>
        </w:tc>
        <w:tc>
          <w:tcPr>
            <w:tcW w:w="10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из дня «Спорт – здоровье, спорт – игра, физкульт – Ура!»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Здоровье будем мы беречь и стараться не болеть…»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И Что для чего нужно», «Игрушки для Миши и Маши»,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Кто тише ходит», «Мой веселый звонкий мяч», «Солнышко-дождик»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Спортивный мяч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а Н. 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день  «Пушкина любят все дети России!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о сказками А.С.Пушкина «Сказка о золотой рыбке», Сказка о золотом петушке»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отрывков из сказок «Ветер, ветер…», «Белка песенки поет»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детьми  на тему А.С.Пушкин  - «сказочник», «беседа о сказках», за что мы  любим сказки  А.С.Пушкина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«Сказочный дворец для белочки»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:»Дом для старика и старух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т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нь 2 недел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9931"/>
        <w:gridCol w:w="2599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й день оке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е загадок о водном мире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– путешествие «По дну океана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ами поведения на воде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Море волнуется», «Чей дальше» - с мячом», «Прятки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: «В гостях у жителей подводного цар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6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друз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спортивная олимпиада, посвящённая Дню России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«Нет друга – ищи, а нашёл - береги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: «Теремок» Ушинского, «Игрушки» А. Барто, «Три поросенка» пер С. Михалкова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ртрета друг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 «Мышеловка», «Ловишки», «Карусели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 «День рожд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лева Н. В.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К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6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 «Если б не было часов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иллюстраций с изображением разных видов часов; частей суток; календарей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художественной литературы: «Мойдодыр» К.Чуковский, «Сказка о глупом мышонке» С. Маршак,  «Краденое солнце» К. Чуковский, «Маша – растеряша»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: «Когда это бывает», «Путешествие в утро, день, вечер, ночь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 «День – ночь», «Запоминалки» - с мячом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6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июня – день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ий день «День России».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- детский многонациональный концерт «Россия-Родина моя!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рисунков с родителями «За детство счастливое наше спасибо, Россия тебе!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, альбомов «Россия – родина моя», «Москва», «ХМАО  - Югра – моя малая Родина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Я люблю тебя, Россия!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Собери флаг России, Югры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Гори, гори ясно!», «Прятки»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цур И. С.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нь 3 недел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9913"/>
        <w:gridCol w:w="2843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диный день обучения правилам безопасного поведения на объектах повышенной опасно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пасности, которые нас подстерегают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альбома «Моя безопасность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 на асфальте на тему «Опасности, мы о вас всё знаем и правила безопасности соблюдаем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  рисунков "Эти важные правила безопасности"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Берегись автомобиля», «Пройди – не задень» и т.п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: «Семья»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цур И.С.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Медицинского работни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едицинский кабинет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здоровье: «Если что у вас болит, вам поможет Айболит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: «Воспаление хитрости» А. Милн,  «Прививка» С. Михалков, «Чудесные таблетки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р игра «Больница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– драматизация по сказке «Айболит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Помоги Айболиту собрать медицинский чемоданчик»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спор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досуг «Быстрые, ловкие, смелые!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акую пользу приносит зарядка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Летние виды спорта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е загадок о спорте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По узенькой дорожке», «Сбей кеглю», «Беги к тому что назову»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6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хороших мане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«Кто и зачем придумал правила поведения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сюжетных картинок «Хорошо-плохо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: «Что такое хорошо и что такое плохо» – В. Маяковский; «Два жадных медвежонка», «Сказка о глупом мышонке» С. Маршак, «Вредные советы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ситуация: «Как можно…(поздороваться, попрощаться, поблагодарить, попросить,   отказаться, обратиться)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 «Кто больше назовет вежливых слов» - с мячом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ы: «Супермаркет», «Салон красоты»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6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нь игрушек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«Путешествие в детскую, спортивную страну «Спортодетсволандию»</w:t>
            </w:r>
          </w:p>
          <w:p>
            <w:pPr>
              <w:pStyle w:val="Style14"/>
              <w:numPr>
                <w:ilvl w:val="0"/>
                <w:numId w:val="27"/>
              </w:numPr>
              <w:spacing w:lineRule="atLeast" w:line="20" w:before="0" w:after="0"/>
              <w:rPr/>
            </w:pPr>
            <w:r>
              <w:rPr/>
              <w:t>Составление детьми рассказов «Моя любимая игрушка»</w:t>
            </w:r>
          </w:p>
          <w:p>
            <w:pPr>
              <w:pStyle w:val="Style14"/>
              <w:numPr>
                <w:ilvl w:val="0"/>
                <w:numId w:val="27"/>
              </w:numPr>
              <w:spacing w:lineRule="atLeast" w:line="20" w:before="0" w:after="0"/>
              <w:rPr/>
            </w:pPr>
            <w:r>
              <w:rPr/>
              <w:t>Русские народные игры: «Чудесный мешочек», «Игры с кеглями»</w:t>
            </w:r>
          </w:p>
          <w:p>
            <w:pPr>
              <w:pStyle w:val="Style14"/>
              <w:numPr>
                <w:ilvl w:val="0"/>
                <w:numId w:val="27"/>
              </w:numPr>
              <w:spacing w:lineRule="atLeast" w:line="20" w:before="0" w:after="0"/>
              <w:rPr/>
            </w:pPr>
            <w:r>
              <w:rPr/>
              <w:t>Игры в игровых уголках с любимыми игрушками</w:t>
            </w:r>
          </w:p>
          <w:p>
            <w:pPr>
              <w:pStyle w:val="Style14"/>
              <w:numPr>
                <w:ilvl w:val="0"/>
                <w:numId w:val="27"/>
              </w:numPr>
              <w:spacing w:lineRule="atLeast" w:line="20" w:before="0" w:after="0"/>
              <w:rPr/>
            </w:pPr>
            <w:r>
              <w:rPr/>
              <w:t>Д/игра «Какой игрушки не стало?», «Что изменилось? «Узнай игрушку по описанию»</w:t>
            </w:r>
          </w:p>
          <w:p>
            <w:pPr>
              <w:pStyle w:val="Style14"/>
              <w:numPr>
                <w:ilvl w:val="0"/>
                <w:numId w:val="27"/>
              </w:numPr>
              <w:spacing w:lineRule="atLeast" w:line="20" w:before="0" w:after="0"/>
              <w:rPr/>
            </w:pPr>
            <w:r>
              <w:rPr/>
              <w:t>П/и: «Цветные автомобили», «Найди пару», «Кегли», «Пройди – не задень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С/р. игра: «Магазин игрушек»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а Н. В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К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нь 4 недел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0013"/>
        <w:gridCol w:w="2843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>
          <w:trHeight w:val="41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ад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есенок и речевок про радугу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Цветные автомобили», «Солнышко и дождик», «Встань на свое место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: «Соберем радугу», Соберем цветик – семицветик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етрадиционными техниками  «Радуга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 «Соберемся на прогулку»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6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ю тебе я дружбу и доб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концерт «Подарю тебе я дружбу и добро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то такое дружба?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пословиц и поговорок о дружбе и добре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игра «Ласковое имя для друга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Карусели», «Что мы делали –не скажем, а покажем»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2Воздушные шарики для друга»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цур И. С.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ндина О. А.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6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го сада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с детьми «За что я люблю детском саду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, отражающей режимные моменты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совместно с родителями «Моя любимый детский сад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Птички и дождик», «Ворона и собачка», «Коза рогатая»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: «Зайка едет в детский са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емь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с детьми: «Моя семья», «Отдыхаем всей семьей»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«Моя бабушка» С. Капутикян; «Мой дедушка» Р Гамзатов; «Мама» Ю Яковлев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аж из семейных фотографий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Семья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Я знаю 5 имен» - с мячом,  «Пройди – не задень», «Попади в цель», «Гуси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 «Семь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13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дети любят -здоровыми будут!</w:t>
            </w:r>
          </w:p>
        </w:tc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«Спорт дети любят - здоровыми будут!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Для чего нужна зарядка?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эстафет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п игра «Виды спорта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Поймай мяч», «По кочкам»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 «Моя спортивная семья!»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а Н. В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К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ль 1 недел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0746"/>
        <w:gridCol w:w="2268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10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– всемирный день рыболов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«Рыбы»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: «Сказка о рыбаке и рыбке» А.Пушкин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 совместно с родителями «На дне Морском»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: «Где спряталась рыбка», «Четвертый лишний», «Птицы, рыбы, звери»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Ловись рыбка», «Морские фигуры»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. игра «На рыбалк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ружат дети всей земл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ный праздник «Дружат дети всей Земли!»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«Нет друга – ищи, а нашёл - береги»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: «Теремок» Ушинского, «Игрушки» А. Барто, «Три поросенка» пер С. Михалкова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ртрета друга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 «Мышеловка», «Ловишки», «Карусели»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 «День рождения»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ндина О. 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то»</w:t>
            </w:r>
          </w:p>
        </w:tc>
        <w:tc>
          <w:tcPr>
            <w:tcW w:w="10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Любимое время года»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в, отгадывание загадок о лете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Летний денек» (обрывание)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гра «Времена года»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Слышим делаем», «Зайка серенький»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 «Путешествие в ле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прир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то такое природа?»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е загадок о природе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 природоведческого характера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лаката «Сбережём родную природу»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и: «Береги природу»,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 «Солнечные зайчики», «Скакалки», «Прятки», «Ловишки»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: «В лесу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оро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а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ассматриванием иллюстраций «Здоровая еда нам нравиться всегда»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 Полезное и неполезное», «Зубная щетка», «Мы болезням скажем – нет!»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 « Мойдодыр», «Девочка чумазая», «Умывалочка»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« Витамины»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/Р игра «Кормление куклы Кати».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Зайка выйди в сад», «Поедем в лес» «Лохматы пе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ль 2 недел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0698"/>
        <w:gridCol w:w="2266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дорожной безопасности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9"/>
              </w:numPr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Беседа «Безопасное поведение на улице»</w:t>
            </w:r>
          </w:p>
          <w:p>
            <w:pPr>
              <w:pStyle w:val="Style14"/>
              <w:numPr>
                <w:ilvl w:val="0"/>
                <w:numId w:val="29"/>
              </w:numPr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Чтение художественной литературы:М. Ильин,  Е. Сигал «Машины на нашей улице»; С. Михалков «Дядя Степа  - милиционер»</w:t>
            </w:r>
          </w:p>
          <w:p>
            <w:pPr>
              <w:pStyle w:val="Style14"/>
              <w:numPr>
                <w:ilvl w:val="0"/>
                <w:numId w:val="29"/>
              </w:numPr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Дидактическая игра «Правила дорожного движения».</w:t>
            </w:r>
          </w:p>
          <w:p>
            <w:pPr>
              <w:pStyle w:val="Style14"/>
              <w:numPr>
                <w:ilvl w:val="0"/>
                <w:numId w:val="29"/>
              </w:numPr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Проигрывание ситуаций по ПДД (на автоплощадке)</w:t>
            </w:r>
          </w:p>
          <w:p>
            <w:pPr>
              <w:pStyle w:val="Style14"/>
              <w:numPr>
                <w:ilvl w:val="0"/>
                <w:numId w:val="29"/>
              </w:numPr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П/и «Светофор»; «Цветные автомобили» (на автоплощадке).</w:t>
            </w:r>
          </w:p>
          <w:p>
            <w:pPr>
              <w:pStyle w:val="Style14"/>
              <w:numPr>
                <w:ilvl w:val="0"/>
                <w:numId w:val="29"/>
              </w:numPr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С/р игра «Водители», «Поездка в автобусе»</w:t>
            </w:r>
          </w:p>
          <w:p>
            <w:pPr>
              <w:pStyle w:val="Style14"/>
              <w:spacing w:lineRule="atLeast" w:line="240" w:before="280" w:after="0"/>
              <w:ind w:left="72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здоровья»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Витамины я люблю - быть здоровым я хочу»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ние иллюстраций , фотографий о здоровье</w:t>
            </w:r>
          </w:p>
          <w:p>
            <w:pPr>
              <w:pStyle w:val="ListParagraph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учивание пословиц, поговорок о здоровье</w:t>
            </w:r>
          </w:p>
          <w:p>
            <w:pPr>
              <w:pStyle w:val="ListParagraph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художественной литературы В.Лебедев-Кумач «Закаляйся!»,С.Маршак «Дремота и зевота», С.Михалков «Про девочку, которая плохо кушала», «Прививка», Э.Успенский «Дети, которые плохо едят в детском саду»,А.Барто «Прогулка»,</w:t>
            </w:r>
          </w:p>
          <w:p>
            <w:pPr>
              <w:pStyle w:val="ListParagraph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\игры «Делай как я», «Ловишки в кругу»</w:t>
              <w:br/>
              <w:t>С\игры «Поликлиника», «Апте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день семьи, любви и верности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лечение ко Дню семьи, любви и верности 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выставка «Самое счастливое счастье-семья!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с детьми: «Моя семья»,  «Что такое родословное древо» С/р и : «Праздник в семье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Колечко, колечко…», «Пятнашки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Скажи ласково», «Радио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п игра «Семья», «Портрет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ая деятельность «Семья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 «Отпус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штокина О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физкультур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книжных уголков в группах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писателей (К.Чуковского, С.Маршака, С.Михалкова, А.Барто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произведениям К.Чуковского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: « Раскрась героя», «Дорисуй героя»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/и: «Книжный магазин»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У медведя во бору», , «Карусели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июля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воинской славы Росс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й развлечение с организацией выставки поделок «Природа – наш зеленый друг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 А.Митяев «Наше оружие», Л. Кассель «Твои защитники», С. Баруздин «Шел по улице солдат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альбомов «Памятники защитникам Отечества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самолеты взлетели в небо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/и: «Моряки», «Летчики», «Солдаты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Пробеги тихо», «Перепрыгни через ручеек», «С кочки на кочку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 И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ль 3 недел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0707"/>
        <w:gridCol w:w="2257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10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физкультурника</w:t>
            </w:r>
          </w:p>
        </w:tc>
        <w:tc>
          <w:tcPr>
            <w:tcW w:w="10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пальцев ног, массаж стоп (упражнения при болезнях носа и горла)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коллаж «За здоровьем в детский сад»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очка здоровья» - заучивание стихотворений о здоровье, потешки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терапия (упражнения на поверхности воды и песка, связанные с тактильно-кинестетической чувствительностью, снятием эмоционального напряжения;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птиц»</w:t>
            </w:r>
          </w:p>
        </w:tc>
        <w:tc>
          <w:tcPr>
            <w:tcW w:w="10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ind w:left="-1" w:hanging="36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спортивное развлечение «Протянем солнышку ладошки…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е загадок о птицах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словицами и поговорками о птицах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тицам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: «Угадай, что за птица?», «Четвертый лишний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эскимосской сказки: «Как ворон и сова друг друга покрасили», «Где обедал воробей» С. Маршак,  «Синица» Е. Ильин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Птички в гнездышках», «Птички и птенчики», «Вороны и гнезда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: «Зоо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пова С. 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день обучения правилам безопасного поведения на объектах повышенной 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2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До свидания, опасности»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2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альбома «Правила поведения детей на воде (на железнодорожных путях, в лесу и т.п)»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 имитационного моделирования на тему «Когда я один дома»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  творческих работ "Безопасность, ты наш друг!"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Поезд», «Автомобиль», «Лесное путешествие» и т.п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: «Летний отдых в нашей семье», «У бабушки в деревне», «Городские правила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илова Е. 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цветов»</w:t>
            </w:r>
          </w:p>
        </w:tc>
        <w:tc>
          <w:tcPr>
            <w:tcW w:w="10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цветущих растениях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Ж. Санд «О чем говорят цветы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иллюстраций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альбома «Мой любимый цветок» - рисунки детей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Садовник», «Найди свой цвет», «Такой цветок беги ко мне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: «Собери букет», «Цветочный магазин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цветник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цветами на клумбе (рыхление почвы, полив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 «Цветочный магазин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рогулка на луг "От заката до рассвета по лугам гуляет лето"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июля- день рождения Григория Глад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–викторина по ПДД «Безопасная дорога нас встречает от порога»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чкам любимых мультфильмов «Пластилиновая ворона», «Вера и Анфиса»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любимой передаче «Спокойной ночи, малыши»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 любимых героев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и чтение художественной литературы по сценариям мультфильмов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/и: «В кино»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Лохматый пес», «Мышеловка»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ль 4 недел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914"/>
        <w:gridCol w:w="226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олн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и рассматривание иллюстраций о солнце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красками нетрадиционным способом «Солнышко из ладошек»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словиц о солнце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заклички «Солнышко-ведрышко»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День-ночь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коренных народов Севера»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в мини-музей детского сада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антыйских народных сказок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содержанию сказок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е хантыйских загадок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хантыйскими пословицами и поговоркам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и: «Мы дети твои родная земля» ( национальный костюм, предметы быта и др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тыйские народные игры «Хейро», «Оленеводы», «Рыбак и рыбки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: «Семь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именника»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именинников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арков для именинников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Каравай», «Я знаю 5 имен» - с мячом, «Классики»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: «Снежный ком», «Здравствуй, это я», «Садовник»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: «Разноцветная вода»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ы: «Дуем, дуем, надуваем» - Стакан с водой, соломинка для коктейля, ваза с водой, веточка.; «Мыльные пузыри»- Тарелка, мыльный раствор, труб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Нептуна»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праздник «День Нептуна»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е морских загадок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альбома «Морские сказочные герои»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Морские обитатели»</w:t>
            </w:r>
          </w:p>
          <w:p>
            <w:pPr>
              <w:pStyle w:val="Style14"/>
              <w:numPr>
                <w:ilvl w:val="0"/>
                <w:numId w:val="18"/>
              </w:numPr>
              <w:spacing w:lineRule="atLeast" w:line="20" w:before="0" w:after="0"/>
              <w:rPr/>
            </w:pPr>
            <w:r>
              <w:rPr/>
              <w:t>Поделки из природного материала  «Морские обитатели»</w:t>
            </w:r>
          </w:p>
          <w:p>
            <w:pPr>
              <w:pStyle w:val="Style14"/>
              <w:numPr>
                <w:ilvl w:val="0"/>
                <w:numId w:val="18"/>
              </w:numPr>
              <w:spacing w:lineRule="atLeast" w:line="20" w:before="0" w:after="0"/>
              <w:rPr/>
            </w:pPr>
            <w:r>
              <w:rPr/>
              <w:t>Игры со строительным материалом и  песком «Построим корабль»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tLeast" w:line="20" w:before="0" w:after="0"/>
              <w:rPr/>
            </w:pPr>
            <w:r>
              <w:rPr/>
              <w:t>П/и: «Докати мяч», «Достань кольцо», «Найди где спрятано»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tLeast" w:line="20" w:before="0" w:after="0"/>
              <w:rPr/>
            </w:pPr>
            <w:r>
              <w:rPr/>
              <w:t>С/р игра «На корабле»</w:t>
            </w:r>
          </w:p>
          <w:p>
            <w:pPr>
              <w:pStyle w:val="Style14"/>
              <w:spacing w:lineRule="atLeast" w:line="20" w:before="0" w:after="0"/>
              <w:ind w:left="72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здоровья»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«Мы со спортом очень дружим…»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Солнце, воздух и вода – наши лучшие друзья!»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По морям и волнам»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о строительным материалом и песком «Построим корабль»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Докати мяч», «Достань кольцо», «Найди, где спрятано»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/и: «Морские фигуры», «Удочки»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а М. 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5 недел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7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едельник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деревьев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4"/>
              </w:numPr>
              <w:spacing w:lineRule="atLeast" w:line="20" w:before="0" w:after="0"/>
              <w:ind w:left="317" w:hanging="0"/>
              <w:rPr/>
            </w:pPr>
            <w:r>
              <w:rPr/>
              <w:t>Беседа с рассматриванием иллюстраций «Деревья наши друзья»;</w:t>
            </w:r>
          </w:p>
          <w:p>
            <w:pPr>
              <w:pStyle w:val="Style14"/>
              <w:numPr>
                <w:ilvl w:val="0"/>
                <w:numId w:val="34"/>
              </w:numPr>
              <w:spacing w:lineRule="atLeast" w:line="20" w:before="0" w:after="0"/>
              <w:ind w:left="317" w:hanging="0"/>
              <w:rPr/>
            </w:pPr>
            <w:r>
              <w:rPr/>
              <w:t>Чтение познавательной литературы М.Шорыгина «Деревья какие они»;</w:t>
            </w:r>
          </w:p>
          <w:p>
            <w:pPr>
              <w:pStyle w:val="Style14"/>
              <w:numPr>
                <w:ilvl w:val="0"/>
                <w:numId w:val="34"/>
              </w:numPr>
              <w:spacing w:lineRule="atLeast" w:line="20" w:before="0" w:after="0"/>
              <w:ind w:left="317" w:hanging="0"/>
              <w:rPr/>
            </w:pPr>
            <w:r>
              <w:rPr/>
              <w:t>Рисование на асфальте «Вырос лес до небес»;</w:t>
            </w:r>
          </w:p>
          <w:p>
            <w:pPr>
              <w:pStyle w:val="Style14"/>
              <w:numPr>
                <w:ilvl w:val="0"/>
                <w:numId w:val="34"/>
              </w:numPr>
              <w:spacing w:lineRule="atLeast" w:line="20" w:before="0" w:after="0"/>
              <w:ind w:left="317" w:hanging="0"/>
              <w:rPr/>
            </w:pPr>
            <w:r>
              <w:rPr/>
              <w:t>Д/и: «С какой ветки детки?», «Кто живет в лесу»;</w:t>
            </w:r>
          </w:p>
          <w:p>
            <w:pPr>
              <w:pStyle w:val="Style14"/>
              <w:numPr>
                <w:ilvl w:val="0"/>
                <w:numId w:val="34"/>
              </w:numPr>
              <w:spacing w:lineRule="atLeast" w:line="20" w:before="0" w:after="0"/>
              <w:ind w:left="317" w:hanging="0"/>
              <w:rPr/>
            </w:pPr>
            <w:r>
              <w:rPr/>
              <w:t>П/и: 1,2,3- березу покажи; «Совушка – сова»;</w:t>
            </w:r>
          </w:p>
          <w:p>
            <w:pPr>
              <w:pStyle w:val="Style14"/>
              <w:numPr>
                <w:ilvl w:val="0"/>
                <w:numId w:val="34"/>
              </w:numPr>
              <w:spacing w:lineRule="atLeast" w:line="20" w:before="0" w:after="0"/>
              <w:ind w:left="317" w:hanging="0"/>
              <w:rPr/>
            </w:pPr>
            <w:r>
              <w:rPr/>
              <w:t>С.р/и: «Поход на лесную полянку».</w:t>
            </w:r>
          </w:p>
          <w:p>
            <w:pPr>
              <w:pStyle w:val="Style14"/>
              <w:spacing w:lineRule="atLeast" w:line="20" w:before="0" w:after="0"/>
              <w:ind w:left="317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7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День игрушек»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3"/>
              </w:numPr>
              <w:spacing w:lineRule="atLeast" w:line="20" w:before="0" w:after="0"/>
              <w:rPr/>
            </w:pPr>
            <w:r>
              <w:rPr/>
              <w:t>Составление детьми рассказов «Моя любимая игрушка»</w:t>
            </w:r>
          </w:p>
          <w:p>
            <w:pPr>
              <w:pStyle w:val="Style14"/>
              <w:numPr>
                <w:ilvl w:val="0"/>
                <w:numId w:val="13"/>
              </w:numPr>
              <w:spacing w:lineRule="atLeast" w:line="20" w:before="0" w:after="0"/>
              <w:ind w:left="0" w:firstLine="720"/>
              <w:rPr/>
            </w:pPr>
            <w:r>
              <w:rPr/>
              <w:t>Русские народные игры: «Чудесный мешочек», «Игры с кеглями»</w:t>
            </w:r>
          </w:p>
          <w:p>
            <w:pPr>
              <w:pStyle w:val="Style14"/>
              <w:numPr>
                <w:ilvl w:val="0"/>
                <w:numId w:val="13"/>
              </w:numPr>
              <w:spacing w:lineRule="atLeast" w:line="20" w:before="0" w:after="0"/>
              <w:rPr/>
            </w:pPr>
            <w:r>
              <w:rPr/>
              <w:t>Игры в игровых уголках с любимыми игрушками</w:t>
            </w:r>
          </w:p>
          <w:p>
            <w:pPr>
              <w:pStyle w:val="Style14"/>
              <w:numPr>
                <w:ilvl w:val="0"/>
                <w:numId w:val="13"/>
              </w:numPr>
              <w:spacing w:lineRule="atLeast" w:line="20" w:before="0" w:after="0"/>
              <w:rPr/>
            </w:pPr>
            <w:r>
              <w:rPr/>
              <w:t>Д/игра «Какой игрушки не стало?», «Что изменилось? «Узнай игрушку по описанию»</w:t>
            </w:r>
          </w:p>
          <w:p>
            <w:pPr>
              <w:pStyle w:val="Style14"/>
              <w:numPr>
                <w:ilvl w:val="0"/>
                <w:numId w:val="13"/>
              </w:numPr>
              <w:spacing w:lineRule="atLeast" w:line="20" w:before="0" w:after="0"/>
              <w:rPr/>
            </w:pPr>
            <w:r>
              <w:rPr/>
              <w:t>П/и: «Цветные автомобили», «Найди пару», «Кегли», «Пройди – не задень»</w:t>
            </w:r>
          </w:p>
          <w:p>
            <w:pPr>
              <w:pStyle w:val="Style14"/>
              <w:numPr>
                <w:ilvl w:val="0"/>
                <w:numId w:val="13"/>
              </w:numPr>
              <w:spacing w:lineRule="atLeast" w:line="20" w:before="0" w:after="0"/>
              <w:rPr/>
            </w:pPr>
            <w:r>
              <w:rPr/>
              <w:t>С/р. игра: «Магазин игруше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07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День хороших манер»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3"/>
              </w:numPr>
              <w:spacing w:lineRule="atLeast" w:line="20" w:before="0" w:after="0"/>
              <w:rPr/>
            </w:pPr>
            <w:r>
              <w:rPr/>
              <w:t>Беседа с рассматриванием иллюстраций «Правила поведения за столом»</w:t>
            </w:r>
          </w:p>
          <w:p>
            <w:pPr>
              <w:pStyle w:val="Style14"/>
              <w:numPr>
                <w:ilvl w:val="0"/>
                <w:numId w:val="13"/>
              </w:numPr>
              <w:spacing w:lineRule="atLeast" w:line="20" w:before="0" w:after="0"/>
              <w:rPr/>
            </w:pPr>
            <w:r>
              <w:rPr/>
              <w:t>Рассматривание сюжетных картинок «Хорошо - плохо»</w:t>
            </w:r>
          </w:p>
          <w:p>
            <w:pPr>
              <w:pStyle w:val="Style14"/>
              <w:numPr>
                <w:ilvl w:val="0"/>
                <w:numId w:val="13"/>
              </w:numPr>
              <w:spacing w:lineRule="atLeast" w:line="20" w:before="0" w:after="0"/>
              <w:rPr/>
            </w:pPr>
            <w:r>
              <w:rPr/>
              <w:t>Чтение художественной литературы: «Что такое хорошо и что такое плохо» – В. Маяковский; «Сказка о глупом мышонке» С. Маршак</w:t>
            </w:r>
          </w:p>
          <w:p>
            <w:pPr>
              <w:pStyle w:val="Style14"/>
              <w:numPr>
                <w:ilvl w:val="0"/>
                <w:numId w:val="13"/>
              </w:numPr>
              <w:spacing w:lineRule="atLeast" w:line="20" w:before="0" w:after="0"/>
              <w:rPr/>
            </w:pPr>
            <w:r>
              <w:rPr/>
              <w:t>Проигрывание этюдов: «Скажи доброе слово другу», «Назови ласково»</w:t>
            </w:r>
          </w:p>
          <w:p>
            <w:pPr>
              <w:pStyle w:val="Style14"/>
              <w:numPr>
                <w:ilvl w:val="0"/>
                <w:numId w:val="13"/>
              </w:numPr>
              <w:spacing w:lineRule="atLeast" w:line="20" w:before="0" w:after="0"/>
              <w:rPr/>
            </w:pPr>
            <w:r>
              <w:rPr/>
              <w:t>С/р игра «К нам гости пришли»</w:t>
            </w:r>
          </w:p>
          <w:p>
            <w:pPr>
              <w:pStyle w:val="Style14"/>
              <w:numPr>
                <w:ilvl w:val="0"/>
                <w:numId w:val="13"/>
              </w:numPr>
              <w:spacing w:lineRule="atLeast" w:line="20" w:before="0" w:after="0"/>
              <w:rPr/>
            </w:pPr>
            <w:r>
              <w:rPr/>
              <w:t>П/и «Яблочко», «Вокруг домика хожу…», «Воробуш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7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тверг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День цирка»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3"/>
              </w:numPr>
              <w:spacing w:lineRule="atLeast" w:line="20" w:before="0" w:after="0"/>
              <w:rPr/>
            </w:pPr>
            <w:r>
              <w:rPr/>
              <w:t>Игры с воздушными шарами и мыльными пузырями</w:t>
            </w:r>
          </w:p>
          <w:p>
            <w:pPr>
              <w:pStyle w:val="Style14"/>
              <w:numPr>
                <w:ilvl w:val="0"/>
                <w:numId w:val="13"/>
              </w:numPr>
              <w:spacing w:lineRule="atLeast" w:line="20" w:before="0" w:after="0"/>
              <w:rPr/>
            </w:pPr>
            <w:r>
              <w:rPr/>
              <w:t>Показ фокусов</w:t>
            </w:r>
          </w:p>
          <w:p>
            <w:pPr>
              <w:pStyle w:val="Style14"/>
              <w:numPr>
                <w:ilvl w:val="0"/>
                <w:numId w:val="13"/>
              </w:numPr>
              <w:spacing w:lineRule="atLeast" w:line="20" w:before="0" w:after="0"/>
              <w:rPr/>
            </w:pPr>
            <w:r>
              <w:rPr/>
              <w:t>Игры:  «Да – нет», «Царевна – Несмеяна»</w:t>
            </w:r>
          </w:p>
          <w:p>
            <w:pPr>
              <w:pStyle w:val="Style14"/>
              <w:numPr>
                <w:ilvl w:val="0"/>
                <w:numId w:val="13"/>
              </w:numPr>
              <w:spacing w:lineRule="atLeast" w:line="20" w:before="0" w:after="0"/>
              <w:rPr/>
            </w:pPr>
            <w:r>
              <w:rPr/>
              <w:t>С/р игра: «Цирковое представление»</w:t>
            </w:r>
          </w:p>
          <w:p>
            <w:pPr>
              <w:pStyle w:val="Style14"/>
              <w:numPr>
                <w:ilvl w:val="0"/>
                <w:numId w:val="13"/>
              </w:numPr>
              <w:spacing w:lineRule="atLeast" w:line="20" w:before="0" w:after="0"/>
              <w:rPr/>
            </w:pPr>
            <w:r>
              <w:rPr/>
              <w:t>П/и: «Найди где спрятано», игры с воздушными шарами,«Краски», «Ловишка с хвостик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7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ятниц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етняя палитра 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5"/>
              </w:numPr>
              <w:spacing w:lineRule="atLeast" w:line="20" w:before="0" w:after="0"/>
              <w:ind w:left="317" w:firstLine="43"/>
              <w:rPr/>
            </w:pPr>
            <w:r>
              <w:rPr/>
              <w:t>«Почему лето называют красным»;</w:t>
            </w:r>
          </w:p>
          <w:p>
            <w:pPr>
              <w:pStyle w:val="Style14"/>
              <w:numPr>
                <w:ilvl w:val="0"/>
                <w:numId w:val="15"/>
              </w:numPr>
              <w:spacing w:lineRule="atLeast" w:line="20" w:before="0" w:after="0"/>
              <w:ind w:left="317" w:firstLine="43"/>
              <w:rPr/>
            </w:pPr>
            <w:r>
              <w:rPr/>
              <w:t>Чтение стихов, отгадывание загадок о лете;</w:t>
            </w:r>
          </w:p>
          <w:p>
            <w:pPr>
              <w:pStyle w:val="Style14"/>
              <w:numPr>
                <w:ilvl w:val="0"/>
                <w:numId w:val="15"/>
              </w:numPr>
              <w:spacing w:lineRule="atLeast" w:line="20" w:before="0" w:after="0"/>
              <w:ind w:left="317" w:firstLine="43"/>
              <w:rPr/>
            </w:pPr>
            <w:r>
              <w:rPr/>
              <w:t>Рисование на асфальте «Что нам лето подарило»;</w:t>
            </w:r>
          </w:p>
          <w:p>
            <w:pPr>
              <w:pStyle w:val="Style14"/>
              <w:numPr>
                <w:ilvl w:val="0"/>
                <w:numId w:val="15"/>
              </w:numPr>
              <w:spacing w:lineRule="atLeast" w:line="20" w:before="0" w:after="0"/>
              <w:ind w:left="317" w:firstLine="43"/>
              <w:rPr/>
            </w:pPr>
            <w:r>
              <w:rPr/>
              <w:t>Д/и: «Чудесный мешочек», «Друзья природы»;</w:t>
            </w:r>
          </w:p>
          <w:p>
            <w:pPr>
              <w:pStyle w:val="Style14"/>
              <w:numPr>
                <w:ilvl w:val="0"/>
                <w:numId w:val="15"/>
              </w:numPr>
              <w:spacing w:lineRule="atLeast" w:line="20" w:before="0" w:after="0"/>
              <w:ind w:left="317" w:firstLine="43"/>
              <w:rPr/>
            </w:pPr>
            <w:r>
              <w:rPr/>
              <w:t>Беседа «Моя безопасность»- солнечный удар, бездомные животные, ПДД, пожарная безопасность, незнакомые люди;</w:t>
            </w:r>
          </w:p>
          <w:p>
            <w:pPr>
              <w:pStyle w:val="Style14"/>
              <w:numPr>
                <w:ilvl w:val="0"/>
                <w:numId w:val="15"/>
              </w:numPr>
              <w:spacing w:lineRule="atLeast" w:line="20" w:before="0" w:after="0"/>
              <w:ind w:left="317" w:firstLine="43"/>
              <w:rPr/>
            </w:pPr>
            <w:r>
              <w:rPr/>
              <w:t>С.р/и: «Поездка к морю»;</w:t>
            </w:r>
          </w:p>
          <w:p>
            <w:pPr>
              <w:pStyle w:val="Style14"/>
              <w:numPr>
                <w:ilvl w:val="0"/>
                <w:numId w:val="15"/>
              </w:numPr>
              <w:spacing w:lineRule="atLeast" w:line="20" w:before="0" w:after="0"/>
              <w:ind w:left="317" w:firstLine="43"/>
              <w:rPr/>
            </w:pPr>
            <w:r>
              <w:rPr/>
              <w:t>П/и: «Колечко», «Мышелов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Август 1 недел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914"/>
        <w:gridCol w:w="226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ни недел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ветственные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.0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ь солн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гра – забава. « Поймай солнечного зайчика» (с зеркалом)</w:t>
            </w:r>
          </w:p>
          <w:p>
            <w:pPr>
              <w:pStyle w:val="Style16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</w:rPr>
              <w:t>Чтение художественной литературы:  «У солнышка в гостях», «Смотрит солнышко в окошко» А.Барто , «Краденное солнце» К.И. Чуковский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книг, открыток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радиционные техники рисования: рисование ладошкой, рисование пальчиками, ватной палочкой, пробкой и т.д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блюдение на прогулке за солнцем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личка «Солнышко- ведрышко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исование палочкой на песке «Солнышко лучистое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и: «День и ночь», «Солнышко и дождик»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 «Весёлое солнышк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спитатели групп</w:t>
            </w:r>
          </w:p>
        </w:tc>
      </w:tr>
      <w:tr>
        <w:trPr>
          <w:trHeight w:val="9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.0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городника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 «Овощи и фрукты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матривание открыток, иллюстраций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 «Спор овощей»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гадывание загадок об овощах и фруктах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/и:  «Найди по описанию», «Пазлы», «Разрезные картинки», «Домино», «Чудесный мешочек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и: «Найди пару»,  «Огуречик»,  «Съедобное – несъедобное»</w:t>
            </w:r>
          </w:p>
          <w:p>
            <w:pPr>
              <w:pStyle w:val="Style15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 игра  «Овощной магазин»</w:t>
            </w:r>
          </w:p>
          <w:p>
            <w:pPr>
              <w:pStyle w:val="Style15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ценировка сказки «Репка»</w:t>
            </w:r>
          </w:p>
          <w:p>
            <w:pPr>
              <w:pStyle w:val="Style15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 овощей и фруктов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спитатели груп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5.0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ь цветов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 о цветах «Этот удивительный мир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матривание открыток, иллюстраций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исование на асфальте «Цветочная поляна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/и «Четвёртый лишний», «Загадки» ; «Лепестки» В.Воскобович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казывание сказки В.Катаева «Цветик-семицветик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сихогимнастика «Волшебный цветок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ход за цветами на клумбе (рыхление почвы, полив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и «Жмурки», «Ловишка», «Краски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/р игра «Апте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спитатели груп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6.0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ень именинника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здравление именинников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зготовление подарков для именинников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/и: «Каравай», «Я знаю 5 имен» - с мячом, «Классики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гры: «Снежный ком», «Здравствуй, это я», «Садовник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/и: «Разноцветная вода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пыты: «Дуем, дуем, надуваем» - Стакан с водой, соломинка для коктейля, ваза с водой, веточка.; «Мыльные пузыри»- Тарелка, мыльный раствор, трубочк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спитатели груп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7.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ь добра и друж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 августа – день физкультур-ника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тературная гостиная «Дарите людям доброту…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 стихотворений о дружбе, разучивание пословиц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 о настоящей дружбе по рассказу Л.Толстого «Два товарища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/и «Назови ласково», «Волшебные слова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овесная игра «Радио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 «Спортсмены из страны мульти – пульти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: «Я расту» А. Барто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и: «Мы веселые ребята», «Попади в цель», «Сбей кеглю», «Кто быстрее до флажка» (парами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/р игра «Детский с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йко О.В., 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спитатели груп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Август 2 недел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0880"/>
        <w:gridCol w:w="2268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ни недели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ветственные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0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ждунар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ый день коренных народов мира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 «Край, в котором мы живём»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 художественной литературы: В. Степанов. «Что мы Родиной зовем»; стихотворений о родном крае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матривание книг, альбомов с иллюстрациями о достопримечательностях города Мегиона, «Родной край», «Ханты- Манси»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/и:: «Орнамент», «Что растёт в тайге»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/р игра  «В гостях у Акань»</w:t>
            </w:r>
          </w:p>
          <w:p>
            <w:pPr>
              <w:pStyle w:val="Style16"/>
              <w:numPr>
                <w:ilvl w:val="0"/>
                <w:numId w:val="33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/и.  «Поймай оленя», «Перетягивание пал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спитатели групп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0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ень безопасности на улицах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исунки на асфальте «Дети рисуют улицу»</w:t>
            </w:r>
          </w:p>
          <w:p>
            <w:pPr>
              <w:pStyle w:val="Style16"/>
              <w:numPr>
                <w:ilvl w:val="0"/>
                <w:numId w:val="3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правилах пешехода «Зачем нужны дорожные знаки», «Улица города», «О транспорте»</w:t>
            </w:r>
          </w:p>
          <w:p>
            <w:pPr>
              <w:pStyle w:val="Style16"/>
              <w:numPr>
                <w:ilvl w:val="0"/>
                <w:numId w:val="3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рпризная прогулка «В гостях у светофора»</w:t>
            </w:r>
          </w:p>
          <w:p>
            <w:pPr>
              <w:pStyle w:val="Style16"/>
              <w:numPr>
                <w:ilvl w:val="0"/>
                <w:numId w:val="3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Что не правильно» , «Собери светофор»         </w:t>
            </w:r>
          </w:p>
          <w:p>
            <w:pPr>
              <w:pStyle w:val="Style16"/>
              <w:numPr>
                <w:ilvl w:val="0"/>
                <w:numId w:val="3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 по ПДД</w:t>
            </w:r>
          </w:p>
          <w:p>
            <w:pPr>
              <w:pStyle w:val="Style16"/>
              <w:numPr>
                <w:ilvl w:val="0"/>
                <w:numId w:val="3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«дорожные знаки»</w:t>
            </w:r>
          </w:p>
          <w:p>
            <w:pPr>
              <w:pStyle w:val="Style16"/>
              <w:numPr>
                <w:ilvl w:val="0"/>
                <w:numId w:val="3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 «Светофор»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спитатели групп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0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ь искус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тавки художественного изобразительного искусства: художественная графика, пейзажная живопись, портреты, натюрморты, а также предметы декоративно-прикладного искусства, скульптура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гровое упражнение «Составь натюрморт»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Хороводные игры «Галя во садочек ходила… », «Раздувайся пузырь», «Матрёшки»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исование «Теплый солнечный денек»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и «Море волнуется», «Солнечные зайчики»,  «Карлики – великаны», «Найди флажок»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С/р игры: «Муз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спитатели групп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0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ый день обучения правилам безопасного поведения на объектах повышенной 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 «Правила безопасности знаем и всегда их соблюдаем!»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зентация «Правила поведения детей на воде (на железнодорожных путях, в лесу, при общении с незнакомыми людьми, с бездомными животными и т.п.))»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е проблемных ситуаций на тему «Если случилась беда…»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Фотовыставка "Опасности, которые нас подстерегают"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П/и: «Поезд», «Автомобиль», «Лесное путешествие», «Карусель», «Самолёты» и т.п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С/р игра: «Летний отдых в нашей семье», «У бабушки в деревне», «Городские прави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спитатели груп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0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сперимен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вания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лечение «Здравствуй, волшебная страна!»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знавательная деятельность: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сперименты: «Что с бумагой можно делать?» (намочить, порвать, смять, рисовать бумагой)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Какая бывает бумага?» (толстая- картон, писчая, газета- тонкая, журнал- глянцевый- гладкий, салфетка- легко рвётся ит.д.)</w:t>
            </w:r>
          </w:p>
          <w:p>
            <w:pPr>
              <w:pStyle w:val="Style16"/>
              <w:numPr>
                <w:ilvl w:val="0"/>
                <w:numId w:val="3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жно ли носить воду в решете?», «Песок мокрый и сухой», «Тонет – не тонет»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лективная работа  - рисование нетрадиционным способом (мятой бумагой). 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роводные игры «Карусель»,  «Мы по лесу идём»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/и: «Найди свой цвет», «Прятки», «Найди флажок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йрамова Л.В., 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спитатели групп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Август 3 недел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914"/>
        <w:gridCol w:w="226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ни недел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ветственные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ь хле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: «Откуда пришла булочка»</w:t>
            </w:r>
          </w:p>
          <w:p>
            <w:pPr>
              <w:pStyle w:val="Style16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 стихотворений, пословиц, поговорок, художественных произведений  о хлебе</w:t>
            </w:r>
          </w:p>
          <w:p>
            <w:pPr>
              <w:pStyle w:val="Style16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альбома «Путешествие колоска»</w:t>
            </w:r>
          </w:p>
          <w:p>
            <w:pPr>
              <w:pStyle w:val="Style16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:  «Хлеб – хозяин дома», «Береги хлеб»</w:t>
            </w:r>
          </w:p>
          <w:p>
            <w:pPr>
              <w:pStyle w:val="Style16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казки «Колосок»</w:t>
            </w:r>
          </w:p>
          <w:p>
            <w:pPr>
              <w:pStyle w:val="Style16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матизация сказки «Колобок»</w:t>
            </w:r>
          </w:p>
          <w:p>
            <w:pPr>
              <w:pStyle w:val="Style16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из пластилина «Баранки», «Печенье», «Булочки»</w:t>
            </w:r>
          </w:p>
          <w:p>
            <w:pPr>
              <w:pStyle w:val="Style16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Мыши в кладовой»,  «Карава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оспитатели груп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ь диких и домашних живо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 «Дикие и домашние животные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матривание открыток, иллюстраций, альбомов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 художественной литературы о животны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гадывание загадок о животны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исование  «Дорисуй животное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/и: «Кто где живет», «Чей детёныш?», «Кто как кричит»,  «Кто спрятался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и: «У медведя во бору», «Лохматый пёс»,  «Мы на луг ходили», «Зайка серый умывается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атрализация по сказке «Терем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спитатели груп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0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стях у Айболита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чение «Лесная аптека»</w:t>
            </w:r>
          </w:p>
          <w:p>
            <w:pPr>
              <w:pStyle w:val="Style16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 о здоровье «Если у вас болит, вам поможет Айболит»,«Живые витамины», «Вредная еда»</w:t>
            </w:r>
          </w:p>
          <w:p>
            <w:pPr>
              <w:pStyle w:val="Style16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 «Айболит» К.Чуковский, «Прививка» С. Михалков</w:t>
            </w:r>
          </w:p>
          <w:p>
            <w:pPr>
              <w:pStyle w:val="Style16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Помоги найти инструменты для врача»</w:t>
            </w:r>
          </w:p>
          <w:p>
            <w:pPr>
              <w:pStyle w:val="Style16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 «Профессия – врач»</w:t>
            </w:r>
          </w:p>
          <w:p>
            <w:pPr>
              <w:pStyle w:val="Style16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Помоги Айболиту собрать медицинский чемоданчик», «Позови на помощь»</w:t>
            </w:r>
          </w:p>
          <w:p>
            <w:pPr>
              <w:pStyle w:val="Style16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ливающие процедуры</w:t>
            </w: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(хождение по массажным коврикам)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  игра«Апте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спитатели груп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0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гонь друг огонь враг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</w:t>
            </w:r>
            <w:r>
              <w:rPr>
                <w:rFonts w:cs="Times New Roman" w:ascii="Times New Roman" w:hAnsi="Times New Roman"/>
                <w:shd w:fill="FFFFFF" w:val="clear"/>
              </w:rPr>
              <w:t>« Пожарный -профессия героическая»</w:t>
            </w:r>
          </w:p>
          <w:p>
            <w:pPr>
              <w:pStyle w:val="Style16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росмотр мультфильмов  «Пожар в квартире», «Пожар в лесу», «Правила поведения при пожаре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гадывание загадок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матривание  иллюстраций</w:t>
            </w:r>
          </w:p>
          <w:p>
            <w:pPr>
              <w:pStyle w:val="Style16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раматизация « Кошкин дом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краски «Спички детям не игрушки»</w:t>
            </w:r>
          </w:p>
          <w:p>
            <w:pPr>
              <w:pStyle w:val="C9"/>
              <w:numPr>
                <w:ilvl w:val="0"/>
                <w:numId w:val="6"/>
              </w:numPr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/и: </w:t>
            </w:r>
            <w:r>
              <w:rPr>
                <w:rStyle w:val="C2"/>
                <w:color w:val="000000"/>
                <w:sz w:val="22"/>
                <w:szCs w:val="22"/>
              </w:rPr>
              <w:t xml:space="preserve"> « Горит не горит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  <w:r>
              <w:rPr>
                <w:rStyle w:val="C2"/>
                <w:color w:val="000000"/>
                <w:sz w:val="22"/>
                <w:szCs w:val="22"/>
              </w:rPr>
              <w:t xml:space="preserve"> «Что нужно пожарным?»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Style w:val="C2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«Собери пожарного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и: «Ловишки», «Прятки», «Найди предм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спитатели груп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 августа – день государственного флага РФ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Беседы: «Флаг», «Цветовая символика флага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тавка  рисунков « Россия, ты – любимая страна!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сматривание альбома «Россия – Родина моя», флага РФ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/и: «Собери флаг России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 стихов о родном кра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украшивание флага Росси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Русские народные игры«Серый зайка», «Совушка - сова», «У медведя во бор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гомедова Н.К., 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спитатели групп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Август 4 недел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914"/>
        <w:gridCol w:w="226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ни недел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ветственные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0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Лето красное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звлечение «Лето красное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Беседы: «Любимое время года», «Почему лето называют красным», «Летние развлечения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тение стихов, отгадывание загадок о лете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Аппликация «Летний денек» (обрывание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Рисование «Что нам лето подарил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спитатели груп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0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ь  друж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 «Дружат дети на Земле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мотр мультфильма «Кот Леопольд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учивание пословиц о дружбе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исование «Подарок для друга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 художественной литературы о дружбе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(сюжетно-ролевые, настольно-печатные) игры: «Дружные ребята», «Наш любимый детский сад», «Мы твои жители, Земля!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спитатели груп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0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ь веселья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тро радостных встреч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исование  на асфальте «Пусть всегда будет солнце, пусть всегда небо, пусть всегда будет мама, пусть всегда буду Я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/и:: «Дорисуй героя»,  «Разноцветный мир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вающие игры: «Мой адрес»,  «Сколько в доме этажей», «Скажи иначе»,  «Я по городу иду», «Собери из частей целое», «Где что находится»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и: Игры с воздушными шарами и мыльными пузырями, «Карусели», «Цветные автомобили», «Иголочка и ниточка», «Переправа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гры и упражнения со спортивным инвентарём и нестандартным оборудованием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С/р игры: «Дружные ребя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спитатели груп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0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ь радуг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 «Что мы знаем о радуге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ыт «Сделаем радугу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исование «Радуга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/и «Свет, звук, вода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/и «Путешествие в Радужную стран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спитатели груп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0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ь прощания с летом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 – спортивный праздник «До скорой встречи, Лето!»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детских рисунков на асфальте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ы «Чем вам запомнилось лето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исунки на асфальте </w:t>
            </w:r>
            <w:r>
              <w:rPr>
                <w:rFonts w:cs="Times New Roman" w:ascii="Times New Roman" w:hAnsi="Times New Roman"/>
              </w:rPr>
              <w:t>«Дружные дети огромной Земли!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формление альбома «Как я провел лето» - совместно с родителями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и. «Лиса в курятнике», «Зайцы и волк», «У медведя во бору», «Кот и мышки», «Через ручеек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роводные игры «Подарки», «Пузырь», «Яблочко», «Дедушка водяной», «Матрёшки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/р игра «Детский с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олёва Н.В., инструктор по Ф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спитатели групп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тература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ие народные подвижные игры. //Составители: А.В.Кенеман,</w:t>
      </w:r>
      <w:r>
        <w:rPr>
          <w:rFonts w:eastAsia="Symbol" w:cs="Symbol" w:ascii="Symbol" w:hAnsi="Symbol"/>
        </w:rPr>
        <w:t></w:t>
      </w:r>
      <w:r>
        <w:rPr>
          <w:rFonts w:cs="Times New Roman" w:ascii="Times New Roman" w:hAnsi="Times New Roman"/>
        </w:rPr>
        <w:t xml:space="preserve"> Т.И.Осокина. М., Просвещение, 1995 г.  Интернет источники</w:t>
      </w:r>
      <w:r>
        <w:rPr>
          <w:rFonts w:eastAsia="Symbol" w:cs="Symbol" w:ascii="Symbol" w:hAnsi="Symbol"/>
        </w:rPr>
        <w:t></w:t>
      </w:r>
      <w:r>
        <w:rPr>
          <w:rFonts w:cs="Times New Roman" w:ascii="Times New Roman" w:hAnsi="Times New Roman"/>
        </w:rPr>
        <w:t xml:space="preserve">  Салымский край. Научно-художественное издание. Екатеринбург. Тезис,</w:t>
      </w:r>
      <w:r>
        <w:rPr>
          <w:rFonts w:eastAsia="Symbol" w:cs="Symbol" w:ascii="Symbol" w:hAnsi="Symbol"/>
        </w:rPr>
        <w:t></w:t>
      </w:r>
      <w:r>
        <w:rPr>
          <w:rFonts w:cs="Times New Roman" w:ascii="Times New Roman" w:hAnsi="Times New Roman"/>
        </w:rPr>
        <w:t xml:space="preserve"> 2000.  Сказки народов Севера. //Составитель В.В.Винокурова, Ю.А.Сем. – Л.,</w:t>
      </w:r>
      <w:r>
        <w:rPr>
          <w:rFonts w:eastAsia="Symbol" w:cs="Symbol" w:ascii="Symbol" w:hAnsi="Symbol"/>
        </w:rPr>
        <w:t></w:t>
      </w:r>
      <w:r>
        <w:rPr>
          <w:rFonts w:cs="Times New Roman" w:ascii="Times New Roman" w:hAnsi="Times New Roman"/>
        </w:rPr>
        <w:t xml:space="preserve"> Просвещение, 1991.  Шорыгина Т.А. Беседы о русском севере. М., Сфера, 2008</w:t>
      </w:r>
      <w:r>
        <w:rPr>
          <w:rFonts w:eastAsia="Symbol" w:cs="Symbol" w:ascii="Symbol" w:hAnsi="Symbol"/>
        </w:rPr>
        <w:t>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663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663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663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663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663"/>
        </w:tabs>
        <w:ind w:left="0" w:hanging="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20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663"/>
        </w:tabs>
        <w:ind w:left="0" w:hanging="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eastAsia="Times New Roman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rFonts w:ascii="Calibri" w:hAnsi="Calibri" w:cs="Times New Roman"/>
      <w:b/>
      <w:sz w:val="22"/>
    </w:rPr>
  </w:style>
  <w:style w:type="character" w:styleId="C0">
    <w:name w:val="c0"/>
    <w:basedOn w:val="Style13"/>
    <w:qFormat/>
    <w:rPr>
      <w:rFonts w:cs="Times New Roman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12"/>
      <w:szCs w:val="12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0"/>
      <w:szCs w:val="20"/>
    </w:rPr>
  </w:style>
  <w:style w:type="character" w:styleId="5">
    <w:name w:val="Основной текст (5)"/>
    <w:basedOn w:val="Style13"/>
    <w:qFormat/>
    <w:rPr>
      <w:rFonts w:ascii="Times New Roman" w:hAnsi="Times New Roman" w:cs="Times New Roman"/>
      <w:spacing w:val="3"/>
      <w:sz w:val="17"/>
      <w:szCs w:val="17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03:00Z</dcterms:created>
  <dc:creator>Нина</dc:creator>
  <dc:description/>
  <cp:keywords/>
  <dc:language>en-US</dc:language>
  <cp:lastModifiedBy>ОпАсНыЙ-кОмП</cp:lastModifiedBy>
  <dcterms:modified xsi:type="dcterms:W3CDTF">2015-07-26T13:03:00Z</dcterms:modified>
  <cp:revision>51</cp:revision>
  <dc:subject/>
  <dc:title/>
</cp:coreProperties>
</file>