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Проект  учебного занятия по 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в 10 Б классе по теме: «Ядерное оруж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нный урок является вторым в рамках изучения 2-ого раздела «Гражданская оборона – основная часть обороноспособности страны». На данную тему, согласно рабочей программы по ОБЖ отводится 1 час. На предыдущем уроке были рассмотрены вопросы об «Организации, структуре и управлении гражданской обороны».   Содержание темы огромный и минимальный час по данной теме, но она является очень важной и актуальной.  Разрешить эту проблему, призван метод проектов, как одно из средств компетентностного подхода в преподавании, способного реализовать следующие задачи обучения в целом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используется как средство организации деятельности на уро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учаемый выступает как субъект деятельности взяв на себя ответственность за обучение и контроль, а его личностное и интеллектуальное развитие выступает как одна из главных образовательных ц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м классе я работаю второй  год. В классе обучается 26 человек.  Ребят я знаю достаточно хорошо, между мной и классом существуют доброжелательные взаимоотношения, позволяющие добиваться хороших результатов в об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лассе есть учащиеся, проявляющие к предмету ОБЖ повышенный интерес. Эти ребята участвуют в различных конкурсах, олимпиадах, соревн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роках, как правило, большая часть  класса проявляет достаточный уровень активности, но есть ученики, которые предпочитают отмалчиваться, оставаться в тени. Поэтому, я стараюсь использовать различные формы обучения, проверки знаний учащихся, стараюсь заинтересовать этих ребят, дать возможность проявить себя. С начала учебного года я внедряю в данном классе  метод проектов. Учащиеся активно участвуют в проек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учение эмоционально-волевой сферы показало, что при обучении в данном классе, ученики чувствуют себя комфортно, без проявления тревожности. В классе высокий уровень групповой сплоч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ходя из данных, сложности и объема изучаемого материала, особенностей данного класса, в рамках образовательной программы школы, цель, сформулировал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риятие учащимися и первичное осознание нового учебного материала, осмысливание и выработка умений и навыков по применению полученных знаний.</w:t>
      </w:r>
    </w:p>
    <w:p>
      <w:pPr>
        <w:pStyle w:val="Style15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учающие – </w:t>
      </w:r>
      <w:r>
        <w:rPr>
          <w:sz w:val="26"/>
          <w:szCs w:val="26"/>
        </w:rPr>
        <w:t xml:space="preserve">рассмотреть разновидности ядерного оружия, познакомить учащихся с разрушительным действием ядерного оружия; рассмотреть вопросы, связанные с поражающими факторами ядерного оружия; дать характеристику поражающим факторам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вивающие – </w:t>
      </w:r>
      <w:r>
        <w:rPr>
          <w:sz w:val="26"/>
          <w:szCs w:val="26"/>
        </w:rPr>
        <w:t xml:space="preserve">обучить учащихся как необходимо действовать при ядерном взрыве; </w:t>
      </w:r>
    </w:p>
    <w:p>
      <w:pPr>
        <w:pStyle w:val="Style15"/>
        <w:numPr>
          <w:ilvl w:val="0"/>
          <w:numId w:val="7"/>
        </w:numPr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спитывающие – </w:t>
      </w:r>
      <w:r>
        <w:rPr>
          <w:sz w:val="26"/>
          <w:szCs w:val="26"/>
        </w:rPr>
        <w:t xml:space="preserve">воспитывать ответственность у учащихся за жизнь и здоровье своe и окружающих; уметь работать самостоятельно, выделять главное, сравнивать, делать вывод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держание учебного материала </w:t>
      </w:r>
      <w:r>
        <w:rPr>
          <w:rFonts w:cs="Times New Roman" w:ascii="Times New Roman" w:hAnsi="Times New Roman"/>
          <w:sz w:val="26"/>
          <w:szCs w:val="26"/>
        </w:rPr>
        <w:t xml:space="preserve"> соответствует требованиям программы. Для достижения данных целей и задач применяю метод про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спользование метода проектов</w:t>
      </w:r>
      <w:r>
        <w:rPr>
          <w:rFonts w:cs="Times New Roman" w:ascii="Times New Roman" w:hAnsi="Times New Roman"/>
          <w:sz w:val="26"/>
          <w:szCs w:val="26"/>
        </w:rPr>
        <w:t xml:space="preserve"> способствует оптимизации процесса обучения (т.е. выбора наиболее эффективных условий обучения с учетом индивидуальных возможностей учеников и учите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нутрипредметные и межпредметные связи</w:t>
      </w:r>
      <w:r>
        <w:rPr>
          <w:rFonts w:cs="Times New Roman" w:ascii="Times New Roman" w:hAnsi="Times New Roman"/>
          <w:sz w:val="26"/>
          <w:szCs w:val="26"/>
        </w:rPr>
        <w:t xml:space="preserve"> обеспечиваются методом проекта и самой тематикой урока. Среди них связь с  информатикой, физикой, истор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спользуемые методы - </w:t>
      </w:r>
      <w:r>
        <w:rPr>
          <w:rFonts w:cs="Times New Roman" w:ascii="Times New Roman" w:hAnsi="Times New Roman"/>
          <w:sz w:val="26"/>
          <w:szCs w:val="26"/>
        </w:rPr>
        <w:t xml:space="preserve"> словесный и наглядно-демонстрационн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Формы организации учебной деятельности учащихся  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ая, группова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еречисленных  форм работы позволит вовлечь в работу каждого ученика класса, должен способствовать снятию утомляемости учащихся и активизации восприятия новой информации. Методы работы позволят воздействовать на зрительное и слуховое восприятие школьников, благодаря чему будет достигнут максимальный результат в обуч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и уроки представляют собой </w:t>
      </w:r>
      <w:r>
        <w:rPr>
          <w:rFonts w:cs="Times New Roman" w:ascii="Times New Roman" w:hAnsi="Times New Roman"/>
          <w:i/>
          <w:sz w:val="26"/>
          <w:szCs w:val="26"/>
        </w:rPr>
        <w:t>уроки проектной деятельности</w:t>
      </w:r>
      <w:r>
        <w:rPr>
          <w:rFonts w:cs="Times New Roman" w:ascii="Times New Roman" w:hAnsi="Times New Roman"/>
          <w:sz w:val="26"/>
          <w:szCs w:val="26"/>
        </w:rPr>
        <w:t>, значит, и учитель, и ученик будут полноправными субъектам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чебном занятии будет использовано следующее оборудование: </w:t>
      </w:r>
      <w:r>
        <w:rPr>
          <w:rFonts w:cs="Times New Roman" w:ascii="Times New Roman" w:hAnsi="Times New Roman"/>
          <w:sz w:val="26"/>
          <w:szCs w:val="26"/>
        </w:rPr>
        <w:t>компьютер, мультимедиа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тогам урока учащиеся долж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зна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, проводимые по защите населения от современных средств пораж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дерное оружие и его поражающие факторы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о современных средствах поражения и их поражающих фактор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уме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знавать  потенциальные опасности и правильно действовать в случае их наступ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ётко действовать в мероприятиях  по обеспечению и  защите населения от опасностей, возникающих при ведении боевых действий или вследствие этих действий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строение сдача рапор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вы знаете из уроков физики  и  из жизни о применении человечеством ядерной энергии. Что это не управляемая цепная реакция, с  высвобождением огромного кол-ва энергии. Применяется как в мирных целях, так и в военной сфе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данного урока является:  ознакомление с ядерным оружием и его поражающими факт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ного истор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чале 40-х гг. </w:t>
      </w:r>
      <w:r>
        <w:rPr>
          <w:rFonts w:cs="Times New Roman" w:ascii="Times New Roman" w:hAnsi="Times New Roman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sz w:val="26"/>
          <w:szCs w:val="26"/>
        </w:rPr>
        <w:t xml:space="preserve"> в. группой ученых в США были разработаны физические принципы осуществления ядерного взрыва. Первый взрыв произведен на испытательном полигоне в Аламогордо 16 июля 1945 г. В августе 1945,  2 атомные бомбы мощностью около 20 кт каждая были сброшены на японские города Хиросима и Нагасаки. Взрывы бомб вызвали огромные жертвы, а также причинили колоссальные разруш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i/>
          <w:sz w:val="26"/>
          <w:szCs w:val="26"/>
        </w:rPr>
        <w:t>Применение ядерного оружия тогда не вызывалось военной необходим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 августа 1945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город Хиросима, </w:t>
        <w:br/>
        <w:t xml:space="preserve">сожжен  дотла…9 августа 1945 года город Нагасаки </w:t>
        <w:br/>
        <w:t>превратился в ру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то же это за оруж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дерное оружие взрывного действия состоит из ядерных боеприпасов, средств доставки их к цели (носителей) и средств управления. Ядерные боеприпасы (боевые части ракет и торпед, ядерные бомбы, артснаряды,  мины, относятся к самым мощным средствам массового поражения. Действия их основаны на использовании внутриядерной энергии, выделяющейся при цепных реакциях деления тяжелых ядер некоторых изотопов урана и плутония или при термоядерных реакциях синтеза легких ядер — изотопов вод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а доставки: ракеты, авиация, артиллер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может сказать какими бывают взрывы ----------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зависимости от решаемых задач  ядерный взрыв  может быть: </w:t>
      </w:r>
      <w:r>
        <w:rPr>
          <w:rFonts w:cs="Times New Roman" w:ascii="Times New Roman" w:hAnsi="Times New Roman"/>
          <w:bCs/>
          <w:iCs/>
          <w:sz w:val="26"/>
          <w:szCs w:val="26"/>
        </w:rPr>
        <w:t>Наземный, Надводный, Воздушный, Подземный, Подводный, Высо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Любой взрыв сопровождается разрушительными действиями. Сейчас мы рассмотрим Поражающее факторы ядерного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зрыва: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 может кто-то знает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ударная вол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световое излуч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проникающая радиац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электромагнитный импуль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ионизирующее изл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Действие ударной вол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Через долю секунды после взрыва от огненного шара распространяется ударная волна — представляющая собой область резкого сжатия среды, распространяющуюся во все стороны от места взрыва со    скоростью до 330 м/сек.. Передняя граница сжатого слоя воздуха называется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фронтом  ударной волны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bCs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Гарантированная защита людей от ударной волны обеспечивается при укрытии их в убежищах. При отсутствии убежищ используются противорадиационные укрытия, подземные выработки, естественные укрытия и рельеф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Потребляет 50% энергии взры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Действие светового излучения.</w:t>
      </w:r>
      <w:r>
        <w:rPr>
          <w:rFonts w:cs="Times New Roman" w:ascii="Times New Roman" w:hAnsi="Times New Roman"/>
          <w:bCs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FFFF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Как только возникает огненный шар, он начинает испускать световое излучение, это поток лучистой энергии, включающий видимые ультрафиолетовые и инфракрасные лучи. Его источник—светящаяся область, образуемая раскаленными продуктами взрыва и раскаленным воздухом. Происходят две вспышки светового излучения: интенсивная, но малой длительности, при взрыве, обычно слишком короткая, чтобы вызвать значительные людские потери, а затем вторая, менее интенсивная, но более длительная. Вторая вспышка оказывается причиной почти всех людских потерь, обусловленных световым излучением. Потребляет 30-35% энергии взр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hadow/>
          <w:color w:val="FF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Защита от светового излучения- любая непрозрачная преграда, ямы, канавы, бугры, насыпи, простенки между окнами, различные виды техники, кроны дерев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hadow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Проникающая радиация.</w:t>
      </w:r>
      <w:r>
        <w:rPr>
          <w:rFonts w:eastAsia="Times New Roman" w:cs="Times New Roman" w:ascii="Times New Roman" w:hAnsi="Times New Roman"/>
          <w:shadow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Проникающая радиация действует почти исключительно на людей и другие живые организмы. Это поток гамма-лучей и нейтронов. Она длится 10—15 с.. Под влиянием ионизации в организме возникают необратимые биологические процессы приводящие к нарушению жизненных функций отдельных орга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Результат воздействия- Лучевая болез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Ее поражающее действие можно уменьшить, если, заметив первую взрывную вспышку, сразу спрятаться в укры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Защита: сталь толщиной 2,8 см, бетон — 10 см, грунт — 14 см, древесина — 30 см- </w:t>
      </w:r>
      <w:r>
        <w:rPr>
          <w:rFonts w:cs="Times New Roman" w:ascii="Times New Roman" w:hAnsi="Times New Roman"/>
          <w:bCs/>
          <w:iCs/>
          <w:sz w:val="26"/>
          <w:szCs w:val="26"/>
        </w:rPr>
        <w:t>ослабляют интенсивность гамма-лучей в  два раза.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Результат воздействия-  Лучевая болез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hadow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>Электромагнитный импульс.</w:t>
      </w:r>
      <w:r>
        <w:rPr>
          <w:rFonts w:eastAsia="Times New Roman" w:cs="Times New Roman" w:ascii="Times New Roman" w:hAnsi="Times New Roman"/>
          <w:shadow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Кратковременное электромагнитное поле, возникающее при взрыве ядерного боеприпаса в результате взаимодействия гамма-лучей и нейтронов, испускаемых при ядерном взрыве с атомами окружающей среды.</w:t>
      </w:r>
      <w:r>
        <w:rPr>
          <w:rFonts w:eastAsia="+mn-ea" w:cs="Times New Roman" w:ascii="Times New Roman" w:hAnsi="Times New Roman"/>
          <w:color w:val="FFFF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Они повреждают, на короткое время или окончательно, электронные и электрические устройства, что может иметь самые серьезные последствия для многих систем управления, контроля, связи и наблюд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требляет 1% энергии взры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Ионизирующее излу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ток элементарных частиц и электромагнитных лу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Различа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Альфа излучения- высокая степень ионизации, слабая проникающая способ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Бета- излучения- слабая ионизации, высокая проникающая способ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Гамма- излучения - высокая проникающая способ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Вызывает нарушение биохимических и физических процессов в тканях орган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Зоны рад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ктивного зара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Основными его источниками являются продукты деления ядерного заряда и радиоактивные изотопы. При наземном ядерном взрыве светящаяся область касается земли. Внутрь ее затягиваются массы испаряющегося грунта, которые поднимаются вверх. Охлаждаясь, пары продуктов деления и грунта конденсируются на твердых частицах. Образуется радиоактивное облако. Оно поднимается на многокилометровую высоту, а затем со скоростью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25—100 км/ч </w:t>
      </w:r>
      <w:r>
        <w:rPr>
          <w:rFonts w:cs="Times New Roman" w:ascii="Times New Roman" w:hAnsi="Times New Roman"/>
          <w:bCs/>
          <w:iCs/>
          <w:sz w:val="26"/>
          <w:szCs w:val="26"/>
        </w:rPr>
        <w:t>движется по ветру. Радиоактивные частицы, выпадая из облака на землю, образуют зону радиоактивного за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Очаг ядерного по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д очагом ядерного поражения понимается территория с населенными пунктами, промышленными, сельскохозяйственными и другими объектами, подвергшаяся непосредственному воздействию ядерного оружия против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чаг ядерного поражения делится на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оны  разрушений это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она полных разрушений- </w:t>
      </w:r>
      <w:r>
        <w:rPr>
          <w:rFonts w:cs="Times New Roman" w:ascii="Times New Roman" w:hAnsi="Times New Roman"/>
          <w:bCs/>
          <w:iCs/>
          <w:sz w:val="26"/>
          <w:szCs w:val="26"/>
        </w:rPr>
        <w:t>50 кПа,здания.и укрытия и часть убежищ разрушаются пол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она сильных разрушений- </w:t>
      </w:r>
      <w:r>
        <w:rPr>
          <w:rFonts w:cs="Times New Roman" w:ascii="Times New Roman" w:hAnsi="Times New Roman"/>
          <w:bCs/>
          <w:iCs/>
          <w:sz w:val="26"/>
          <w:szCs w:val="26"/>
        </w:rPr>
        <w:t>50-30 кПа,наземные здания разрушены, образуются завалы и пож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она средних разрушений-</w:t>
      </w:r>
      <w:r>
        <w:rPr>
          <w:rFonts w:cs="Times New Roman" w:ascii="Times New Roman" w:hAnsi="Times New Roman"/>
          <w:bCs/>
          <w:iCs/>
          <w:sz w:val="26"/>
          <w:szCs w:val="26"/>
        </w:rPr>
        <w:t>30-20 кПа отдельные пожары и зав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она слабых разрушений </w:t>
      </w:r>
      <w:r>
        <w:rPr>
          <w:rFonts w:cs="Times New Roman" w:ascii="Times New Roman" w:hAnsi="Times New Roman"/>
          <w:bCs/>
          <w:iCs/>
          <w:sz w:val="26"/>
          <w:szCs w:val="26"/>
        </w:rPr>
        <w:t>незначительные разрушения и отдельные очаги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В зоне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полных и сильных  разрушений человек теряет сознание, испытывает повреждения слуха и зрения, вывихи конечностей, кровотечение из носа и уш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Зоны ради</w:t>
      </w: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активного за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ПОМНИТ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щитой от ударной волны могут служить  углубления на местности, убежища, подвальные и иные  прочные соору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от прямого действия светового излучения может защитить любая преграда, способная создать тень.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от воздействия проникающей радиации практически полностью защищают человека убежища и противорадиационные укрытия, а открытые и особенно перекрытые щели уменьшают это воздействи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чень важно первое время после ядерного взрыва, особенно первые сутки, пересидеть в убежищах, противорадиационных  укрытиях или в подвалах</w:t>
      </w:r>
      <w:r>
        <w:rPr>
          <w:rFonts w:cs="Times New Roman" w:ascii="Times New Roman" w:hAnsi="Times New Roman"/>
          <w:bCs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Из всего этого можно заключить:</w:t>
      </w:r>
      <w:r>
        <w:rPr>
          <w:rFonts w:cs="Times New Roman" w:ascii="Times New Roman" w:hAnsi="Times New Roman"/>
          <w:sz w:val="26"/>
          <w:szCs w:val="26"/>
        </w:rPr>
        <w:t xml:space="preserve"> что данное оружие является очень опасным оружием массового поражения и при не правильном использовании может привести к необратимым последствиям ,в масштабах всей плане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им теперь наличие з</w:t>
      </w:r>
      <w:r>
        <w:rPr>
          <w:rFonts w:cs="Times New Roman" w:ascii="Times New Roman" w:hAnsi="Times New Roman"/>
          <w:bCs/>
          <w:sz w:val="26"/>
          <w:szCs w:val="26"/>
        </w:rPr>
        <w:t>апасов ядерного оружия в мире (боеголовки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bCs/>
          <w:sz w:val="26"/>
          <w:szCs w:val="26"/>
        </w:rPr>
        <w:t>«ядерный клуб</w:t>
      </w:r>
      <w:r>
        <w:rPr>
          <w:rFonts w:cs="Times New Roman" w:ascii="Times New Roman" w:hAnsi="Times New Roman"/>
          <w:sz w:val="26"/>
          <w:szCs w:val="26"/>
        </w:rPr>
        <w:t xml:space="preserve">» — группу стран, располагающих ядерным оружием, </w:t>
      </w:r>
      <w:r>
        <w:rPr>
          <w:rFonts w:cs="Times New Roman" w:ascii="Times New Roman" w:hAnsi="Times New Roman"/>
          <w:bCs/>
          <w:sz w:val="26"/>
          <w:szCs w:val="26"/>
        </w:rPr>
        <w:t>входят США, Россия, Великобритания, Франция, Китай, Индия, Пакистан и КН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зраиль</w:t>
      </w:r>
      <w:r>
        <w:rPr>
          <w:rFonts w:cs="Times New Roman" w:ascii="Times New Roman" w:hAnsi="Times New Roman"/>
          <w:sz w:val="26"/>
          <w:szCs w:val="26"/>
        </w:rPr>
        <w:t xml:space="preserve"> не комментирует информацию о наличии у него ядерного оружия, однако, по мнению некоторых экспертов, обладает арсеналом порядка 200 заря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большой ядерный арсенал был у ЮАР, но все шесть ядерных зарядов были добровольно уничтожены. ЮАР — единственная страна, которая самостоятельно разработала ядерное оружие и при этом добровольно от него отказа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Белоруссия и Казахстан передали ядерное оружие безвозмездно, а Украина передала его при условии признания Россией границ Украины на момент распада ССС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изко подошедшим к созданию ядерной бомбы считается И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ные годы в наличии военных ядерных программ также подозревались Бразилия, Ливия, Ирак и Республика Кор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кие вопросы имеются по данной 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то не понят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зовите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.Поражающее факторы ядерного взры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2.Каковы действие ударной вол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3.Очаг ядерного поражения делится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дведение  итогов</w:t>
      </w:r>
      <w:r>
        <w:rPr>
          <w:rFonts w:cs="Times New Roman" w:ascii="Times New Roman" w:hAnsi="Times New Roman"/>
          <w:bCs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Домашнее задание.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20:00Z</dcterms:created>
  <dc:creator>Admin</dc:creator>
  <dc:description/>
  <dc:language>en-US</dc:language>
  <cp:lastModifiedBy>Анастасия</cp:lastModifiedBy>
  <dcterms:modified xsi:type="dcterms:W3CDTF">2016-11-20T12:20:00Z</dcterms:modified>
  <cp:revision>2</cp:revision>
  <dc:subject/>
  <dc:title/>
</cp:coreProperties>
</file>