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Сценарий выпускного вечера в начальной школе</w:t>
      </w:r>
    </w:p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«Прощай, родной четвертый класс!» (2016г)</w:t>
      </w:r>
    </w:p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/>
          <w:b/>
          <w:bCs/>
          <w:color w:val="833713"/>
          <w:sz w:val="32"/>
          <w:szCs w:val="32"/>
        </w:rPr>
      </w:pPr>
      <w:r>
        <w:rPr>
          <w:rFonts w:cs="Trebuchet MS" w:ascii="Trebuchet MS" w:hAnsi="Trebuchet MS"/>
          <w:b/>
          <w:bCs/>
          <w:color w:val="833713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воспитывать доброту, уважение к старши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Создание праздничной атмосферы на праздник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• Развитие памяти, устной речи, внимания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</w:rPr>
        <w:t>Оборудование:</w:t>
      </w:r>
      <w:r>
        <w:rPr>
          <w:rFonts w:cs="Arial" w:ascii="Arial" w:hAnsi="Arial"/>
          <w:color w:val="000000"/>
          <w:sz w:val="23"/>
          <w:szCs w:val="23"/>
        </w:rPr>
        <w:t xml:space="preserve"> дипломы, грамоты для детей, благодарности для родителей, шары для украшения зала, плакаты, цветы дл учителей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                              </w:t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Ход мероприятия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.Ведущий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брый день, дорогие друзья,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сти, родители, учителя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очень рады видеть вас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этот день и в этот час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.Ведущий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будем здесь петь, танцевать, веселиться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может, действительно, чудо случиться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вайте же праздник скорей начин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ра нам, друзья, гостей принимать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.Ведущий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знаю, что нас непременно вы спросите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Кто же на празднике главные гости?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вечу вам, не моргнув даже глазом,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 ребята 4-го класса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од  торжественную музыку входят ребята 4-го класса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.Ведущий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так, мы встречаем наших главных виновников торжеств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ченики 4-го класса и их классный руководитель ……………………………………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.Ведущи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вас поздравляем, дорогие наши выпускники! Вот и наступил долгожданный выпускной вечер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ыпускник</w:t>
      </w:r>
      <w:r>
        <w:rPr>
          <w:rFonts w:cs="Arial" w:ascii="Arial" w:hAnsi="Arial"/>
          <w:color w:val="000000"/>
          <w:sz w:val="23"/>
          <w:szCs w:val="23"/>
        </w:rPr>
        <w:br/>
        <w:t xml:space="preserve">1.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з года в год, из класса в класс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ет неслышно время нас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час за часом, день за дне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к незаметно мы расте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ыпускник</w:t>
      </w:r>
      <w:r>
        <w:rPr>
          <w:rFonts w:cs="Arial" w:ascii="Arial" w:hAnsi="Arial"/>
          <w:color w:val="000000"/>
          <w:sz w:val="23"/>
          <w:szCs w:val="23"/>
        </w:rPr>
        <w:br/>
        <w:t xml:space="preserve">2. 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Опять звенит для нас звон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это уж не на ур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стал прощальный, трогательный час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в зал вошли торжественно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м всем должно быть весело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грусть зачем-то прячется в глазах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 4-го класса исполняют песню о  выпускниках «Мы покидаем начальную школу» Музыка и слова Надежды Тананко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.Ведущи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рогие выпускники! В такой прекрасный  сказочный день  давайте скажем заветные, тёплые слова тем, кто был всегда рядышком с вами, тем, кто помог вам выучить буквы, научиться считать и писать, всем тем, кто научил вас быть добрыми, терпеливыми и трудолюбивым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ыпускник</w:t>
      </w:r>
      <w:r>
        <w:rPr>
          <w:rFonts w:cs="Arial" w:ascii="Arial" w:hAnsi="Arial"/>
          <w:color w:val="000000"/>
          <w:sz w:val="23"/>
          <w:szCs w:val="23"/>
        </w:rPr>
        <w:br/>
        <w:t xml:space="preserve">3.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сейчас о нашей мил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рогой родной любим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 той, кто нас учил читать, писать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 ней хотим вам рассказать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ыпускник</w:t>
      </w:r>
      <w:r>
        <w:rPr>
          <w:rFonts w:cs="Arial" w:ascii="Arial" w:hAnsi="Arial"/>
          <w:color w:val="000000"/>
          <w:sz w:val="23"/>
          <w:szCs w:val="23"/>
        </w:rPr>
        <w:br/>
        <w:t xml:space="preserve">4.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помним год, и день, и час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звонок веселы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звал учиться в первый класс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родную нашу школ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робость сразу же прошл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тала осень краше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с улыбкой в класс вошл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чительница наш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се вместе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, чтоб опять увидеть вас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слышать ваше слов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все готовы в первый класс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дти учиться снова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color w:val="000000"/>
          <w:sz w:val="23"/>
          <w:szCs w:val="23"/>
        </w:rPr>
        <w:t>Песня для учителя 1 класса и воспитателя.</w:t>
        <w:br/>
      </w:r>
      <w:r>
        <w:rPr/>
        <w:t>(Дети поют на мотив песни «Песенка Чебурашки».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Я был когда-то странный</w:t>
      </w:r>
    </w:p>
    <w:p>
      <w:pPr>
        <w:pStyle w:val="Style15"/>
        <w:spacing w:before="0" w:after="0"/>
        <w:rPr/>
      </w:pPr>
      <w:r>
        <w:rPr/>
        <w:t>Дошкольник безымянный,</w:t>
      </w:r>
    </w:p>
    <w:p>
      <w:pPr>
        <w:pStyle w:val="Style15"/>
        <w:spacing w:before="0" w:after="0"/>
        <w:rPr/>
      </w:pPr>
      <w:r>
        <w:rPr/>
        <w:t>Который в этой жизни еще так мало знал.</w:t>
      </w:r>
    </w:p>
    <w:p>
      <w:pPr>
        <w:pStyle w:val="Style15"/>
        <w:spacing w:before="0" w:after="0"/>
        <w:rPr/>
      </w:pPr>
      <w:r>
        <w:rPr/>
        <w:t>Но вот пошел я в школу, и за четыре года</w:t>
      </w:r>
    </w:p>
    <w:p>
      <w:pPr>
        <w:pStyle w:val="Style15"/>
        <w:spacing w:before="0" w:after="0"/>
        <w:rPr/>
      </w:pPr>
      <w:r>
        <w:rPr/>
        <w:t>Так много, много нового в школе я узнал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Я знаю умноженье, деленье и сложенье</w:t>
      </w:r>
    </w:p>
    <w:p>
      <w:pPr>
        <w:pStyle w:val="Style15"/>
        <w:spacing w:before="0" w:after="0"/>
        <w:rPr/>
      </w:pPr>
      <w:r>
        <w:rPr/>
        <w:t>Таких огромных чисел, что вам не передать.</w:t>
      </w:r>
    </w:p>
    <w:p>
      <w:pPr>
        <w:pStyle w:val="Style15"/>
        <w:spacing w:before="0" w:after="0"/>
        <w:rPr/>
      </w:pPr>
      <w:r>
        <w:rPr/>
        <w:t>И даже калькулятор от зависти сломался,</w:t>
      </w:r>
    </w:p>
    <w:p>
      <w:pPr>
        <w:pStyle w:val="Style15"/>
        <w:spacing w:before="0" w:after="0"/>
        <w:rPr/>
      </w:pPr>
      <w:r>
        <w:rPr/>
        <w:t>Не смог однажды мой пример он сосчитать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Могу с компьютером я запросто общаться,</w:t>
      </w:r>
    </w:p>
    <w:p>
      <w:pPr>
        <w:pStyle w:val="Style15"/>
        <w:spacing w:before="0" w:after="0"/>
        <w:rPr/>
      </w:pPr>
      <w:r>
        <w:rPr/>
        <w:t>Могу с Иваном Третьим татар злых победить.</w:t>
      </w:r>
    </w:p>
    <w:p>
      <w:pPr>
        <w:pStyle w:val="Style15"/>
        <w:spacing w:before="0" w:after="0"/>
        <w:rPr/>
      </w:pPr>
      <w:r>
        <w:rPr/>
        <w:t>Могу я быть артистом, могу я быть танцором,</w:t>
      </w:r>
    </w:p>
    <w:p>
      <w:pPr>
        <w:pStyle w:val="Style15"/>
        <w:spacing w:before="0" w:after="0"/>
        <w:rPr/>
      </w:pPr>
      <w:r>
        <w:rPr/>
        <w:t>И с компасом по лесу не страшно мне ходить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Склоненье и спряженье, жи-ши и ударенье</w:t>
      </w:r>
    </w:p>
    <w:p>
      <w:pPr>
        <w:pStyle w:val="Style15"/>
        <w:spacing w:before="0" w:after="0"/>
        <w:rPr/>
      </w:pPr>
      <w:r>
        <w:rPr/>
        <w:t>Для нас, для школьников, теперь уже пустяк.</w:t>
      </w:r>
    </w:p>
    <w:p>
      <w:pPr>
        <w:pStyle w:val="Style15"/>
        <w:spacing w:before="0" w:after="0"/>
        <w:rPr/>
      </w:pPr>
      <w:r>
        <w:rPr/>
        <w:t>Ведь имя школьника дается нам непросто,</w:t>
      </w:r>
    </w:p>
    <w:p>
      <w:pPr>
        <w:pStyle w:val="Style15"/>
        <w:spacing w:before="0" w:after="0"/>
        <w:rPr/>
      </w:pPr>
      <w:r>
        <w:rPr/>
        <w:t>Должны мы очень много нового узн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ети становятся парами в «Ручеек», поют и танцуют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музыку «Хвастать, милая, не стану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Хвастать я сейчас не стану, заучу все падежи,</w:t>
      </w:r>
    </w:p>
    <w:p>
      <w:pPr>
        <w:pStyle w:val="Normal"/>
        <w:rPr/>
      </w:pPr>
      <w:r>
        <w:rPr/>
        <w:t>Заодно соседку Леру научу писать жи-ши.</w:t>
      </w:r>
    </w:p>
    <w:p>
      <w:pPr>
        <w:pStyle w:val="Normal"/>
        <w:rPr/>
      </w:pPr>
      <w:r>
        <w:rPr/>
        <w:t>Мне сия наука в пользу, буду знать,  я где глагол,</w:t>
      </w:r>
    </w:p>
    <w:p>
      <w:pPr>
        <w:pStyle w:val="Normal"/>
        <w:rPr/>
      </w:pPr>
      <w:r>
        <w:rPr/>
        <w:t>Где приставка, а где суффикс, фонетический разбор.</w:t>
      </w:r>
    </w:p>
    <w:p>
      <w:pPr>
        <w:pStyle w:val="Normal"/>
        <w:rPr/>
      </w:pPr>
      <w:r>
        <w:rPr/>
        <w:t>Напишу я на заборе без ошибок, что хочу.</w:t>
      </w:r>
    </w:p>
    <w:p>
      <w:pPr>
        <w:pStyle w:val="Normal"/>
        <w:rPr/>
      </w:pPr>
      <w:r>
        <w:rPr/>
        <w:t>Пусть в округе все посмотрят, что не зря я все учу.</w:t>
      </w:r>
    </w:p>
    <w:p>
      <w:pPr>
        <w:pStyle w:val="Normal"/>
        <w:rPr/>
      </w:pPr>
      <w:r>
        <w:rPr/>
        <w:t>Для такого объясненья посылал записку Вам:</w:t>
      </w:r>
    </w:p>
    <w:p>
      <w:pPr>
        <w:pStyle w:val="Normal"/>
        <w:rPr/>
      </w:pPr>
      <w:r>
        <w:rPr/>
        <w:t>“</w:t>
      </w:r>
      <w:r>
        <w:rPr/>
        <w:t>Приходите на свиданье”. – без ошибок написал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2 : Чтение – прекрасный урок, много полезного в каждой из строк.</w:t>
      </w:r>
    </w:p>
    <w:p>
      <w:pPr>
        <w:pStyle w:val="Normal"/>
        <w:rPr/>
      </w:pPr>
      <w:r>
        <w:rPr/>
        <w:t>3 : Будь это стих или рассказ –</w:t>
      </w:r>
    </w:p>
    <w:p>
      <w:pPr>
        <w:pStyle w:val="Normal"/>
        <w:rPr/>
      </w:pPr>
      <w:r>
        <w:rPr/>
        <w:t>Все : Вы учите их, они учат вас.</w:t>
      </w:r>
    </w:p>
    <w:p>
      <w:pPr>
        <w:pStyle w:val="Normal"/>
        <w:rPr/>
      </w:pPr>
      <w:r>
        <w:rPr/>
        <w:t>4 : Учили нас любить свой край и наблюдать природу,</w:t>
      </w:r>
    </w:p>
    <w:p>
      <w:pPr>
        <w:pStyle w:val="Normal"/>
        <w:rPr/>
      </w:pPr>
      <w:r>
        <w:rPr/>
        <w:t>Как всех зверей оберегать, беречь и лес, и воду.</w:t>
      </w:r>
    </w:p>
    <w:p>
      <w:pPr>
        <w:pStyle w:val="Normal"/>
        <w:rPr/>
      </w:pPr>
      <w:r>
        <w:rPr/>
        <w:t>5 : Обо всем мы говорили: о грибах и о цветах,</w:t>
      </w:r>
    </w:p>
    <w:p>
      <w:pPr>
        <w:pStyle w:val="Normal"/>
        <w:rPr/>
      </w:pPr>
      <w:r>
        <w:rPr/>
        <w:t>О березке и о осинке, о полях и о лугах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Для всех наших учителей мы посвящаем песню «Наш добрый учитель»</w:t>
      </w:r>
    </w:p>
    <w:p>
      <w:pPr>
        <w:pStyle w:val="Normal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  <w:t>(исполняют песню «Наш добрый учитель»</w:t>
      </w:r>
    </w:p>
    <w:p>
      <w:pPr>
        <w:pStyle w:val="Normal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431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й добрый уч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й добрый учи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вет за парты ласковый звонок,</w:t>
        <w:br/>
        <w:t>Веселый смех на время умолкает.</w:t>
        <w:br/>
        <w:t>Учитель начинает свой урок,</w:t>
        <w:br/>
        <w:t>И все вокруг как будто замирает.</w:t>
        <w:br/>
        <w:br/>
        <w:t>Все годы нас учили понимать</w:t>
        <w:br/>
        <w:t>И трудные и легкие предметы.</w:t>
        <w:br/>
        <w:t>Учитель не умеет уставать,</w:t>
        <w:br/>
        <w:t>Тетради проверяет до рассвета.</w:t>
        <w:br/>
        <w:br/>
        <w:t>Мой добрый учитель, ну что ж вы молчите.</w:t>
        <w:br/>
        <w:t>Слезинки нежданно блеснули в глазах.</w:t>
        <w:br/>
        <w:t>Вы мир нам открыли и где б мы не жили,</w:t>
        <w:br/>
        <w:t>А школа всегда будет в наших сердцах.</w:t>
        <w:br/>
        <w:br/>
        <w:t>Бывали мы не сносны иногда,</w:t>
        <w:br/>
        <w:t>Как будто бес вселялся в наши души.</w:t>
        <w:br/>
        <w:t>Учитель тихо скажет: « Не беда»,</w:t>
        <w:br/>
        <w:t>Ведь мой учитель самый, самый лучший.</w:t>
        <w:br/>
        <w:br/>
        <w:t>Промчатся годы быстрой чередой,</w:t>
        <w:br/>
        <w:t>И наступило времечко прощаться.</w:t>
        <w:br/>
        <w:t>Учитель мы же знаем, что с тобой,</w:t>
        <w:br/>
        <w:t>Нам очень трудно будет расставаться.</w:t>
        <w:br/>
        <w:br/>
        <w:t>Зовет за парты ласковый звонок.</w:t>
        <w:br/>
        <w:t>Веселый смех на время умолкает.</w:t>
        <w:br/>
        <w:t>Учитель начинает свой урок</w:t>
        <w:br/>
        <w:t>И все вокруг как будто замирает.</w:t>
        <w:br/>
        <w:br/>
        <w:t>Мой добрый учитель, ну что ж вы молчите.</w:t>
        <w:br/>
        <w:t>Слезинки нежданно блеснули в глазах.</w:t>
        <w:br/>
        <w:t>Вы мир нам открыли и где б мы не жили,</w:t>
        <w:br/>
        <w:t>А школа всегда будет в наших сердцах.</w:t>
        <w:br/>
        <w:br/>
        <w:t>Мой добрый учитель, ну что ж вы молчите.</w:t>
        <w:br/>
        <w:t>Слезинки нежданно блеснули в глазах.</w:t>
        <w:br/>
        <w:t>Вы мир нам открыли и где б мы не жили,</w:t>
        <w:br/>
        <w:t>А школа всегда будет в наших сердцах.</w:t>
      </w:r>
    </w:p>
    <w:p>
      <w:pPr>
        <w:pStyle w:val="Normal"/>
        <w:rPr>
          <w:color w:val="0000FF"/>
        </w:rPr>
      </w:pPr>
      <w:r>
        <w:rPr>
          <w:b/>
          <w:i/>
        </w:rPr>
        <w:t xml:space="preserve">                   </w:t>
      </w:r>
      <w:r>
        <w:rPr>
          <w:b/>
          <w:i/>
        </w:rPr>
        <w:t>(дети вручают цветы и подарки учителям)</w:t>
      </w:r>
      <w:r>
        <w:rPr>
          <w:rFonts w:cs="Arial" w:ascii="Arial" w:hAnsi="Arial"/>
          <w:b/>
          <w:i/>
        </w:rPr>
        <w:br/>
      </w:r>
      <w:r>
        <w:rPr>
          <w:rStyle w:val="StrongEmphasis"/>
          <w:rFonts w:cs="Arial" w:ascii="Arial" w:hAnsi="Arial"/>
          <w:color w:val="000000"/>
          <w:shd w:fill="FFFFFF" w:val="clear"/>
        </w:rPr>
        <w:t>Ответное слово учителей</w:t>
      </w:r>
      <w:r>
        <w:rPr>
          <w:rStyle w:val="StrongEmphasis"/>
          <w:rFonts w:cs="Arial" w:ascii="Arial" w:hAnsi="Arial"/>
          <w:shd w:fill="FFFFFF" w:val="clear"/>
        </w:rPr>
        <w:t xml:space="preserve">: </w:t>
      </w:r>
      <w:r>
        <w:rPr>
          <w:rFonts w:cs="Arial" w:ascii="Arial" w:hAnsi="Arial"/>
          <w:sz w:val="23"/>
          <w:szCs w:val="23"/>
          <w:shd w:fill="FFFFFF" w:val="clear"/>
        </w:rPr>
        <w:t>Ребята! мы все очень  волнуемся. Наступил тот день, когда, когда мы с вами должны  проститься с начальной школой. Казалось, вот только вчера вы пришли к нам на урок. Но прошло уже целых четыре года. Вы научились читать, писать, решать, научились дружить. Сейчас нам хочется и плакать и веселиться. Грустим, от того, что нам надо будет расстаться. У вас мои милые, ребята, появятся другие учителя. И мне хотелось бы, чтобы они к вам также относились с любовью. Радуемся – так, как все вы стали взрослее, и очень многому научились. Я уверена , что вы твердо встанете на дорогу знаний и добьётесь в жизни больших высо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-А сейчас , ребята давайте вспомним наши первые дни в первом классе</w:t>
      </w:r>
      <w:r>
        <w:rPr>
          <w:rStyle w:val="Appleconvertedspace"/>
          <w:rFonts w:cs="Arial" w:ascii="Arial" w:hAnsi="Arial"/>
          <w:sz w:val="23"/>
          <w:szCs w:val="23"/>
          <w:shd w:fill="FFFFFF" w:val="clear"/>
        </w:rPr>
        <w:t> </w:t>
      </w:r>
      <w:r>
        <w:rPr>
          <w:rFonts w:cs="Arial" w:ascii="Arial" w:hAnsi="Arial"/>
          <w:sz w:val="23"/>
          <w:szCs w:val="23"/>
        </w:rPr>
        <w:br/>
        <w:br/>
      </w:r>
      <w:r>
        <w:rPr>
          <w:rStyle w:val="StrongEmphasis"/>
          <w:rFonts w:cs="Arial" w:ascii="Arial" w:hAnsi="Arial"/>
          <w:sz w:val="23"/>
          <w:szCs w:val="23"/>
          <w:shd w:fill="FFFFFF" w:val="clear"/>
        </w:rPr>
        <w:t>Сценка «о первых крючках» в исполнении 1 класс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теперь - ученики, нам не до гуляни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дом задали крючки – первое задан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мы с мамой над столом дружно распеваем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Вниз ведём, ведём, ведём – плавно закругляем!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противные крючки с острыми носам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меня из – под руки выползают сам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елевизор не глядим, сказки – не чита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ри часа сидим, сидим – плавно закругляе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чер! Поздно! Спать идём. Сразу засыпае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о сне: ведём, ведём – плавно закругляем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.Ведущий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, были большие трудности с палочками, с крючками! И как часто  у первоклашек получались вместо крючков смешные загогулины.   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ител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-Давайте вспомним и заглянем в наше  детство в исполнении ребят3 класса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Мини-сценки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чнем с устного счета. Саша, у тебя есть 10 рублей и ты спросишь еще10 рублей у своей сестры. .Сколько всего рублей будет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Как и раньше, 10 рубл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Да ты совсем не думаешь на уроке математики 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Нет, просто вы не видели мою сестру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***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Оля, скажи, кто тебе написал домашнее сочинение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Правду говорю, не знаю: я вчера так рано легла сп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***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Степан, если ты обнаружил в одном кармане 20 рублей, а в другом – 7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Эх, это значит не свои  брюк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     ***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вета,  я поставила тебе двойку за диктант, тройку за изложение. Что же мне с тобой делат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А вы не переживайте, а поставьте в журнал одну  общую  оценку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***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ител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! Все эти 4 года из урока в урок вместе с вами занимались и мамы, и папы, и бабушки, и дедушки. Все они так же, как и вы  волновались, переживали  за ваши двойки и радовались вашим победам. Они   и сейчас с вами. И всем им скажем слова огромной благодарности.</w:t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ыпускник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  <w:t xml:space="preserve">5. 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Еще вчера мы были малышами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И в первый класс вы нас вели когда-то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И все четыре года были с нами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Ну, а теперь мы взрослые ребята.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ыпускник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  <w:t xml:space="preserve">6. 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Домашние задания мы честно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Делить, как прежде будем пополам,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Чтоб было вам учиться интересней,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Чтобы легко учиться было нам.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ыпускник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  <w:t xml:space="preserve">7. 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Спасибо вам за нежные слова,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а строгость разговоров и морщинки,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а нужные порой для нас слова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И эти набежавшие слезинки.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Учитель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С родителями мы не расстанемся никогда. Они  останутся с нами навечно. Их заботы будут постоянными. 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ыпускник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  <w:t xml:space="preserve">8. 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Милые мамы, милые папы!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Как хорошо, что вы рядом сейчас.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 этот торжественный радостный час.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Радость свою мы с вами разделим.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 жизни для нас вы компас земной.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А для родителей – главное дети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  <w:t>Все: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   Мы благодарны вам всею душой.</w:t>
      </w: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br/>
        <w:t xml:space="preserve">Выпускники </w:t>
      </w:r>
      <w:r>
        <w:rPr/>
        <w:t>исполняют песню «Мама моя»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  <w:shd w:fill="FFFFFF" w:val="clear"/>
              </w:rPr>
              <w:t>Мама моя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Ты меня на рассвете разбудишь,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Трогать волосы ласково будешь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Как всегда поцелуешь любя,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И улыбка согреет меня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Когда рядом ты со мной мне тепло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И спокойно на душе, и светло..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В целом мире только мы: ты и я..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И пою про это я, мама моя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Моя мама лучшая на свете,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Она мне, как солнце в жизни светит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Мама самый лучший в мире друг,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Как люблю тепло её я рук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Моя мама лучшая на свете,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Она мне, как солнце в жизни светит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Мама самый лучший в мире друг,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Как люблю тепло её я рук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Мама, мама, мама моя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Мама, мама, мама моя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Ты всегда все поймешь и простишь,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Знаю я, ты ночами не спишь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Потому, что ты любишь меня,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Потому, что я дочка твоя 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Когда рядом ты со мной мне тепло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И спокойно на душе, и светло..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В целом мире только мы: ты и я..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И пою про это я, мама моя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  <w:br/>
              <w:t>Припев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shd w:fill="180B02" w:val="clear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Мама, мама, мама моя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Мама, мама, мама мо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  <w:shd w:fill="180B02" w:val="clear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  <w:shd w:fill="180B02" w:val="clear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t>Ведущий 1: Слово предоставляется родителям:………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одители поют «страдания» на мотив частушек «Ярославские ребят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Мы страданья прострадаем,</w:t>
      </w:r>
    </w:p>
    <w:p>
      <w:pPr>
        <w:pStyle w:val="Normal"/>
        <w:rPr/>
      </w:pPr>
      <w:r>
        <w:rPr/>
        <w:t>Отчего не пострадать?</w:t>
      </w:r>
    </w:p>
    <w:p>
      <w:pPr>
        <w:pStyle w:val="Normal"/>
        <w:rPr/>
      </w:pPr>
      <w:r>
        <w:rPr/>
        <w:t>В школе мы учились тоже,</w:t>
      </w:r>
    </w:p>
    <w:p>
      <w:pPr>
        <w:pStyle w:val="Normal"/>
        <w:rPr/>
      </w:pPr>
      <w:r>
        <w:rPr/>
        <w:t>Есть и вам что передать.</w:t>
      </w:r>
    </w:p>
    <w:p>
      <w:pPr>
        <w:pStyle w:val="Normal"/>
        <w:ind w:firstLine="2835"/>
        <w:rPr/>
      </w:pPr>
      <w:r>
        <w:rPr/>
        <w:t>2. В школе мы всегда писали</w:t>
      </w:r>
    </w:p>
    <w:p>
      <w:pPr>
        <w:pStyle w:val="Normal"/>
        <w:ind w:firstLine="2835"/>
        <w:rPr/>
      </w:pPr>
      <w:r>
        <w:rPr/>
        <w:t>Сочинения на пять.</w:t>
      </w:r>
    </w:p>
    <w:p>
      <w:pPr>
        <w:pStyle w:val="Normal"/>
        <w:ind w:firstLine="2835"/>
        <w:rPr/>
      </w:pPr>
      <w:r>
        <w:rPr/>
        <w:t>Зато сейчас работать можем,</w:t>
      </w:r>
    </w:p>
    <w:p>
      <w:pPr>
        <w:pStyle w:val="Normal"/>
        <w:ind w:firstLine="2835"/>
        <w:rPr/>
      </w:pPr>
      <w:r>
        <w:rPr/>
        <w:t>Вас кормить и одевать.</w:t>
      </w:r>
    </w:p>
    <w:p>
      <w:pPr>
        <w:pStyle w:val="Normal"/>
        <w:rPr/>
      </w:pPr>
      <w:r>
        <w:rPr/>
        <w:t>3. Вот бы мы ходили в школу,</w:t>
      </w:r>
    </w:p>
    <w:p>
      <w:pPr>
        <w:pStyle w:val="Normal"/>
        <w:rPr/>
      </w:pPr>
      <w:r>
        <w:rPr/>
        <w:t>Мы не брали б выходных:</w:t>
      </w:r>
    </w:p>
    <w:p>
      <w:pPr>
        <w:pStyle w:val="Normal"/>
        <w:rPr/>
      </w:pPr>
      <w:r>
        <w:rPr/>
        <w:t>Все сидели б на уроках,</w:t>
      </w:r>
    </w:p>
    <w:p>
      <w:pPr>
        <w:pStyle w:val="Normal"/>
        <w:rPr/>
      </w:pPr>
      <w:r>
        <w:rPr/>
        <w:t>Ведь это лучший о-о-отдых.</w:t>
      </w:r>
    </w:p>
    <w:p>
      <w:pPr>
        <w:pStyle w:val="Normal"/>
        <w:ind w:left="2835" w:hanging="0"/>
        <w:rPr/>
      </w:pPr>
      <w:r>
        <w:rPr/>
        <w:t>4. Если б мы учились в школе,</w:t>
      </w:r>
    </w:p>
    <w:p>
      <w:pPr>
        <w:pStyle w:val="Normal"/>
        <w:ind w:left="2835" w:hanging="0"/>
        <w:rPr/>
      </w:pPr>
      <w:r>
        <w:rPr/>
        <w:t>Вы поверьте нам, друзья,</w:t>
      </w:r>
    </w:p>
    <w:p>
      <w:pPr>
        <w:pStyle w:val="Normal"/>
        <w:ind w:left="2835" w:hanging="0"/>
        <w:rPr/>
      </w:pPr>
      <w:r>
        <w:rPr/>
        <w:t>Все б отличниками были, ох!</w:t>
      </w:r>
    </w:p>
    <w:p>
      <w:pPr>
        <w:pStyle w:val="Normal"/>
        <w:ind w:left="2835" w:hanging="0"/>
        <w:rPr/>
      </w:pPr>
      <w:r>
        <w:rPr/>
        <w:t>Говорим вам без вранья!</w:t>
      </w:r>
    </w:p>
    <w:p>
      <w:pPr>
        <w:pStyle w:val="Normal"/>
        <w:rPr/>
      </w:pPr>
      <w:r>
        <w:rPr/>
        <w:t>5. Незаметно пролетели</w:t>
      </w:r>
    </w:p>
    <w:p>
      <w:pPr>
        <w:pStyle w:val="Normal"/>
        <w:rPr/>
      </w:pPr>
      <w:r>
        <w:rPr/>
        <w:t>Эти славные деньки,</w:t>
      </w:r>
    </w:p>
    <w:p>
      <w:pPr>
        <w:pStyle w:val="Normal"/>
        <w:rPr/>
      </w:pPr>
      <w:r>
        <w:rPr/>
        <w:t>Погляди, как повзрослели,</w:t>
      </w:r>
    </w:p>
    <w:p>
      <w:pPr>
        <w:pStyle w:val="Normal"/>
        <w:rPr/>
      </w:pPr>
      <w:r>
        <w:rPr/>
        <w:t>Наши дочки и сынки.</w:t>
      </w:r>
    </w:p>
    <w:p>
      <w:pPr>
        <w:pStyle w:val="Normal"/>
        <w:ind w:left="2835" w:hanging="0"/>
        <w:rPr/>
      </w:pPr>
      <w:r>
        <w:rPr/>
        <w:t>6. А у нас опять забота –</w:t>
      </w:r>
    </w:p>
    <w:p>
      <w:pPr>
        <w:pStyle w:val="Normal"/>
        <w:ind w:left="2835" w:hanging="0"/>
        <w:rPr/>
      </w:pPr>
      <w:r>
        <w:rPr/>
        <w:t>В пятый класс их передать.</w:t>
      </w:r>
    </w:p>
    <w:p>
      <w:pPr>
        <w:pStyle w:val="Normal"/>
        <w:ind w:left="2835" w:hanging="0"/>
        <w:rPr/>
      </w:pPr>
      <w:r>
        <w:rPr/>
        <w:t>Как учиться будут дальше,</w:t>
      </w:r>
    </w:p>
    <w:p>
      <w:pPr>
        <w:pStyle w:val="Normal"/>
        <w:ind w:left="2835" w:hanging="0"/>
        <w:rPr/>
      </w:pPr>
      <w:r>
        <w:rPr/>
        <w:t>Нам опять переживать.</w:t>
      </w:r>
    </w:p>
    <w:p>
      <w:pPr>
        <w:pStyle w:val="Normal"/>
        <w:rPr/>
      </w:pPr>
      <w:r>
        <w:rPr/>
        <w:t>7. Много вам мы тут напели,</w:t>
      </w:r>
    </w:p>
    <w:p>
      <w:pPr>
        <w:pStyle w:val="Normal"/>
        <w:rPr/>
      </w:pPr>
      <w:r>
        <w:rPr/>
        <w:t>Стало легче на душе.</w:t>
      </w:r>
    </w:p>
    <w:p>
      <w:pPr>
        <w:pStyle w:val="Normal"/>
        <w:rPr/>
      </w:pPr>
      <w:r>
        <w:rPr/>
        <w:t>Жить без школы мы не можем –</w:t>
      </w:r>
    </w:p>
    <w:p>
      <w:pPr>
        <w:pStyle w:val="Normal"/>
        <w:rPr/>
      </w:pPr>
      <w:r>
        <w:rPr/>
        <w:t>Она страданье на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У :</w:t>
      </w:r>
      <w:r>
        <w:rPr/>
        <w:t xml:space="preserve"> Разрешите и нам поздравить наших родителей с окончанием обучения в нашей школе, и вручить благодар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ручение благодарностей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ит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, ребята, теперь  почти пятиклассник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и порвалась крепкая ниточка, которая связывала нас  с  вами. Но у нас осталось кое-что покрепче: наша любовь, наше взаимопонимание, наша память. Наша память поможет нам сохранить, то прекрасное, что создали и пронесли через годы учебы,  а поэтому грустить не надо. Вас ждут впереди новые открытия, победы, успех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ыпускник</w:t>
      </w:r>
      <w:r>
        <w:rPr>
          <w:rFonts w:cs="Arial" w:ascii="Arial" w:hAnsi="Arial"/>
          <w:color w:val="000000"/>
          <w:sz w:val="23"/>
          <w:szCs w:val="23"/>
        </w:rPr>
        <w:br/>
        <w:t xml:space="preserve">9.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ща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одной 4 класс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ступает расставанье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пускаемся сейчас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ыпускник</w:t>
      </w:r>
      <w:r>
        <w:rPr>
          <w:rFonts w:cs="Arial" w:ascii="Arial" w:hAnsi="Arial"/>
          <w:color w:val="000000"/>
          <w:sz w:val="23"/>
          <w:szCs w:val="23"/>
        </w:rPr>
        <w:br/>
        <w:t xml:space="preserve">10.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м невесело и грустн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и радостно подчас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взрослели, поумнели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пороге 5 класс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ител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и незаметно подкралась к концу учебная четверть. Ребята, давайте подведем итоги наших совместных лет. Всегда мы были  с вами одной неразделимой ячейкой.  И, сейчас, когда подходит  час нашего расставания, я уверена , что всё хорошее нашего класса будет продолжено  и наш общий труд не пропадет. Но о  грустном не будем, ведь сегодня ,незабываемый праздник и нас ждет только приятно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Для поздравления и вручения почетных грамот слово 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предоставляется директору и завучу школы.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</w:rPr>
        <w:br/>
        <w:t>Вручение дипломов и награждение лучших учеников.</w:t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ител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а не желаете ли вы вспомнить веселые моменты из нашей  повседневной школьной жизни?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i/>
          <w:color w:val="000000"/>
          <w:sz w:val="23"/>
          <w:szCs w:val="23"/>
        </w:rPr>
        <w:t>Просмотр видеоматериалов  из жизни с 1 по 4 класс.</w:t>
      </w:r>
    </w:p>
    <w:p>
      <w:pPr>
        <w:pStyle w:val="Style15"/>
        <w:spacing w:before="0" w:after="0"/>
        <w:rPr>
          <w:color w:val="33333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.Ведущи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В исполнении выпускников звучит песня "До свиданья!"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color w:val="333333"/>
        </w:rPr>
        <w:t>Песня на мотив песни</w:t>
      </w:r>
      <w:r>
        <w:rPr>
          <w:rStyle w:val="StrongEmphasis"/>
          <w:b w:val="false"/>
          <w:bCs w:val="false"/>
          <w:color w:val="333333"/>
        </w:rPr>
        <w:t xml:space="preserve"> </w:t>
      </w:r>
      <w:r>
        <w:rPr>
          <w:rStyle w:val="StrongEmphasis"/>
          <w:color w:val="333333"/>
        </w:rPr>
        <w:t>«До свиданья!»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В нашем классе становится тише,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Тает быстрое время чудес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До свиданья, начальная школа,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Научились мы многому здесь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Не грусти, улыбнись на прощанье,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Вспоминай эти дни, вспоминай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Пожелай исполненья желаний,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Новой встречи нам всем пожелай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Припев: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Расстаются друзья —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Остается в сердце нежность..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Будем дружбу беречь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До свиданья, до новых встреч!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Пожелаем друг другу успехов,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И добра, и надежд без конца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Наши первые школьные годы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Остаются в стихах и сердцах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До свиданья, начальная школа,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Наш любимый учитель, прощай!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Пожелай исполненья желаний,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Новой встречи друзьям пожелай!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Припев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ител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Ребята, огромное счастье, что вы были у меня и останетесь в моей памяти навсегда!!! Оставайтесь такими  же веселыми, озорными и замечательными! 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приглашаются на чаепит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одители поют «страдания» на мотив частушек «Ярославские ребята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Мы страданья прострад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чего не пострад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школе мы учились тож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и вам что пере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 школе мы всегда пис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чинения на п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о сейчас работать мож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 кормить и оде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Вот бы мы ходили в школ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не брали б выходны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сидели б на урок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это лучший о-о-отд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Если б мы учились в шко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поверьте нам, друз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б отличниками были, о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им вам без вран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Незаметно пролет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и славные день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гляди, как повзросл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 дочки и сы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А у нас опять забот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ятый класс их пере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учиться будут дальш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опять пережи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Много вам мы тут нап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ло легче на ду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ть без школы мы не можем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страданье на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У :</w:t>
      </w:r>
      <w:r>
        <w:rPr>
          <w:sz w:val="28"/>
          <w:szCs w:val="28"/>
        </w:rPr>
        <w:t xml:space="preserve"> Разрешите и нам поздравить наших родителей с окончанием обучения в нашей школе, и вручить благодар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учение благодарнос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5:16:00Z</dcterms:created>
  <dc:creator>Юзер</dc:creator>
  <dc:description/>
  <cp:keywords/>
  <dc:language>en-US</dc:language>
  <cp:lastModifiedBy>Юзер</cp:lastModifiedBy>
  <cp:lastPrinted>2016-05-18T00:23:00Z</cp:lastPrinted>
  <dcterms:modified xsi:type="dcterms:W3CDTF">2016-11-20T12:44:00Z</dcterms:modified>
  <cp:revision>11</cp:revision>
  <dc:subject/>
  <dc:title>Сценарий выпускного вечера в начальной школе «Прощай, родной четвертый класс</dc:title>
</cp:coreProperties>
</file>