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ый тест по разде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ногообразие живой прир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ариа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явление новых качеств организма -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о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азви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азмн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арства живой природы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актерии, Растения, Животные,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Бактерии, Грибы, Растения, Живот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астения, Животные, Грибы, Поч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зовите признак, отличающий растения от других живых организ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ни сами «готовят» пищу, которая необходима им для роста и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спользуют готовые питательные ве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астут только до определен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ое вещество выделяют раст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ислор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глекислый газ;</w:t>
      </w:r>
    </w:p>
    <w:p>
      <w:pPr>
        <w:pStyle w:val="Normal"/>
        <w:rPr/>
      </w:pPr>
      <w:r>
        <w:rPr>
          <w:sz w:val="28"/>
          <w:szCs w:val="28"/>
        </w:rPr>
        <w:t>В) аз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ая группа растений имеет все части – корни, стебли, листья, цветки и пло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х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цветковые раст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одоро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зовите признак, характерный для все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ни сами «готовят» пищу, которая необходима им для роста и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лишены способности самостоятельно передвигать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астут только до определен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акое животное относится к беспозвоночн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узнечи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ме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голуб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акое животное относится к растительноядн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а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лис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ак называется вид грибов, встречающихся на старых деревья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лес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рож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рутов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шляпочные гри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ой из перечисленных признаков сближают грибы с животны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грибы не способны передвигать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грибы не могут сами создавать питательные ве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грибы могут расти в течение все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Какие живые организмы очищают поверхность планеты от гниющих остат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акте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гри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живот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Какой продукт получают в результате деятельности бактер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лба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остокваш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шокол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Какое правило является правилом гигие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Ешь только тщательно вымытые овощи и фру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читай, когда е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разговаривай во время 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 Какой из перечисленных грибов не является съедобн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ыроеж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ухом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лиси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Какой гриб является опасным двойником боров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дберёзови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бледная пога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желчный гри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. Какое правило сбора грибов сформулировано неправиль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рывай грибы вместе с грибниц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собирай грибы около шоссейных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тарые грибы лучше не собир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ый тест по разде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ногообразие живой прир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ариа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величение размеров организма -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о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азви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азмн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арства живой природы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актерии, Растения, Животные, Человек;</w:t>
      </w:r>
    </w:p>
    <w:p>
      <w:pPr>
        <w:pStyle w:val="Normal"/>
        <w:jc w:val="both"/>
        <w:rPr/>
      </w:pPr>
      <w:r>
        <w:rPr/>
        <w:t xml:space="preserve">Б)  </w:t>
      </w:r>
      <w:r>
        <w:rPr>
          <w:sz w:val="28"/>
          <w:szCs w:val="28"/>
        </w:rPr>
        <w:t>Растения, Животные, Грибы, Поч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Бактерии, Грибы, Растения, Живот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зовите признак, который не относится к раст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ни сами «готовят» пищу, которая необходима им для роста и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 растут только до определен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лишены способности самостоятельно передвиг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Какое вещество растения поглощают из воздух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ислор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глекислый га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аз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каком ряду правильно перечислены все части раст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рень, стебель, лист, цвет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тебель, лист, грибница, цвет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рень, ножка, лист, цве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акой  признак не относится к Царству животны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ни используют готовые питательные ве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лишены способности самостоятельно передвигать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астут только до определен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акое животное относится к позвоночн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абоч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ышь;</w:t>
      </w:r>
    </w:p>
    <w:p>
      <w:pPr>
        <w:pStyle w:val="Normal"/>
        <w:jc w:val="both"/>
        <w:rPr/>
      </w:pPr>
      <w:r>
        <w:rPr>
          <w:sz w:val="28"/>
          <w:szCs w:val="28"/>
        </w:rPr>
        <w:t>В) черв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акое животное относится к растительноядн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а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лисица;</w:t>
      </w:r>
    </w:p>
    <w:p>
      <w:pPr>
        <w:pStyle w:val="Normal"/>
        <w:jc w:val="both"/>
        <w:rPr/>
      </w:pPr>
      <w:r>
        <w:rPr>
          <w:sz w:val="28"/>
          <w:szCs w:val="28"/>
        </w:rPr>
        <w:t>В) вол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ак называется вид грибов, встречающихся на испортившихся продукт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лес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рож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рутов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шляпочные гри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ой из перечисленных признаков сближают грибы с животны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грибы не способны передвигать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грибы не могут сами создавать питательные ве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грибы могут расти в течение все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Какая наука занимается изучением микроорганизм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оолог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етеоролог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икробиолог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Как называется проникновение болезнетворных бактерий в организм челове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нфек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гигие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икробиолог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Какой продукт получают в результате деятельности бактер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лбаса;</w:t>
      </w:r>
    </w:p>
    <w:p>
      <w:pPr>
        <w:pStyle w:val="Normal"/>
        <w:jc w:val="both"/>
        <w:rPr/>
      </w:pPr>
      <w:r>
        <w:rPr>
          <w:sz w:val="28"/>
          <w:szCs w:val="28"/>
        </w:rPr>
        <w:t>Б) сы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шокол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 Какой из перечисленных грибов не является съедобным?</w:t>
      </w:r>
    </w:p>
    <w:p>
      <w:pPr>
        <w:pStyle w:val="Normal"/>
        <w:jc w:val="both"/>
        <w:rPr/>
      </w:pPr>
      <w:r>
        <w:rPr>
          <w:sz w:val="28"/>
          <w:szCs w:val="28"/>
        </w:rPr>
        <w:t>А) поганка;</w:t>
      </w:r>
    </w:p>
    <w:p>
      <w:pPr>
        <w:pStyle w:val="Normal"/>
        <w:jc w:val="both"/>
        <w:rPr/>
      </w:pPr>
      <w:r>
        <w:rPr>
          <w:sz w:val="28"/>
          <w:szCs w:val="28"/>
        </w:rPr>
        <w:t>Б) подосинови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лиси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 Какой гриб не является опасным двойником боровика?</w:t>
      </w:r>
    </w:p>
    <w:p>
      <w:pPr>
        <w:pStyle w:val="Normal"/>
        <w:jc w:val="both"/>
        <w:rPr/>
      </w:pPr>
      <w:r>
        <w:rPr>
          <w:sz w:val="28"/>
          <w:szCs w:val="28"/>
        </w:rPr>
        <w:t>А) сатанинский гриб;</w:t>
      </w:r>
    </w:p>
    <w:p>
      <w:pPr>
        <w:pStyle w:val="Normal"/>
        <w:jc w:val="both"/>
        <w:rPr/>
      </w:pPr>
      <w:r>
        <w:rPr>
          <w:sz w:val="28"/>
          <w:szCs w:val="28"/>
        </w:rPr>
        <w:t>Б) желчный гриб;</w:t>
      </w:r>
    </w:p>
    <w:p>
      <w:pPr>
        <w:pStyle w:val="Normal"/>
        <w:jc w:val="both"/>
        <w:rPr/>
      </w:pPr>
      <w:r>
        <w:rPr>
          <w:sz w:val="28"/>
          <w:szCs w:val="28"/>
        </w:rPr>
        <w:t>В) подберёзов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. Какое правило сбора грибов сформулировано неправильно?</w:t>
      </w:r>
    </w:p>
    <w:p>
      <w:pPr>
        <w:pStyle w:val="Normal"/>
        <w:jc w:val="both"/>
        <w:rPr/>
      </w:pPr>
      <w:r>
        <w:rPr>
          <w:sz w:val="28"/>
          <w:szCs w:val="28"/>
        </w:rPr>
        <w:t>А) не срывай грибы вместе с грибниц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обирай грибы около шоссейных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тарые грибы лучше не собир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5:49:00Z</dcterms:created>
  <dc:creator>123</dc:creator>
  <dc:description/>
  <cp:keywords/>
  <dc:language>en-US</dc:language>
  <cp:lastModifiedBy>Дмитрий Каленюк</cp:lastModifiedBy>
  <cp:lastPrinted>2013-01-17T20:07:00Z</cp:lastPrinted>
  <dcterms:modified xsi:type="dcterms:W3CDTF">2016-11-20T14:00:00Z</dcterms:modified>
  <cp:revision>3</cp:revision>
  <dc:subject/>
  <dc:title>Проверочный тест по разделу «Многообразие живой природы»</dc:title>
</cp:coreProperties>
</file>