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очная работа по разделу «Земля – планета Солнечной систем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зовите первого человека, побывавшего в космос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Герман Ти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Евгений Леон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Юрий Гагар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огда человек впервые побывал в космос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октябре 1957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 апреле 1961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в ноябре 196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акое небесное тело представляет собой шар из раскалённых газов, который светится собственным свето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лан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звез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стерои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За какое время свет преодолевает путь от Солнца до Земл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а де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за 4 года 3 меся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за 8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На сколько созвездий учёные разделили всё небо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а 88 созвезд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на 100 созвезд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на 12 созвезд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Сколько планет входит в состав Солнечной систем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8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Какая планета расположена ближе всего к Солнцу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ем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ене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Меркур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зови самую удаленную от Солнца план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ем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Юпите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Непту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Какое небесное тело по решению учёных больше не считается планетой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атур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Ур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лут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Как называется путь, по которому движется планета вокруг Солнц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ветовой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рби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Что представляет собой небесное тело Лун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естественный спутник Земл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коме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карликовую план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Как называются обширные участки суши, отделенные друг от друга океанами и морям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матер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части с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равни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. Сколько океанов на Земл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4. Какой океан самый большой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еверный Ледовиты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Индийск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Тих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5. Сколько материков на нашей планет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Какой материк самый большой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 Афр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Евраз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встрал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7. На каком материке расположена наша стран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 Афр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Евраз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встрал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8. Назовите самый южный и холодный материк, покрытый вечными льд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Южная Амер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Австрал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Антаркти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9. Как называется на глобусе воображаемая линия, делящая земной шар на два одинаковых полушар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эквато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лю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мериди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 Что происходит в результате вращения Земли вокруг своей ос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смена времен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смена дня и но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1. Что происходит в результате обращения Земли вокруг Солнца?</w:t>
      </w:r>
    </w:p>
    <w:p>
      <w:pPr>
        <w:pStyle w:val="Normal"/>
        <w:rPr/>
      </w:pPr>
      <w:r>
        <w:rPr>
          <w:sz w:val="26"/>
          <w:szCs w:val="26"/>
        </w:rPr>
        <w:t>А) смена времён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смена дня и но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2. Сколько времен года вы знает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3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4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3. Какое время года будет в Южном полушарии, когда в Северном полушарии зим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осен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вес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лето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34:00Z</dcterms:created>
  <dc:creator>123</dc:creator>
  <dc:description/>
  <cp:keywords/>
  <dc:language>en-US</dc:language>
  <cp:lastModifiedBy>123</cp:lastModifiedBy>
  <cp:lastPrinted>2012-11-29T21:00:00Z</cp:lastPrinted>
  <dcterms:modified xsi:type="dcterms:W3CDTF">2012-11-29T18:04:00Z</dcterms:modified>
  <cp:revision>1</cp:revision>
  <dc:subject/>
  <dc:title>Проверочная работа по разделу «Земля – планета Солнечной системы»</dc:title>
</cp:coreProperties>
</file>