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Как человек познает окружающий ми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колько органов чувств у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            б) 5           в)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рганом вкуса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л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нос; </w:t>
      </w:r>
    </w:p>
    <w:p>
      <w:pPr>
        <w:pStyle w:val="Normal"/>
        <w:rPr/>
      </w:pPr>
      <w:r>
        <w:rPr>
          <w:sz w:val="28"/>
          <w:szCs w:val="28"/>
        </w:rPr>
        <w:t>в)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ым источником информации об окружающем нас мире является</w:t>
      </w:r>
    </w:p>
    <w:p>
      <w:pPr>
        <w:pStyle w:val="Normal"/>
        <w:rPr/>
      </w:pPr>
      <w:r>
        <w:rPr>
          <w:sz w:val="28"/>
          <w:szCs w:val="28"/>
        </w:rPr>
        <w:t>а) слу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р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он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пособность сохранять, накапливать и воспроизводить впечатления, опыт, знания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об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ыш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 чем писали  первобытные лю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бума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шёл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скалах, каменных глыб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Что является главным хранителем опыта, знаний, накопленных человеком за долгие 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ни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линяные доще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рестяные грам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Какие книги появились ран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укопис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чат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лектро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Назовите прибор для увеличения возможностей нашего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уховой аппа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икроско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тивопожарный дет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азовите прибор, улавливающий различные запа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леско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диолока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тивопожарный дет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зовите измерительный инстру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иней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ло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кри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Что позволяет нам путешествовать, не выходя из комнаты, переноситься в прошлое и будущее, побывать на Луне или Марсе, без чего человек не смог бы создать ничего нов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об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 называется особый маленький «паспорт» кни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иблиотечный катал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итательский би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иблиографическая карт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cols w:num="2" w:equalWidth="false" w:sep="false">
        <w:col w:w="7214" w:space="708"/>
        <w:col w:w="74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30:00Z</dcterms:created>
  <dc:creator>123</dc:creator>
  <dc:description/>
  <cp:keywords/>
  <dc:language>en-US</dc:language>
  <cp:lastModifiedBy>123</cp:lastModifiedBy>
  <cp:lastPrinted>2012-10-01T21:00:00Z</cp:lastPrinted>
  <dcterms:modified xsi:type="dcterms:W3CDTF">2012-10-01T18:01:00Z</dcterms:modified>
  <cp:revision>1</cp:revision>
  <dc:subject/>
  <dc:title>Проверочная работа по теме «Как человек познает окружающий мир»</dc:title>
</cp:coreProperties>
</file>