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рочный тест по теме «Погод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Как называется состояние воздуха в данном месте в данное время?</w:t>
      </w:r>
    </w:p>
    <w:p>
      <w:pPr>
        <w:pStyle w:val="Normal"/>
        <w:jc w:val="both"/>
        <w:rPr/>
      </w:pPr>
      <w:r>
        <w:rPr>
          <w:sz w:val="26"/>
          <w:szCs w:val="26"/>
        </w:rPr>
        <w:t>А) при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погода;</w:t>
      </w:r>
    </w:p>
    <w:p>
      <w:pPr>
        <w:pStyle w:val="Normal"/>
        <w:jc w:val="both"/>
        <w:rPr/>
      </w:pPr>
      <w:r>
        <w:rPr>
          <w:sz w:val="26"/>
          <w:szCs w:val="26"/>
        </w:rPr>
        <w:t>В) времена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Что из перечисленного относится к погодным явлениям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изменение окраски листьев на деревья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появление потомства у животны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выпадение осад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О какой облачности идёт речь: «Светит солнце, на небе редкие облака или безоблачно»?</w:t>
      </w:r>
    </w:p>
    <w:p>
      <w:pPr>
        <w:pStyle w:val="Normal"/>
        <w:jc w:val="both"/>
        <w:rPr/>
      </w:pPr>
      <w:r>
        <w:rPr>
          <w:sz w:val="26"/>
          <w:szCs w:val="26"/>
        </w:rPr>
        <w:t>А) ясн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переменная облачность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пасмур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Где на Земле находятся самые тёплые районы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на Южном полюс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на экватор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на Северном полюс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Как называется наука, которая занимается изучением погоды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метеоролог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валеолог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спелеолог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Как называется прибор для измерения температуры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барометр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флюгер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термомет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Восемь градусов мороза записывают так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+8°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-8 г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-8°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Каким термометром измеряют температуру тела человека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медицински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оконны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комнатны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9. Где находится Гидрометцентр России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в Москв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на Чукотк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в Соч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0. Влияет ли погода на здоровье и настроение человека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1. Что полезно для закаливания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целый день лежать на солнц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долго купаться в холодной вод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стоять под дождё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перед сном мыть ноги прохладной в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2. Что нельзя делать при обморожении кожи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растирать обмороженное место снег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 прикладывать к обмороженному месту кусочек теплой ткан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помещать обмороженную руку или ногу в теплую воду.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7:13:00Z</dcterms:created>
  <dc:creator>123</dc:creator>
  <dc:description/>
  <cp:keywords/>
  <dc:language>en-US</dc:language>
  <cp:lastModifiedBy>123</cp:lastModifiedBy>
  <cp:lastPrinted>2012-12-11T21:27:00Z</cp:lastPrinted>
  <dcterms:modified xsi:type="dcterms:W3CDTF">2012-12-11T18:34:00Z</dcterms:modified>
  <cp:revision>1</cp:revision>
  <dc:subject/>
  <dc:title>Проверочный тест по теме «Погода»</dc:title>
</cp:coreProperties>
</file>