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ый тест по теме «Тела, вещества и  энерг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 называются все предметы вокруг на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е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нерг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 телам живой природы относи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нежи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лиси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амол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ое состояние веществ названо неправиль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твёрдое;                  в) жидко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ягкое;                    г) газооб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ещества состо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з кусоч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з мельчайших частиц – молеку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из крупи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амые большие промежутки между частиц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твёрдых тел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 жидкост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 газ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Если опустить в чистую воду какой-либо предмет, его хорошо видно. Это говорит о том, что в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озрач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бесцвет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 имеет запа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очему море не выходит из берег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ода испаряе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ода вытекает из моря в ре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оду пьют ры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оздух –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усто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еще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месь газообразных вещ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 Какого цвета возду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ел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бесцвет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голу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Почему люди охраняют чистоту воздух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Чтобы природа была краси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Так как сквозь грязный воздух плохо видно окружающие предм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ак как грязный воздух вреден для здоровья живых организ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Что является источником энергии для живых организм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электрическая батарей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ищ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аменный уг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Цепи питания начин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 раст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 растительноядных живот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 хищных животных.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5:37:00Z</dcterms:created>
  <dc:creator>123</dc:creator>
  <dc:description/>
  <cp:keywords/>
  <dc:language>en-US</dc:language>
  <cp:lastModifiedBy>123</cp:lastModifiedBy>
  <dcterms:modified xsi:type="dcterms:W3CDTF">2012-10-30T15:56:00Z</dcterms:modified>
  <cp:revision>1</cp:revision>
  <dc:subject/>
  <dc:title>Проверочный тест по теме «Тела, вещества и  энергия»</dc:title>
</cp:coreProperties>
</file>