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униципальное казённое общеобразовательное учреждение Мулымская СОШ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5.05pt;mso-wrap-distance-left:9.35pt;mso-wrap-distance-right:9.35pt;mso-wrap-distance-top:0pt;mso-wrap-distance-bottom:0pt;margin-top:700.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82.55pt;width:370.45pt;height:82.45pt;mso-wrap-style:none;v-text-anchor:middle;mso-position-vertical:top" type="_x0000_t136">
            <v:path textpathok="t"/>
            <v:textpath on="t" fitshape="t" string="Путешествие в прошлое&#10;одежды" style="font-family:&quot;Times New Roman&quot;;font-size:12pt"/>
            <v:fill o:detectmouseclick="t" type="solid" color2="#3fffff"/>
            <v:stroke color="#002060" weight="1260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Интегрированная образовательная деятельность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 старшей группе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2060"/>
          <w:sz w:val="28"/>
          <w:szCs w:val="28"/>
        </w:rPr>
        <w:t xml:space="preserve">                                                                     </w:t>
      </w:r>
      <w:r>
        <w:rPr>
          <w:color w:val="002060"/>
          <w:sz w:val="28"/>
          <w:szCs w:val="28"/>
        </w:rPr>
        <w:t xml:space="preserve">Работу выполнил: воспитатель </w:t>
      </w:r>
    </w:p>
    <w:p>
      <w:pPr>
        <w:pStyle w:val="Normal"/>
        <w:jc w:val="right"/>
        <w:rPr/>
      </w:pPr>
      <w:r>
        <w:rPr>
          <w:color w:val="002060"/>
          <w:sz w:val="28"/>
          <w:szCs w:val="28"/>
        </w:rPr>
        <w:t xml:space="preserve">     </w:t>
      </w:r>
      <w:r>
        <w:rPr>
          <w:color w:val="002060"/>
          <w:sz w:val="28"/>
          <w:szCs w:val="28"/>
        </w:rPr>
        <w:t xml:space="preserve">1 квалификационной категории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                                                 </w:t>
      </w:r>
      <w:r>
        <w:rPr>
          <w:b/>
          <w:color w:val="002060"/>
          <w:sz w:val="28"/>
          <w:szCs w:val="28"/>
        </w:rPr>
        <w:t>Овечкина Е.А.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sz w:val="28"/>
          <w:szCs w:val="28"/>
        </w:rPr>
        <w:t>Тема: Путешествие в прошлое одежды</w:t>
      </w:r>
    </w:p>
    <w:p>
      <w:pPr>
        <w:pStyle w:val="Normal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 «</w:t>
      </w:r>
      <w:r>
        <w:rPr>
          <w:sz w:val="28"/>
          <w:szCs w:val="28"/>
        </w:rPr>
        <w:t>Познание», «Коммуникация», «Социализация», «Художественное творчество» (рисование), «Здоров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детской деятельности: </w:t>
      </w:r>
      <w:r>
        <w:rPr>
          <w:sz w:val="28"/>
          <w:szCs w:val="28"/>
        </w:rPr>
        <w:t>игровая, продуктивная, коммуникативная, познавательно- исследовате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троспективный и перспективный взгляд на вещи, познавательный интерес к прошлому. Содействовать становлению субъективно- ценностного отношения к рукотворному миру предм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изменениями и преобразованиями одежды человека, ее эволюцию от древности до наших дней совершенствовать умение разделять утилитарную и эстетическую функцию одеж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анализировать и сравнивать, формулировать су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активизировать творческое воображение, обогащать словарный зап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ать практику работы с компьютером в программ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едметам  одежды; уважение к труду людей, занимающихся  созданием материалов, умение взаимодействовать со сверс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ет интерес к прошлому; активен в беседе об изменениях и преобразованиях одежды человека в разное время, высказывает свою точку зрения, доброжелательно беседует с педагогом и сверстниками в решении игровых и познавательных задач; использует знакомые и новые слова в речи; интересуется изобразительной деятельност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лен, хлопок, ткацкий станок, тутовый шелкопря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одежды  и примерка ; беседа  по признакам  назначения и функции одежды; чтение книги М.Константиновского «Как ткани ткут и нити прядут»; дидактическая игра «Знаю все професс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выставка одежды,  электронная презентация «История одежды», набор предметных карточек с изображением одежды ( праздничной, спортивной, специальной),  картинка с изображением тутового шелкопряда, на каждого ребенка для опыта - вата , лупа, кусочек ткани (льняной, хлопчатобумажной, шелковой), стакан с водой, ноутбуки  по количеств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епосредственной образовательной деятель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анизационный момен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Везде ты видишь вещи э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в них удобно и теп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ного их на белом с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их запомнить мудр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вещи надо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их хорошо гулять и сп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ять и летом и в мор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аже в холод спрятать нос.</w:t>
      </w:r>
    </w:p>
    <w:p>
      <w:pPr>
        <w:pStyle w:val="Normal"/>
        <w:jc w:val="both"/>
        <w:rPr/>
      </w:pPr>
      <w:r>
        <w:rPr>
          <w:sz w:val="28"/>
          <w:szCs w:val="28"/>
        </w:rPr>
        <w:t>Красивы,  всем на загляденье,</w:t>
      </w:r>
    </w:p>
    <w:p>
      <w:pPr>
        <w:pStyle w:val="Normal"/>
        <w:jc w:val="both"/>
        <w:rPr/>
      </w:pPr>
      <w:r>
        <w:rPr>
          <w:sz w:val="28"/>
          <w:szCs w:val="28"/>
        </w:rPr>
        <w:t>-О чем мое стихотворение?  (Одежд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равильно, э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а о самых разных вещах, которые можно назвать одним словом- одеж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Знакомство с выставкой одеж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 я вас приглашаю на выставку одежды. (</w:t>
      </w:r>
      <w:r>
        <w:rPr>
          <w:i/>
          <w:sz w:val="28"/>
          <w:szCs w:val="28"/>
        </w:rPr>
        <w:t>дети входят в группу, рассматривают одеж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же придумал одежду? (</w:t>
      </w:r>
      <w:r>
        <w:rPr>
          <w:i/>
          <w:sz w:val="28"/>
          <w:szCs w:val="28"/>
        </w:rPr>
        <w:t>Человек)</w:t>
      </w:r>
    </w:p>
    <w:p>
      <w:pPr>
        <w:pStyle w:val="Normal"/>
        <w:jc w:val="both"/>
        <w:rPr/>
      </w:pPr>
      <w:r>
        <w:rPr>
          <w:sz w:val="28"/>
          <w:szCs w:val="28"/>
        </w:rPr>
        <w:t>-Посмотрите друг на друга, какая у вас красивая одежда! Какой бывает одежда? (</w:t>
      </w:r>
      <w:r>
        <w:rPr>
          <w:i/>
          <w:sz w:val="28"/>
          <w:szCs w:val="28"/>
        </w:rPr>
        <w:t>разной, зимней, летней, осенней, нарядной, спортив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одежда зависит от погоды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 От чего еще может зависеть одежда?(</w:t>
      </w:r>
      <w:r>
        <w:rPr>
          <w:i/>
          <w:sz w:val="28"/>
          <w:szCs w:val="28"/>
        </w:rPr>
        <w:t>От профессии человек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Дидактическая игра «О чем может рассказать одежда 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карточки с изображением людей разных про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Как можно назвать всю одежду для работы? (</w:t>
      </w:r>
      <w:r>
        <w:rPr>
          <w:i/>
          <w:sz w:val="28"/>
          <w:szCs w:val="28"/>
        </w:rPr>
        <w:t>рабочей, специальной)</w:t>
      </w:r>
    </w:p>
    <w:p>
      <w:pPr>
        <w:pStyle w:val="Normal"/>
        <w:jc w:val="both"/>
        <w:rPr/>
      </w:pPr>
      <w:r>
        <w:rPr>
          <w:sz w:val="28"/>
          <w:szCs w:val="28"/>
        </w:rPr>
        <w:t>Кто работает в этой одежде? (</w:t>
      </w:r>
      <w:r>
        <w:rPr>
          <w:i/>
          <w:sz w:val="28"/>
          <w:szCs w:val="28"/>
        </w:rPr>
        <w:t>пожарный, парикмахер, строитель, врач и т д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! После работы хочется отдохнуть. Как вы любите отдыхать? (</w:t>
      </w:r>
      <w:r>
        <w:rPr>
          <w:i/>
          <w:sz w:val="28"/>
          <w:szCs w:val="28"/>
        </w:rPr>
        <w:t>ходить в гости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ниматься спортом, и т д.)</w:t>
      </w:r>
      <w:r>
        <w:rPr>
          <w:sz w:val="28"/>
          <w:szCs w:val="28"/>
        </w:rPr>
        <w:t xml:space="preserve"> В какой одежде можно пойти в гости? (</w:t>
      </w:r>
      <w:r>
        <w:rPr>
          <w:i/>
          <w:sz w:val="28"/>
          <w:szCs w:val="28"/>
        </w:rPr>
        <w:t>в нарядно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асивой)</w:t>
      </w:r>
      <w:r>
        <w:rPr>
          <w:sz w:val="28"/>
          <w:szCs w:val="28"/>
        </w:rPr>
        <w:t xml:space="preserve"> А в какой одежде занимаются спортом? (</w:t>
      </w:r>
      <w:r>
        <w:rPr>
          <w:i/>
          <w:sz w:val="28"/>
          <w:szCs w:val="28"/>
        </w:rPr>
        <w:t>в спортивно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Беседа о прошлом одеж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 я предлагаю вам отправиться  на машине времени в прошлое одежды. Согласны? (Да). Тогда проходите в наш зрительный зал, закрывайте глаза.</w:t>
      </w:r>
      <w:r>
        <w:rPr>
          <w:i/>
          <w:sz w:val="28"/>
          <w:szCs w:val="28"/>
        </w:rPr>
        <w:t xml:space="preserve"> Дети открывают глаза, перед ними картинка первобытного человека в набедренной </w:t>
      </w:r>
      <w:r>
        <w:rPr>
          <w:sz w:val="28"/>
          <w:szCs w:val="28"/>
        </w:rPr>
        <w:t>повязке</w:t>
      </w:r>
      <w:r>
        <w:rPr>
          <w:i/>
          <w:sz w:val="28"/>
          <w:szCs w:val="28"/>
        </w:rPr>
        <w:t xml:space="preserve"> из листье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ым - давно люди жили в пещерах, в лесу и не было у них никакой одежды, им нечем было прикрыться от ветра и дождя.  Человек придумал свою первую одежду: набедренную повязку из листьев. </w:t>
      </w:r>
      <w:r>
        <w:rPr>
          <w:i/>
          <w:sz w:val="28"/>
          <w:szCs w:val="28"/>
        </w:rPr>
        <w:t>( Показ слайда 2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-Мог ли дома человек носить такую одежду? (</w:t>
      </w:r>
      <w:r>
        <w:rPr>
          <w:i/>
          <w:sz w:val="28"/>
          <w:szCs w:val="28"/>
        </w:rPr>
        <w:t>листья сохли и опадали, в доме от листьев был мусо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Жизнь на земле менялась, менялся и климат, становилось холоднее. Человек добыл огонь, но и он не спасал от холода. Стали люди думать, чем им прикрыться от непогоды, они  не сидели без дела,  охотились на диких животных. Умный человек подумал, раз животным так удобно в своих шкурах, значит и мне будет хорошо. Так появилась одежда из шкур животных. (</w:t>
      </w:r>
      <w:r>
        <w:rPr>
          <w:i/>
          <w:sz w:val="28"/>
          <w:szCs w:val="28"/>
        </w:rPr>
        <w:t>показ слайда 3</w:t>
      </w:r>
      <w:r>
        <w:rPr>
          <w:sz w:val="28"/>
          <w:szCs w:val="28"/>
        </w:rPr>
        <w:t>) Люди научились сшивать шкуры костяными иголками, они даже украшали свою одежду, пришивали камешки, ракушки с дырочками посередине. (</w:t>
      </w:r>
      <w:r>
        <w:rPr>
          <w:i/>
          <w:sz w:val="28"/>
          <w:szCs w:val="28"/>
        </w:rPr>
        <w:t>показ слайда 4)</w:t>
      </w:r>
    </w:p>
    <w:p>
      <w:pPr>
        <w:pStyle w:val="Normal"/>
        <w:jc w:val="both"/>
        <w:rPr/>
      </w:pPr>
      <w:r>
        <w:rPr>
          <w:sz w:val="28"/>
          <w:szCs w:val="28"/>
        </w:rPr>
        <w:t>- Как вы думаете, удобная ли была одежда из шкуры животного? Почему? (</w:t>
      </w:r>
      <w:r>
        <w:rPr>
          <w:i/>
          <w:sz w:val="28"/>
          <w:szCs w:val="28"/>
        </w:rPr>
        <w:t>Плохо держится, тяжелая, плохо сохнет. летом в ней жарко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И в наше время люди носят одежду из шкур животных. Вы знаете, какая это одежда? (</w:t>
      </w:r>
      <w:r>
        <w:rPr>
          <w:i/>
          <w:sz w:val="28"/>
          <w:szCs w:val="28"/>
        </w:rPr>
        <w:t>шуба, унты, шап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намическая пау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, испачкалась оде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ее не берегли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уки к щекам, наклоны в сторон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лись с ней небре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ли,  пачкали в пы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за спину, топаем ног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нам ее спасти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уки в сторон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порядок приве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уки на пояс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зик воду налив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шочку насып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ю одежду мы замоч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а тщательно потр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ираем, прополощ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жмем ее, встряхнем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полняем соответствующие движени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легко и лов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азвесим на веревках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тянуться на носочках, руки вверх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ка одежда суш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прыгаем, покружим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рошло много времени, прежде, чем человек научился изготовлять ткань из стебельков растения. Это был лен. (</w:t>
      </w:r>
      <w:r>
        <w:rPr>
          <w:i/>
          <w:sz w:val="28"/>
          <w:szCs w:val="28"/>
        </w:rPr>
        <w:t>Показ слайда 5</w:t>
      </w:r>
      <w:r>
        <w:rPr>
          <w:sz w:val="28"/>
          <w:szCs w:val="28"/>
        </w:rPr>
        <w:t>). Люди были очень наблюдательными, они заметили, что если эти стебельки помять, то из них можно спрясть пряжу, а из пряжи сделать полотно. Ткань изо льна стала заменят одежду из шкур. Она была прочной, но очень дорогой. Древние египтяне и римляне носили тоги (кусок ткани, которым они обертывались вокруг тела) . (</w:t>
      </w:r>
      <w:r>
        <w:rPr>
          <w:i/>
          <w:sz w:val="28"/>
          <w:szCs w:val="28"/>
        </w:rPr>
        <w:t>Показ слайда 6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бно ли было ходить в такой одежде? А работать? Почему? (</w:t>
      </w:r>
      <w:r>
        <w:rPr>
          <w:i/>
          <w:sz w:val="28"/>
          <w:szCs w:val="28"/>
        </w:rPr>
        <w:t>Одежда свисала, мож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путаться и упаст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нера людей одеваться менялась в зависимости от времени, в котором  они жи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ный человек узнал, что из растения хлопок тоже можно изготовлять одежду - хлопчатобумажную. Человек творец и созидатель.  Все вокруг исследуя, он изобрел ткацкий станок, с помощью которого ткут ткани . (</w:t>
      </w:r>
      <w:r>
        <w:rPr>
          <w:i/>
          <w:sz w:val="28"/>
          <w:szCs w:val="28"/>
        </w:rPr>
        <w:t>Показ слайда 7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ознавательно- исследовательск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ведем эксперимент- перед вами….?  Вата. Вата- это хлопок, только очищенный. Возьмите кусочек ваты, намочите его  и скручивайте пальцами, вот так, но при этом чуть растягив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олучается? 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очень ровная, но зато настоящая хлопчатобумажная нить.</w:t>
      </w:r>
    </w:p>
    <w:p>
      <w:pPr>
        <w:pStyle w:val="Normal"/>
        <w:jc w:val="both"/>
        <w:rPr/>
      </w:pPr>
      <w:r>
        <w:rPr>
          <w:sz w:val="28"/>
          <w:szCs w:val="28"/>
        </w:rPr>
        <w:t>- Посмотрите на ткань через увеличительное стекло. Что видите?  (</w:t>
      </w:r>
      <w:r>
        <w:rPr>
          <w:i/>
          <w:sz w:val="28"/>
          <w:szCs w:val="28"/>
        </w:rPr>
        <w:t>Нити переплетен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Беседа о возникновении тканей.</w:t>
      </w:r>
    </w:p>
    <w:p>
      <w:pPr>
        <w:pStyle w:val="Normal"/>
        <w:jc w:val="both"/>
        <w:rPr/>
      </w:pPr>
      <w:r>
        <w:rPr>
          <w:sz w:val="28"/>
          <w:szCs w:val="28"/>
        </w:rPr>
        <w:t>- Жизнь человека менялась. Он научился стричь овец, а из их шерсти прясть  нити и вязать одежду. Скажите какую,  вязаную одежду вы знае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о самое необычное из чего люди решили сшить себе одежду это- шелк. Шелковую нить прясть не надо ее прядет гусеница бабочки, которую назвали тутовым шелкопрядом. (</w:t>
      </w:r>
      <w:r>
        <w:rPr>
          <w:i/>
          <w:sz w:val="28"/>
          <w:szCs w:val="28"/>
        </w:rPr>
        <w:t>Показ иллюстрации</w:t>
      </w:r>
      <w:r>
        <w:rPr>
          <w:sz w:val="28"/>
          <w:szCs w:val="28"/>
        </w:rPr>
        <w:t>) Эта гусеница оплетает себя тончайшей нитью и получается кокон из одной непрерывной нити. Люди собирают эти коконы и везут на фабрику, где их разматывают, и ткут тончайшую, нежную ткань, из нее шьют одежду. (</w:t>
      </w:r>
      <w:r>
        <w:rPr>
          <w:i/>
          <w:sz w:val="28"/>
          <w:szCs w:val="28"/>
        </w:rPr>
        <w:t>рассмотрите кусочки шелка  потрогайте рукам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Продуктив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 мы с вами живем в современном мире, многое  изобрел умный человек, в том числе и компьютер. Я предлагаю вам стать модельерами и создать свою одежду на компьютере, пожалуйста,  проходите на свои рабочие места, усаживайтесь  поудобнее  и приступайте к работе </w:t>
      </w:r>
      <w:r>
        <w:rPr>
          <w:i/>
          <w:sz w:val="28"/>
          <w:szCs w:val="28"/>
        </w:rPr>
        <w:t>(дети рисуют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чательные работы, сохраняйте их. Ребята, если вам понравилось наше путешествие, то нарисуйте красный кружок, если не понравилось, то - с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 же было в прошлом одежды человека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19:00Z</dcterms:created>
  <dc:creator>USER</dc:creator>
  <dc:description/>
  <cp:keywords/>
  <dc:language>en-US</dc:language>
  <cp:lastModifiedBy>сергей</cp:lastModifiedBy>
  <dcterms:modified xsi:type="dcterms:W3CDTF">2016-11-20T14:00:00Z</dcterms:modified>
  <cp:revision>12</cp:revision>
  <dc:subject/>
  <dc:title>Загадка: везде ты видишь вещи</dc:title>
</cp:coreProperties>
</file>