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Усть-Лабинск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няя общеобразовательная школа № 2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387" w:hanging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шением педагогического совета </w:t>
      </w:r>
    </w:p>
    <w:p>
      <w:pPr>
        <w:pStyle w:val="Normal"/>
        <w:shd w:fill="FFFFFF" w:val="clear"/>
        <w:spacing w:lineRule="auto" w:line="240" w:before="0" w:after="0"/>
        <w:ind w:left="5387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24.08. 2016 года протокол № 1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редседатель_________ Маркина Н.С. </w:t>
      </w:r>
    </w:p>
    <w:p>
      <w:pPr>
        <w:pStyle w:val="Normal"/>
        <w:shd w:fill="FFFFFF" w:val="clear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contextualSpacing/>
        <w:outlineLvl w:val="2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</w:rPr>
        <w:t>МУЗЫКАЛЬНЫЙ ТЕАТР»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sz w:val="32"/>
          <w:szCs w:val="32"/>
        </w:rPr>
        <w:t>ОБЩЕКУЛЬТУРНОЕ НАПРА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 детей                             11-14 л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ок  реализации программы     2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тель программы     </w:t>
      </w:r>
      <w:r>
        <w:rPr>
          <w:rFonts w:cs="Times New Roman" w:ascii="Times New Roman" w:hAnsi="Times New Roman"/>
          <w:b/>
          <w:sz w:val="28"/>
          <w:szCs w:val="28"/>
        </w:rPr>
        <w:t>Погосова Анджела Гургеновн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2016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езультаты освоения курса внеурочной 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является формирование следующих умений: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редложенных педагогом ситуациях общения и сотрудничества, опираясь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widowControl w:val="false"/>
        <w:tabs>
          <w:tab w:val="clear" w:pos="708"/>
          <w:tab w:val="left" w:pos="55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вать  </w:t>
      </w:r>
      <w:r>
        <w:rPr>
          <w:rFonts w:cs="Times New Roman" w:ascii="Times New Roman" w:hAnsi="Times New Roman"/>
          <w:bCs/>
          <w:sz w:val="28"/>
          <w:szCs w:val="28"/>
        </w:rPr>
        <w:t>положительный  мотив к деятельности в проблемной ситуации («Хочу разобраться, хочу попробовать свои силы, хочу убедиться  смогу ли разрешить эту ситуацию…),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ожительные  изменения в эмоционально-волевой сфере   («Испытываю радость, удовольствие от деятельности, мне это интересно, могу усилием воли концентрировать свое внимание…»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живание учащимися субъективного открытия</w:t>
      </w:r>
      <w:r>
        <w:rPr>
          <w:rFonts w:eastAsia="Wingdings" w:cs="Wingdings" w:ascii="Wingdings" w:hAnsi="Wingdings"/>
          <w:bCs/>
          <w:sz w:val="28"/>
          <w:szCs w:val="28"/>
        </w:rPr>
        <w:t></w:t>
      </w:r>
      <w:r>
        <w:rPr>
          <w:rFonts w:cs="Times New Roman" w:ascii="Times New Roman" w:hAnsi="Times New Roman"/>
          <w:bCs/>
          <w:sz w:val="28"/>
          <w:szCs w:val="28"/>
        </w:rPr>
        <w:t>«Я сам получил этот результат, я сам справился с этой проблемой…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являются формирование следующих универсальных учебных действий (УУД)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  с помощью уч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оговаривать последовательность действ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ся высказывать своё предположение (версию) на основе работы в разных музыкальных направлениях;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иться работать по предложенному учителем плану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отличать верно выполненное задание от неверного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ься совместно с учителем и другими обучающимися  давать эмоциональную оценку деятельности товарищей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в своей системе знаний: </w:t>
      </w:r>
      <w:r>
        <w:rPr>
          <w:rFonts w:cs="Times New Roman" w:ascii="Times New Roman" w:hAnsi="Times New Roman"/>
          <w:i/>
          <w:sz w:val="28"/>
          <w:szCs w:val="28"/>
        </w:rPr>
        <w:t>отличать</w:t>
      </w:r>
      <w:r>
        <w:rPr>
          <w:rFonts w:cs="Times New Roman" w:ascii="Times New Roman" w:hAnsi="Times New Roman"/>
          <w:sz w:val="28"/>
          <w:szCs w:val="28"/>
        </w:rPr>
        <w:t xml:space="preserve"> новое от уже известного с помощью учителя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новые знания: находить ответы на вопросы, используя справочные источники, свой жизненный опыт и информацию, полученную от учителя или с помощью Интернет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батывать полученную информацию: делать выводы в результате  совместной  работы всего класса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разовывать информацию из одной формы в другую: уметь играть на инструменте элементарные партии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нести свою позицию до других: 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ть и понимать речь других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договариваться о правилах общения и поведения  и следовать им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являются формирование следующих ум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ировать предложенное учебное зад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рабочее место в соответствии с разработанным проекто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дбирать необходимые материалы, инструменты и приспособ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но, рационально и творчески строить свою работу на всех её этап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ывать выбор технологии выполнения учебного задания в единстве требований полезности, эстетич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курса разделены на  теоретические и практические. Целесообразно использование ИКТ и ресурсов Интерне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класс (34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Вокально – хоровая работа (12 ч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ие учебно- тренировочного  материала. Развитие   различных сторон  музыкального   слуха, качества звука, дыхания, диапазона, выразительности. Распевания по интервалам. Пение  импровизаций.  Раскрытие  содержаний музыкальных произведений.  Пение произведений (эстрадная  песня), 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 xml:space="preserve">работа в ансамбле. Артикуляционный аппарат., Дыхательная гимнастика. </w:t>
      </w:r>
      <w:r>
        <w:rPr>
          <w:rFonts w:cs="Times New Roman" w:ascii="Times New Roman" w:hAnsi="Times New Roman"/>
          <w:sz w:val="28"/>
          <w:szCs w:val="28"/>
        </w:rPr>
        <w:t xml:space="preserve"> Беседы   о развиваемых произведениях.  Произведения   русских   и  зарубежных   композиторов. Сообщение   об  авторах  музыки   и  текста.  Освещение  исторической    эпох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зыкальная  грамота (7ч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а  можорная и  минорная. Работа над  ритмом.  Пение    интервалов, трезвучии.   Развитие  навыков многоголосного  пения.  Артикуляция. Цепное  дыхание.  Приемы дирижирования.</w:t>
      </w:r>
    </w:p>
    <w:p>
      <w:pPr>
        <w:pStyle w:val="Normal"/>
        <w:spacing w:lineRule="auto" w:line="360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ушание  музыки (8ч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ые    беседы к прослушиваемым   приемам.  Музыкальные иллюстрации.  Расширение  кругозора.    Слушательская культура. Анализ и оценка   различных музыкальных  явлений. Слушание  классических произведений.  Слушание народного   хора. Слушание эстрадных  исполните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Концертная деятельность ( 7 ч.)</w:t>
      </w:r>
    </w:p>
    <w:p>
      <w:pPr>
        <w:pStyle w:val="Style15"/>
        <w:shd w:fill="FFFFFF" w:val="clear"/>
        <w:spacing w:lineRule="atLeast" w:line="335" w:before="0" w:after="280"/>
        <w:rPr/>
      </w:pPr>
      <w:r>
        <w:rPr>
          <w:color w:val="333333"/>
          <w:sz w:val="28"/>
          <w:szCs w:val="28"/>
        </w:rPr>
        <w:t xml:space="preserve">Формирование культуры исполнительской деятельности.   Сценическое движение.  Уверенное исполнение песни с помощью сценического движения. Подбор движений к разучиваемому произведению.  Нахождение образа. Репетиционная работа.  Подготовка концертных номеров. </w:t>
      </w:r>
    </w:p>
    <w:p>
      <w:pPr>
        <w:pStyle w:val="Style15"/>
        <w:shd w:fill="FFFFFF" w:val="clear"/>
        <w:spacing w:lineRule="atLeast" w:line="335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класс (34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Вокально – хоровая работа(12 ч.)</w:t>
      </w:r>
    </w:p>
    <w:p>
      <w:pPr>
        <w:pStyle w:val="Style15"/>
        <w:shd w:fill="FFFFFF" w:val="clear"/>
        <w:spacing w:lineRule="atLeast" w:line="335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арная зоны звучания.  Распевания по секундам. Мелодический слух. Чистое интонирование поступенных мелодий.  Скачкообразные мелодии в пределах 1,5 октавы. Расширение певческого дыхания.  Совершенствование дикции. Тренинг согласных звуков.  Пение интервалов . Гармоническая гамма. Ансамблевое пение. Сценическое мастерство</w:t>
      </w:r>
    </w:p>
    <w:p>
      <w:pPr>
        <w:pStyle w:val="Style15"/>
        <w:shd w:fill="FFFFFF" w:val="clear"/>
        <w:spacing w:lineRule="atLeast" w:line="335" w:before="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35" w:before="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здел 2. Музыкальная грамота( 8 ч.)</w:t>
      </w:r>
    </w:p>
    <w:p>
      <w:pPr>
        <w:pStyle w:val="Style15"/>
        <w:shd w:fill="FFFFFF" w:val="clear"/>
        <w:spacing w:lineRule="atLeast" w:line="335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певание по интервалам . Интонирование звуков.  Музыкальные импровизаии. Пение мелодической и гармонической гаммы. Сольфеджио.  Читка с листа. Двухголосное пение.Тренинг согласных звуков</w:t>
      </w:r>
    </w:p>
    <w:p>
      <w:pPr>
        <w:pStyle w:val="Style15"/>
        <w:shd w:fill="FFFFFF" w:val="clear"/>
        <w:spacing w:lineRule="atLeast" w:line="335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аздел 3.</w:t>
      </w:r>
      <w:r>
        <w:rPr>
          <w:rFonts w:cs="Times New Roman" w:ascii="Times New Roman" w:hAnsi="Times New Roman"/>
          <w:b/>
          <w:sz w:val="28"/>
          <w:szCs w:val="28"/>
        </w:rPr>
        <w:t xml:space="preserve">  Слушание музыки (4 ч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рованное   слушание  остальных  компонентов песни.  Выявление   общего  и различного   между   прослушанными   песнями   разных композиторов. Выражение   чувств, переживаний    и  мыслей, рожденных  песней. Выявление   связей музыки  с другими искусств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Концертная деятельность (10 ч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ультура  исполнительской деятельности учащихся. Сценическое движение. Уверенное исполнение песни с помощью сценического движения. Подбор движений к разучиваемому произведению. Нахождение образа.  Репетиционная работа. Подготовка концертных номеров.  Концертные выступления.  Творчество и импровизация. Пластическое интониров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класс (34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Вокально – хоровая работа (12 ч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спевки по интервалам. Развитие диапазона. Вокальная техника. Дыхательные тренинги. Пение в унисон. Гармоническая и мелодическая гамма. Многоголосное пение. Артикуляционная гимнастика. Понятие опоры, диафрагмы.</w:t>
      </w:r>
      <w:r>
        <w:rPr>
          <w:rFonts w:cs="Times New Roman" w:ascii="Times New Roman" w:hAnsi="Times New Roman"/>
          <w:sz w:val="28"/>
          <w:szCs w:val="28"/>
        </w:rPr>
        <w:t xml:space="preserve"> Постановка  голоса. Исполнительская мимика. Акапельное  п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Музыкальная грамота (8 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ние в унисон.  Певческий диапазон в пределах 1,5 октавы. Передача простого ритмического рисунка. Четкая дикция. Свободное  дыхание. Передача  характера произведения. Скороговорки и  тренинги согласных звуков. Сольфежи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3. Слушание музыки ( 5ч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 классических  песен,  народного   хора, эстрадных  исполнителей. Выражение   чувств, переживаний    и  мыслей, рожденных  песней.  Выявление   связей музыки  с другими искусствами. Дифференцированное   слушание   компонентов песни. Выявление   общего  и различного   между   прослушанными   песнями   разных композито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4 .Концертная деятельность ( 9ч.)</w:t>
      </w:r>
    </w:p>
    <w:p>
      <w:pPr>
        <w:pStyle w:val="Style15"/>
        <w:shd w:fill="FFFFFF" w:val="clear"/>
        <w:spacing w:lineRule="atLeast" w:line="335" w:before="0" w:after="280"/>
        <w:rPr/>
      </w:pPr>
      <w:r>
        <w:rPr>
          <w:color w:val="333333"/>
          <w:sz w:val="28"/>
          <w:szCs w:val="28"/>
        </w:rPr>
        <w:t>Культура  исполнительской деятельности учащихся. Сценическое движение. Уверенное исполнение песни с помощью сценического движения.  Подбор движений к разучиваемому произведению.  Нахождение образа. Репетиционная работа. Подготовка концертных номеров. Концертные выступления.Творчество и импровизация.</w:t>
      </w:r>
    </w:p>
    <w:p>
      <w:pPr>
        <w:pStyle w:val="Style15"/>
        <w:shd w:fill="FFFFFF" w:val="clear"/>
        <w:spacing w:lineRule="atLeast" w:line="335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 класс (34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1. Вокально – хоровая работа( 12ч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азвитие певческих навыков. Формирование культуры исполнительского мастерства. Упражнения для развития диапазона. Вокальная техника. Упражнения для развития вокальной техники. Многоголосное пение. </w:t>
      </w:r>
      <w:r>
        <w:rPr>
          <w:rFonts w:cs="Times New Roman" w:ascii="Times New Roman" w:hAnsi="Times New Roman"/>
          <w:sz w:val="28"/>
          <w:szCs w:val="28"/>
        </w:rPr>
        <w:t>Беседы   о развиваемых произведениях. Произведения   русских   и  зарубежных   композиторов. Сообщение   об  авторах  музыки   и  текста.  Освещение  исторической    эпохи. Учебно – тренировочный материал.  Пение импровиза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Музыкальная грамота (7ч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пределение ритмических рисунков. Ритмические упражнения</w:t>
      </w:r>
      <w:r>
        <w:rPr>
          <w:rFonts w:cs="Times New Roman" w:ascii="Times New Roman" w:hAnsi="Times New Roman"/>
          <w:sz w:val="28"/>
          <w:szCs w:val="28"/>
        </w:rPr>
        <w:t>. Свобода  ориентации в нотных текстах.  Пение трезвучий  и  артикулярные  упражнения. Пение    интервалов, трезвучий. Сольное и ансамблевое пение. Тренинг согласных зву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лушание музыки (8 ч.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ушательская  культура.  Развитие  певческой культуры. Песенные краски. Сольное исполнение. Выявление   связей музыки  с другими искусствами. Слушание  классических   песен. Слушание народного   хора. Слушание эстрадных  исполнителе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Концертная деятельность ( 7 ч.)</w:t>
      </w:r>
    </w:p>
    <w:p>
      <w:pPr>
        <w:pStyle w:val="Style15"/>
        <w:shd w:fill="FFFFFF" w:val="clear"/>
        <w:spacing w:lineRule="atLeast" w:line="335" w:before="0" w:after="28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ценическое движение.  Подбор движений к разучиваемому произведению. Нахождение образа.  Репетиционная работа. Подготовка концертных номеров.  Концертные выступления.  Творчество и импровизац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799"/>
        <w:gridCol w:w="1993"/>
        <w:gridCol w:w="2126"/>
        <w:gridCol w:w="2126"/>
        <w:gridCol w:w="2126"/>
        <w:gridCol w:w="2126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ито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техническое оснащение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о – хоровая работа 12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 учебно- тренировочного  материал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настроения, чувства и характер человека, выраженные в музык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 различных сторон  музыкального   слуха, качества звука, дыхания, диапазона, выразительности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эмоциональную отзывчивость, личностное отношение при восприятии и исполнении музыкальных произведений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вания по интерва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песни (соло, ансамблем, хором) играть на детских инструментах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  импровизаций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песни (соло, ансамблем, хором) играть на детских инструментах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 содержаний музыкальных произве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и речевые интонации, определять их сходств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 произведений (эстрадная  песня),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работа в ансамбл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ить знания о музыкальных инструмента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Артикуляционный аппар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ценировать для школьных праздников музыкальные образы песен, пьес, сказок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Дыхательная гимна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сходство и различие музыкальных и живописных образо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  о развиваемых произве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ить знания о музыкальных инструмента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  русских   и  зарубежных   композито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ценировать для школьных праздников музыкальные образы песен, пьес, сказок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  об  авторах  музыки   и 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сходство и различие музыкальных и живописных образо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 исторической    эпох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ая танцевальная импровизация в характере основных жанров музы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зыкальная грамота 7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мма  мажорная и  минорная.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 разных жанро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 рит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различные по характеру музыкальные сочинения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    интервалов, трезвучий.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ая танцевальная импровизация в характере основных жанров музы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навыков многоголосного  пе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 разных жанро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различные по характеру музыкальные сочин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пное  дыхание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кальная танцевальная импровизация в характере основных жанров музы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дириж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 разных жанро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музыки 8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е    беседы к прослушиваемым   приемам.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различные по характеру музыкальные сочин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ллю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ровизировать вокальная, инструментальная,танцевальная импровизация) в характер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 кругозора.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различные по характеру музыкальные сочин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 разных жан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  различных музыкальных  яв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ровизировать вокальная, инструментальная,танцевальная импровизация) в характер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 классических произведений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различные по характеру музыкальные сочин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народного   х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 разных жан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эстрадных  исполн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ть и исполнять образцы музыкально-поэтическог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ртная деятельность 7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Формирование культуры исполнительской деятельности.   Подготовка концертных номеров. </w:t>
            </w:r>
          </w:p>
          <w:p>
            <w:pPr>
              <w:pStyle w:val="Style15"/>
              <w:shd w:fill="FFFFFF" w:val="clear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ть и исполнять образцы музыкально-поэтического  творче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ценическое дви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ять песни (соло, ансамблем, хором) играть на детских инструментах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веренное исполнение песни с помощью сценического дви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и речевые интонации, определять их сходств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бор движений к разучиваемому произвед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сходство и различие музыкальных и, картины живописных образ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хождение обр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сходство и различие музыкальных и, картины живописных образ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епетиционная работ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ять песни (соло, ансамблем, хором) играть на детских инструментах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готовка концертных ном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ровизировать (вокальная, инструментальная,танцевальная импровизация) в характер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о – хоровая работа 12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 xml:space="preserve">Примарная зона звучания.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ыгрывать народные песни, участвовать в коллективных играх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спевания по секунд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ыгрывать народные песни, участвовать в коллективных играх.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елодический сл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ценировать песни и праздничные хоровод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Чистое интонирование поступенных мелодий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Exact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Размышлять </w:t>
            </w:r>
            <w:r>
              <w:rPr>
                <w:rStyle w:val="2Exact"/>
                <w:color w:val="000000"/>
                <w:sz w:val="24"/>
                <w:szCs w:val="24"/>
              </w:rPr>
              <w:t>об отечественной музыке, ее ха</w:t>
              <w:softHyphen/>
              <w:t>рактере и средствах выразитель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качкообразные мелодии в пределах 1,5 окта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провизировать (вокальная, инструментальная,танцевальная импровизация) в характер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асширение певческого дыха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Exact1"/>
                <w:b w:val="false"/>
                <w:color w:val="000000"/>
                <w:sz w:val="24"/>
                <w:szCs w:val="24"/>
              </w:rPr>
              <w:t xml:space="preserve">Размышлять </w:t>
            </w:r>
            <w:r>
              <w:rPr>
                <w:rStyle w:val="2Exact"/>
                <w:color w:val="000000"/>
                <w:sz w:val="24"/>
                <w:szCs w:val="24"/>
              </w:rPr>
              <w:t>об отечественной музыке, ее ха</w:t>
              <w:softHyphen/>
              <w:t>рактере и средствах выразительности.</w:t>
            </w:r>
          </w:p>
          <w:p>
            <w:pPr>
              <w:pStyle w:val="212"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вершенствование ди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bCs w:val="false"/>
                <w:color w:val="000000"/>
                <w:sz w:val="24"/>
                <w:szCs w:val="24"/>
              </w:rPr>
              <w:t xml:space="preserve">Применять </w:t>
            </w:r>
            <w:r>
              <w:rPr>
                <w:rStyle w:val="2TimesNewRoman3"/>
                <w:bCs/>
                <w:color w:val="000000"/>
                <w:sz w:val="24"/>
                <w:szCs w:val="24"/>
              </w:rPr>
              <w:t>знания основных средств музыкаль</w:t>
              <w:softHyphen/>
              <w:t>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23"/>
              <w:shd w:fill="auto" w:val="clear"/>
              <w:spacing w:lineRule="auto" w:line="24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Тренинг согласных звуков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"/>
                <w:b w:val="false"/>
                <w:color w:val="000000"/>
                <w:sz w:val="24"/>
                <w:szCs w:val="24"/>
              </w:rPr>
              <w:t>Сопоставлять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ства выразительности музы</w:t>
              <w:softHyphen/>
              <w:t>ки и живописи.</w:t>
            </w:r>
          </w:p>
          <w:p>
            <w:pPr>
              <w:pStyle w:val="21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кольных звоно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ение интервал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Style w:val="2Exact"/>
                <w:color w:val="000000"/>
                <w:sz w:val="24"/>
                <w:szCs w:val="24"/>
              </w:rPr>
              <w:t>слова, отражающие содержание му</w:t>
              <w:softHyphen/>
              <w:t xml:space="preserve">зыкальных произведений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армоническая гам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Style w:val="2Exact"/>
                <w:color w:val="000000"/>
                <w:sz w:val="24"/>
                <w:szCs w:val="24"/>
              </w:rPr>
              <w:t>характер и настроение песен о Ро</w:t>
              <w:softHyphen/>
              <w:t>дине в своем исполнении на уроках и школьных праздника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нсамблевое п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"/>
                <w:b w:val="false"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color w:val="000000"/>
                <w:sz w:val="24"/>
                <w:szCs w:val="24"/>
              </w:rPr>
              <w:t>народные игровые песни, песни- диалоги, песни-хороводы.</w:t>
            </w:r>
          </w:p>
          <w:p>
            <w:pPr>
              <w:pStyle w:val="2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12"/>
              <w:spacing w:lineRule="auto" w:line="240"/>
              <w:ind w:firstLine="3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ценическое мастер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/>
              <w:ind w:hanging="0"/>
              <w:rPr>
                <w:rStyle w:val="2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color w:val="000000"/>
                <w:sz w:val="24"/>
                <w:szCs w:val="24"/>
              </w:rPr>
              <w:t xml:space="preserve">Исполнять </w:t>
            </w:r>
            <w:r>
              <w:rPr>
                <w:color w:val="000000"/>
                <w:sz w:val="24"/>
                <w:szCs w:val="24"/>
              </w:rPr>
              <w:t>выразительно, интонационно осмыс</w:t>
              <w:softHyphen/>
              <w:t xml:space="preserve">ленно народные песни, </w:t>
            </w:r>
            <w:r>
              <w:rPr>
                <w:rStyle w:val="21"/>
                <w:b w:val="false"/>
                <w:color w:val="000000"/>
                <w:sz w:val="24"/>
                <w:szCs w:val="24"/>
              </w:rPr>
              <w:t xml:space="preserve">танцы. </w:t>
            </w:r>
            <w:r>
              <w:rPr>
                <w:color w:val="000000"/>
                <w:sz w:val="24"/>
                <w:szCs w:val="24"/>
              </w:rPr>
              <w:t>инструментальные наигрыш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грамота 8.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Распевание по интервалам Тренинг согласных звук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нтонирование зву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знавать</w:t>
            </w:r>
            <w:r>
              <w:rPr>
                <w:rStyle w:val="2TimesNew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стилевые особенности, характерные черты музыкальной речи разных композито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узыкальные импров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ять песни (соло, ансамблем, хором) играть на детских инструментах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ние мелодической и гармонической гам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ссужд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мысле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и значении вступления, увертюры к опере и балету</w:t>
            </w:r>
          </w:p>
          <w:p>
            <w:pPr>
              <w:pStyle w:val="23"/>
              <w:shd w:fill="auto" w:val="clear"/>
              <w:spacing w:lineRule="auto" w:line="24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ольфеджио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Normal"/>
              <w:spacing w:lineRule="auto" w:line="240"/>
              <w:jc w:val="both"/>
              <w:rPr>
                <w:rStyle w:val="2TimesNew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Style w:val="2TimesNew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2TimesNew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2TimesNewRom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итка с л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равнивать образное содержание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х тем по нотной запис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вухголосное п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ении или пластическом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они</w:t>
              <w:softHyphen/>
              <w:t xml:space="preserve">ровании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ценические </w:t>
            </w:r>
            <w:r>
              <w:rPr>
                <w:rStyle w:val="210pt1"/>
                <w:b w:val="false"/>
                <w:i w:val="false"/>
                <w:color w:val="000000"/>
                <w:sz w:val="24"/>
                <w:szCs w:val="24"/>
              </w:rPr>
              <w:t>образы</w:t>
            </w:r>
            <w:r>
              <w:rPr>
                <w:rStyle w:val="210pt1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уроках и школьных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контакта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333333"/>
              </w:rPr>
            </w:pPr>
            <w:r>
              <w:rPr>
                <w:color w:val="333333"/>
              </w:rPr>
              <w:t>Тренинг согласных звук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знавать</w:t>
            </w:r>
            <w:r>
              <w:rPr>
                <w:rStyle w:val="2TimesNew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стилевые особенности, характерные черты музыкальной речи разных композиторо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музыки 4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  слушание  остальных  компонентов песни.  Выявление   связей музыки  с другими искусствам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 общего  и различного   междупрослушанными   песнями   разных композит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2TimesNewRoman"/>
                <w:color w:val="000000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знавать</w:t>
            </w:r>
            <w:r>
              <w:rPr>
                <w:rStyle w:val="2TimesNew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стилевые особенности, характерные черты музыкальной речи разных композиторов</w:t>
            </w:r>
          </w:p>
          <w:p>
            <w:pPr>
              <w:pStyle w:val="Normal"/>
              <w:spacing w:lineRule="auto" w:line="240" w:before="0" w:after="200"/>
              <w:rPr>
                <w:rStyle w:val="2TimesNewRom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  чувств, переживаний    и  мыслей, рожденных  пес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ые и изобразительные особенности музыки русских композиторов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 связей музыки  с другими искусствам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212"/>
              <w:spacing w:lineRule="auto" w:line="240"/>
              <w:rPr>
                <w:rStyle w:val="2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ртна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1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Культура  исполнительской деятельности учащихс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одные песни по ролям,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част</w:t>
              <w:softHyphen/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вовать в коллективных играх-драматизациях.</w:t>
            </w:r>
          </w:p>
          <w:p>
            <w:pPr>
              <w:pStyle w:val="23"/>
              <w:shd w:fill="auto" w:val="clear"/>
              <w:spacing w:lineRule="auto" w:line="240"/>
              <w:ind w:firstLine="3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ценическое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знавать</w:t>
            </w:r>
            <w:r>
              <w:rPr>
                <w:rStyle w:val="2TimesNew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 xml:space="preserve">стилевые особенности, характерные черты музыкальной речи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веренное исполнение песни с помощью сценического дви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firstLine="380"/>
              <w:rPr>
                <w:sz w:val="24"/>
                <w:szCs w:val="24"/>
              </w:rPr>
            </w:pPr>
            <w:r>
              <w:rPr>
                <w:rStyle w:val="21"/>
                <w:b w:val="false"/>
                <w:color w:val="000000"/>
                <w:sz w:val="24"/>
                <w:szCs w:val="24"/>
              </w:rPr>
              <w:t>Различать, узнавать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родные </w:t>
            </w:r>
            <w:r>
              <w:rPr>
                <w:rStyle w:val="22"/>
                <w:color w:val="000000"/>
                <w:sz w:val="24"/>
                <w:szCs w:val="24"/>
              </w:rPr>
              <w:t>'</w:t>
            </w:r>
            <w:r>
              <w:rPr>
                <w:color w:val="000000"/>
                <w:sz w:val="24"/>
                <w:szCs w:val="24"/>
              </w:rPr>
              <w:t xml:space="preserve"> разных жанров и </w:t>
            </w:r>
            <w:r>
              <w:rPr>
                <w:rStyle w:val="21"/>
                <w:b w:val="false"/>
                <w:color w:val="000000"/>
                <w:sz w:val="24"/>
                <w:szCs w:val="24"/>
              </w:rPr>
              <w:t>сопоставлять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ства их выразитель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бор движений к разучиваемому произвед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 из рабочей тет</w:t>
              <w:softHyphen/>
              <w:t>рад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Нахождение образ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1"/>
                <w:b w:val="false"/>
                <w:color w:val="000000"/>
                <w:sz w:val="24"/>
                <w:szCs w:val="24"/>
              </w:rPr>
              <w:t xml:space="preserve">Создавать 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211"/>
                <w:b w:val="false"/>
                <w:color w:val="000000"/>
                <w:sz w:val="24"/>
                <w:szCs w:val="24"/>
              </w:rPr>
              <w:t>предлагать</w:t>
            </w:r>
            <w:r>
              <w:rPr>
                <w:rStyle w:val="21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color w:val="000000"/>
                <w:sz w:val="24"/>
                <w:szCs w:val="24"/>
              </w:rPr>
              <w:t>собственный испол</w:t>
              <w:softHyphen/>
              <w:t>нительский план разучиваемых музыкальных про</w:t>
              <w:softHyphen/>
              <w:t>изведений.</w:t>
            </w:r>
          </w:p>
          <w:p>
            <w:pPr>
              <w:pStyle w:val="212"/>
              <w:shd w:fill="auto" w:val="clear"/>
              <w:spacing w:lineRule="auto" w:line="240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петицион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"/>
                <w:b w:val="false"/>
                <w:color w:val="000000"/>
                <w:sz w:val="24"/>
                <w:szCs w:val="24"/>
              </w:rPr>
              <w:t>Различать, узнавать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родные </w:t>
            </w:r>
            <w:r>
              <w:rPr>
                <w:rStyle w:val="22"/>
                <w:color w:val="000000"/>
                <w:sz w:val="24"/>
                <w:szCs w:val="24"/>
              </w:rPr>
              <w:t>'</w:t>
            </w:r>
            <w:r>
              <w:rPr>
                <w:color w:val="000000"/>
                <w:sz w:val="24"/>
                <w:szCs w:val="24"/>
              </w:rPr>
              <w:t xml:space="preserve"> разных жанров и </w:t>
            </w:r>
            <w:r>
              <w:rPr>
                <w:rStyle w:val="21"/>
                <w:b w:val="false"/>
                <w:color w:val="000000"/>
                <w:sz w:val="24"/>
                <w:szCs w:val="24"/>
              </w:rPr>
              <w:t>сопоставлять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едства их выразитель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одготовка концертных номеров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 из рабочей тет</w:t>
              <w:softHyphen/>
              <w:t>рад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Концертные выступле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1"/>
                <w:b w:val="false"/>
                <w:color w:val="000000"/>
                <w:sz w:val="24"/>
                <w:szCs w:val="24"/>
              </w:rPr>
              <w:t xml:space="preserve">Создавать 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211"/>
                <w:b w:val="false"/>
                <w:color w:val="000000"/>
                <w:sz w:val="24"/>
                <w:szCs w:val="24"/>
              </w:rPr>
              <w:t>предлагать</w:t>
            </w:r>
            <w:r>
              <w:rPr>
                <w:rStyle w:val="21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color w:val="000000"/>
                <w:sz w:val="24"/>
                <w:szCs w:val="24"/>
              </w:rPr>
              <w:t>собственный испол</w:t>
              <w:softHyphen/>
              <w:t>нительский план разучиваемых музыкальных про</w:t>
              <w:softHyphen/>
              <w:t>изведений.</w:t>
            </w:r>
          </w:p>
          <w:p>
            <w:pPr>
              <w:pStyle w:val="212"/>
              <w:shd w:fill="auto" w:val="clear"/>
              <w:spacing w:lineRule="auto" w:line="240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ворчество и импровиз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hanging="0"/>
              <w:rPr>
                <w:rStyle w:val="2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color w:val="000000"/>
                <w:sz w:val="24"/>
                <w:szCs w:val="24"/>
              </w:rPr>
              <w:t>Создавать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зыкальные компози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ластическое интониров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1"/>
                <w:b w:val="false"/>
                <w:color w:val="000000"/>
                <w:sz w:val="24"/>
                <w:szCs w:val="24"/>
              </w:rPr>
              <w:t xml:space="preserve">Создавать </w:t>
            </w:r>
            <w:r>
              <w:rPr>
                <w:rStyle w:val="2"/>
                <w:b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211"/>
                <w:b w:val="false"/>
                <w:color w:val="000000"/>
                <w:sz w:val="24"/>
                <w:szCs w:val="24"/>
              </w:rPr>
              <w:t>предлагать</w:t>
            </w:r>
            <w:r>
              <w:rPr>
                <w:rStyle w:val="21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color w:val="000000"/>
                <w:sz w:val="24"/>
                <w:szCs w:val="24"/>
              </w:rPr>
              <w:t>собственный испол</w:t>
              <w:softHyphen/>
              <w:t>нительский план разучиваемых музыкальных про</w:t>
              <w:softHyphen/>
              <w:t>извед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о – хоровая работа 12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аспевки по интервалам.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 xml:space="preserve">Интонационно осмысленно </w:t>
            </w:r>
            <w:r>
              <w:rPr>
                <w:rStyle w:val="211"/>
                <w:b w:val="false"/>
                <w:color w:val="000000"/>
                <w:sz w:val="24"/>
                <w:szCs w:val="24"/>
              </w:rPr>
              <w:t xml:space="preserve">исполнять </w:t>
            </w:r>
            <w:r>
              <w:rPr>
                <w:rStyle w:val="2"/>
                <w:color w:val="000000"/>
                <w:sz w:val="24"/>
                <w:szCs w:val="24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 из рабочей тет</w:t>
              <w:softHyphen/>
              <w:t>рад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тие диапаз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настроения, чувства и характер человека, выраженные в музыке.</w:t>
            </w:r>
          </w:p>
          <w:p>
            <w:pPr>
              <w:pStyle w:val="212"/>
              <w:shd w:fill="auto" w:val="clear"/>
              <w:spacing w:lineRule="auto" w:line="240"/>
              <w:ind w:firstLine="360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кальная тех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настроения, чувства и характер человека, выраженные в музык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ыхательные тренин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ять эмоциональную отзывчивость, личностное отношение при восприятии и исполнении музыкальных произведений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ние в унисо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настроения, чувства и характер человека, выраженные в музыке.</w:t>
            </w:r>
          </w:p>
          <w:p>
            <w:pPr>
              <w:pStyle w:val="212"/>
              <w:shd w:fill="auto" w:val="clear"/>
              <w:spacing w:lineRule="auto" w:line="240"/>
              <w:ind w:firstLine="360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Гармоническая и мелодическая гам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настроения, чувства и характер человека, выраженные в музык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ногоголосное п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эмоциональную отзывчивость, личностное отношение при восприятии и исполнении  произвед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ртикуляционная гимна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настроения, чувства и характер человека, выраженные в музык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нятие опоры, диафраг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1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Style w:val="2TimesNew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Style w:val="2TimesNew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2TimesNew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2TimesNew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2TimesNewRoman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 голо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ые и изобразительные особенности музыки русских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композитор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ая мим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пельное  п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грамота 8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ение в унис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Рассуж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смысле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и значении вступления, увертюры к опере и балет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вческий диапазон в пределах 1,5 окта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Сравнивать образное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одержание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х тем по нотной запис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редача простого ритмического рисун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Style w:val="2Georgia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ении или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ластическом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они</w:t>
              <w:softHyphen/>
              <w:t xml:space="preserve">ровании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ценические </w:t>
            </w:r>
            <w:r>
              <w:rPr>
                <w:rStyle w:val="210pt1"/>
                <w:b w:val="false"/>
                <w:i w:val="false"/>
                <w:color w:val="000000"/>
                <w:sz w:val="24"/>
                <w:szCs w:val="24"/>
              </w:rPr>
              <w:t xml:space="preserve">образы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уроках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Четкая дик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ые и изобразительные особенности музыки русских композито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вободное  дых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211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 музыкальной речи разных композито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редача  характера произ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одные песни по ролям, 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>участ</w:t>
              <w:softHyphen/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вовать в коллективных играх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короговорки и  тренинги согласных зву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ссужд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мысле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и значении вступления, увертюры к опере и балету</w:t>
            </w:r>
          </w:p>
          <w:p>
            <w:pPr>
              <w:pStyle w:val="Normal"/>
              <w:spacing w:lineRule="auto" w:line="240" w:before="0" w:after="20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льфежи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ении или пластическом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они</w:t>
              <w:softHyphen/>
              <w:t xml:space="preserve">ровании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ценические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музыки 5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 классических  песен,  народного   хора, эстрадных  исполнителей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212"/>
              <w:spacing w:lineRule="auto" w:line="240"/>
              <w:rPr>
                <w:rStyle w:val="2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  чувств, переживаний    и  мыслей, рожденных  песней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одные песни по ролям, 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>участ</w:t>
              <w:softHyphen/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вовать в коллективных играх-драматизациях.</w:t>
            </w:r>
          </w:p>
          <w:p>
            <w:pPr>
              <w:pStyle w:val="Normal"/>
              <w:spacing w:lineRule="auto" w:line="24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 связей музыки  с другими искусст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212"/>
              <w:spacing w:lineRule="auto" w:line="240"/>
              <w:rPr>
                <w:rStyle w:val="2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  слушание   компонентов пес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 общего  и различного   между   прослушанными   песнями   разных компози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одные песни по ролям, 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>участ</w:t>
              <w:softHyphen/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вовать в коллективных играх-драматизациях.</w:t>
            </w:r>
          </w:p>
          <w:p>
            <w:pPr>
              <w:pStyle w:val="Normal"/>
              <w:spacing w:lineRule="auto" w:line="240" w:before="0" w:after="200"/>
              <w:ind w:firstLine="3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ртная деятельность 9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Культура  исполнительской деятельности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ссужд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мысле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и значении вступления, увертюры к опере и балету</w:t>
            </w:r>
          </w:p>
          <w:p>
            <w:pPr>
              <w:pStyle w:val="Normal"/>
              <w:spacing w:lineRule="auto" w:line="240" w:before="0" w:after="20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ценическое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ые и изобразительные особенности музыки русских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озитор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Уверенное исполнение песни с помощью сценического движе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212"/>
              <w:spacing w:lineRule="auto" w:line="240"/>
              <w:rPr>
                <w:rStyle w:val="2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одбор движений к разучиваемому произведению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 из рабочей тет</w:t>
              <w:softHyphen/>
              <w:t>рад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хождение обр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петицион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одные песни по ролям, 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>участ</w:t>
              <w:softHyphen/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вовать в коллективных играх-драматизация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готовка концертных ном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ссужд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мысле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и значении вступления, увертюры к опере и балету</w:t>
            </w:r>
          </w:p>
          <w:p>
            <w:pPr>
              <w:pStyle w:val="Normal"/>
              <w:spacing w:lineRule="auto" w:line="240" w:before="0" w:after="20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нцертные выступ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ые и изобразительные особенности музыки русских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озитор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ворчество и импров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212"/>
              <w:spacing w:lineRule="auto" w:line="240"/>
              <w:rPr>
                <w:rStyle w:val="2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 из рабочей тет</w:t>
              <w:softHyphen/>
              <w:t>рад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ально- хоровая работа 12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азвитие певческих навык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ормирование культуры исполнительского мастер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одные песни по ролям, 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>участ</w:t>
              <w:softHyphen/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вовать в коллективных играх-драматизациях.</w:t>
            </w:r>
          </w:p>
          <w:p>
            <w:pPr>
              <w:pStyle w:val="Normal"/>
              <w:spacing w:lineRule="auto" w:line="240" w:before="0" w:after="200"/>
              <w:ind w:firstLine="3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пражнения для развития диапаз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ссужд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мысле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и значении вступления, увертюры к опере и балету</w:t>
            </w:r>
          </w:p>
          <w:p>
            <w:pPr>
              <w:pStyle w:val="Normal"/>
              <w:spacing w:lineRule="auto" w:line="240" w:before="0" w:after="20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кальная тех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ые и изобразительные особенности музыки русских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озитор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пражнения для развития вокальной техн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212"/>
              <w:spacing w:lineRule="auto" w:line="240"/>
              <w:rPr>
                <w:rStyle w:val="2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ногоголосное п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 из рабочей тет</w:t>
              <w:softHyphen/>
              <w:t>рад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  о развиваемых произвед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  русских   и  зарубежных   компози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одные песни по ролям, 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>участ</w:t>
              <w:softHyphen/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вовать в коллективных играх-драматизациях.</w:t>
            </w:r>
          </w:p>
          <w:p>
            <w:pPr>
              <w:pStyle w:val="Normal"/>
              <w:spacing w:lineRule="auto" w:line="240" w:before="0" w:after="200"/>
              <w:ind w:firstLine="3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  об  авторах  музыки   и  текст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Рассужд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мысле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и значении вступления, увертюры к опере и балету</w:t>
            </w:r>
          </w:p>
          <w:p>
            <w:pPr>
              <w:pStyle w:val="Normal"/>
              <w:spacing w:lineRule="auto" w:line="240" w:before="0" w:after="200"/>
              <w:ind w:firstLine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 исторической    эпох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являть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ые и изобразительные особенности музыки русских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озитор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– тренировочный матери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212"/>
              <w:spacing w:lineRule="auto" w:line="240"/>
              <w:rPr>
                <w:rStyle w:val="2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импровизац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 из рабочей тет</w:t>
              <w:softHyphen/>
              <w:t>рад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грамота 7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пределение ритмических рисун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итмически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212"/>
              <w:spacing w:lineRule="auto" w:line="240"/>
              <w:rPr>
                <w:rStyle w:val="2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 ориентации в нотных текс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 из рабочей тет</w:t>
              <w:softHyphen/>
              <w:t>рад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трезвучий  и  артикулярные 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   интервалов, трезвуч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Normal"/>
              <w:spacing w:lineRule="auto" w:line="240"/>
              <w:jc w:val="both"/>
              <w:rPr>
                <w:rStyle w:val="2TimesNew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Style w:val="2TimesNewRoman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ное и ансамблевое п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2TimesNew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знав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стилевые особенности, характерные черты музыкальной речи разных композиторов</w:t>
            </w:r>
          </w:p>
          <w:p>
            <w:pPr>
              <w:pStyle w:val="Normal"/>
              <w:spacing w:lineRule="auto" w:line="240" w:before="0" w:after="200"/>
              <w:rPr>
                <w:rStyle w:val="2TimesNewRoman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согласных зву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212"/>
              <w:spacing w:lineRule="auto" w:line="240"/>
              <w:rPr>
                <w:rStyle w:val="2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музыки 8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ельская  культур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 из рабочей тет</w:t>
              <w:softHyphen/>
              <w:t>рад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певческо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ые крас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Normal"/>
              <w:spacing w:lineRule="auto" w:line="240"/>
              <w:jc w:val="both"/>
              <w:rPr>
                <w:rStyle w:val="2TimesNew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Style w:val="2TimesNewRoman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ное испол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2TimesNew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Узнав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стилевые особенности, характерные черты музыкальной речи разных композиторов</w:t>
            </w:r>
          </w:p>
          <w:p>
            <w:pPr>
              <w:pStyle w:val="Normal"/>
              <w:spacing w:lineRule="auto" w:line="240" w:before="0" w:after="200"/>
              <w:rPr>
                <w:rStyle w:val="2TimesNewRoman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 связей музыки  с другими искусст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Сравнивать образное содержание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х тем по нотной запис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 классических   пес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ении или пластическом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они</w:t>
              <w:softHyphen/>
              <w:t>рован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народного   х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Наблюдать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1"/>
                <w:color w:val="000000"/>
                <w:sz w:val="24"/>
                <w:szCs w:val="24"/>
              </w:rPr>
              <w:t>за развитием музыки разных форм и жанр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эстрадных  исполн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ении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или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ластическом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они</w:t>
              <w:softHyphen/>
              <w:t xml:space="preserve">ровании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ценические </w:t>
            </w:r>
            <w:r>
              <w:rPr>
                <w:rStyle w:val="210pt1"/>
                <w:b w:val="false"/>
                <w:i w:val="false"/>
                <w:color w:val="000000"/>
                <w:sz w:val="24"/>
                <w:szCs w:val="24"/>
              </w:rPr>
              <w:t xml:space="preserve">образы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ртная деятельность 7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5" w:before="0" w:after="280"/>
              <w:rPr>
                <w:color w:val="333333"/>
              </w:rPr>
            </w:pPr>
            <w:r>
              <w:rPr>
                <w:color w:val="333333"/>
              </w:rPr>
              <w:t>Сценическое движение.  Творчество и импровизац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ть и исполнять образцы музыкально-поэтического  творче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бор движений к разучиваемому произвед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ении или пластическом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они</w:t>
              <w:softHyphen/>
              <w:t xml:space="preserve">ровании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сценические </w:t>
            </w:r>
            <w:r>
              <w:rPr>
                <w:rStyle w:val="210pt1"/>
                <w:b w:val="false"/>
                <w:i w:val="false"/>
                <w:color w:val="000000"/>
                <w:sz w:val="24"/>
                <w:szCs w:val="24"/>
              </w:rPr>
              <w:t xml:space="preserve">образы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уроках и школьных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контакта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Нахождение образ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ть и исполнять образцы музыкально-поэтического  творче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петицион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Разыгрывать </w:t>
            </w:r>
            <w:r>
              <w:rPr>
                <w:color w:val="000000"/>
                <w:sz w:val="24"/>
                <w:szCs w:val="24"/>
              </w:rPr>
              <w:t>народные игровые песни, песни- диалоги, песни-хорово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одготовка концертных номеров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Сравнивать образное содержание</w:t>
            </w:r>
            <w:r>
              <w:rPr>
                <w:rStyle w:val="2TimesNewRoman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х тем по нотной запис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Концертные выступле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Style w:val="2TimesNewRoman"/>
                <w:b w:val="false"/>
                <w:color w:val="000000"/>
                <w:sz w:val="24"/>
                <w:szCs w:val="24"/>
              </w:rPr>
              <w:t>пении или пластическом</w:t>
            </w:r>
            <w:r>
              <w:rPr>
                <w:rStyle w:val="2Georgia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они</w:t>
              <w:softHyphen/>
              <w:t>рован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синтезатор, колонки, микрофон, проектор, пульт</w:t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5" w:before="0" w:after="280"/>
              <w:rPr>
                <w:color w:val="333333"/>
              </w:rPr>
            </w:pPr>
            <w:r>
              <w:rPr>
                <w:color w:val="333333"/>
              </w:rPr>
              <w:t>Творчество и импровизац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</w:rPr>
              <w:t>Урок- концер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111"/>
      </w:tblGrid>
      <w:tr>
        <w:trPr>
          <w:trHeight w:val="2397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/>
              <w:ind w:left="7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заседания методического объединения учителей</w:t>
            </w:r>
          </w:p>
          <w:p>
            <w:pPr>
              <w:pStyle w:val="Normal"/>
              <w:shd w:fill="FFFFFF" w:val="clear"/>
              <w:spacing w:lineRule="auto" w:line="240"/>
              <w:ind w:left="7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го цикла</w:t>
            </w:r>
          </w:p>
          <w:p>
            <w:pPr>
              <w:pStyle w:val="Normal"/>
              <w:shd w:fill="FFFFFF" w:val="clear"/>
              <w:spacing w:lineRule="auto" w:line="240"/>
              <w:ind w:left="7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ОУ СОШ № 2 </w:t>
            </w:r>
          </w:p>
          <w:p>
            <w:pPr>
              <w:pStyle w:val="Normal"/>
              <w:shd w:fill="FFFFFF" w:val="clear"/>
              <w:spacing w:lineRule="auto" w:line="24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24  »  августа 2016  года № 1</w:t>
            </w:r>
          </w:p>
          <w:p>
            <w:pPr>
              <w:pStyle w:val="Normal"/>
              <w:shd w:fill="FFFFFF" w:val="clear"/>
              <w:spacing w:lineRule="auto" w:line="240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    Гоф Татьяна</w:t>
            </w:r>
          </w:p>
          <w:p>
            <w:pPr>
              <w:pStyle w:val="Normal"/>
              <w:shd w:fill="FFFFFF" w:val="clear"/>
              <w:spacing w:lineRule="auto" w:line="240"/>
              <w:ind w:left="7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pacing w:lineRule="auto" w:line="240"/>
              <w:ind w:left="7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/>
              <w:ind w:left="7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shd w:fill="FFFFFF" w:val="clear"/>
              <w:spacing w:lineRule="auto" w:line="240"/>
              <w:ind w:left="7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     Кудлай И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24    »  августа 2016  год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lineRule="atLeast" w:line="335" w:before="0" w:after="28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35" w:before="0" w:after="28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35" w:before="0" w:after="280"/>
        <w:rPr>
          <w:rFonts w:ascii="Helvetica" w:hAnsi="Helvetica" w:cs="Helvetica"/>
          <w:b/>
          <w:b/>
          <w:color w:val="333333"/>
          <w:sz w:val="23"/>
          <w:szCs w:val="23"/>
        </w:rPr>
      </w:pPr>
      <w:r>
        <w:rPr>
          <w:rFonts w:cs="Helvetica" w:ascii="Helvetica" w:hAnsi="Helvetica"/>
          <w:b/>
          <w:color w:val="333333"/>
          <w:sz w:val="23"/>
          <w:szCs w:val="23"/>
        </w:rPr>
      </w:r>
    </w:p>
    <w:p>
      <w:pPr>
        <w:pStyle w:val="Style15"/>
        <w:shd w:fill="FFFFFF" w:val="clear"/>
        <w:spacing w:lineRule="atLeast" w:line="335" w:before="0" w:after="28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35" w:before="0" w:after="28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tLeast" w:line="335" w:before="0" w:after="28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35" w:before="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35" w:before="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35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2Exact1">
    <w:name w:val="Основной текст (2) + Полужирный Exact"/>
    <w:basedOn w:val="Style14"/>
    <w:qFormat/>
    <w:rPr>
      <w:b/>
      <w:bCs/>
      <w:sz w:val="21"/>
      <w:szCs w:val="21"/>
      <w:u w:val="none"/>
      <w:shd w:fill="FFFFFF" w:val="clear"/>
    </w:rPr>
  </w:style>
  <w:style w:type="character" w:styleId="2">
    <w:name w:val="Основной текст (2)_"/>
    <w:basedOn w:val="Style14"/>
    <w:qFormat/>
    <w:rPr>
      <w:sz w:val="21"/>
      <w:szCs w:val="21"/>
      <w:shd w:fill="FFFFFF" w:val="clear"/>
    </w:rPr>
  </w:style>
  <w:style w:type="character" w:styleId="2TimesNewRoman">
    <w:name w:val="Основной текст (2) + Times New Roman"/>
    <w:basedOn w:val="2"/>
    <w:qFormat/>
    <w:rPr>
      <w:rFonts w:ascii="Times New Roman" w:hAnsi="Times New Roman" w:cs="Times New Roman"/>
      <w:b/>
      <w:bCs/>
      <w:spacing w:val="0"/>
      <w:sz w:val="19"/>
      <w:szCs w:val="19"/>
      <w:u w:val="none"/>
    </w:rPr>
  </w:style>
  <w:style w:type="character" w:styleId="2TimesNewRoman3">
    <w:name w:val="Основной текст (2) + Times New Roman3"/>
    <w:basedOn w:val="2"/>
    <w:qFormat/>
    <w:rPr>
      <w:rFonts w:ascii="Times New Roman" w:hAnsi="Times New Roman" w:cs="Times New Roman"/>
      <w:spacing w:val="0"/>
      <w:sz w:val="18"/>
      <w:szCs w:val="18"/>
      <w:u w:val="none"/>
    </w:rPr>
  </w:style>
  <w:style w:type="character" w:styleId="21">
    <w:name w:val="Основной текст (2) + Полужирный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91">
    <w:name w:val="Основной текст (2) + 91"/>
    <w:basedOn w:val="2"/>
    <w:qFormat/>
    <w:rPr>
      <w:rFonts w:ascii="Times New Roman" w:hAnsi="Times New Roman" w:cs="Times New Roman"/>
      <w:sz w:val="19"/>
      <w:szCs w:val="19"/>
      <w:u w:val="none"/>
    </w:rPr>
  </w:style>
  <w:style w:type="character" w:styleId="2Georgia2">
    <w:name w:val="Основной текст (2) + Georgia2"/>
    <w:basedOn w:val="2"/>
    <w:qFormat/>
    <w:rPr>
      <w:rFonts w:ascii="Georgia" w:hAnsi="Georgia" w:cs="Georgia"/>
      <w:sz w:val="18"/>
      <w:szCs w:val="18"/>
      <w:u w:val="none"/>
    </w:rPr>
  </w:style>
  <w:style w:type="character" w:styleId="210pt1">
    <w:name w:val="Основной текст (2) + 10 pt1"/>
    <w:basedOn w:val="2"/>
    <w:qFormat/>
    <w:rPr>
      <w:rFonts w:ascii="Times New Roman" w:hAnsi="Times New Roman" w:cs="Times New Roman"/>
      <w:b/>
      <w:bCs/>
      <w:i/>
      <w:iCs/>
      <w:sz w:val="20"/>
      <w:szCs w:val="20"/>
      <w:u w:val="none"/>
    </w:rPr>
  </w:style>
  <w:style w:type="character" w:styleId="211">
    <w:name w:val="Основной текст (2) + Полужирный1"/>
    <w:basedOn w:val="Style14"/>
    <w:qFormat/>
    <w:rPr>
      <w:b/>
      <w:bCs/>
      <w:sz w:val="21"/>
      <w:szCs w:val="21"/>
      <w:u w:val="none"/>
      <w:shd w:fill="FFFFFF" w:val="clear"/>
    </w:rPr>
  </w:style>
  <w:style w:type="character" w:styleId="22">
    <w:name w:val="Основной текст (2) + Курсив"/>
    <w:basedOn w:val="2"/>
    <w:qFormat/>
    <w:rPr>
      <w:i/>
      <w:i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50" w:before="0" w:after="0"/>
      <w:ind w:firstLine="340"/>
      <w:jc w:val="both"/>
    </w:pPr>
    <w:rPr>
      <w:rFonts w:ascii="Times New Roman" w:hAnsi="Times New Roman" w:eastAsia="Arial Unicode MS" w:cs="Times New Roman"/>
      <w:sz w:val="21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4" w:before="0" w:after="0"/>
      <w:ind w:firstLine="320"/>
      <w:jc w:val="both"/>
    </w:pPr>
    <w:rPr>
      <w:sz w:val="21"/>
      <w:szCs w:val="21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0:10:00Z</dcterms:created>
  <dc:creator>DJ</dc:creator>
  <dc:description/>
  <cp:keywords/>
  <dc:language>en-US</dc:language>
  <cp:lastModifiedBy>DJ</cp:lastModifiedBy>
  <dcterms:modified xsi:type="dcterms:W3CDTF">2016-09-23T06:08:00Z</dcterms:modified>
  <cp:revision>13</cp:revision>
  <dc:subject/>
  <dc:title/>
</cp:coreProperties>
</file>