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рдловская область, город Сухой Л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редняя общеобразовательная школа № 2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2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м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__» _________ 20___г. протокол № ____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ВЕРЖД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ом директора МАОУ СОШ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_» ____________ 20____г.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 Д.А.Засор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40"/>
          <w:szCs w:val="40"/>
          <w:lang w:eastAsia="ru-RU"/>
        </w:rPr>
        <w:t>(общеобразовательная программа общего  образования для учащихся с умственной отсталость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53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учебному предмету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40"/>
          <w:szCs w:val="40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»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2-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часов (годовых /недельных)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0/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чики рабочей программы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манова Светлана Эдуардовна, учитель ОБЖ и физической культуры, 1 квалификационная категор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  <w:t>2016 - 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Тип программы</w:t>
      </w:r>
      <w:r>
        <w:rPr>
          <w:rFonts w:eastAsia="Times New Roman" w:cs="Times New Roman" w:ascii="Times New Roman" w:hAnsi="Times New Roman"/>
          <w:lang w:eastAsia="ru-RU"/>
        </w:rPr>
        <w:t>: программа специального (коррекционного) образования детей с умственной отсталостью по предмету «Физическая культур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Статус программы</w:t>
      </w:r>
      <w:r>
        <w:rPr>
          <w:rFonts w:eastAsia="Times New Roman" w:cs="Times New Roman" w:ascii="Times New Roman" w:hAnsi="Times New Roman"/>
          <w:lang w:eastAsia="ru-RU"/>
        </w:rPr>
        <w:t xml:space="preserve">: рабочая программа образования детей с умственной отсталостью в классе-комплект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Назначение программы</w:t>
      </w:r>
      <w:r>
        <w:rPr>
          <w:rFonts w:eastAsia="Times New Roman" w:cs="Times New Roman" w:ascii="Times New Roman" w:hAnsi="Times New Roman"/>
          <w:lang w:eastAsia="ru-RU"/>
        </w:rPr>
        <w:t xml:space="preserve">: данная программа рассчитана на детей, учащихся по общеобразовательной программе для детей с умственной отсталость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Категория учащихся</w:t>
      </w:r>
      <w:r>
        <w:rPr>
          <w:rFonts w:eastAsia="Times New Roman" w:cs="Times New Roman" w:ascii="Times New Roman" w:hAnsi="Times New Roman"/>
          <w:lang w:eastAsia="ru-RU"/>
        </w:rPr>
        <w:t xml:space="preserve">: учащиеся имеют психофизические нарушения и отклонения. Уровень общего и речевого  развития низкий,  нарушены основные мыслительные операции: анализ, синтез, память, внимание, восприятие. Программный материал строится исходя из зоны ближайшего развития каждого учен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РП составлена на основании следующих нормативно – правовых документ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он Российской Федерации от 24.12.2012 №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он Свердловской области «Об образовании в Свердловской области» от 15 июля 2013 года №78-ОЗ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аптивная образовательная программа МАОУ СОШ № 2 образования детей с умственной отсталость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ебный план МАОУ СОШ № 2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грамма специальных (коррекционных) общеобразовательных учреждений </w:t>
      </w:r>
      <w:r>
        <w:rPr>
          <w:rFonts w:eastAsia="Times New Roman" w:cs="Times New Roman" w:ascii="Times New Roman" w:hAnsi="Times New Roman"/>
          <w:lang w:val="en-US" w:eastAsia="ru-RU"/>
        </w:rPr>
        <w:t>VIII</w:t>
      </w:r>
      <w:r>
        <w:rPr>
          <w:rFonts w:eastAsia="Times New Roman" w:cs="Times New Roman" w:ascii="Times New Roman" w:hAnsi="Times New Roman"/>
          <w:lang w:eastAsia="ru-RU"/>
        </w:rPr>
        <w:t xml:space="preserve"> вида. Под редакцией доктора педагогических наук  В.В.Воронковой – М.; Просвещение, 200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х рекомендаций «Медико-педагогиеский контроль за организацией занятий физической культурой обучающихся с отклонениями в состоянии здоровья» письмо Минобрнауки России от 30 мая 2012 г. № МД-583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зическое воспитание рассматривается и реализуется комплексно и находится в тесной связи с умственным, нравственным, эстетическим, трудовым обуч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родность состава учащихся начального звена по психическим, двигательным и физическим данным выдвигает ряд конкретных задач физического воспит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оррекция и компенсация нарушений физического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развитие двигательных возможностей в процессе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формирование, развитие и совершенствование двигательных умений и навы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развитие у учащихся основных физических качеств, привитие устойчивого отношения к занятиям по физкульту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укрепление здоровья, содействие нормальному физическому развит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физического воспитания, объединяющая все формы занятий физическими упражнениями, должна способствовать социализации ученика в обществе, формированию духовных способностей ребенка. В связи с этим в основе обучения физическим упражнениям должны просматриваться следующие принци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индивидуализация и дифференциация процесса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коррекционная направленность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оптимистическая перспекти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комплексность обучения на основе прогрессивных психолого-педагогических и психолого-физиологических теор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ногих детей имеются нарушения со стороны сердечно-сосудистой и дыхательной систем, со стороны физического и психического развития, а также нарушения моторики, поэтому необходимо разбираться в структурах дефекта аномального ребенка; знать причины, вызвавшие умственную отсталость; уровень развития двигательных возможностей; характер двигательных 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граммного материала уроков состоит из базовых основ физической культуры и большого количества подготовительных, подводящих и коррекционных упраж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состоит из следующих основных раздел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Легкая атлет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имнаст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Лыжная подготов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движные игры (для 4 класса – пионербо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Легкая атлети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ает ходьбу, бег, прыжки и метание. Легкоатлетические упражнения проводятся преимущественно на открытом воздухе, благодаря чему достигается выраженный оздоровительный эффек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Гимнасти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ает строевые упражнения, ОРУ и корригирующие упражнения с предметами и без предметов, элементы акробатических упражнений, лазанье, висы, упражнения на равновесие и опорные прыжки (3-4 кл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роки лыжной подготов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одятся с 1 класса, только в тихую погоду при слабом ветре, при температуре не ниже 12° С. Особое внимание на данных уроках уделяется соблюдению техники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на коньках (дополнительный материал) в программный материал не включены, т.к. учреждение не имеет материально – технической базы (коньк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ждый раздел программы включены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е подбираются так, чтобы они могли способствовать усвоению учебного материала, содействовали развитию нравственных качеств, а также служили средством коррекции различных моторных 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каждого раздела программы рассчитан на то, чтобы за отведенное количество часов учащиеся могли овладеть основой двигательных навыков и ум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ние предмета «Физическая культура» в 1 – 4кл. име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ть знания по физической культуре, формировать двигательные навыки и умения, содействовать коррекции недостатков физического развития и моторики учащихся, а также их воспит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программы позволяет успешно решать следующ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долевать нарушения физического развития и моторики, пространственной организации движ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ять и развивать сердечно-сосудистую и дыхательную системы, опорно-двигательный аппара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овать формированию у учащихся правильной осан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ить учащихся к выполнению легкоатлетических и гимнастических упражнений, ходьбе на лыжах и игр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основным видам двигательных действий и выполнению их в различных по сложности условиях, развивать необходимые для этого двигательные качест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нравственные качества, волю, дисциплинированность, организованность и самосто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этих задач осуществляется на основе оздоровительной и коррекционно-воспитательной направленности каждого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, отнесенные по состоянию здоровья к специальной медицинской группе, от общих занятий не освобождаются, а занимаются на уроке со всеми. К ним применяется индивидуальный подх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по физкультуре проводятся в спортивном зале, а также на свежем воздухе при соблюдении санитарно-гигиенических треб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контроля в 1 – 4 классах проводится два раза в год (в сентябре и мае) учет двигательных возможностей и подготовленности учащихся по бегу на 30 м, прыжкам в длину и с места, метанию на да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по предмету «Физическая культура» определяется в зависимости от степени овладения учащимися двигательными умениями (качество) и результатом, строго индивидуа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чальной школе организуются и проводятся «Дни здоровья» , «Веселые старты» ( 1 раз в четверт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Распределение учебного материала по разделам</w:t>
      </w:r>
    </w:p>
    <w:p>
      <w:pPr>
        <w:pStyle w:val="Normal"/>
        <w:spacing w:lineRule="auto" w:line="240" w:before="0" w:after="0"/>
        <w:jc w:val="center"/>
        <w:rPr/>
      </w:pPr>
      <w:r>
        <w:rPr/>
        <w:t>программы и классам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797"/>
        <w:gridCol w:w="1701"/>
        <w:gridCol w:w="1842"/>
        <w:gridCol w:w="1560"/>
      </w:tblGrid>
      <w:tr>
        <w:trPr>
          <w:trHeight w:val="201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ид программног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1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</w:tr>
      <w:tr>
        <w:trPr>
          <w:trHeight w:val="9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20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2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ёгкая атле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9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3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4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ы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5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знан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процессе урок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   </w:t>
            </w:r>
          </w:p>
        </w:tc>
      </w:tr>
      <w:tr>
        <w:trPr>
          <w:trHeight w:val="1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6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68 ч. в год, по 2 ч. в недел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ы зн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ая осанка и дыхание во время занятий физическими упражнениями. Правила безопасности при занятиях физическими упражнения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етвер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6 часо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гкая атлетика (11 часов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Ходьб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ьба с высоким подниманием бедра. Ходьба в полуприседе. Ходьба с различными положениями рук.  Ходьба с перешагиванием через предмет. Ходьба по разметке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Бе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г на месте с высоким подниманием бедра, на носках (медленно)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 с преодолением простейших препятствий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 на скорость до 30 м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ленный бег до 2 мин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Прыж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рыжки в длину и высоту с шага (с небольшого разбега, 3-4 м., в высоту с прямого разбега).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т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ание м/м по горизонтальной и вертикальной цели с расстояния 2-6 м. с места. Метание м/м на дальность. Броски большого мяча двумя руками из-за головы (в парах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вижные игры (5 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ы с элементами ОРУ: «Салки маршем», «Повторяй за мной», Веревочный круг», «Волшебный мешок»; игры с бегом и прыжками: «Кто быстрее», «У медведя во бору», «Пустое место»; игры с бросанием,ловлей и метанием: «Охотники и утки», «Кто дальше бросит?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етвер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6 часо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имнастика (15 часов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Строевые упраж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строение в шеренгу. Выполнение  строевых команд. Перестроение из колонны по одному в круг. Перестроение из колонны по одному в колонну по двое через середину.Расчет по порядку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Элементы акробатических упражнен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вырок вперед по наклонному мату.Стойка на лопатках, согнув ноги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Лазань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Лазанье по наклонной гимнастической скамейке одноименным и разноименным способами. Передвижение на четвереньках по полу по кругу на скорость и с выполнением заданий. Перелезание со скамейки на скамейку произвольным способом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Висы и упор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гибание и разгибание ног в висе на гимнастической стенке. Упор на гимнастической стенке в положении стоя, меняя рейки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Равновес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одьба по гимнастической скамейке с предметами. Ходьба на носках с различным движением рук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Общеразвивающие упражнения без предметов и с предме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 гимнастическими палками, флажками, малыми обручами, большими и малыми мячам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вижные игры (1 час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етвер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20 часо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ыжная подготовка (12 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носка лыж. Ступающий шаг без палок и с палками. Скользящий шаг. Повороты на месте «переступанием» вокруг пяток лыж. Передвижение на лыжах до 600 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имнастика (5 часов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Равновеси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дьба боком приставными шагами. Ходьба по наклонной скамейке. Ходьба по полу по начертанной линии.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ррекционные упраж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ля развития пространственно-временной дифференцировки и точности движений) Построение в шеренгу по заданному ориентиру. Движение в колонне с изменением направлений. Повороты к ориентирам без контроля зрением в момент поворота. Шаг вперед, назад, вправо в обозначенное место с открытыми и закрытыми глазами. Лазанье по определенным ориентирам, изменение направления лазанья. Подбрасывание мяча вверх до определенного. Выполнение и.п. рук по словесной инструкции учителя. Выполнение различных упражнений без контроля и с контролем зрения.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вижные игры (3 час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ы с элементами равновесия, лазанья и перелезания: «К обручу», «По наклонной доске», «Через ручей», «Уступи дорогу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етвер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6 часо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гкая атлетика (5 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Совершенствование навыков медленного бега и бега на скорость.  Совершенствование техники выполнения прыжков и мет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вижные игры (11 часов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овые упражнения и игры-задания. Игры на развитие внимания и памяти: «Все ли на месте?», «Отгадай по голос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68 ч. в год, по 2 ч.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ы зна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е снарядов и гимнастических элементов. Правила безопасности при занятиях физическими упражне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етвер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6 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Легкая атлетика (11 часов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Ходьб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ьба в различном темпе, с выполнениями упражнений для рук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ьба с контролем и без контроля зрения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Бе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высокий старт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ленный бег до 3 мин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 в чередовании с ходьбой до 100 м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ночный бег (3х5 м)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 на скорость до 40 м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Прыж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ыжки с ноги на ногу с продвижением вперед. Прыжки в длину способом «согнув ноги». Ознакомление с прыжком в высоту способом «перешагивание»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Ме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етание м/м левой, правой рукой на дальность в горизонтальную и вертикальную ц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Подвижные игры (5 часов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ы с элементами ОРУ: «Самые сильные», «Мяч соседу». Игры с бегом и прыжками: «Прыжки по полоскам», «Точный прыжок», «К своим флажкам». Игры с бросанием, ловлей и метанием: «Зоркий глаз», «Попади в цель», «Гонка мячей по кругу», «Мяч – среднем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етвер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6 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имнастика (15 часов)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троевые упражнен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ение в колонну, шеренгу по инструкции учителя. Повороты на месте (направо, налево) под счёт. Размыкание и смыкание приставными шагами. Перестроение из колонны по одному в колонну по два через середину зала в движении с поворотом. Выполнение команд: «Шире шаг!», «Реже шаг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лементы акробатических упражнен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каты в группировки. Из положения лежа на спине «мостик». 2 – 3 кувырка вперёд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азань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Лазанье по гимнастической стенке вверх и вниз разноимённым и одноимённым способами, в сторону приставными шагами.  Лазанье по наклонной гимнастической скамейке с опорой на стопы и кисти рук. Пролезание сквозь гимнастические обру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исы и упо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с на гимнастической стенке на согнутых руках. Упор на гимнастическом бревне и на скамейке, гимнастическом козл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авновеси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дьба по гимнастической скамейке с перешагиванием через предмет. Ходьба по рейке гимнастической скамейки, с доставанием предметов с пола в положении приседа. Стойка на одной ноге, другая в сторону, вперёд, назад с различными положениями рук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орные прыжк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ыжок боком через гимнастическую скамейку с опорой на руки. Прыжок в глубину из положения приседа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бщеразвивающие упражнения без предметов и с предме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 гимнастическими палками, флажками, малыми обручами, большими и малыми мячами, скакалками, набивными мяч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вижные игры (1 ча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етвер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0 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ыжная подготовка (12 ча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     Построение в одну шеренгу с лыжами и на лыжах. Выполнение строевых команд. Передвижение скользящим шагом.       Подъем ступающим шагом на склон. Спуск с горки в основной стойке.       Передвижение на лыжах до 800 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имнастика (5 часов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Лазань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вершенствование навыков лазанья по наклонной гимнастической скамейке и гимнастической стенке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Опорные прыж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работка техники опорных прыжков через гимнастическую скамейку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Коррекционные упражн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для развития пространственно – временной дифференцировки и точности движений). Перестроение из круга в квадрат по ориентирам. Ходьба до различных ориентиров. Повороты направо, налево без контроля зрения. Принятие и.п. рук с закрытыми глазами по команде учителя.      Ходьба по гимнастической скамейке с различными положениями рук, ног. Прыжок в высоту до определённого ориентира. Дозирование силы удара мячом об по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вижные игры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3час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ы на развитие внимания: «Запрещенное движение», «Два сигнала», «Все ли на месте?».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етвер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6 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гкая атлетика (5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вершенствование техники челночного бега и бега на скорость.       Отработка навыков разбега и отталкивания в прыжках. Отработка техники метания м/м в ц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вижные игры (11 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ы с бегом и прыжками, с бросанием, ловлей и метанием мя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эстафетный бег. Встречная эстаф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68 ч. в год, по 2 ч. в недел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ы знан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тивный отдых во внеурочное время и его значение для здоровья. Правила безопасности при занятиях физическими упражнения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етвер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6 часо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гкая атлетика (11 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Ходьб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одьба в быстром темпе (наперегонки). Ходьба в приседе. Сочетание различных видов ходьбы.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е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ятие низкий старт. Быстрый бег на месте до 10 сек. Челночный бег (3х10 м).       Бег с преодолением небольших препятствий на отрезке 30 м.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ыж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ыжки с ноги на ногу до 20 м. Прыжки в высоту способом «перешагивание». Прыжки в длину с разбега на результат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Ме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ание мячей в цель и на дально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вижные игры (5 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Игры с элементами ОРУ: «Светофор», «Фигуры», «День и ночь».       Игры с бегом и прыжками: «Кто обгонит?», «Пустое место», «Волк во рву».       Игры с бросанием, ловлей и метанием: «Подвижная цель», «Обгони мяч».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етвер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6 часо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имнастика (15 часов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Строевые упраж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ворот кругом на месте. Расчет на «первый – второй». Перестроение из одной шеренги в две и наоборот.       Перестроение из колонны по одному в колонну по три в движении с поворотом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лементы акробатических упражн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вырок назад. Комбинация из кувырков. «Мостик»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азань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азанье по гимнастической стенке с переходом на гимнастическую скамейку. Лазанье по канату произвольным способом. Перелезание через бревно, козла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Висы и упо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Вис на рейке гимнастической стенки на время,на канате с раскачиванием. Подтягивание в висе на канате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Равновес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одьба по наклонной доске. Расхождение вдвоем поворотом при встрече на полу и на гимнастической скамейке. Равновесие «ласточка».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Опорные прыж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орный прыжок через козла: наскок в упор на колени, соскок с поворотом направо, налево с опорой на руку; в упор на колени, упор присев, соскок прогнувшись.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РУ без предметов и с предме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 гимнастическими палками, флажками, малыми обручами, скакалками, набивными мяч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вижные игры (1 ча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етвер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20 часо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ыжная подготовка (12 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олнение строевых команд. Ознакомление с попеременным двухшажным ходом. Подъем «елочкой», «лесенкой». Спуски в средней стойке. Передвижение на лыжах до 1,5 к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имнастика (5 часов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Равновес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одьба по гимнастическому бревну высотой 60 см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Опорные прыж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работка техники опорного прыжка через козла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Коррекционные упраж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роение в шеренгу, колонну с изменением места построения. Ходьба по ориентирам; по двум двум параллельно поставленным скамейкам. Прыжки в высоту до определенного ориентира с контролем и без контроля зрения. Броски мяча в стену с отскоком его в обозначенное мест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вижные игры (3 час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 на развитие равновесия: «Лабиринт», «Сороконожк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етвер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16 часов)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гкая атлетика (5 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ботка навыков ходьбы и бега. Совершенствование техники прыжков и мет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вижные игры (11 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а «Пионербол»: ознакомление с правилами; передача мяча руками, ловля его; подача одной рукой снизу. Понятие эстафета круговая. Круговая эстаф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 выпускников 2 клас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еся должны зн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а изучаемых иг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а переноски лыж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еся должны 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ять команды уч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ся в одну колонну, шеренгу, осуществлять перестро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азать по наклонной гимнастической скамейк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</w:t>
      </w:r>
      <w:r>
        <w:rPr>
          <w:rFonts w:eastAsia="Times New Roman" w:cs="Times New Roman" w:ascii="Times New Roman" w:hAnsi="Times New Roman"/>
          <w:spacing w:val="-13"/>
          <w:sz w:val="24"/>
          <w:szCs w:val="24"/>
          <w:lang w:eastAsia="ru-RU"/>
        </w:rPr>
        <w:t xml:space="preserve">одить  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с высоким под</w:t>
        <w:softHyphen/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ниманием бедра, в по</w:t>
        <w:softHyphen/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>луприседе, с различны</w:t>
        <w:softHyphen/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ми положениями рук,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 с перешагива</w:t>
        <w:softHyphen/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>нием через предмет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- прыгать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в длину и в высо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тать  мяч в цел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одить на лыжах  скользящим, ступающим шаг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грать в подвижные иг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О-ИЗМЕРИТЕЛЬНЫЕ МАТЕРИАЛ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618"/>
        <w:gridCol w:w="410"/>
        <w:gridCol w:w="614"/>
        <w:gridCol w:w="911"/>
        <w:gridCol w:w="854"/>
        <w:gridCol w:w="911"/>
        <w:gridCol w:w="503"/>
        <w:gridCol w:w="577"/>
        <w:gridCol w:w="853"/>
        <w:gridCol w:w="859"/>
        <w:gridCol w:w="887"/>
        <w:gridCol w:w="495"/>
      </w:tblGrid>
      <w:tr>
        <w:trPr>
          <w:trHeight w:val="54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трольное упражнение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раст, лет</w:t>
            </w:r>
          </w:p>
        </w:tc>
        <w:tc>
          <w:tcPr>
            <w:tcW w:w="7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ФИЗИЧЕСКОЙ ПОДГОТОВЛЕННОСТИ</w:t>
            </w:r>
          </w:p>
        </w:tc>
      </w:tr>
      <w:tr>
        <w:trPr>
          <w:trHeight w:val="41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ЛЬЧИКИ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ВОЧКИ</w:t>
            </w:r>
          </w:p>
        </w:tc>
      </w:tr>
      <w:tr>
        <w:trPr>
          <w:trHeight w:val="71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со</w:t>
              <w:softHyphen/>
              <w:t>к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ше средн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е среднег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з</w:t>
              <w:softHyphen/>
              <w:t>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со</w:t>
              <w:softHyphen/>
              <w:t>к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ше средн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е среднег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з</w:t>
              <w:softHyphen/>
              <w:t>кий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ыжок в длину с места, с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-1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19-13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3-1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19-1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6-1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0-1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89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клон вперед из положения сидя, с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-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гибание и разгибание рук в упоре лежа, ра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нимание туловища из положения лежа на животе за 15 сек., ра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нимание туловища из положения лежа на спине за 15 сек., ра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седания за 30 сек., ра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дленный бег в сочетании с ходьбой за 6 мин., 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роски и ловля теннисного мяча с расстояния 1 м от стены за 30 сек., ра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ыжки со скакал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20 сек., ра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росок набивного мяча 1 кг из-за головы в положении сидя, с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 выпускников 3 клас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еся должны зн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а изучаемых иг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ятие «высокий старт», «эстафетный бег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еся должны 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ять команды уч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ся в одну колонну, шеренгу, осуществлять перестро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азать по наклонной гимнастической скамейке, гимнастической стенк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полнять эстафету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- прыгать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в длину и в высо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тать  мяч в цел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одить на лыжах  скользящим  шагом, осуществлять подъем ступающим шагом на склон, спуск с горки в основной стой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грать в подвижные иг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О-ИЗМЕРИТЕЛЬНЫЕ МАТЕРИАЛ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618"/>
        <w:gridCol w:w="410"/>
        <w:gridCol w:w="614"/>
        <w:gridCol w:w="911"/>
        <w:gridCol w:w="854"/>
        <w:gridCol w:w="911"/>
        <w:gridCol w:w="503"/>
        <w:gridCol w:w="577"/>
        <w:gridCol w:w="853"/>
        <w:gridCol w:w="859"/>
        <w:gridCol w:w="887"/>
        <w:gridCol w:w="495"/>
      </w:tblGrid>
      <w:tr>
        <w:trPr>
          <w:trHeight w:val="54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трольное упражнение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раст, лет</w:t>
            </w:r>
          </w:p>
        </w:tc>
        <w:tc>
          <w:tcPr>
            <w:tcW w:w="7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ФИЗИЧЕСКОЙ ПОДГОТОВЛЕННОСТИ</w:t>
            </w:r>
          </w:p>
        </w:tc>
      </w:tr>
      <w:tr>
        <w:trPr>
          <w:trHeight w:val="41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ЛЬЧИКИ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ВОЧКИ</w:t>
            </w:r>
          </w:p>
        </w:tc>
      </w:tr>
      <w:tr>
        <w:trPr>
          <w:trHeight w:val="71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со</w:t>
              <w:softHyphen/>
              <w:t>к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ше средн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е среднег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з</w:t>
              <w:softHyphen/>
              <w:t>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со</w:t>
              <w:softHyphen/>
              <w:t>к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ше средн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е среднег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з</w:t>
              <w:softHyphen/>
              <w:t>кий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ыжок в длину с места, с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45-1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2-1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16-13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7-1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14-1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8-1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7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клон вперед из положения сидя, с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-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гибание и разгибание рук в упоре лежа, ра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нимание туловища из положения лежа на животе за 15 сек., ра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нимание туловища из положения лежа на спине за 15 сек., ра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седания за 30 сек., ра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дленный бег в сочетании с ходьбой за 6 мин., 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роски и ловля теннисного мяча с расстояния 1 м от стены за 30 сек., ра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ыжки со скакал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20 сек., ра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росок набивного мяча 1 кг из-за головы в положении сидя, с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 выпускников 4 клас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еся должны зн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а поведения в физкультурном зале, на спортивной площадке; подготовка спортивной формы к занятиям, переодева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вание снарядов и гимнастических эле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ятие о правильной осанке, ходьбе, беге, метании, прыжках;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чение утренней заряд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а безопасности при занятиях физическими упражнени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а изучаемых иг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еся должны 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построение и перестроение в шеренгу, колонн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зать по наклонной гимнастической скамейке, гимнастической стенке, канату произвольным способ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ять опорный прыжок через гимнастического коз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ять бег с преодолением небольших препят</w:t>
        <w:softHyphen/>
        <w:t>ств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ять прыжки в длину с разбе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тать мяч в цел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подъем «елочкой», «лесенкой», спуски в средней стойк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грать в подвижные иг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О-ИЗМЕРИТЕЛЬНЫЕ МАТЕРИАЛ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618"/>
        <w:gridCol w:w="410"/>
        <w:gridCol w:w="614"/>
        <w:gridCol w:w="911"/>
        <w:gridCol w:w="854"/>
        <w:gridCol w:w="911"/>
        <w:gridCol w:w="503"/>
        <w:gridCol w:w="577"/>
        <w:gridCol w:w="853"/>
        <w:gridCol w:w="859"/>
        <w:gridCol w:w="887"/>
        <w:gridCol w:w="495"/>
      </w:tblGrid>
      <w:tr>
        <w:trPr>
          <w:trHeight w:val="54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трольное упражнение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раст, лет</w:t>
            </w:r>
          </w:p>
        </w:tc>
        <w:tc>
          <w:tcPr>
            <w:tcW w:w="7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ФИЗИЧЕСКОЙ ПОДГОТОВЛЕННОСТИ</w:t>
            </w:r>
          </w:p>
        </w:tc>
      </w:tr>
      <w:tr>
        <w:trPr>
          <w:trHeight w:val="41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ЛЬЧИКИ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ВОЧКИ</w:t>
            </w:r>
          </w:p>
        </w:tc>
      </w:tr>
      <w:tr>
        <w:trPr>
          <w:trHeight w:val="71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со</w:t>
              <w:softHyphen/>
              <w:t>к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ше средн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е среднег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з</w:t>
              <w:softHyphen/>
              <w:t>к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со</w:t>
              <w:softHyphen/>
              <w:t>к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ше средн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же среднег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з</w:t>
              <w:softHyphen/>
              <w:t>кий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ыжок в длину с места, с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53-1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41-1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4-1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5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42-1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7-14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8-12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7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клон вперед из положения сидя, с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-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-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-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-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гибание и разгибание рук в упоре лежа, ра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нимание туловища из положения лежа на животе за 15 сек., ра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нимание туловища из положения лежа на спине за 15 сек., ра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седания за 30 сек., ра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дленный бег в сочетании с ходьбой за 6 мин., 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роски и ловля теннисного мяча с расстояния 1 м от стены за 30 сек., ра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ыжки со скакал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20 сек., ра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1</w:t>
            </w:r>
          </w:p>
        </w:tc>
      </w:tr>
      <w:tr>
        <w:trPr>
          <w:trHeight w:val="2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росок набивного мяча 1 кг из-за головы в положении сидя, с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5"/>
        <w:gridCol w:w="1418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17"/>
        <w:gridCol w:w="1418"/>
      </w:tblGrid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. ТБ на уроках физической культуры. Понятие о правильной осанке, ходьбе прыж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с высоким подниманием бедра, в полуприседе с различным положением р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с различным положением рук на пояс к плеч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с перешагиванием 2-3 предметов по разме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месте с высоким подниманием бедра, на нос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месте на пятках, на внутренней и внешней стороне сто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месте на пятках, на внутренней и внешней стороне сто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до 3 минут. Оценить бе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до 3-5 минут. Медленный бе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небольшого разб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шага, с небольшого разб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высоту с прямого уг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алого мяча по горизонтальной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алого мяча по вертикальной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большого мяча из-за головы в па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на месте. Подвижная игра «Охотники и ут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. С ТБ ознакомлены. Построение в шеренгу расчет по поряд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Выполнение строевых кома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роение из колонны по одному в 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роение из колонны по одному, в колонну по два через середи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акробатических упражнений. Кувырок вперед по наклонному м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акробатических упражнений. Стойка на лопатках, согнув но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ье по наклонной гимнастической скамейке, одноименными и разноименными способ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я на четвереньках по полу, по кругу, на скорость и с выполнением зад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азание со скамейки на скамейку произвольным способом. Сгибание и разгибание ног в висе на гимнастической сте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весие. Ходьба по гимнастической скамейке с предме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 на гимнастической стенке в положении стоя, меняя ре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с предметами. Ходьба на носках с различным движением р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на носках с различным движением р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с предметами. Подвиж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лыжной подготовки. Переноска лы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пающий ша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пающий шаг с палками и без па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зящий ша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 «переступанием» вокруг пяток лы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я на лыжах до 6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ка лыж. Скользящий ша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ка лыж. Повороты на ме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ороты на месте «переступа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я на лыжах до 600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боком приставным ша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по наклонной скамей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зличных упражнений с контролем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упражнений без контроля з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ые упражнения для развития пространственно-временной дифференцир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ые упражнения для развития точности дв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в шеренгу по заданному ориенти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в колонне с изменением 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зличных упражнений с контролем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зличных упражнений без контроля з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исходных положений по словесной и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 ТБ на уроке. Ходьба с перешагиванием через предмет. Ходьба по разме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ый бег в чередовании с ходьб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преодолением препят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скорость 60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скорость 30м. Подвиж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ый бег 2 минуты. Подвижные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длину с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с элементами 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алого мяча в цель. Подвиж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алого мяча на дальность. Подвиж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большого мяча из-за головы в парах. Подвиж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элементами 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развитие памяти «Отгадай по голос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развитие внимания «Все ли на месте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ТБ на уроках. Ходьба в различном тем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в различном темпе с выполнением упраж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в различном темпе с выполнением упражнений для р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с контролем и без контроля 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высокий старт. Медленный бег до 3 мин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в чередовании с ходьбой 100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в чередовании с ходьбой 100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ночный бег 3х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скорость 3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эстафетный бег. Встречная эстаф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с ноги на ногу с продвижением вперед, до 1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пособом согнув н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прыжком способом перешаг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высоту способом перешаг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алого мяча на дальность в горизонтальную ц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алого мяча на в вертикальную цель на расстоянии 4-8 м с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 на да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 в цель с 10-15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. С ТБ ознакомлены. Строевые упражнения. Построения. Повор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ыкание. Смыкание приставным шагом. Перестроения. Повор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акробатических упражнений. Перекаты в группиров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акробатических упражнений. 2-3 кувырка вперед, «мост» из положения, лежа на спи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гимнастической стенке вверх и вниз разноименным способ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гимнастической стенке вверх и вниз одноименным способом, в сторону приставными шаг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наклонной гимнастической скамейке с опорой на стопы и кисти рук. Пролазание сквозь гимнастические обру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с на гимнастической стенке на согнутых руках. Подвижная игра «Самый сильн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 на гимнастическом бревне и на скамей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по гимнастической скамейке с перешагиванием через предмет. Подвижная игра «Мяч сосед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по рейке гимнастической скамейке, с доставанием предмета с пола в положении при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йка на одной ноге, другая в сторону, вперед, назад, с различным положением рук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с элементами ОРУ. Прыжок боком через гимнастическую скамейку с опорой на р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глубину из положения приседа. Подвижная игра «Мяч сосед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развивающие упражнения с малыми обруч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Б на уроках лыжной подготовки. Построение в одну шеренгу с лыжами и на лыж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строевых коман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скользящим ша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 ступающим шагом на ск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уск с горки в основной стой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я на лыжах 800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в одну шеренгу на лыжах. Выполнение строевых кома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строевых кома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скользящим ша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на лыжах 800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 ступающим шагом на ск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уск с горки в основной стой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е. Опорные пры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, опорные пры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ые упраж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онные упражнения для пространственно-временной дифференцир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до различных ориентиров. Повороты направо, налево без контроля з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высоту до определенного ориентира. Дозирование силы удара мяча об п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в различном темпе. Легкая атлетика ТБ на уроке усво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ый бег 3 минуты. Подвиж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корение 30м. подвиж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в чередовании с ходьбой до 100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ночный бег 3х10. Медленный бе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скорость до 40м. подвижная иг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длину с места. Подвиж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высоту способом «перешаги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алого мяча в горизонтальную ц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алого мяча в вертикальную ц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алого мяча левой, правой рукой на да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Мяч среднем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Попади в це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ая игра « Зоркий гла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ный бег. Подвиж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ная эстаф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ТБ на уроке. Название снаря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в быстром темпе с сочетанием различных видов ходь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низкому старту. Понятие низкий ст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ый бег на месте до 10 секу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ночный бег 3х10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челночный бег 3х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преодолением препятствий на отрезке 3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круговая эстафета, расстояние 10-1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высоту способом перешаг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длину с разб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 в ц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 на да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 правой, левой рукой на да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 правой, левой рукой в ц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на месте, Игры с элементами 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 с ТБ ознакомлены. Строевые упраж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Подвижная игра «Светоф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Перестроения, повор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акробатических упражнений. Кувырок наза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ация из кувырков. Подвижная игра «Вышибал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обатическая комбинация. Подвижная игра «День и ноч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ание по гимнастической стенке с переходом на гимнастическую скамей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упражнения. Лазание по канату произвольным способ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азание через гимнастическое бревно, козла. Подвижная игра «Обгони мяч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с на гимнастической стенке на время, на канате с раскачива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с предметами. Подтягивание в висе на кана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на месте. Ходьба по наклонной дос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ный прыжок. Ору с предме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ный прыжок. Подвиж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х лыжной подготовки. Строевые кома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строевых кома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попеременно двухшажным ход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 «елочкой», «лесенк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уск в средней стой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на лыжах до 1,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строевых команд. Спуск в средней стой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попеременно двухшажным х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на лыжах до 1,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строевых команд. Подъем «лесенк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строевых команд. Подъем «елочк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на лыжах до 1,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Б на урока. Ходьба по гимнастическому бревну высотой 60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техники опорного прыжка через коз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в шеренгу, колонну с изменением места напра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по ориентирам; по параллельным скамей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в шеренгу. Прыжки в высоту до определенного ориен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. Прыжки в высоту до определенного ориен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высоту до определенного ориентира с контролем зрения. Подвиж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в высоту до определенного ориентира без контроля зрения. Подвиж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ски мяча в стену с отскоком в обозначенное 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 с ТБ ознакомлены. Ходьба в быстром тем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ый бег. Ходьба в различных полож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ый бег до 3 минут. Подвиж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ый бег на месте до 10 сек. Подвиж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корения 30-60м. подвиж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30м. Подвиж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60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с ноги на ногу до 20 м. Подвиж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длину с места. Подвиж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ночный бег 3х10. Подвиж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преодолением препятствий на отрезке 30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высоту способом перешаги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ок в длину с разб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 в цель. Игра «Пионербо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ние мяча на дальность. Игра «Пионербо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ионербол». Повторение прав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вая эстаф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4651"/>
      </w:tblGrid>
      <w:tr>
        <w:trPr>
          <w:trHeight w:val="2021" w:hRule="atLeast"/>
        </w:trPr>
        <w:tc>
          <w:tcPr>
            <w:tcW w:w="60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засе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 педагогического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_» ____________ 20 ____г. № ______</w:t>
            </w:r>
          </w:p>
          <w:p>
            <w:pPr>
              <w:pStyle w:val="Normal"/>
              <w:tabs>
                <w:tab w:val="clear" w:pos="708"/>
                <w:tab w:val="left" w:pos="312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  <w:tab/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 руководителя ГПО             ФИО</w:t>
            </w:r>
          </w:p>
        </w:tc>
        <w:tc>
          <w:tcPr>
            <w:tcW w:w="4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одпис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Ф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  __________ 20 ____г.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21:00Z</dcterms:created>
  <dc:creator>Учительская1</dc:creator>
  <dc:description/>
  <cp:keywords/>
  <dc:language>en-US</dc:language>
  <cp:lastModifiedBy>Учительская1</cp:lastModifiedBy>
  <dcterms:modified xsi:type="dcterms:W3CDTF">2016-11-16T12:50:00Z</dcterms:modified>
  <cp:revision>4</cp:revision>
  <dc:subject/>
  <dc:title/>
</cp:coreProperties>
</file>