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тет Администрации Шелаболихинского района по образовани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Шелаболихинская основная общеобразовательная школ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ят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Г учителей естественно-математических наук</w:t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 __ от ___.___.20___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ен</w:t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каз  директора школы №  __    от __________ 20___г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АЯ ПРОГРАММА </w:t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предмету  «ИНФОРМАТИКА»  </w:t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 учащихся 7 класса,</w:t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(Акатьева Тамара Александровна, учитель информатики)</w:t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   2016 -2017      учебный год</w:t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Шелаболих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 г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составлена на основе а</w:t>
      </w:r>
      <w:r>
        <w:rPr>
          <w:rFonts w:cs="Times New Roman" w:ascii="Times New Roman" w:hAnsi="Times New Roman"/>
          <w:sz w:val="24"/>
          <w:szCs w:val="24"/>
        </w:rPr>
        <w:t xml:space="preserve">вторской программы  по курсу информатики Н.Д. Угриновича для 7 класса.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реализацию курса отводится 35 часов (1 час в неделю)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одержание учебного курс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Компьютер как универсальное устройство для обработки информации (8 ча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ная обработка данных на компьютере. Устройство компьютера. Файлы и файловая система. Программное обеспечение компьютера. Графический интерфейс операционных систем и приложений. Представление информационного пространства с помощью графического интерфейса. Компьютерные вирусы и антивирусные программ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омпьютерный практику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 № 1 «Работа  с файлами с использованием файлового менеджера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 № 2 «Форматирование диска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 № 3 «Установка даты и времени с использованием графического интерфейса операционной системы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Обработка текстовой информации (9 ча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оздание документов в текстовых редакторах. Ввод и редактирование документа. Сохранение и печать документов. Форматирование документа. Таблицы. Компьютерные словари и системы машинного перевода текстов. Системы оптического распознавания докумен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омпьютерный практику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 № 4 «Тренировка ввода текстовой и числовой информации с помощью клавиатурного тренажёра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 № 5 «Вставка в документ формул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 № 6 «Форматирование символов и абзацев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 № 7 «Создание и форматирование списков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 № 8 «Вставка в документ таблицы, её форматирование и заполнение данными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 № 9 «Перевод текста с помощью компьютерного словаря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 №10 «Сканирование и распознавание «бумажного» текстового документ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Обработка графической информации (8 ча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астровая и векторная графика. Интерфейс и основные возможности графических редакторов. Растровая и векторная анимац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омпьютерный практику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 № 11 «Редактирование изображений в растровом графическом редакторе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 № 12 «Создание рисунков в векторном графическом редакторе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 № 13 «Анимация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Коммуникационные технологии (7 часов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Информационные ресурсы Интернета. Поиск информации в Интернете. Электронная коммерция в Интерне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омпьютерный практику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 № 14 «Путешествие по Всемирной паутине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 № 15 «Работа с электронной Web-почтой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 № 16 «Загрузка файлов из Интернета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 № 17 «Поиск информации в Интернете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етапредметные, предмет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· виды информационных процессов; примеры источников и приемников информ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· единицы измерения количества и скорости передачи информации; принцип дискретного (цифрового) представления информац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· основные свойства алгоритма, типы алгоритмических конструкций: следование, ветвление, цикл; понятие вспомогательного алгоритм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· программный принцип работы компьюте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· назначение и функции используемых информационных и коммуникационных технолог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· выполнять базовые операции над объектами: цепочками символов, числами, списками, деревьями; проверять свойства этих объектов; выполнять и строить простые алгорит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· оперировать информационными объектами, используя графический интерфейс: открывать, именовать, сохранять объекты, архивировать и разархивировать информацию, пользоваться меню и окнами, справочной системой; предпринимать меры антивирусной безопас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· оценивать числовые параметры информационных объектов и процессов: объем памяти, необходимый для хранения информации; скорость передачи информ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· создавать информационные объекты, в базе данны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· искать информацию с применением правил поиска (построения запросов) в базах данных,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· пользоваться персональным компьютером и его периферийным оборудованием (принтером, сканером, модемом, мультимедийным проектором, цифровой камерой, цифровым датчиком); 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У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· создания простейших моделей объектов и процессов в виде изображений и чертежей, динамических (электронных) таблиц, программ (в том числе – в форме блок-схем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· проведения компьютерных экспериментов с использованием готовых моделей объектов и процес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· создания информационных объектов, в том числе для оформления результатов учебной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· организации индивидуального информационного пространства, создания личных коллекций информационных объект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·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ередачи информации по телекоммуникационным каналам в учебной и личной переписке, использования информационных ресурсов общества с соблюдением соответствующих правовых и этических норм.</w:t>
      </w:r>
    </w:p>
    <w:p>
      <w:pPr>
        <w:pStyle w:val="Normal"/>
        <w:widowControl w:val="false"/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алендарно-тематическое планирование.</w:t>
      </w:r>
    </w:p>
    <w:p>
      <w:pPr>
        <w:pStyle w:val="Normal"/>
        <w:widowControl w:val="false"/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387"/>
        <w:gridCol w:w="992"/>
        <w:gridCol w:w="32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орудование, контрольно-измерительные материалы</w:t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ьютер как универсальное устройство обработки информации (8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одный инструктаж по ТБ в кабинете. Введение. Информация, её представление и изме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компьютер, мультимедийное устрой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компьютера. Общая схема. Процессор, памя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компьютер, мультимедийное устрой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стройства ввода и вы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компьютер, мультимедийное устрой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Файл и файлов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компьютер, мультимедийное устрой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файл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компьютер, мультимедийное устрой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граммное обеспечение и его ви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компьютер, мультимедийное устрой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рганизация информационного простран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компьютер, мультимедийное устрой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мпьютерные вирусы и антивирусн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компьютер, мультимедийное устрой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нтрольная работа №1 по теме «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мпьютер как универсальное устройство обработки информ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ботка текстовой информации (9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документа в текстовом редакто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компьютер, мультимедийное устрой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емы ввода и редактирования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компьютер, мультимедийное устрой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печа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компьютер, мультимедийное устрой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емы форматирования документ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компьютер, мультимедийное устрой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 таблицами в текстовом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компьютер, мультимедийное устрой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готовка текстового документа со сложным форматиров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компьютер, мультимедийное устрой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мпьютерные словари и системы машинного перевода тек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компьютер, мультимедийное устрой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ворческая 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оптического распознавания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компьютер, мультимедийное устройств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387"/>
        <w:gridCol w:w="992"/>
        <w:gridCol w:w="3260"/>
      </w:tblGrid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ботка графической информации (8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ровая и векторная графи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компьютер, мультимедийное устрой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фейс и возможности растровых и графических редакт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компьютер, мультимедийное устрой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ние изображений в растровом графическом редакто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компьютер, мультимедийное устрой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фейс и возможности векторных и графических редакт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компьютер, мультимедийное устрой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рисунков в векторном графическом редакто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компьютер, мультимедийное устрой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ровая и векторная аним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компьютер, мультимедийное устрой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нтрольная  работа №3. Обработка графической  информ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ционные технологии (7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 – Всемирная паутина. Технология глобальной сети Интер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компьютер, мультимедийное устрой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висы сети Интернет. Электронная поч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компьютер, мультимедийное устрой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висы сети Интернет. Файловые архив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компьютер, мультимедийное устрой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рузка файлов из Интернета и поиск информации в сети Интер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компьютер, мультимедийное устрой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сервисы и электронная коммерция в сети Интер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компьютер, мультимедийное устрой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 безопасность в сети Интер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компьютер, мультимедийное устрой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7:17:00Z</dcterms:created>
  <dc:creator>Томик</dc:creator>
  <dc:description/>
  <cp:keywords/>
  <dc:language>en-US</dc:language>
  <cp:lastModifiedBy>Томик</cp:lastModifiedBy>
  <dcterms:modified xsi:type="dcterms:W3CDTF">2016-10-13T14:41:00Z</dcterms:modified>
  <cp:revision>3</cp:revision>
  <dc:subject/>
  <dc:title/>
</cp:coreProperties>
</file>