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Администрации Шелаболихинского района по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Шелаболихинская основна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Г учителей естественно-математических наук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__ от ___.___.20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  директора школы №  __                  от __________ 20___г.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 </w:t>
      </w:r>
      <w:r>
        <w:rPr>
          <w:rFonts w:cs="Times New Roman" w:ascii="Times New Roman" w:hAnsi="Times New Roman"/>
          <w:b/>
          <w:sz w:val="24"/>
          <w:szCs w:val="24"/>
        </w:rPr>
        <w:t xml:space="preserve">«ИНФОРМАТИКА и ИКТ» 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 учащихся 8 класса,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Акатьева Тамара Александровна, учитель информатики)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   2016 -2017      учебный год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елаболих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016 г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чая программа по информатике и ИКТ составлена на основ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авторской программы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гриновича Н.Д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8 клас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реализацию курса отводится 35 часов, 1 час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Информация и информационные процессы – 9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1 «Вычисление количества информации с помощью калькулятор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2 «Тренировка ввода текстовой и цифровой информации с клавиатур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Компьютер как универсальное устройство обработки информации – 7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 Файлы и файловая система. Файл. Файловая система. Работа с  файлами и дисками. Программное обеспечение компьютера.  Операционная система. 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  программ и данных. Защита информации.  Правовая охрана информации. Лицензионные, условно бесплатные и свободно распространяемые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а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3 «Работа с файлами с использованием файлового менеджер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4 «Форматирование, проверка и дефрагментация диск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5 «Определение разрешающей способности мыш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6 «Установка даты и времен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7 «Защита от вирусов: обнаружение и лечен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Коммуникационные технологии – 16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8 «Предоставление доступа к диску на компьютере в локальной се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9 «Подключение к Интернет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10 «География Интерн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11 «Путешествие по Всемирной паутин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ая работа № 12 «Работа с электронн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b</w:t>
      </w:r>
      <w:r>
        <w:rPr>
          <w:rFonts w:eastAsia="Times New Roman" w:cs="Times New Roman" w:ascii="Times New Roman" w:hAnsi="Times New Roman"/>
          <w:sz w:val="24"/>
          <w:szCs w:val="24"/>
        </w:rPr>
        <w:t>-почт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13 «Загрузка файлов из Интерн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 № 14 «Поиск информации в Интернет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ая работа № 15 «Разработка сайта с использованием языка разметки текс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TML</w:t>
      </w: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Итоговое повторение 3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В результате изучения информатики и ИКТ  ученик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нать/поним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виды информационных процессов; примеры источников и приемников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программный принцип работы компью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назначение и функции используемых информационных и коммуникационных технолог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м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создавать информационные объекты, в базе да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проведения компьютерных экспериментов с использованием готовых моделей объектов и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создания информационных объектов, в том числе для оформления результатов учеб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алендарно-тематическое планирован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8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11447"/>
        <w:gridCol w:w="567"/>
        <w:gridCol w:w="1452"/>
      </w:tblGrid>
      <w:tr>
        <w:trPr>
          <w:trHeight w:val="329" w:hRule="atLeast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час.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399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185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формация и информационные процессы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инструктаж по ТБ в кабинете. Информация неживой природе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</w:tr>
      <w:tr>
        <w:trPr>
          <w:trHeight w:val="448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е процессы в  живой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</w:tr>
      <w:tr>
        <w:trPr>
          <w:trHeight w:val="376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Человек: информация и информационные процессы. Информация и информационные процессы в техн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</w:t>
            </w:r>
          </w:p>
        </w:tc>
      </w:tr>
      <w:tr>
        <w:trPr>
          <w:trHeight w:val="361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вые системы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 1.2.2</w:t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ирование информации. Повторение материала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Инд зад.</w:t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одный контроль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информации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ктическая работа № 1 «Вычисление количества информации с помощью калькулятора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фавитный подход к определению количества информации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ктическая работа № 2 «Тренировка ввода текстовой и цифровой информации с клавиатур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 по теме «Информация и информационные процессы»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185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пьютер как универсальное устройство обработки информации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ная обработка данных на компьютере. Устройство компьютера. Процессор и системная пл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а ввода и вывода информации.  Оперативная память. Долговременная память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; 2.2.1; 2.2.2, 2.2.3; 2.2.4; 2.2.5</w:t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йлы. Файловая система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ктическая работа № 3 «Работа с файлами с использованием файлового менеджера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1</w:t>
              <w:br/>
              <w:t>2.3.2</w:t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файлами и дисками. Инструктаж по ТБ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рактическая работа № 4 «Форматирование, проверка и дефрагментация дискет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3</w:t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ное обеспечение компьютера. Операционная система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ктическая работа № 5 «Определение разрешающей способности мыш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1</w:t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ладное программное обеспечение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ктическая работа № 6 «Установка даты и времен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2</w:t>
            </w:r>
          </w:p>
        </w:tc>
      </w:tr>
      <w:tr>
        <w:trPr>
          <w:trHeight w:val="1263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й интерфейс операцион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ьютерные вирусы и антивирусные программы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ктическая работа № 7 «Защита от вирусов: обнаружение и лечение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ая охрана программ и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,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2 по теме «Компьютер как универсальное устройство обработки информации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185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ционные технологии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информации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1</w:t>
            </w:r>
          </w:p>
        </w:tc>
      </w:tr>
      <w:tr>
        <w:trPr>
          <w:trHeight w:val="166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окальные компьютерные сети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актическая работа № 8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Предоставление доступа к диску на компьютере в локальной сети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>
          <w:trHeight w:val="397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обальная компьютерная сеть Интернет. Состав Интернет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ктическая работа № 9 «Подключение к Интернету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1</w:t>
            </w:r>
          </w:p>
        </w:tc>
      </w:tr>
      <w:tr>
        <w:trPr>
          <w:trHeight w:val="559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ация в Интернете. Маршрутизация и транспортировка данных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ктическая работа № 10 «География Интернета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3.3</w:t>
            </w:r>
          </w:p>
        </w:tc>
      </w:tr>
      <w:tr>
        <w:trPr>
          <w:trHeight w:val="539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ормационные ресурсы Интернета. Всемирная паутина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ктическая работа № 11 «Путешествие по Всемирной паутине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4.1</w:t>
            </w:r>
          </w:p>
        </w:tc>
      </w:tr>
      <w:tr>
        <w:trPr>
          <w:trHeight w:val="419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нная почта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актическая работа № 12 «Работа с электронн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почтой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2</w:t>
            </w:r>
          </w:p>
        </w:tc>
      </w:tr>
      <w:tr>
        <w:trPr>
          <w:trHeight w:val="358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йловые архивы.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3</w:t>
            </w:r>
          </w:p>
        </w:tc>
      </w:tr>
      <w:tr>
        <w:trPr>
          <w:trHeight w:val="404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ние в Интерн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4</w:t>
            </w:r>
          </w:p>
        </w:tc>
      </w:tr>
      <w:tr>
        <w:trPr>
          <w:trHeight w:val="687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ьный Интер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ктическая работа № 13 «Загрузка файлов из Интерне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4,5</w:t>
            </w:r>
          </w:p>
        </w:tc>
      </w:tr>
      <w:tr>
        <w:trPr>
          <w:trHeight w:val="417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иск информации в Интернете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ктическая работа № 14 «Поиск информации в Интернете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</w:t>
            </w:r>
          </w:p>
        </w:tc>
      </w:tr>
      <w:tr>
        <w:trPr>
          <w:trHeight w:val="253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ая коммерция в Интернете. Общение, звук и видео в Интернете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272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траницы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айты. Структу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цы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7.2</w:t>
            </w:r>
          </w:p>
        </w:tc>
      </w:tr>
      <w:tr>
        <w:trPr>
          <w:trHeight w:val="447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тирование текста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транице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актическая работа № 15 «Разработка сайта с использованием языка разметки текс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TML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.3</w:t>
            </w:r>
          </w:p>
        </w:tc>
      </w:tr>
      <w:tr>
        <w:trPr>
          <w:trHeight w:val="269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тавка изображений и гиперссылок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аницы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.4 3.7.5</w:t>
            </w:r>
          </w:p>
        </w:tc>
      </w:tr>
      <w:tr>
        <w:trPr>
          <w:trHeight w:val="303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иски и интерактивные формы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аница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7.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7.7</w:t>
            </w:r>
          </w:p>
        </w:tc>
      </w:tr>
      <w:tr>
        <w:trPr>
          <w:trHeight w:val="382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ьная работа№3 по теме «Коммуникационные технологии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тоговое повтор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-35</w:t>
            </w:r>
          </w:p>
        </w:tc>
        <w:tc>
          <w:tcPr>
            <w:tcW w:w="114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общающее повтор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185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40"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cs="Times New Roman"/>
      <w:sz w:val="16"/>
      <w:szCs w:val="16"/>
    </w:rPr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uppressAutoHyphens w:val="false"/>
      <w:spacing w:lineRule="auto" w:line="240" w:before="0" w:after="0"/>
      <w:ind w:left="-709" w:right="-1192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6:44:00Z</dcterms:created>
  <dc:creator>sysadmin</dc:creator>
  <dc:description/>
  <cp:keywords/>
  <dc:language>en-US</dc:language>
  <cp:lastModifiedBy>админ</cp:lastModifiedBy>
  <cp:lastPrinted>2015-10-18T20:22:00Z</cp:lastPrinted>
  <dcterms:modified xsi:type="dcterms:W3CDTF">2016-10-10T10:05:00Z</dcterms:modified>
  <cp:revision>13</cp:revision>
  <dc:subject/>
  <dc:title>Рабочая программа по информатике и ИКТ 8 класс Угринович </dc:title>
</cp:coreProperties>
</file>