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рдловская область, город Сухой Лог</w:t>
      </w:r>
    </w:p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 2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2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ПРИНЯТА</w:t>
            </w:r>
          </w:p>
          <w:p>
            <w:pPr>
              <w:pStyle w:val="Normal"/>
              <w:rPr/>
            </w:pPr>
            <w:r>
              <w:rPr/>
              <w:t>решением Педагогического совета</w:t>
            </w:r>
          </w:p>
          <w:p>
            <w:pPr>
              <w:pStyle w:val="Normal"/>
              <w:rPr/>
            </w:pPr>
            <w:r>
              <w:rPr/>
              <w:t>от «____» _________ 20___г. протокол № ____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УТВЕРЖДЕНА </w:t>
            </w:r>
          </w:p>
          <w:p>
            <w:pPr>
              <w:pStyle w:val="Normal"/>
              <w:rPr/>
            </w:pPr>
            <w:r>
              <w:rPr/>
              <w:t xml:space="preserve">приказом директора МАОУ СОШ № 2 </w:t>
            </w:r>
          </w:p>
          <w:p>
            <w:pPr>
              <w:pStyle w:val="Normal"/>
              <w:rPr/>
            </w:pPr>
            <w:r>
              <w:rPr/>
              <w:t>от «___» ____________ 20____г. № ____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________________ Д.А.Засорин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40"/>
          <w:szCs w:val="40"/>
        </w:rPr>
        <w:t>(общеобразовательная программа общего  образования для  учащихся с умственной отсталостью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right="-53" w:hanging="0"/>
        <w:rPr>
          <w:b/>
          <w:b/>
          <w:bCs/>
          <w:i/>
          <w:i/>
          <w:color w:val="000000"/>
          <w:sz w:val="36"/>
          <w:szCs w:val="36"/>
        </w:rPr>
      </w:pPr>
      <w:r>
        <w:rPr>
          <w:sz w:val="28"/>
          <w:szCs w:val="28"/>
        </w:rPr>
        <w:t xml:space="preserve">По учебному предмету  </w:t>
      </w:r>
      <w:r>
        <w:rPr>
          <w:b/>
          <w:sz w:val="32"/>
          <w:szCs w:val="32"/>
        </w:rPr>
        <w:t>«</w:t>
      </w:r>
      <w:r>
        <w:rPr>
          <w:b/>
          <w:bCs/>
          <w:i/>
          <w:color w:val="000000"/>
          <w:sz w:val="36"/>
          <w:szCs w:val="36"/>
        </w:rPr>
        <w:t>Основы безопасности жизнедеятельности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  <w:r>
        <w:rPr>
          <w:b/>
          <w:sz w:val="32"/>
          <w:szCs w:val="32"/>
        </w:rPr>
        <w:t>2-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оличество часов (годовых /недельных): </w:t>
      </w:r>
      <w:r>
        <w:rPr>
          <w:b/>
          <w:sz w:val="28"/>
          <w:szCs w:val="28"/>
        </w:rPr>
        <w:t>35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и рабочей программы: </w:t>
      </w:r>
      <w:r>
        <w:rPr>
          <w:b/>
          <w:sz w:val="28"/>
          <w:szCs w:val="28"/>
        </w:rPr>
        <w:t>Османова Светлана Эдуардовна, учитель ОБЖ и физической культуры, 1 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016 - 2017 учебный год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jc w:val="both"/>
        <w:rPr/>
      </w:pPr>
      <w:r>
        <w:rPr>
          <w:b/>
        </w:rPr>
        <w:t>Тип программы</w:t>
      </w:r>
      <w:r>
        <w:rPr/>
        <w:t>: программа специального (коррекционного) образования детей с умственной отсталостью по предмету «Культура безопасности жизнедеятельности»».</w:t>
      </w:r>
    </w:p>
    <w:p>
      <w:pPr>
        <w:pStyle w:val="Style16"/>
        <w:jc w:val="both"/>
        <w:rPr/>
      </w:pPr>
      <w:r>
        <w:rPr>
          <w:b/>
        </w:rPr>
        <w:t>Статус программы</w:t>
      </w:r>
      <w:r>
        <w:rPr/>
        <w:t xml:space="preserve">: рабочая программа образования детей с умственной отсталостью в классе-комплекте </w:t>
      </w:r>
    </w:p>
    <w:p>
      <w:pPr>
        <w:pStyle w:val="Style16"/>
        <w:jc w:val="both"/>
        <w:rPr/>
      </w:pPr>
      <w:r>
        <w:rPr>
          <w:b/>
        </w:rPr>
        <w:t>Назначение программы</w:t>
      </w:r>
      <w:r>
        <w:rPr/>
        <w:t xml:space="preserve">: данная программа рассчитана на детей, учащихся по общеобразовательной программе для детей с умственной отсталостью </w:t>
      </w:r>
    </w:p>
    <w:p>
      <w:pPr>
        <w:pStyle w:val="Style16"/>
        <w:jc w:val="both"/>
        <w:rPr/>
      </w:pPr>
      <w:r>
        <w:rPr>
          <w:b/>
        </w:rPr>
        <w:t>Категория учащихся</w:t>
      </w:r>
      <w:r>
        <w:rPr/>
        <w:t xml:space="preserve">: учащиеся имеют психофизические нарушения и отклонения. Уровень общего и речевого  развития низкий,  нарушены основные мыслительные операции: анализ, синтез, память, внимание, восприятие. Программный материал строится исходя из зоны ближайшего развития каждого ученика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П составлена на основании следующих нормативно – правовых докумен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Российской Федерации от 24.12.2012 №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Свердловской области «Об образовании в Свердловской области» от 15 июля 2013 года №78-ОЗ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аптированная образовательная программа МАОУ СОШ № 2 образования детей с умственной отсталост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ый план МАОУ СОШ № 2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Программа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. Под редакцией доктора педагогических наук  В.В.Воронковой – М.; Просвещение, 2009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 курса «Основы безопасной жизнедеятельности» </w:t>
      </w:r>
      <w:r>
        <w:rPr/>
        <w:t xml:space="preserve">формирование отношения к человеку и его здоровью как к ценности, выработка практических навыков безопасного поведения в социуме. </w:t>
      </w:r>
      <w:r>
        <w:rPr>
          <w:b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Основные </w:t>
      </w:r>
      <w:r>
        <w:rPr>
          <w:b/>
        </w:rPr>
        <w:t>задачи</w:t>
      </w:r>
      <w:r>
        <w:rPr/>
        <w:t>, решение которых обеспечивает достижение цели курса «Культура безопасности жизнедеятельности»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>
          <w:b/>
        </w:rPr>
        <w:t xml:space="preserve">освоение знаний </w:t>
      </w:r>
      <w:r>
        <w:rPr/>
        <w:t>об опасных и чрезвычайных ситуациях и основах безопасного поведения при их возникновении;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развитие </w:t>
      </w:r>
      <w:r>
        <w:rPr/>
        <w:t>у детей чувства ответственности за свое поведение, бережного отношения к своему здоровью и здоровью окружающих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>
          <w:b/>
        </w:rPr>
        <w:t>воспитание</w:t>
      </w:r>
      <w:r>
        <w:rPr/>
        <w:t xml:space="preserve"> 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>
          <w:b/>
        </w:rPr>
        <w:t>овладение умениями</w:t>
      </w:r>
      <w:r>
        <w:rPr/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сновное  содержание предмета основы безопасности жизнедеятельности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лагаемые безопасности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нятие о безопасных ситуациях окружающего мира. Опасности природного, техногенного и социального происхождения. Правила безопасного поведения, культуры повед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доровье как фактор безопасности</w:t>
      </w:r>
    </w:p>
    <w:p>
      <w:pPr>
        <w:pStyle w:val="Normal"/>
        <w:ind w:firstLine="709"/>
        <w:jc w:val="both"/>
        <w:rPr/>
      </w:pPr>
      <w:r>
        <w:rPr/>
        <w:t>Многообразие природы. Окружающая среда и человек. Негативные и позитивные природные и  социальные факторы. Природа как источник психологического благополучия; роль природы в формировании эстетической культуры человека.</w:t>
      </w:r>
    </w:p>
    <w:p>
      <w:pPr>
        <w:pStyle w:val="Normal"/>
        <w:ind w:firstLine="709"/>
        <w:jc w:val="both"/>
        <w:rPr/>
      </w:pPr>
      <w:r>
        <w:rPr/>
        <w:t>Защита человека от негативного воздействия природных и социальных факторов.</w:t>
      </w:r>
    </w:p>
    <w:p>
      <w:pPr>
        <w:pStyle w:val="Normal"/>
        <w:ind w:firstLine="709"/>
        <w:jc w:val="both"/>
        <w:rPr/>
      </w:pPr>
      <w:r>
        <w:rPr/>
        <w:t>Гигиена жилища, методы поддержания оптимальной температуры, влажности, состава воздуха. Безопасность приборов, регулирующих климат в помещении.</w:t>
      </w:r>
    </w:p>
    <w:p>
      <w:pPr>
        <w:pStyle w:val="Normal"/>
        <w:ind w:firstLine="709"/>
        <w:jc w:val="both"/>
        <w:rPr/>
      </w:pPr>
      <w:r>
        <w:rPr/>
        <w:t>Понятие о здоровом образе жизни. Режим дня школьника. Организация труда и отдыха, влияние музыки, поэзии, искусства на жизнедеятельность человека. Профилактика перегрузок. Физиологическая норма сна. Физические упражнения. Природные факторы закаливания. Методы и средства закаливания.</w:t>
      </w:r>
    </w:p>
    <w:p>
      <w:pPr>
        <w:pStyle w:val="Normal"/>
        <w:ind w:firstLine="709"/>
        <w:jc w:val="both"/>
        <w:rPr/>
      </w:pPr>
      <w:r>
        <w:rPr/>
        <w:t>Поведение в школе. Поведение в семье. Поведение на улице. Поведение в общественных местах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Роль физического здоровья и личной гигиены в профилактике заболеваний.</w:t>
      </w:r>
    </w:p>
    <w:p>
      <w:pPr>
        <w:pStyle w:val="Normal"/>
        <w:ind w:firstLine="709"/>
        <w:jc w:val="both"/>
        <w:rPr/>
      </w:pPr>
      <w:r>
        <w:rPr/>
        <w:t>Понятие о микроорганизмах, вызывающих заболевания. Эпидемические и инфекционные заболевания. Первые признаки заболеваний. Правила поведения и основные средства защиты. Паразитарные заболевания.</w:t>
      </w:r>
    </w:p>
    <w:p>
      <w:pPr>
        <w:pStyle w:val="Normal"/>
        <w:ind w:firstLine="709"/>
        <w:jc w:val="both"/>
        <w:rPr/>
      </w:pPr>
      <w:r>
        <w:rPr/>
        <w:t>Экологические проблемы конкретной территории проживания.</w:t>
      </w:r>
    </w:p>
    <w:p>
      <w:pPr>
        <w:pStyle w:val="Normal"/>
        <w:ind w:firstLine="709"/>
        <w:jc w:val="both"/>
        <w:rPr/>
      </w:pPr>
      <w:r>
        <w:rPr/>
        <w:t>Вредные и опасные факторы природной среды: болезнетворные растения и животные. Меры предосторожности при сборе грибов и ягод.</w:t>
      </w:r>
    </w:p>
    <w:p>
      <w:pPr>
        <w:pStyle w:val="Normal"/>
        <w:ind w:firstLine="709"/>
        <w:jc w:val="both"/>
        <w:rPr/>
      </w:pPr>
      <w:r>
        <w:rPr/>
        <w:t>Опасные факторы природных явлений: бури, грозы, снежные заносы, наводнения, половодья. Способы защиты от опасных факторов. Культура питания. Здоровое питание – фактор здорового образа жизни. Питание – необходимое условие для жизни человека. Принципы здорового питания. Гигиена питания. Разнообразие пищевых продуктов и их значение для здоровья. Полезная и вредная пища. Витамины и минеральные вещества. Понятие об энергетической ценности продуктов, суточном меню.</w:t>
      </w:r>
    </w:p>
    <w:p>
      <w:pPr>
        <w:pStyle w:val="Normal"/>
        <w:ind w:firstLine="709"/>
        <w:jc w:val="both"/>
        <w:rPr/>
      </w:pPr>
      <w:r>
        <w:rPr/>
        <w:t xml:space="preserve">Физическая активность. Энергетические затраты организма и питание. Взаимосвязь питания, эмоционального и физического состояния. Культура питания. Питание и национальные традиции. Правила поведения за столом. Основы правильного приготовления пищи. </w:t>
      </w:r>
    </w:p>
    <w:p>
      <w:pPr>
        <w:pStyle w:val="Normal"/>
        <w:ind w:firstLine="709"/>
        <w:jc w:val="both"/>
        <w:rPr/>
      </w:pPr>
      <w:r>
        <w:rPr/>
        <w:t>Безопасность при пользовании газовыми, электрическими и другими нагревательными приборами и приспособлениями при приготовлении пищи.</w:t>
      </w:r>
    </w:p>
    <w:p>
      <w:pPr>
        <w:pStyle w:val="Normal"/>
        <w:ind w:firstLine="709"/>
        <w:jc w:val="both"/>
        <w:rPr/>
      </w:pPr>
      <w:r>
        <w:rPr/>
        <w:t>Здоровый образ жизни. Физические и психологические аспекты здоровья. Роль окружающей среды в поддерживании здоровья человека. Экология среды.</w:t>
      </w:r>
    </w:p>
    <w:p>
      <w:pPr>
        <w:pStyle w:val="Normal"/>
        <w:ind w:firstLine="709"/>
        <w:jc w:val="both"/>
        <w:rPr/>
      </w:pPr>
      <w:r>
        <w:rPr/>
        <w:t>Физический аспект здоровья. Движение, закаливание, гигиена и режим дня. Уход за телом. Гигиена полости рта. Гигиенические требования к одежде и обуви. Выбор одежды и обуви в соответствии с погодными условиями. Физические нагрузки и водные процедуры. Двигательная активность и закаливание организма – необходимые условия укрепления здоровья. Способы укрепления правильной осанки. Вредные и полезные привычки.</w:t>
      </w:r>
    </w:p>
    <w:p>
      <w:pPr>
        <w:pStyle w:val="Normal"/>
        <w:ind w:firstLine="709"/>
        <w:jc w:val="both"/>
        <w:rPr/>
      </w:pPr>
      <w:r>
        <w:rPr/>
        <w:t>Психологический аспект здоровья. Эмоциональное благополучие. Понятия о стрессе. Стрессовые ситуации и здоровье человека. Предотвращение стрессовых ситуаций.</w:t>
      </w:r>
    </w:p>
    <w:p>
      <w:pPr>
        <w:pStyle w:val="Normal"/>
        <w:ind w:firstLine="709"/>
        <w:jc w:val="both"/>
        <w:rPr/>
      </w:pPr>
      <w:r>
        <w:rPr/>
        <w:t>Духовно – нравственный аспект здоровья. Традиционные духовно – нравственные ценности. Красота в природе; живопись, музыка и их роль в сохранении психофизического здоровья. Внешняя и внутренняя красота человека. Понятие о добре и зле. Народные традиции. Родственные связи, семья и ее роль в сохранении здоровья. Правила семейного общения. Семейные праздники. Роль спорта в укреплении семейных отношений.</w:t>
      </w:r>
    </w:p>
    <w:p>
      <w:pPr>
        <w:pStyle w:val="Normal"/>
        <w:ind w:firstLine="709"/>
        <w:jc w:val="both"/>
        <w:rPr/>
      </w:pPr>
      <w:r>
        <w:rPr/>
        <w:t>Социальный аспект здоровья. Культура поведения. Правила поведения в общественных местах, в школе, при проведении культурно - массовых мероприятий. Правила поведения с незнакомыми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жарная безопасность</w:t>
      </w:r>
    </w:p>
    <w:p>
      <w:pPr>
        <w:pStyle w:val="Normal"/>
        <w:ind w:firstLine="709"/>
        <w:jc w:val="both"/>
        <w:rPr/>
      </w:pPr>
      <w:r>
        <w:rPr/>
        <w:t>Значение огня в жизни человека. Пожар. Условия горения. Причины пожара. Дым как один из опасных факторов пожара. Действия людей в случае возникновения пожара. Правила пожарной безопасности в новогодние праздники. Цена ложных вызовов о пожаре. Основные правила пожарной безопасности. Назначение противопожарной службы.</w:t>
      </w:r>
    </w:p>
    <w:p>
      <w:pPr>
        <w:pStyle w:val="Normal"/>
        <w:jc w:val="both"/>
        <w:rPr/>
      </w:pPr>
      <w:r>
        <w:rPr/>
        <w:t>История возникновения пожарного дела в России. Пожарная безопасность в жилом доме. Безопасность при пользовании газовыми, электрическими приборами и легковоспламеняющимися жидкостями.</w:t>
      </w:r>
    </w:p>
    <w:p>
      <w:pPr>
        <w:pStyle w:val="Normal"/>
        <w:ind w:firstLine="709"/>
        <w:jc w:val="both"/>
        <w:rPr/>
      </w:pPr>
      <w:r>
        <w:rPr/>
        <w:t>Опасные факторы, возникающие при пожаре. Способы защиты органов дыхания. Действия при возникновении пожара в школе. Первичные средства пожаротуш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жар и его последствия. Алгоритм действий учащихся при возникновении пожара в закрытом помещении.</w:t>
      </w:r>
    </w:p>
    <w:p>
      <w:pPr>
        <w:pStyle w:val="Normal"/>
        <w:ind w:firstLine="709"/>
        <w:jc w:val="both"/>
        <w:rPr/>
      </w:pPr>
      <w:r>
        <w:rPr/>
        <w:t>Травмы, наиболее часто встречающиеся при пожаре. Знакомство с порядком оказания первой помощи при ожогах.</w:t>
      </w:r>
    </w:p>
    <w:p>
      <w:pPr>
        <w:pStyle w:val="Normal"/>
        <w:ind w:firstLine="709"/>
        <w:jc w:val="both"/>
        <w:rPr/>
      </w:pPr>
      <w:r>
        <w:rPr/>
        <w:t>Дружины юных пожарных. Права и обязанности членов ДЮП.</w:t>
      </w:r>
    </w:p>
    <w:p>
      <w:pPr>
        <w:pStyle w:val="Normal"/>
        <w:ind w:firstLine="709"/>
        <w:jc w:val="both"/>
        <w:rPr/>
      </w:pPr>
      <w:r>
        <w:rPr/>
        <w:t>Опасные факторы пожара. Правила пользования газовой плитой, электробытовыми приборами и печным отоплением. Меры пожарной безопасности при проведении новогодних праздников. Причины возникновения пожара в лесу.</w:t>
      </w:r>
    </w:p>
    <w:p>
      <w:pPr>
        <w:pStyle w:val="Normal"/>
        <w:ind w:firstLine="709"/>
        <w:jc w:val="both"/>
        <w:rPr/>
      </w:pPr>
      <w:r>
        <w:rPr/>
        <w:t>Оказание первой помощи при ожог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авила  поведения на улицах и дорогах</w:t>
      </w:r>
    </w:p>
    <w:p>
      <w:pPr>
        <w:pStyle w:val="Normal"/>
        <w:ind w:firstLine="709"/>
        <w:jc w:val="both"/>
        <w:rPr/>
      </w:pPr>
      <w:r>
        <w:rPr/>
        <w:t>Основные опасности на улице. Правила пешехода. Дорожные знаки. Регулировщик. Дорожная разметка. Безопасное поведение в транспорте. Правила поведения на дороге и улице. Безопасное передвижение пешеходов. Знакомство с дорожными знаками. Перекрестки. Сигналы регулирования дорожного движения. Светофор и его сигналы. Виды транспорта и правила поведения в транспорте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иды транспорта. Скорость движения транспорта. Тормозной путь транспортных средств. Причины и возможные последствия дорожно–транспортного травматизма. Правила безопасного поведения на транспорте, в общественных местах, при большом скоплении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зопасное  поведения на водоемах</w:t>
      </w:r>
    </w:p>
    <w:p>
      <w:pPr>
        <w:pStyle w:val="Normal"/>
        <w:ind w:firstLine="709"/>
        <w:jc w:val="both"/>
        <w:rPr/>
      </w:pPr>
      <w:r>
        <w:rPr/>
        <w:t>Возможные опасности на водоемах. Правила поведения на зимнем водоеме. Условия безопасного перехода по льду. Помощь себе и другим в случае опасности на водоеме зимой.</w:t>
      </w:r>
    </w:p>
    <w:p>
      <w:pPr>
        <w:pStyle w:val="Normal"/>
        <w:ind w:firstLine="709"/>
        <w:jc w:val="both"/>
        <w:rPr/>
      </w:pPr>
      <w:r>
        <w:rPr/>
        <w:t>Опасности на водоеме летом. Средства спасения и последовательность действий в опасных ситуациях на во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обенности жизнеобеспечения современного жилища</w:t>
      </w:r>
    </w:p>
    <w:p>
      <w:pPr>
        <w:pStyle w:val="Normal"/>
        <w:ind w:firstLine="709"/>
        <w:jc w:val="both"/>
        <w:rPr/>
      </w:pPr>
      <w:r>
        <w:rPr/>
        <w:t>Основные опасности в современном жилище. Правила пользования электроприборами, газовой плитой, средствами бытовой химии.</w:t>
      </w:r>
    </w:p>
    <w:p>
      <w:pPr>
        <w:pStyle w:val="Normal"/>
        <w:ind w:firstLine="708"/>
        <w:rPr/>
      </w:pPr>
      <w:r>
        <w:rPr/>
        <w:t xml:space="preserve">Эстетика и экология жилища. Влияние воздушной среды закрытых помещений на распространение инфекционных заболеваний и снижение уровня работоспособности человека. Гигиенические требования к жилым помещениям: освещение, проветривание, влажная уборка и др. Меры по защите окружающей среды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упреждение бытового травматизма</w:t>
      </w:r>
    </w:p>
    <w:p>
      <w:pPr>
        <w:pStyle w:val="Normal"/>
        <w:ind w:firstLine="708"/>
        <w:rPr/>
      </w:pPr>
      <w:r>
        <w:rPr/>
        <w:t>Причины возникновения травм. Виды травм. Травмы глаз и опорно-двигательной системы. Правила безопасного поведения дома, в школе и общественных местах. Способы оказания первой помощи при травма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рроризм, действия при его угрозе и возникновении</w:t>
      </w:r>
    </w:p>
    <w:p>
      <w:pPr>
        <w:pStyle w:val="Normal"/>
        <w:ind w:firstLine="709"/>
        <w:jc w:val="both"/>
        <w:rPr/>
      </w:pPr>
      <w:r>
        <w:rPr/>
        <w:t>Понятие о терроризме. Действия при угрозе или возникновении террористического акта. Правила безопасного поведения при захвате в заложни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ь  рабочей программы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П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/>
        <w:t>Создание педагогических условий для обеспечения позитивной динамики образовательных достижений учащихся по культуре безопасности</w:t>
      </w:r>
      <w:r>
        <w:rPr>
          <w:b/>
        </w:rPr>
        <w:t xml:space="preserve"> </w:t>
      </w:r>
      <w:r>
        <w:rPr/>
        <w:t>в соответствии с их образовательными потребностями, возрастными и индивидуальными особенност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РП </w:t>
      </w:r>
    </w:p>
    <w:p>
      <w:pPr>
        <w:pStyle w:val="Normal"/>
        <w:jc w:val="both"/>
        <w:rPr/>
      </w:pPr>
      <w:r>
        <w:rPr/>
        <w:t xml:space="preserve">1. Составление  учебно-тематического планирования соответственно программой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>вида, УП школы;</w:t>
      </w:r>
    </w:p>
    <w:p>
      <w:pPr>
        <w:pStyle w:val="Normal"/>
        <w:jc w:val="both"/>
        <w:rPr/>
      </w:pPr>
      <w:r>
        <w:rPr/>
        <w:t>2. Применение современных педагогических технологий для качественной реализации программы</w:t>
      </w:r>
    </w:p>
    <w:p>
      <w:pPr>
        <w:pStyle w:val="Normal"/>
        <w:jc w:val="both"/>
        <w:rPr/>
      </w:pPr>
      <w:r>
        <w:rPr/>
        <w:t>3. Сохранение и развитие психофизического здоровья учащихся через дальнейшее внедрение в образовательный процесс здоровье сберегающих технологий.</w:t>
      </w:r>
    </w:p>
    <w:p>
      <w:pPr>
        <w:pStyle w:val="Normal"/>
        <w:jc w:val="both"/>
        <w:rPr/>
      </w:pPr>
      <w:r>
        <w:rPr/>
        <w:t>4. Выбор  соответствующих интеллектуальному развитию учащихся форм контроля уровня овладения программой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Формы и методы организации образовательного процесса</w:t>
      </w: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  <w:t>Программа составлена с учетом уровня обученности учащихся, максимального развития познавательных интересов, индивидуально-дифференцированного к нему подхода. Поэтому в целях максимального коррекционного воздействия в содержание программы включен учебно-игровой материал, коррекционно-развивающие игры и упражнения, направленные на повышение интеллектуального уровня учащихся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В 2-4 классах курс «</w:t>
      </w:r>
      <w:r>
        <w:rPr>
          <w:color w:val="000000"/>
        </w:rPr>
        <w:t>Основы  безопасности жизнедеятельности» изучается 1 час в неделю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>Для реализации программы учебного курса используются основные фор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рок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ое зан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кур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-185" w:firstLine="708"/>
        <w:jc w:val="both"/>
        <w:rPr>
          <w:color w:val="000000"/>
        </w:rPr>
      </w:pPr>
      <w:r>
        <w:rPr>
          <w:color w:val="000000"/>
        </w:rPr>
        <w:t xml:space="preserve">В процессе педагогической работы основной формой организации образовательного процесса по ОБЖ является урок. Планируется использовать следующие </w:t>
      </w:r>
      <w:r>
        <w:rPr>
          <w:color w:val="000000"/>
          <w:u w:val="single"/>
        </w:rPr>
        <w:t>методы обучения</w:t>
      </w:r>
    </w:p>
    <w:p>
      <w:pPr>
        <w:pStyle w:val="Normal"/>
        <w:shd w:fill="FFFFFF" w:val="clear"/>
        <w:ind w:right="-185"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классификация по источнику, из которого обучающиеся приобретают знания и умения: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Словесные метод:  </w:t>
      </w:r>
      <w:r>
        <w:rPr>
          <w:color w:val="000000"/>
        </w:rPr>
        <w:t>изложение материала учителем (лекция, рассказ, объяснение), беседа, работа с книгой (учебники и учебные пособия, справочная и другая литература)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Наглядные методы: </w:t>
      </w:r>
      <w:r>
        <w:rPr>
          <w:color w:val="000000"/>
        </w:rPr>
        <w:t>демонстра</w:t>
        <w:softHyphen/>
        <w:t>ция наглядных пособий, демонстрация электронных презентаций, видеофильмов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Практические методы: </w:t>
      </w:r>
      <w:r>
        <w:rPr>
          <w:color w:val="000000"/>
        </w:rPr>
        <w:t>практические работы учащихся, работа с раздаточным материалом, упражнения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.классификация по основной дидактической задаче, решаемой на данном этапе обучения:         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приобретения знаний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формирования умений и навыков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рименения знаний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творчес</w:t>
        <w:softHyphen/>
        <w:t>кой деятельности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закрепления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роверки знаний, умений и на</w:t>
        <w:softHyphen/>
        <w:t>выков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3</w:t>
      </w:r>
      <w:r>
        <w:rPr>
          <w:b/>
          <w:i/>
          <w:color w:val="000000"/>
        </w:rPr>
        <w:t>. классификация по характеру познавательной деятельности обучающихся по усвое</w:t>
        <w:softHyphen/>
        <w:t>нию знаний и умений объяснительно-иллюстративный (информационно-рецептивный)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репродуктивный, проблемный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ча</w:t>
        <w:softHyphen/>
        <w:t>стично-поисковый (или эвристический)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u w:val="single"/>
        </w:rPr>
        <w:t>Требования  к уровню подготовки обучающихся</w:t>
      </w:r>
      <w:r>
        <w:rPr/>
        <w:t xml:space="preserve">   </w:t>
      </w:r>
    </w:p>
    <w:p>
      <w:pPr>
        <w:pStyle w:val="Style35"/>
        <w:widowControl/>
        <w:spacing w:lineRule="auto" w:line="240"/>
        <w:ind w:right="52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результате изучения предмета «Культура  безопасности жизнедеятельности» учащиеся должны знать: </w:t>
      </w:r>
    </w:p>
    <w:p>
      <w:pPr>
        <w:pStyle w:val="Normal"/>
        <w:jc w:val="both"/>
        <w:rPr/>
      </w:pPr>
      <w:r>
        <w:rPr/>
        <w:t xml:space="preserve">- правила движения пешеходов по дорогам, различать право- и левостороннее движение; </w:t>
      </w:r>
    </w:p>
    <w:p>
      <w:pPr>
        <w:pStyle w:val="Normal"/>
        <w:jc w:val="both"/>
        <w:rPr/>
      </w:pPr>
      <w:r>
        <w:rPr/>
        <w:t xml:space="preserve">- виды транспортных средств, сигналы, подаваемые водителями транспортных средств. Скорость движения городского транспорта, тормозной путь в зависимости от состояния дороги; </w:t>
      </w:r>
    </w:p>
    <w:p>
      <w:pPr>
        <w:pStyle w:val="Normal"/>
        <w:jc w:val="both"/>
        <w:rPr/>
      </w:pPr>
      <w:r>
        <w:rPr/>
        <w:t xml:space="preserve">- правила движения пешеходов по загородной дороге; обязанности пассажиров. Правила посадки в транспортное средство и высадки из него; </w:t>
      </w:r>
    </w:p>
    <w:p>
      <w:pPr>
        <w:pStyle w:val="Normal"/>
        <w:jc w:val="both"/>
        <w:rPr/>
      </w:pPr>
      <w:r>
        <w:rPr/>
        <w:t xml:space="preserve">- правила поведения при возникновении пожара в общественных местах, в общественном транспорте; </w:t>
      </w:r>
    </w:p>
    <w:p>
      <w:pPr>
        <w:pStyle w:val="Normal"/>
        <w:jc w:val="both"/>
        <w:rPr/>
      </w:pPr>
      <w:r>
        <w:rPr/>
        <w:t xml:space="preserve">- меры безопасности при пользовании в быту предметами бытовой химии, электрическими и газовыми приборами, печным отоплением; </w:t>
      </w:r>
    </w:p>
    <w:p>
      <w:pPr>
        <w:pStyle w:val="Normal"/>
        <w:jc w:val="both"/>
        <w:rPr/>
      </w:pPr>
      <w:r>
        <w:rPr/>
        <w:t xml:space="preserve">признаки отравления угарным газом, меры профилактики отравлений; </w:t>
      </w:r>
    </w:p>
    <w:p>
      <w:pPr>
        <w:pStyle w:val="Normal"/>
        <w:jc w:val="both"/>
        <w:rPr/>
      </w:pPr>
      <w:r>
        <w:rPr/>
        <w:t xml:space="preserve">- правила обеспечения сохранности личных вещей; особенности поведения с незнакомыми людьми; </w:t>
      </w:r>
    </w:p>
    <w:p>
      <w:pPr>
        <w:pStyle w:val="Normal"/>
        <w:jc w:val="both"/>
        <w:rPr/>
      </w:pPr>
      <w:r>
        <w:rPr/>
        <w:t>- как оповещают население о чрезвычайных ситуациях; о чрезвычайных ситуациях природного и антропогенного происхождения:</w:t>
      </w:r>
    </w:p>
    <w:p>
      <w:pPr>
        <w:pStyle w:val="Normal"/>
        <w:ind w:firstLine="708"/>
        <w:jc w:val="both"/>
        <w:rPr/>
      </w:pPr>
      <w:r>
        <w:rPr/>
        <w:t xml:space="preserve">- ураган, буря, смерч (примеры, последствия); </w:t>
      </w:r>
    </w:p>
    <w:p>
      <w:pPr>
        <w:pStyle w:val="Normal"/>
        <w:ind w:firstLine="708"/>
        <w:jc w:val="both"/>
        <w:rPr/>
      </w:pPr>
      <w:r>
        <w:rPr/>
        <w:t xml:space="preserve">- лесной пожар, действия по его предупреждению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jc w:val="both"/>
        <w:rPr/>
      </w:pPr>
      <w:r>
        <w:rPr/>
        <w:t xml:space="preserve">- переходить дорогу, перекресток; различать сигналы светофора и регулировщика, сигналы, подаваемые водителями транспортных средств; </w:t>
      </w:r>
    </w:p>
    <w:p>
      <w:pPr>
        <w:pStyle w:val="Normal"/>
        <w:jc w:val="both"/>
        <w:rPr/>
      </w:pPr>
      <w:r>
        <w:rPr/>
        <w:t xml:space="preserve">- оценить скорость движения городского транспорта, состояние дороги и тормозной путь; </w:t>
      </w:r>
    </w:p>
    <w:p>
      <w:pPr>
        <w:pStyle w:val="Normal"/>
        <w:jc w:val="both"/>
        <w:rPr/>
      </w:pPr>
      <w:r>
        <w:rPr/>
        <w:t xml:space="preserve">правильно садиться в общественный транспорт и выходить из него; </w:t>
      </w:r>
    </w:p>
    <w:p>
      <w:pPr>
        <w:pStyle w:val="Normal"/>
        <w:jc w:val="both"/>
        <w:rPr/>
      </w:pPr>
      <w:r>
        <w:rPr/>
        <w:t xml:space="preserve">- двигаться: по загородной дороге, в том числе группой; </w:t>
      </w:r>
    </w:p>
    <w:p>
      <w:pPr>
        <w:pStyle w:val="Normal"/>
        <w:jc w:val="both"/>
        <w:rPr/>
      </w:pPr>
      <w:r>
        <w:rPr/>
        <w:t xml:space="preserve">- правильно вести себя при возникновении пожара в общественных местах или в общественном транспорте; </w:t>
      </w:r>
    </w:p>
    <w:p>
      <w:pPr>
        <w:pStyle w:val="Normal"/>
        <w:jc w:val="both"/>
        <w:rPr/>
      </w:pPr>
      <w:r>
        <w:rPr/>
        <w:t xml:space="preserve">- разговаривать с незнакомыми людьми при звонке в дверь или по телефону; </w:t>
      </w:r>
    </w:p>
    <w:p>
      <w:pPr>
        <w:pStyle w:val="Normal"/>
        <w:jc w:val="both"/>
        <w:rPr/>
      </w:pPr>
      <w:r>
        <w:rPr/>
        <w:t xml:space="preserve">соблюдать меры безопасности при пользовании предметами бытовой химии, электрическими, газовыми приборами и печным отоплением; </w:t>
      </w:r>
    </w:p>
    <w:p>
      <w:pPr>
        <w:pStyle w:val="Normal"/>
        <w:jc w:val="both"/>
        <w:rPr/>
      </w:pPr>
      <w:r>
        <w:rPr/>
        <w:t xml:space="preserve">- оказать первую помощь при отравлении угарным газом; </w:t>
      </w:r>
    </w:p>
    <w:p>
      <w:pPr>
        <w:pStyle w:val="Normal"/>
        <w:rPr/>
      </w:pPr>
      <w:r>
        <w:rPr/>
        <w:t>- действовать при обнаружении возгорания в лесу, в поле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пасные ситуации, возникающие в повседневной жизни, правила поведения учащихся</w:t>
      </w:r>
    </w:p>
    <w:p>
      <w:pPr>
        <w:pStyle w:val="Normal"/>
        <w:rPr>
          <w:b/>
          <w:b/>
        </w:rPr>
      </w:pPr>
      <w:r>
        <w:rPr>
          <w:b/>
        </w:rPr>
        <w:t>Тема 1. Безопасное поведение на дорогах</w:t>
      </w:r>
    </w:p>
    <w:p>
      <w:pPr>
        <w:pStyle w:val="Normal"/>
        <w:rPr/>
      </w:pPr>
      <w:r>
        <w:rPr/>
        <w:t xml:space="preserve">      </w:t>
      </w:r>
      <w:r>
        <w:rPr/>
        <w:t>Движение пешеходов по дорогам. Элементы дорог. Правила перехода дорог. Перекрестки. Сигналы светофора и регулировщика.  Правила перехода дорог при высадке из транспортного средства. Обязанности пассажира. Безопасная поза при аварийной ситуации в транспорте.  Безопасное поведение на улицах и дорогах. Где можно и где нельзя игр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2. Безопасное поведение дома</w:t>
      </w:r>
    </w:p>
    <w:p>
      <w:pPr>
        <w:pStyle w:val="Normal"/>
        <w:rPr/>
      </w:pPr>
      <w:r>
        <w:rPr/>
        <w:t xml:space="preserve">      </w:t>
      </w:r>
      <w:r>
        <w:rPr/>
        <w:t>Современное жилище. Чем оно опасно для человека. Электричество и газ как источники возможной опасности Лекарство и средства бытовой химии как источники опасности. Средства бытовой химии как источник 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 3. Пожарная безопасность  и поведение при пожаре  </w:t>
      </w:r>
    </w:p>
    <w:p>
      <w:pPr>
        <w:pStyle w:val="Normal"/>
        <w:rPr/>
      </w:pPr>
      <w:r>
        <w:rPr/>
        <w:t xml:space="preserve">     </w:t>
      </w:r>
      <w:r>
        <w:rPr/>
        <w:t>Огонь и человек. Причина возникновения пожаров в доме. Дым и его опасность. Правила безопасного поведения при пожар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 4. Безопасное поведение на природе   </w:t>
      </w:r>
    </w:p>
    <w:p>
      <w:pPr>
        <w:pStyle w:val="Normal"/>
        <w:rPr/>
      </w:pPr>
      <w:r>
        <w:rPr/>
        <w:t xml:space="preserve">       </w:t>
      </w:r>
      <w:r>
        <w:rPr/>
        <w:t>Чистый воздух, его значение для жизни человека. Причины загрязнения. Опасные ситуации в природе: дождь, гроза, снегопад. Ядовитые растения, грибы, ягоды. Меры безопасности.  Опасные животные и насекомые. Правила поведения при встрече с ними. Меры предосторож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5. Безопасное поведение на воде</w:t>
      </w:r>
    </w:p>
    <w:p>
      <w:pPr>
        <w:pStyle w:val="Normal"/>
        <w:rPr/>
      </w:pPr>
      <w:r>
        <w:rPr/>
        <w:t xml:space="preserve">       </w:t>
      </w:r>
      <w:r>
        <w:rPr/>
        <w:t>Наши озеро, река, пруд. Меры безопасности в осеннее и зимнее время. Правила купания в оборудованных и необорудованных местах. Правила поведения на пляж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щита человека в чрезвычайных ситуациях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Тема 1. Чрезвычайные ситуации</w:t>
      </w:r>
    </w:p>
    <w:p>
      <w:pPr>
        <w:pStyle w:val="Normal"/>
        <w:rPr/>
      </w:pPr>
      <w:r>
        <w:rPr/>
        <w:t xml:space="preserve">      </w:t>
      </w:r>
      <w:r>
        <w:rPr/>
        <w:t>Какими бывают чрезвычайные ситуации. Чрезвычайные ситуации природного происхождения. Наводнения, причины наводнений. Мероприятия по защите от наводнений.</w:t>
      </w:r>
    </w:p>
    <w:p>
      <w:pPr>
        <w:pStyle w:val="Normal"/>
        <w:rPr/>
      </w:pPr>
      <w:r>
        <w:rPr/>
        <w:t xml:space="preserve">      </w:t>
      </w:r>
      <w:r>
        <w:rPr/>
        <w:t>1.2.  Основные мероприятия гражданской обороны по защите населения.  Оповещение населения о чрезвычайных ситуациях.Сигнал «Внимание всем!». Что необходимо сделать по сигналу «Внимание всем!».</w:t>
      </w:r>
    </w:p>
    <w:p>
      <w:pPr>
        <w:pStyle w:val="Normal"/>
        <w:rPr>
          <w:b/>
          <w:b/>
        </w:rPr>
      </w:pPr>
      <w:r>
        <w:rPr>
          <w:b/>
        </w:rPr>
        <w:t>II.  Основы медицинских знаний и оказание первой медицинской помощи</w:t>
      </w:r>
    </w:p>
    <w:p>
      <w:pPr>
        <w:pStyle w:val="Normal"/>
        <w:rPr/>
      </w:pPr>
      <w:r>
        <w:rPr/>
        <w:t xml:space="preserve">      </w:t>
      </w:r>
      <w:r>
        <w:rPr/>
        <w:t>2.1. Болезни, их причины и связь с образом жизни</w:t>
      </w:r>
    </w:p>
    <w:p>
      <w:pPr>
        <w:pStyle w:val="Normal"/>
        <w:rPr/>
      </w:pPr>
      <w:r>
        <w:rPr/>
        <w:t xml:space="preserve">      </w:t>
      </w:r>
      <w:r>
        <w:rPr/>
        <w:t>От чего зависит наше здоровье. Как живет наш организм, из чего состоит тело человека.</w:t>
      </w:r>
    </w:p>
    <w:p>
      <w:pPr>
        <w:pStyle w:val="Normal"/>
        <w:rPr/>
      </w:pPr>
      <w:r>
        <w:rPr/>
        <w:t>Наши органы: головной мозг, нервы, глаза, уши, зубы, мышцы, кости и суставы; сердце и кровеносные сосуды, желудок и кишечник. Органы дыхания.  Болезни и их возможные причины. Пути передачи инфекционных заболеваний.  Заноза, кровотечение, укус, ушиб.</w:t>
      </w:r>
    </w:p>
    <w:p>
      <w:pPr>
        <w:pStyle w:val="Normal"/>
        <w:rPr/>
      </w:pPr>
      <w:r>
        <w:rPr/>
        <w:t xml:space="preserve">      </w:t>
      </w:r>
      <w:r>
        <w:rPr/>
        <w:t>2.2. Первая медицинская помощь при отравлении пищевыми продуктами</w:t>
      </w:r>
    </w:p>
    <w:p>
      <w:pPr>
        <w:pStyle w:val="Normal"/>
        <w:rPr/>
      </w:pPr>
      <w:r>
        <w:rPr/>
        <w:t xml:space="preserve">      </w:t>
      </w:r>
      <w:r>
        <w:rPr/>
        <w:t>Отравления. Причины отравлений. Признаки отравлений. Первая помощь при отравлении грибами.</w:t>
      </w:r>
    </w:p>
    <w:p>
      <w:pPr>
        <w:pStyle w:val="Normal"/>
        <w:rPr>
          <w:b/>
          <w:b/>
        </w:rPr>
      </w:pPr>
      <w:r>
        <w:rPr>
          <w:b/>
        </w:rPr>
        <w:t>III. Опасные ситуации, возникающие в повседневной жизни, правила поведения учащихс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1. Безопасное поведение на воде</w:t>
      </w:r>
    </w:p>
    <w:p>
      <w:pPr>
        <w:pStyle w:val="Normal"/>
        <w:rPr/>
      </w:pPr>
      <w:r>
        <w:rPr/>
        <w:t xml:space="preserve">      </w:t>
      </w:r>
      <w:r>
        <w:rPr/>
        <w:t>Чем опасны водоемы зимой. Меры предосторожности при движении по льду водоемов. Правила купания в оборудованных и необорудованных местах. Правила поведения на пляже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2. Безопасное поведение на природе.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Нарушение экологического равновесия в местах проживания, правила поведения.  Чистый воздух, его значение для здоровья человека, причины загрязнения.</w:t>
      </w:r>
    </w:p>
    <w:p>
      <w:pPr>
        <w:pStyle w:val="Normal"/>
        <w:rPr/>
      </w:pPr>
      <w:r>
        <w:rPr/>
        <w:t xml:space="preserve">      </w:t>
      </w:r>
      <w:r>
        <w:rPr/>
        <w:t>Правила безопасного поведения в лесу, в поле, у водоема. Как ориентироваться в лесу. Как вести себя на реке зимой.</w:t>
      </w:r>
    </w:p>
    <w:p>
      <w:pPr>
        <w:pStyle w:val="Normal"/>
        <w:rPr/>
      </w:pPr>
      <w:r>
        <w:rPr/>
        <w:t xml:space="preserve">      </w:t>
      </w:r>
      <w:r>
        <w:rPr/>
        <w:t>Опасные ситуации в природе: дождь, гроза, снегопад и др. Ориентирование. Правила поведения. Ядовитые растения, грибы, ягоды, меры безопасности.</w:t>
      </w:r>
    </w:p>
    <w:p>
      <w:pPr>
        <w:pStyle w:val="Normal"/>
        <w:rPr/>
      </w:pPr>
      <w:r>
        <w:rPr/>
        <w:t xml:space="preserve">      </w:t>
      </w:r>
      <w:r>
        <w:rPr/>
        <w:t>Опасные животные и насекомые. Правила поведения при встрече с опасными животными и насекомыми, меры защиты от них.</w:t>
      </w: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Опасные ситуации, возникающие в повседневной жизни, правила поведения учащихся  (27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1. Безопасное поведение на дорогах (10ч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вижение пешеходов по дорогам. Правостороннее и левостороннее движение. Элементы дорог. Дорожная разметка. Перекрестки. Их виды. Переходим дорогу, перекресток. Сигналы светофора и регулировщика. Виды транспортных средств. Специальные транспортные средства. Сигналы, подаваемые водителями транспортных средств. Скорость движения городского транспорта. Состояние дороги, тормозной путь автомобиля. Загородная дорога, движение пешехода по загородной дороге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2. Мы - пассажиры (2ч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опасность пассажиров. Обязанности пассажиров. Правила посадки в транспортное средство и высадки из него. Поведение при угрозе и во время аварии. Безопасная поз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Пожарная безопасность и поведение при пожаре. (3ч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жар в общественных местах (школа, кинотеатр), причина пожаров. Правила поведения при возникновении пожара в общественных местах. Страх, навыки безопасного поведения. Возникновение пожара в общественном транспорте, правила поведени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4. Безопасное поведение дома. (6ч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Лифт - наш домашний транспорт. Меры безопасности при пользовании предметами бытовой химии. Профилактика отравлений.  Соблюдение мер безопасности при пользовании электрическими приборами в быту. </w:t>
      </w:r>
    </w:p>
    <w:p>
      <w:pPr>
        <w:pStyle w:val="Normal"/>
        <w:jc w:val="both"/>
        <w:rPr/>
      </w:pPr>
      <w:r>
        <w:rPr/>
        <w:t xml:space="preserve">Соблюдение мер безопасности при пользовании газовыми приборами и печным отоплением. </w:t>
      </w:r>
    </w:p>
    <w:p>
      <w:pPr>
        <w:pStyle w:val="Normal"/>
        <w:jc w:val="both"/>
        <w:rPr/>
      </w:pPr>
      <w:r>
        <w:rPr>
          <w:b/>
          <w:i/>
        </w:rPr>
        <w:t>1.5.</w:t>
      </w:r>
      <w:r>
        <w:rPr>
          <w:b/>
        </w:rPr>
        <w:t xml:space="preserve"> </w:t>
      </w:r>
      <w:r>
        <w:rPr>
          <w:b/>
          <w:i/>
        </w:rPr>
        <w:t>Безопасное поведение в ситуациях криминогенного характера</w:t>
      </w:r>
      <w:r>
        <w:rPr>
          <w:b/>
        </w:rPr>
        <w:t xml:space="preserve"> (6ч)</w:t>
      </w:r>
    </w:p>
    <w:p>
      <w:pPr>
        <w:pStyle w:val="Normal"/>
        <w:jc w:val="both"/>
        <w:rPr/>
      </w:pPr>
      <w:r>
        <w:rPr/>
        <w:t xml:space="preserve">Правила обеспечения сохранности личных вещей. Защита квартиры (дома) от воров и грабителей: звонок в дверь, звонок (беседа) по телефону. </w:t>
      </w:r>
    </w:p>
    <w:p>
      <w:pPr>
        <w:pStyle w:val="Normal"/>
        <w:jc w:val="both"/>
        <w:rPr/>
      </w:pPr>
      <w:r>
        <w:rPr/>
        <w:t xml:space="preserve">Особенности поведения с незнакомыми людьми: опасные незнакомц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сновы медицинских знаний и оказание первой медицинской помощи (1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1. Первая медицинская помощь при отравлении газами (1ч)</w:t>
      </w:r>
    </w:p>
    <w:p>
      <w:pPr>
        <w:pStyle w:val="Normal"/>
        <w:jc w:val="both"/>
        <w:rPr/>
      </w:pPr>
      <w:r>
        <w:rPr/>
        <w:t xml:space="preserve">Отравление. Причины отравлений газообразными или вдыхаемыми токсическими веществами. Профилактика отравлений. Признаки отравления угарным газом. Первая помощь при отравлении угарным газом. </w:t>
      </w:r>
    </w:p>
    <w:p>
      <w:pPr>
        <w:pStyle w:val="Normal"/>
        <w:jc w:val="both"/>
        <w:rPr/>
      </w:pPr>
      <w:r>
        <w:rPr>
          <w:b/>
        </w:rPr>
        <w:t>3. Защита человека в чрезвычайных ситуациях</w:t>
      </w:r>
      <w:r>
        <w:rPr/>
        <w:t xml:space="preserve"> </w:t>
      </w:r>
      <w:r>
        <w:rPr>
          <w:b/>
        </w:rPr>
        <w:t>(7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1. Чрезвычайные ситуации (2ч)</w:t>
      </w:r>
    </w:p>
    <w:p>
      <w:pPr>
        <w:pStyle w:val="Normal"/>
        <w:jc w:val="both"/>
        <w:rPr/>
      </w:pPr>
      <w:r>
        <w:rPr/>
        <w:t xml:space="preserve">Чрезвычайные ситуации природного происхождения - стихийные бедствия. Примеры стихийных бедствий: тайфуны, ураганы, бури (штормы), смерчи, снегопады, метели, наводнения. Их последствия, мероприятия по защите. </w:t>
      </w:r>
    </w:p>
    <w:p>
      <w:pPr>
        <w:pStyle w:val="Normal"/>
        <w:jc w:val="both"/>
        <w:rPr/>
      </w:pPr>
      <w:r>
        <w:rPr/>
        <w:t xml:space="preserve">Лесные пожары. Действия школьников по их предупреждению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2. Основные мероприятия гражданской обороны по защите населения (1ч)</w:t>
      </w:r>
    </w:p>
    <w:p>
      <w:pPr>
        <w:pStyle w:val="Normal"/>
        <w:jc w:val="both"/>
        <w:rPr/>
      </w:pPr>
      <w:r>
        <w:rPr/>
        <w:t xml:space="preserve">Организация оповещения населения о чрезвычайных ситуациях. Примеры содержания речевой информации о чрезвычайных ситуаци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3.Подготовка обучаемых к действиям в ЧС мирного и военного времени (1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4. Подготовка обучаемых к проведению «Дня защиты детей» (практическое занятие по плану образовательного учреждения) (3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пасные ситуации, возникающие в повседневной жизни, правила поведения учащихся.</w:t>
      </w:r>
    </w:p>
    <w:p>
      <w:pPr>
        <w:pStyle w:val="Normal"/>
        <w:rPr/>
      </w:pPr>
      <w:r>
        <w:rPr>
          <w:b/>
          <w:bCs/>
          <w:i/>
        </w:rPr>
        <w:t>Тема 1..  Предупреждение бытового травматизма</w:t>
      </w:r>
    </w:p>
    <w:p>
      <w:pPr>
        <w:pStyle w:val="Normal"/>
        <w:rPr/>
      </w:pPr>
      <w:r>
        <w:rPr/>
        <w:t xml:space="preserve">         </w:t>
      </w:r>
      <w:r>
        <w:rPr/>
        <w:t>Правила поведения в помещениях.  Правила пользования электробытовыми приборами.  Пожарная безопасность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Тема 2. Безопасность на воде  </w:t>
      </w:r>
    </w:p>
    <w:p>
      <w:pPr>
        <w:pStyle w:val="Normal"/>
        <w:rPr/>
      </w:pPr>
      <w:r>
        <w:rPr/>
        <w:t xml:space="preserve">         </w:t>
      </w:r>
      <w:r>
        <w:rPr/>
        <w:t>Водоёмы нашей местности. Правила купания в открытых водоёмах. Основные и подручные средства спасения на воде.</w:t>
      </w:r>
    </w:p>
    <w:p>
      <w:pPr>
        <w:pStyle w:val="Normal"/>
        <w:rPr/>
      </w:pPr>
      <w:r>
        <w:rPr>
          <w:b/>
        </w:rPr>
        <w:t>Тема 3</w:t>
      </w:r>
      <w:r>
        <w:rPr/>
        <w:t xml:space="preserve">. </w:t>
      </w:r>
      <w:r>
        <w:rPr>
          <w:b/>
        </w:rPr>
        <w:t>Безопасность пешеходов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иды транспортных средств. Интенсивность и скорость движения городского транспорта. Тормозной путь (тормозное расстояние)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4. . Когда вы становитесь водителями</w:t>
      </w:r>
    </w:p>
    <w:p>
      <w:pPr>
        <w:pStyle w:val="Normal"/>
        <w:rPr/>
      </w:pPr>
      <w:r>
        <w:rPr/>
        <w:t xml:space="preserve">         </w:t>
      </w:r>
      <w:r>
        <w:rPr/>
        <w:t>Езда на велосипеде, мопеде, мотоцикле. Основные правила езды и меры безопасности. Соблюдение Правил дорожного движения велосипедистами (практическая работа). Обобщение по теме «Когда вы становитесь водителям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5. Знаем ли мы правила дорожного движения?</w:t>
      </w:r>
    </w:p>
    <w:p>
      <w:pPr>
        <w:pStyle w:val="Normal"/>
        <w:rPr/>
      </w:pPr>
      <w:r>
        <w:rPr/>
        <w:t xml:space="preserve">        </w:t>
      </w:r>
      <w:r>
        <w:rPr/>
        <w:t>Причины дорожно – транспортного травматизма пешеходов. Причины дорожно – транспортного травматизма пешеходов. Знаем ли мы Правила дорожного движения? (практическая работа)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Тема 6. Железнодорожный транспорт</w:t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    </w:t>
      </w:r>
      <w:r>
        <w:rPr/>
        <w:t>Поведение школьников вблизи железнодорожных путей. Правила перехода и переезда через них.</w:t>
      </w:r>
    </w:p>
    <w:p>
      <w:pPr>
        <w:pStyle w:val="Normal"/>
        <w:rPr>
          <w:b/>
          <w:b/>
          <w:bCs/>
          <w:i/>
          <w:i/>
        </w:rPr>
      </w:pPr>
      <w:r>
        <w:rPr/>
        <w:t>Охраняемые и неохраняемые переезды. Условия безопасности при пользовании электропоезд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7. Пожарная безопасность</w:t>
      </w:r>
    </w:p>
    <w:p>
      <w:pPr>
        <w:pStyle w:val="Normal"/>
        <w:rPr>
          <w:b/>
          <w:b/>
          <w:i/>
          <w:i/>
        </w:rPr>
      </w:pPr>
      <w:r>
        <w:rPr/>
        <w:t xml:space="preserve">       </w:t>
      </w:r>
      <w:r>
        <w:rPr/>
        <w:t xml:space="preserve">Пожар в общественных местах (школа, кинотеатр), причина пожаров. Правила поведения при возникновении пожара в общественных местах. Правила поведения при возникновении пожара в общественных местах. </w:t>
      </w:r>
      <w:r>
        <w:rPr>
          <w:i/>
        </w:rPr>
        <w:t xml:space="preserve">Тест по теме: «Огонь, вода и газ». </w:t>
      </w:r>
      <w:r>
        <w:rPr/>
        <w:t>(практическая работа)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Раздел 2. </w:t>
      </w:r>
      <w:r>
        <w:rPr>
          <w:b/>
        </w:rPr>
        <w:t>Основы здорового образа жиз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ма 1. Основы здорового образа жизни и безопасность человека. Понятие о здоровье и факторы, на него влияющие.</w:t>
      </w:r>
    </w:p>
    <w:p>
      <w:pPr>
        <w:pStyle w:val="Normal"/>
        <w:rPr/>
      </w:pPr>
      <w:r>
        <w:rPr/>
        <w:t xml:space="preserve">        </w:t>
      </w:r>
      <w:r>
        <w:rPr/>
        <w:t>Понятие о здоровье и факторы, на него влияющие. Влияние окружающей среды на здоровье человека. Взаимосвязь здоровья и образа жизни. Личная и общественная гигиена. Инфекционные заболевания и их профилактика. Вредные привычки и их влияние на здоровье человека. Ориентирование на местности. Экскурсия на природу.</w:t>
      </w:r>
    </w:p>
    <w:p>
      <w:pPr>
        <w:pStyle w:val="Normal"/>
        <w:rPr/>
      </w:pPr>
      <w:r>
        <w:rPr>
          <w:b/>
          <w:bCs/>
        </w:rPr>
        <w:t>Раздел 3. Основы медицинских знаний</w:t>
      </w:r>
      <w:r>
        <w:rPr>
          <w:b/>
          <w:bCs/>
          <w:i/>
        </w:rPr>
        <w:t xml:space="preserve">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Тема 1. Основы медицинских знаний и правила оказания первой медицинской помощи</w:t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    </w:t>
      </w:r>
      <w:r>
        <w:rPr/>
        <w:t xml:space="preserve">Первая медицинская помощь при травмах. Выработка умения оказывать первую медицинскую помощь при травмах. Лекарственные и ядовитые растения. Порядок сбора и применение лекарственных растений. Заноза, кровотечение, укус, ушиб. Практическая работа «Оказание первой помощи при занозе, кровотечении, укусе, ушибе».  Травмы, порезы, ссадины и царапины. Практическая работа «Оказание первой помощи».  Ожоги. Обморожения. Практическая работа  «Оказание первой мед. помощи при ожогах, обморожениях. Кожа. Обморожение. Ожог. Микробы. Столбняк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 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пасные ситуации, возникающие в повседневной жизни, правила повед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Безопасное поведение на улицах и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ешеходов по дорог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орог. Правила перехода дор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ки. Сигналы светофора и регулиро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на улицах и дорогах. Где можно и где нельзя игр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внимателен, пешеход! Тест по теме «безопасное поведение на доро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ее безопасный путь в школу и домой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нятие</w:t>
            </w:r>
            <w:r>
              <w:rPr/>
              <w:t xml:space="preserve"> «Улицы го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ы, подаваемые водителями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городского транспорта. Состояние дороги, тормозной путь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Безопасное поведени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жилище. Чем оно опасно для человека.</w:t>
            </w:r>
          </w:p>
          <w:p>
            <w:pPr>
              <w:pStyle w:val="Normal"/>
              <w:rPr/>
            </w:pPr>
            <w:r>
              <w:rPr/>
              <w:t>Электричество и газ как источники возможной 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о и средства бытовой химии как источники 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ытовой химии как источник 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 Пожарная безопасность  и поведение при пожар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 и человек. Причина возникновения пожаров в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 и человек. Причина возникновения пожаров в до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 и его опасность. Правила безопасного поведения при пожа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оведения при пожа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 Безопасное поведение на природ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воздух, его значение для жизни человека. Причины загряз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ситуации в природе: дождь, гроза, снег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овитые растения, грибы, ягоды. Меры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животные и насекомые. Правила поведения при встрече с ними. Меры предостор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. Практическая работа по отработке способов ориен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Безопасное поведение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озеро, река, пр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в осеннее и зимне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купания в оборудованных и необорудованных местах. Правила поведения на пля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Защита человека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. Что это тако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езвычайные ситуации природного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днения. Причины наводнений. Мероприятия по защите от навод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ы экстрен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«Отработка действий учащихся по предупредительному сигналу «Внимание всем!»</w:t>
            </w:r>
          </w:p>
          <w:p>
            <w:pPr>
              <w:pStyle w:val="Normal"/>
              <w:rPr/>
            </w:pPr>
            <w:r>
              <w:rPr/>
              <w:t>Практическая работа по плану эвакуации населения из ш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медицинских знаний и оказание перв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вет наш организм. Из чего состоит тело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за, кровотечение, укус, ушиб. Практическая работа «Оказание первой помощи при занозе, кровотечении, укусе, ушиб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порезы, ссадины и царапины. Практическая работа «Оказание первой помощ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. Обморожения. Практическая работа  «Оказание первой мед. помощи при ожогах, обмор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вления. Причины, признаки отравл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вая помощи при отра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firstLine="9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Опасные ситуации, возникающие в повседневной жизни, правила поведения учащихс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7" w:firstLine="128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Тема 1.  Безопасное поведение на дорог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вижение пешеходов по дорог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авостороннее и левостороннее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менты дорог. Дорожная размет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естки. Их в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ходим дорогу, перекресток. Сигналы светофора и регулировщ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анспортных средств. Сигналы светофора и регулиро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е транспортные средст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гналы, подаваемые водителями транспортных средств. </w:t>
            </w:r>
            <w:r>
              <w:rPr>
                <w:i/>
              </w:rPr>
              <w:t>Тест по теме: «Правила поведения на дорог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рость движения городского транспорта. Состояние дороги, тормозной путь автомобил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родная дорога, движение пешехода по загородной дор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ема 2. Мы – пассажи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пассажиров. Обязанности пассажи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садки в транспортное средство и высадки из н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ема 3. Пожарная безопасность и поведение при пожа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 в общественных местах (школа, кинотеатр), причина пожаров. Правила поведения при возникновении пожара в общественных мес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 в общественных местах. Правила поведения при возникновении пожара в общественных местах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ст по теме: «Огонь, вода и газ»</w:t>
            </w:r>
            <w:r>
              <w:rPr/>
              <w:t>. Страх, навыки безопасного по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никновение пожара в общественном транспорте, правила повед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ема 4. Безопасное поведени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фт - наш домашний транспор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безопасности при пользовании предметами бытовой химии. Профилактика отравл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безопасности при пользовании предметами бытовой химии. Профилактика отра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мер безопасности при пользовании электрическими приборами в быту. </w:t>
            </w:r>
            <w:r>
              <w:rPr>
                <w:i/>
              </w:rPr>
              <w:t>Контрольная работа: «Безопасное поведение в бы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мер безопасности при пользовании электрическими приборами в бы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мер безопасности при пользовании газовыми приборами и печным отоплени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ема 5. Безопасное поведение в ситуациях крими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обеспечения сохранности личных вещей. Защита квартиры (дома) от воров и грабителей: звонок в дверь, звонок (беседа) по телефон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квартиры (дома) от воров и грабителей: звонок в дверь, звонок (беседа) по телеф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беспечения сохранности личных вещей. Защита квартиры (дома) от воров и грабителей: звонок в дверь, звонок (беседа) по телеф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оведения с незнакомыми людьми: опасные незнакомц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оведения с незнакомыми людьми: опасные незнаком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оведения с незнакомыми людьми: опасные незнаком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Основы медицинских знаний и оказание первой медицинской помощ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Тема 1. Первая медицинская помощь при отравлении газ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вление. Причины отравлений газообразными или вдыхаемыми токсическими веществами. Признаки отравления угарным газ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отра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омощь при отравлении угарным газ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Защита человека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ема 1. Чрезвычайные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резвычайные ситуации природного происхождения - стихийные бедствия. Примеры стихийных бедствий: тайфуны, ураганы, бури (штормы), смерчи, снегопады, метели, наводнения. Их последствия, мероприятия по защи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сные пожары. Действия школьников по их предупреждени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ема 2. Основные мероприятия гражданской обороны по защит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повещения населения о чрезвычайных ситуациях. Примеры содержания речевой информации о чрезвычайных ситуац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Тема 3. Подготовка учащихся к действиям в ЧС мирного и военного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</w:t>
            </w:r>
            <w:r>
              <w:rPr>
                <w:i/>
              </w:rPr>
              <w:t>учащихся</w:t>
            </w:r>
            <w:r>
              <w:rPr/>
              <w:t xml:space="preserve"> к действиям в ЧС мирного и военно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54"/>
        <w:gridCol w:w="16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  т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Опасные ситуации, возникающие в повседневной жизни, правила поведения учащихс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Тема 1. Предупреждение бытов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авила поведения в помещениях.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пользования электробытовыми прибор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жарная безопасно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Тема 2. Безопасность на воде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ёмы нашей местности. Правила купания в открытых водоёма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и подручные средства спасения на вод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. Безопасность пеше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ы транспортных средств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нсивность и скорость движения городского транспор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мозной путь (тормозное расстояние).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 4. Когда вы становитесь водител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Езда на велосипеде, мопеде, мотоцикл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сновные правила езды и меры безопасн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Правил дорожного движения велосипедист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о теме «Когда вы становитесь водителями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 5. Знаем ли мы правила дорожного движения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дорожно – транспортного травматизма пешеход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чины дорожно – транспортного травматизма пешеход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ем ли мы Правила дорожного движения?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Тема 6. Железнодорожный транспо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едение школьников вблизи железнодорожных путей. Правила перехода и переезда через ни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раняемые и неохраняемые переезды. Условия безопасности при пользовании электропоезд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Тема 7. Пожарная безопас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 в общественных местах (школа, кинотеатр), причина пожаров. Правила поведения при возникновении пожара в общественных местах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поведения при возникновении пожара в общественных местах. </w:t>
            </w:r>
            <w:r>
              <w:rPr>
                <w:i/>
              </w:rPr>
              <w:t>Тест по теме: «Огонь, вода и газ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Раздел 2. </w:t>
            </w:r>
            <w:r>
              <w:rPr>
                <w:b/>
              </w:rPr>
              <w:t>Основы здорового образа жиз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1. Основы здорового образа жизни и безопасность человека. Понятие о здоровье и факторы, на него влияющ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 здоровье и факторы, на него влияющ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лияние окружающей среды на здоровье челове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заимосвязь здоровья и образа жизн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Личная и общественная гигиен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Инфекционные заболевания и их профилакти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Вредные привычки и их влияние на здоровье челове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ие на местности. Экскурсия на природ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медицинских зн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 xml:space="preserve">Тема 1. Основы медицинских знаний и правила оказания первой медицинской помощ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медицинская помощь при травма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ботка умения оказывать первую медицинскую помощь при травма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арственные и ядовитые растения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сбора и применение лекарственных расте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за, кровотечение, укус, ушиб. Практическая работа «Оказание первой помощи при занозе, кровотечении, укусе, ушиб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порезы, ссадины и царапины. Практическая работа «Оказание первой помощ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. Обморожения. Практическая работа  «Оказание первой мед. помощи при ожогах, обморож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Обморожение. Ожог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кробы. Столбня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4320"/>
      </w:tblGrid>
      <w:tr>
        <w:trPr>
          <w:trHeight w:val="2021" w:hRule="atLeast"/>
        </w:trPr>
        <w:tc>
          <w:tcPr>
            <w:tcW w:w="5988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rPr/>
            </w:pPr>
            <w:r>
              <w:rPr/>
              <w:t>группы педагогического общения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от «___» ____________ 20 ____г. № ______</w:t>
            </w:r>
          </w:p>
          <w:p>
            <w:pPr>
              <w:pStyle w:val="Normal"/>
              <w:tabs>
                <w:tab w:val="clear" w:pos="708"/>
                <w:tab w:val="left" w:pos="3129" w:leader="none"/>
              </w:tabs>
              <w:rPr/>
            </w:pPr>
            <w:r>
              <w:rPr/>
              <w:t>__________________</w:t>
              <w:tab/>
              <w:t>_________________</w:t>
            </w:r>
          </w:p>
          <w:p>
            <w:pPr>
              <w:pStyle w:val="Normal"/>
              <w:rPr/>
            </w:pPr>
            <w:r>
              <w:rPr/>
              <w:t>подпись руководителя ГПО             ФИО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_________</w:t>
            </w:r>
            <w:r>
              <w:rPr/>
              <w:t xml:space="preserve">     </w:t>
            </w:r>
            <w:r>
              <w:rPr>
                <w:u w:val="single"/>
              </w:rPr>
              <w:t xml:space="preserve"> 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подпись</w:t>
            </w:r>
            <w:r>
              <w:rPr/>
              <w:t xml:space="preserve">                            </w:t>
            </w:r>
            <w:r>
              <w:rPr>
                <w:u w:val="single"/>
              </w:rPr>
              <w:t>ФИО</w:t>
            </w:r>
          </w:p>
          <w:p>
            <w:pPr>
              <w:pStyle w:val="Normal"/>
              <w:rPr/>
            </w:pPr>
            <w:r>
              <w:rPr/>
              <w:t>«____»  __________ 20 ____г. №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6:12:00Z</dcterms:created>
  <dc:creator>USER</dc:creator>
  <dc:description/>
  <cp:keywords/>
  <dc:language>en-US</dc:language>
  <cp:lastModifiedBy>Учительская1</cp:lastModifiedBy>
  <dcterms:modified xsi:type="dcterms:W3CDTF">2016-10-31T06:02:00Z</dcterms:modified>
  <cp:revision>5</cp:revision>
  <dc:subject/>
  <dc:title>Свердловская область, город Сухой Лог</dc:title>
</cp:coreProperties>
</file>