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ая область, город Сухой Л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2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4438"/>
      </w:tblGrid>
      <w:tr>
        <w:trPr/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__» _________ 20___г. протокол № ____</w:t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ТВЕРЖД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ом директора МАОУ СОШ №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___» ____________ 20____г.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Д.А.Засор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 </w:t>
      </w:r>
      <w:r>
        <w:rPr>
          <w:rFonts w:cs="Times New Roman" w:ascii="Times New Roman" w:hAnsi="Times New Roman"/>
          <w:b/>
          <w:sz w:val="28"/>
          <w:szCs w:val="28"/>
        </w:rPr>
        <w:t>Культуре безопасности жизне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разования /класс: </w:t>
      </w:r>
      <w:r>
        <w:rPr>
          <w:rFonts w:cs="Times New Roman" w:ascii="Times New Roman" w:hAnsi="Times New Roman"/>
          <w:b/>
          <w:sz w:val="28"/>
          <w:szCs w:val="28"/>
        </w:rPr>
        <w:t>основное общее образование,  5, 6, 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(годовых /недельных):  </w:t>
      </w:r>
      <w:r>
        <w:rPr>
          <w:rFonts w:cs="Times New Roman" w:ascii="Times New Roman" w:hAnsi="Times New Roman"/>
          <w:b/>
          <w:sz w:val="28"/>
          <w:szCs w:val="28"/>
        </w:rPr>
        <w:t xml:space="preserve">105/35/ 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 рабочей программы:  </w:t>
      </w:r>
      <w:r>
        <w:rPr>
          <w:rFonts w:cs="Times New Roman" w:ascii="Times New Roman" w:hAnsi="Times New Roman"/>
          <w:b/>
          <w:sz w:val="28"/>
          <w:szCs w:val="28"/>
        </w:rPr>
        <w:t xml:space="preserve">Османова Светлана Эдуардовна, </w:t>
      </w:r>
      <w:r>
        <w:rPr>
          <w:rFonts w:cs="Times New Roman" w:ascii="Times New Roman" w:hAnsi="Times New Roman"/>
          <w:sz w:val="28"/>
          <w:szCs w:val="28"/>
        </w:rPr>
        <w:t>учитель ОБЖ, 1 кв. категор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2016 – 2017  учебный год</w:t>
      </w:r>
    </w:p>
    <w:p>
      <w:pPr>
        <w:pStyle w:val="Normal"/>
        <w:tabs>
          <w:tab w:val="clear" w:pos="708"/>
          <w:tab w:val="left" w:pos="379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ash0410005f0431005f0437005f0430005f0446005f0020005f0441005f043f005f0438005f0441005f043a005f0430"/>
        <w:ind w:left="0" w:firstLine="700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 xml:space="preserve">                                             </w:t>
      </w:r>
      <w:r>
        <w:rPr>
          <w:rStyle w:val="Dash0410005f0431005f0437005f0430005f0446005f0020005f0441005f043f005f0438005f0441005f043a005f0430005f005fchar1char1"/>
          <w:b/>
        </w:rPr>
        <w:t>Пояснительная записка</w:t>
      </w:r>
    </w:p>
    <w:p>
      <w:pPr>
        <w:pStyle w:val="Dash0410005f0431005f0437005f0430005f0446005f0020005f0441005f043f005f0438005f0441005f043a005f0430"/>
        <w:ind w:left="0" w:firstLine="70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rPr/>
      </w:pPr>
      <w:r>
        <w:rPr/>
        <w:t xml:space="preserve">  </w:t>
      </w:r>
      <w:r>
        <w:rPr/>
        <w:t xml:space="preserve">Рабочая программа </w:t>
      </w:r>
      <w:bookmarkStart w:id="0" w:name="_GoBack"/>
      <w:bookmarkEnd w:id="0"/>
      <w:r>
        <w:rPr/>
        <w:t>определяет объем содержания образования по предмету культура безопасности жизнедеятельности, планируемые результаты освоения предмета, распределение учебных часов по учебным модулям,  разделам, темам предмета.</w:t>
      </w:r>
    </w:p>
    <w:p>
      <w:pPr>
        <w:pStyle w:val="Dash0410005f0431005f0437005f0430005f0446005f0020005f0441005f043f005f0438005f0441005f043a005f0430"/>
        <w:ind w:left="0" w:firstLine="70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федеральным государственным образовательным стандартом основ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 образования, основной образовательной программой основ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го образования, учебного плана, с учетом примерной программы по предмету «Культура безопасности жизнедеятельности»: для общеобразовательных учреждений Свердловской области (для учащихся 1 – 4, 5, 6, 7, 9 классов)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 Просвещение. 2010.</w:t>
      </w:r>
    </w:p>
    <w:p>
      <w:pPr>
        <w:pStyle w:val="Dash0410005f0431005f0437005f0430005f0446005f0020005f0441005f043f005f0438005f0441005f043a005f043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 xml:space="preserve">Предмет культура безопасности жизнедеятельности в соответствии с учебным планом </w:t>
      </w:r>
      <w:r>
        <w:rPr>
          <w:rStyle w:val="Dash0410005f0431005f0437005f0430005f0446005f0020005f0441005f043f005f0438005f0441005f043a005f0430005f005fchar1char1"/>
          <w:i/>
        </w:rPr>
        <w:t xml:space="preserve"> </w:t>
      </w:r>
      <w:r>
        <w:rPr>
          <w:rStyle w:val="Dash0410005f0431005f0437005f0430005f0446005f0020005f0441005f043f005f0438005f0441005f043a005f0430005f005fchar1char1"/>
        </w:rPr>
        <w:t>основного общего образования входит в обязательную часть</w:t>
      </w:r>
      <w:r>
        <w:rPr>
          <w:rStyle w:val="Dash0410005f0431005f0437005f0430005f0446005f0020005f0441005f043f005f0438005f0441005f043a005f0430005f005fchar1char1"/>
          <w:i/>
        </w:rPr>
        <w:t xml:space="preserve">, </w:t>
      </w:r>
      <w:r>
        <w:rPr>
          <w:rStyle w:val="Dash0410005f0431005f0437005f0430005f0446005f0020005f0441005f043f005f0438005f0441005f043a005f0430005f005fchar1char1"/>
        </w:rPr>
        <w:t xml:space="preserve">формируемую участниками образовательного процесса, изучается с 5 по 7 класс из расчета 1 час в неделю / 35 часов в год. </w:t>
      </w:r>
    </w:p>
    <w:p>
      <w:pPr>
        <w:pStyle w:val="Dash0410005f0431005f0437005f0430005f0446005f0020005f0441005f043f005f0438005f0441005f043a005f043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>Учебники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мирнов А.Т, Хренников Б.О. Основы безопасности жизнедеятельности. 5 класс, с приложением на электронном носителе.  Просвещение. М. 2014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мирнов А.Т, Хренников Б.О. Основы безопасности жизнедеятельности. 6 класс, с приложением на электронном носителе. Просвещение. М. 2014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мирнов А.Т, Хренников Б.О. Основы безопасности жизнедеятельности. 7 класс, с приложением на электронном носителе. 3-е издание.  Просвещение. М. 2014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ash0410005f0431005f0437005f0430005f0446005f0020005f0441005f043f005f0438005f0441005f043a005f0430"/>
        <w:ind w:left="0" w:firstLine="700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       </w:t>
      </w:r>
      <w:r>
        <w:rPr>
          <w:rStyle w:val="Dash0410005f0431005f0437005f0430005f0446005f0020005f0441005f043f005f0438005f0441005f043a005f0430005f005fchar1char1"/>
        </w:rPr>
        <w:t>Интернет-ресурсы для учащихся:</w:t>
      </w:r>
    </w:p>
    <w:p>
      <w:pPr>
        <w:pStyle w:val="Dash0410005f0431005f0437005f0430005f0446005f0020005f0441005f043f005f0438005f0441005f043a005f0430"/>
        <w:ind w:left="0" w:firstLine="700"/>
        <w:rPr/>
      </w:pPr>
      <w:r>
        <w:rPr>
          <w:rStyle w:val="Dash0410005f0431005f0437005f0430005f0446005f0020005f0441005f043f005f0438005f0441005f043a005f0430005f005fchar1char1"/>
        </w:rPr>
        <w:t xml:space="preserve">1. </w:t>
      </w:r>
      <w:r>
        <w:rPr/>
        <w:t xml:space="preserve">Энциклопедия безопасности                    </w:t>
      </w:r>
      <w:hyperlink r:id="rId2">
        <w:r>
          <w:rPr>
            <w:rStyle w:val="InternetLink"/>
          </w:rPr>
          <w:t>http://www.opasno.net</w:t>
        </w:r>
      </w:hyperlink>
    </w:p>
    <w:p>
      <w:pPr>
        <w:pStyle w:val="Dash0410005f0431005f0437005f0430005f0446005f0020005f0441005f043f005f0438005f0441005f043a005f0430"/>
        <w:ind w:left="0" w:firstLine="700"/>
        <w:rPr/>
      </w:pPr>
      <w:r>
        <w:rPr/>
        <w:t xml:space="preserve">2. Личная безопасность                                 </w:t>
      </w:r>
      <w:hyperlink r:id="rId3">
        <w:r>
          <w:rPr>
            <w:rStyle w:val="InternetLink"/>
          </w:rPr>
          <w:t>http://personal-safety.redut-7.ru</w:t>
        </w:r>
      </w:hyperlink>
    </w:p>
    <w:p>
      <w:pPr>
        <w:pStyle w:val="Dash0410005f0431005f0437005f0430005f0446005f0020005f0441005f043f005f0438005f0441005f043a005f0430"/>
        <w:ind w:left="0" w:hanging="0"/>
        <w:rPr/>
      </w:pPr>
      <w:r>
        <w:rPr/>
        <w:t xml:space="preserve">            </w:t>
      </w:r>
      <w:r>
        <w:rPr/>
        <w:t xml:space="preserve">3. «Мой компас»                                            </w:t>
      </w:r>
      <w:hyperlink r:id="rId4">
        <w:r>
          <w:rPr>
            <w:rStyle w:val="InternetLink"/>
          </w:rPr>
          <w:t>http://moikompas.ru/compas/bezopasnost_det</w:t>
        </w:r>
      </w:hyperlink>
    </w:p>
    <w:p>
      <w:pPr>
        <w:pStyle w:val="Dash0410005f0431005f0437005f0430005f0446005f0020005f0441005f043f005f0438005f0441005f043a005f0430"/>
        <w:ind w:left="0" w:hanging="0"/>
        <w:rPr/>
      </w:pPr>
      <w:r>
        <w:rPr/>
        <w:t xml:space="preserve">                </w:t>
      </w:r>
      <w:r>
        <w:rPr/>
        <w:t xml:space="preserve">(безопасность ребёнка)                          </w:t>
      </w:r>
    </w:p>
    <w:p>
      <w:pPr>
        <w:pStyle w:val="Dash0410005f0431005f0437005f0430005f0446005f0020005f0441005f043f005f0438005f0441005f043a005f0430"/>
        <w:ind w:left="0" w:hanging="0"/>
        <w:rPr/>
      </w:pPr>
      <w:r>
        <w:rPr/>
        <w:t xml:space="preserve">            </w:t>
      </w:r>
      <w:r>
        <w:rPr/>
        <w:t xml:space="preserve">4. Портал Всероссийской олимпиады школьников     </w:t>
      </w:r>
      <w:hyperlink r:id="rId5">
        <w:r>
          <w:rPr>
            <w:rStyle w:val="InternetLink"/>
          </w:rPr>
          <w:t>http://rusolymp.ru/</w:t>
        </w:r>
      </w:hyperlink>
    </w:p>
    <w:p>
      <w:pPr>
        <w:pStyle w:val="Dash0410005f0431005f0437005f0430005f0446005f0020005f0441005f043f005f0438005f0441005f043a005f0430"/>
        <w:ind w:left="0" w:firstLine="700"/>
        <w:rPr/>
      </w:pPr>
      <w:r>
        <w:rPr/>
      </w:r>
    </w:p>
    <w:p>
      <w:pPr>
        <w:pStyle w:val="Dash0410005f0431005f0437005f0430005f0446005f0020005f0441005f043f005f0438005f0441005f043a005f0430"/>
        <w:ind w:left="0" w:firstLine="700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>Примерные темы мини-проектов:</w:t>
      </w:r>
    </w:p>
    <w:p>
      <w:pPr>
        <w:pStyle w:val="Dash0410005f0431005f0437005f0430005f0446005f0020005f0441005f043f005f0438005f0441005f043a005f0430"/>
        <w:numPr>
          <w:ilvl w:val="0"/>
          <w:numId w:val="2"/>
        </w:numPr>
        <w:rPr/>
      </w:pPr>
      <w:r>
        <w:rPr>
          <w:rStyle w:val="Dash0410005f0431005f0437005f0430005f0446005f0020005f0441005f043f005f0438005f0441005f043a005f0430005f005fchar1char1"/>
          <w:b/>
        </w:rPr>
        <w:t>класс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rPr/>
      </w:pPr>
      <w:r>
        <w:rPr/>
        <w:t xml:space="preserve">Безопасный маршрут движения от дома до школы. 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rPr/>
      </w:pPr>
      <w:r>
        <w:rPr/>
        <w:t>Правила безопасного поведения на кухне.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rPr/>
      </w:pPr>
      <w:r>
        <w:rPr/>
        <w:t>Правила поведения в транспорте.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rPr/>
      </w:pPr>
      <w:r>
        <w:rPr/>
        <w:t>Как сберечь дом от пожара.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rPr/>
      </w:pPr>
      <w:r>
        <w:rPr/>
        <w:t>Правила безопасности при обращении с бытовым газом.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rPr/>
      </w:pPr>
      <w:r>
        <w:rPr/>
        <w:t>Защита дома от грозы.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rPr/>
      </w:pPr>
      <w:r>
        <w:rPr/>
        <w:t>Переход водоёма по льду.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rPr/>
      </w:pPr>
      <w:r>
        <w:rPr/>
        <w:t>Личная безопасность дома.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rPr/>
      </w:pPr>
      <w:r>
        <w:rPr/>
        <w:t>Личная безопасность на улице.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rPr/>
      </w:pPr>
      <w:r>
        <w:rPr/>
        <w:t>Снижение факторов риска для жизни и здоровья при террористическом акте.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rPr/>
      </w:pPr>
      <w:r>
        <w:rPr/>
        <w:t>Режим дня.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rPr/>
      </w:pPr>
      <w:r>
        <w:rPr/>
        <w:t>Закаливающие процедуры.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rPr/>
      </w:pPr>
      <w:r>
        <w:rPr/>
        <w:t>Рациональное питание</w:t>
      </w:r>
    </w:p>
    <w:p>
      <w:pPr>
        <w:pStyle w:val="Dash0410005f0431005f0437005f0430005f0446005f0020005f0441005f043f005f0438005f0441005f043a005f0430"/>
        <w:numPr>
          <w:ilvl w:val="0"/>
          <w:numId w:val="4"/>
        </w:numPr>
        <w:rPr/>
      </w:pPr>
      <w:r>
        <w:rPr/>
        <w:t>Домашняя аптечка.</w:t>
      </w:r>
    </w:p>
    <w:p>
      <w:pPr>
        <w:pStyle w:val="Dash0410005f0431005f0437005f0430005f0446005f0020005f0441005f043f005f0438005f0441005f043a005f0430"/>
        <w:numPr>
          <w:ilvl w:val="0"/>
          <w:numId w:val="2"/>
        </w:numPr>
        <w:rPr>
          <w:b/>
          <w:b/>
        </w:rPr>
      </w:pPr>
      <w:r>
        <w:rPr>
          <w:b/>
        </w:rPr>
        <w:t>класс</w:t>
      </w:r>
    </w:p>
    <w:p>
      <w:pPr>
        <w:pStyle w:val="Dash0410005f0431005f0437005f0430005f0446005f0020005f0441005f043f005f0438005f0441005f043a005f0430"/>
        <w:numPr>
          <w:ilvl w:val="0"/>
          <w:numId w:val="5"/>
        </w:numPr>
        <w:rPr/>
      </w:pPr>
      <w:r>
        <w:rPr/>
        <w:t>Правила поведения в транспорте при возникновении пожара.</w:t>
      </w:r>
    </w:p>
    <w:p>
      <w:pPr>
        <w:pStyle w:val="Dash0410005f0431005f0437005f0430005f0446005f0020005f0441005f043f005f0438005f0441005f043a005f0430"/>
        <w:numPr>
          <w:ilvl w:val="0"/>
          <w:numId w:val="5"/>
        </w:numPr>
        <w:rPr/>
      </w:pPr>
      <w:r>
        <w:rPr/>
        <w:t>Определение своего местонахождения  и направления движения на местности.</w:t>
      </w:r>
    </w:p>
    <w:p>
      <w:pPr>
        <w:pStyle w:val="Dash0410005f0431005f0437005f0430005f0446005f0020005f0441005f043f005f0438005f0441005f043a005f0430"/>
        <w:numPr>
          <w:ilvl w:val="0"/>
          <w:numId w:val="5"/>
        </w:numPr>
        <w:rPr/>
      </w:pPr>
      <w:r>
        <w:rPr/>
        <w:t xml:space="preserve">Экологическое состояние и проблемы Среднего Урала. </w:t>
      </w:r>
    </w:p>
    <w:p>
      <w:pPr>
        <w:pStyle w:val="Dash0410005f0431005f0437005f0430005f0446005f0020005f0441005f043f005f0438005f0441005f043a005f0430"/>
        <w:numPr>
          <w:ilvl w:val="0"/>
          <w:numId w:val="5"/>
        </w:numPr>
        <w:rPr/>
      </w:pPr>
      <w:r>
        <w:rPr/>
        <w:t>Действия по предотвращения мошенничества.</w:t>
      </w:r>
    </w:p>
    <w:p>
      <w:pPr>
        <w:pStyle w:val="Dash0410005f0431005f0437005f0430005f0446005f0020005f0441005f043f005f0438005f0441005f043a005f0430"/>
        <w:numPr>
          <w:ilvl w:val="0"/>
          <w:numId w:val="5"/>
        </w:numPr>
        <w:rPr/>
      </w:pPr>
      <w:r>
        <w:rPr/>
        <w:t>Личная безопасность при террористических актах и при обнаружении неизвестного предмета, возможной угрозе взрыва (при взрыве).</w:t>
      </w:r>
    </w:p>
    <w:p>
      <w:pPr>
        <w:pStyle w:val="Dash0410005f0431005f0437005f0430005f0446005f0020005f0441005f043f005f0438005f0441005f043a005f0430"/>
        <w:numPr>
          <w:ilvl w:val="0"/>
          <w:numId w:val="5"/>
        </w:numPr>
        <w:rPr/>
      </w:pPr>
      <w:r>
        <w:rPr>
          <w:bCs/>
        </w:rPr>
        <w:t>Вредные привычки и их факторы (навязчивые действия, игромания употребление алкоголя и наркотических веществ, курение табака и курительных смесей), их влияние на здоровье.</w:t>
      </w:r>
    </w:p>
    <w:p>
      <w:pPr>
        <w:pStyle w:val="Dash0410005f0431005f0437005f0430005f0446005f0020005f0441005f043f005f0438005f0441005f043a005f0430"/>
        <w:numPr>
          <w:ilvl w:val="0"/>
          <w:numId w:val="5"/>
        </w:numPr>
        <w:rPr/>
      </w:pPr>
      <w:r>
        <w:rPr/>
        <w:t>Первая помощь при укусе насекомых и змей.</w:t>
      </w:r>
    </w:p>
    <w:p>
      <w:pPr>
        <w:pStyle w:val="Dash0410005f0431005f0437005f0430005f0446005f0020005f0441005f043f005f0438005f0441005f043a005f0430"/>
        <w:numPr>
          <w:ilvl w:val="0"/>
          <w:numId w:val="5"/>
        </w:numPr>
        <w:rPr/>
      </w:pPr>
      <w:r>
        <w:rPr/>
        <w:t>Основные узлы, применяемые в туризме.</w:t>
      </w:r>
    </w:p>
    <w:p>
      <w:pPr>
        <w:pStyle w:val="Dash0410005f0431005f0437005f0430005f0446005f0020005f0441005f043f005f0438005f0441005f043a005f0430"/>
        <w:numPr>
          <w:ilvl w:val="0"/>
          <w:numId w:val="2"/>
        </w:numPr>
        <w:rPr>
          <w:b/>
          <w:b/>
        </w:rPr>
      </w:pPr>
      <w:r>
        <w:rPr>
          <w:b/>
        </w:rPr>
        <w:t>класс</w:t>
      </w:r>
    </w:p>
    <w:p>
      <w:pPr>
        <w:pStyle w:val="Dash0410005f0431005f0437005f0430005f0446005f0020005f0441005f043f005f0438005f0441005f043a005f0430"/>
        <w:numPr>
          <w:ilvl w:val="0"/>
          <w:numId w:val="11"/>
        </w:numPr>
        <w:rPr>
          <w:b/>
          <w:b/>
        </w:rPr>
      </w:pPr>
      <w:r>
        <w:rPr/>
        <w:t>Правила поведения в железнодорожном транспорте.</w:t>
      </w:r>
    </w:p>
    <w:p>
      <w:pPr>
        <w:pStyle w:val="Dash0410005f0431005f0437005f0430005f0446005f0020005f0441005f043f005f0438005f0441005f043a005f0430"/>
        <w:numPr>
          <w:ilvl w:val="0"/>
          <w:numId w:val="11"/>
        </w:numPr>
        <w:rPr/>
      </w:pPr>
      <w:r>
        <w:rPr/>
        <w:t>Личная безопасность на улице.</w:t>
      </w:r>
    </w:p>
    <w:p>
      <w:pPr>
        <w:pStyle w:val="Dash0410005f0431005f0437005f0430005f0446005f0020005f0441005f043f005f0438005f0441005f043a005f0430"/>
        <w:numPr>
          <w:ilvl w:val="0"/>
          <w:numId w:val="11"/>
        </w:numPr>
        <w:rPr/>
      </w:pPr>
      <w:r>
        <w:rPr/>
        <w:t>Правила поведения в транспорте при возникновении пожара.</w:t>
      </w:r>
    </w:p>
    <w:p>
      <w:pPr>
        <w:pStyle w:val="Style18"/>
        <w:numPr>
          <w:ilvl w:val="0"/>
          <w:numId w:val="11"/>
        </w:numPr>
        <w:spacing w:before="0" w:after="280"/>
        <w:rPr/>
      </w:pPr>
      <w:r>
        <w:rPr/>
        <w:t>Вынужденная автономность человека в природ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ая безопасность при посещении массовых мероприяти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здоровья и деятельности человека от экологического состояния окружающей природ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илактика вредных привычек и их фактор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первой помощи при остановке серде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>Планируемые результаты осво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едмета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«Культура безопасности жизнедеятельности»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образовательной программы основ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 образования, федерального государственного образовательного стандарта обучение на ступени</w:t>
      </w:r>
      <w:r>
        <w:rPr>
          <w:rFonts w:cs="Times New Roman" w:ascii="Times New Roman" w:hAnsi="Times New Roman"/>
          <w:i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сновного обще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направлено на достижение учащимися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по предмету культура безопасности жизнедеятельности 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оспитание российской гражданской идентичности: патриотизма, уважения к Отечеству, прошлое и настоящее многонационального народа Росси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ответственности и долга перед Родиной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и способности вести диалог с другими людьми и достигать в нем взаимопонимания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формирование ценности здорового и безопасного образа жизни; 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едмету культура безопасности жизнедеятельности: 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мение оценивать правильность выполнения учебной задачи, собственные возможности ее решения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поисковыми системами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обрнауки России от 29.12.2014 N 1644)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Dash0410005f0431005f0437005f0430005f0446005f0020005f0441005f043f005f0438005f0441005f043a005f0430"/>
        <w:ind w:left="0" w:firstLine="7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Dash0410005f0431005f0437005f0430005f0446005f0020005f0441005f043f005f0438005f0441005f043a005f0430"/>
        <w:ind w:left="0" w:firstLine="700"/>
        <w:rPr>
          <w:spacing w:val="2"/>
        </w:rPr>
      </w:pPr>
      <w:r>
        <w:rPr>
          <w:spacing w:val="2"/>
        </w:rPr>
        <w:t>Изучение предметной области культура безопасности жизнедеятельности</w:t>
      </w:r>
      <w:r>
        <w:rPr>
          <w:i/>
          <w:spacing w:val="2"/>
        </w:rPr>
        <w:t xml:space="preserve"> </w:t>
      </w:r>
      <w:r>
        <w:rPr>
          <w:spacing w:val="2"/>
        </w:rPr>
        <w:t xml:space="preserve">должно обеспечить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воение учащимися знаний о безопасном поведении в повседневной жизнедеятель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нимание учащимися личной и общественной значимости современной культуры безопасности жизнедеятельности, ценностей гражданского общества, в том числе гражданской идентичности и правового повед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нимание необходимости беречь и сохранять свое здоровье как индивидуальную и общественную ценност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нимание необходимости следовать правилам безопасного поведения в опасных и чрезвычайных ситуациях природного, техногенного и социального характер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нимание необходимости сохранения природы и окружающей среды для полноценной жизни человек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своение учащимися умений экологического проектирования безопасной жизнедеятельности с учетом природных, техногенных и социальных риск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, терроризма и наркотизм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умений использовать различные источники информации и коммуникации для определения угрозы возникновения опасных и чрезвычайных ситуац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своение умений предвидеть возникновение опасных и чрезвычай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своение умений оказывать первую помощь пострадавши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воение умений готовность проявлять предосторожность в ситуациях неопределен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воение умений принимать обоснованные решения в конкретной опасной (чрезвычайной) ситуации с учетом реально складывающейся обстановки и индивидуальных возможносте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6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умений использовать средства индивидуальной и коллективной защи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льтура безопасности жизнедеятельности отражают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формирование убеждения в необходимости безопасного и здорового образа жизни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нимание личной и общественной значимости современной культуры безопасности жизнедеятельности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понимание необходимости подготовки граждан к защите Отечеств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рмирование антиэкстремистской и антитеррористической личностной позиции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нимание необходимости сохранения природы и окружающей среды для полноценной жизни человек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знание основных опасных и чрезвычайных ситуаций природного, техногенного и социального характера, включая экстремизм и терроризм, и их последствий для личности, общества и государств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нание и умение применять меры безопасности и правила поведения в условиях опасных и чрезвычайных ситуаций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мение оказать первую помощь пострадавшим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, готовность проявлять предосторожность в ситуациях неопределенности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мение принимать обоснованные решения в конкретной опасной ситуации с учетом реально складывающейся обстановки и индивидуальных возможностей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льтуры безопасности жизнедеятельности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Dash041e0431044b0447043d044b0439char1"/>
              </w:rPr>
              <w:t>Выпускник научитс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Dash041e0431044b0447043d044b0439char1"/>
                <w:i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Безопасность человека в опасных и чрезвычайных ситуациях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характери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словия экологической безопас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знания о предельно допустимых концентрациях вредных веществ в атмосфере, воде и почв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знания о способах контроля качества окружающей среды и продуктов питания с использованием бытовых прибор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, использовать бытовые приборы контроля качества окружающей среды и продуктов пит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использовать бытовые прибор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использовать средства бытовой хим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использовать средства коммуник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характеризовать опасные ситуации криминогенного характер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деть причины возникновения возможных опасных ситуаций криминогенного характер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вести и применять способы самозащиты в криминогенной ситуации на улиц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вести и применять способы самозащиты в криминогенной ситуации в подъезд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вести и применять способы самозащиты в криминогенной ситуации в лифт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вести и применять способы самозащиты в криминогенной ситуации в квартир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вести и применять способы самозащиты при карманной краж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вести и применять способы самозащиты при попытке мошенниче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итуацию дорожного движ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итуацию и безопасно действовать при пожар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использовать средства индивидуальной защиты при пожар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применять первичные средства пожаротуш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безопасности дорожного движения пешехо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безопасности дорожного движения велосипедис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авила безопасности дорожного движения пассажира транспортного сред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ведения на транспорте (наземном, в том числе железнодорожном, воздушном и водно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характеризовать причины и последствия опасных ситуаций на вод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итуацию и безопасно вести у воды и на вод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и способы само- и взаимопомощи на вод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характеризовать причины и последствия опасных ситуаций в туристических поход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ся к туристическим поход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итуацию и безопасно вести в туристических поход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итуацию и ориентироваться на мест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и поддерживать огонь в автономных услов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и очищать воду в автономных услов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и готовить пищу в автономных условиях; сооружать (обустраивать) временное жилище в автономных услов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вать сигналы бедствия и отвечать на них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ичины и последствия чрезвычайных ситуаций природного характера для личности, общества и государ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деть опасности и правильно действовать в случае чрезвычайных ситуаций природного характер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мероприятия по защите населения от чрезвычайных ситуаций природного характер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 использовать средства индивидуальной защиты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ичины и последствия чрезвычайных ситуаций техногенного характера для личности, общества и государ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деть опасности и правильно действовать в чрезвычайных ситуациях техногенного характер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мероприятия по защите населения от чрезвычайных ситуаций техногенного характер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действовать по сигналу «Внимание всем!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использовать средства индивидуальной и коллективной защи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ть минимально необходимый набор вещей (документов, продуктов) в случае эвакуации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 использовать средства индивидуальной защиты велосипедист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овать и характеризовать причины и последствия опасных ситуаций в туристических поездка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ся к туристическим поездк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оценивать ситуацию и безопасно вести в туристических поездка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оследствия возможных опасных ситуаций в местах большого скопления люде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оследствия возможных опасных ситуаций криминогенного характер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вести и применять права покупател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сновные правовые аспекты оказания первой помощ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ть первую помощь при не инфекционных заболевания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ть первую помощь при инфекционных заболевания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ри остановке сердеч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ть первую помощь при коме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ть первую помощь при поражении электрическим током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для решения коммуникативных задач в области безопасности жизнедеятельности различные источники информации, включая Интернет-ресурсы и другие базы данны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ивать приемы действий в различных опасных и чрезвычайных ситуация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решать моделируемые ситуации и практические задачи в области безопасности жизне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противодействия терроризму и экстремизму в Российской Федерации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характеризовать явления терроризма, экстремизма, наркотизма и последствия данных явлений для личности, общества и государ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мероприятия по защите населения от терроризма, экстремизма, наркотизм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итуацию и безопасно действовать при обнаружении неизвестного предмета, возможной угрозе взрыва (при взрыве) взрывного устрой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итуацию и безопасно действовать при похищении или захвате в заложники (попытки похищения) и при проведении мероприятий по освобождению заложник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характеризовать основные положения законодательных актов, регламентирующих ответственность несовершеннолетних за правонаруш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характеризовать опасные ситуации в местах большого скопления люд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деть причины возникновения возможных опасных ситуаций в местах большого скопления люд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итуацию и безопасно действовать в местах массового скопления люд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ать (вызывать) экстренные службы при чрезвычайн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следствия проявления терроризма, экстремизма, наркотизм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деть пути и средства возможного вовлечения в террористическую, экстремистскую и наркотическ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сновы здорового образа жизни и культура здоровья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безопасный и здоровый образ жизни, его составляющие и значение для личности, общества и государ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мероприятия и факторы, укрепляющие и разрушающие здоровь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профилактические мероприятия по сохранению и укреплению своего здоровь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нагрузку и профилактические занятия по укреплению здоровья; планировать распорядок дня с учетом нагрузо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 мероприятия и факторы, потенциально опасные для здоровь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использовать ресурсы интерне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состояние своего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ировать влияние вредных привычек и факторов и на состояние своего здоровь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Основы медицинских знаний и правила оказания первой медицинской помощ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ояния оказания неотложной помощ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алгоритм действий по оказанию первой помощ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казания первой помощ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ри наружном и внутреннем кровотечен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ородное тело из верхних дыхательных пу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ри ушиб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ри растяжен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ри вывих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ри перелом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ри ожог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ри отравлен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993" w:leader="none"/>
              </w:tabs>
              <w:autoSpaceDE w:val="false"/>
              <w:spacing w:lineRule="auto" w:line="240" w:before="0" w:after="0"/>
              <w:ind w:left="-70" w:right="-55" w:firstLine="2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ри тепловом (солнечном) удар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льтура безопасности жизне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экологической культур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экологических особенностей Уральского региона. Факторы, влияющие на жизнедеятельность человека. Промышленные и бытовые отходы. Экологически чистые продукты питания и товары повседневного спрос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получения информации об экологической безопасности товаров повседневного потребле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здоровья и деятельности человека от экологического состояния окружающей природы. Духовно-нравственные аспекты проблем сохранения жизни и культуры, окружающей природы Уральского реги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здорового образа жизни и культуры здоровь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оровый образ жизни в подростковом возраст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человека и природы. Взаимовлияние человека и окружающей сре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м человека, условия его нормального функционирования. Особенности развития организма подростка. Режим питания, сна, питьевой режим, гигиена тела и одежды. Физические нагрузки и их влияние на состояние организма. Самоконтроль за физическим развитием. Оптимальная двигательная активность в подростковом возраст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ние организма, методы закаливания. Значение физической культуры и спорта для физического развит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циональное питание - основа здорового образа жизни (ЗОЖ). Гигиена питания. Культура питани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 и здоровье. Психическое и физическое здоровье. Способы сохранения и укрепления здоровья. Профилактика переутомления. Стресс и его воздействие на человека. Способы выхода из стрессовой ситуации. Способы прогнозирования и предотвращения стрессовых ситуаций. Информационная безопасность челове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скусства в формировании культуры безопасности жизнедеятель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человека как основа здоровья нации, государ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енности физического и психического развития человека в подростковом возрасте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физического и психического развития в подростковом возрасте. Роль литературы и искусства в формировании навыков здорового образа жизн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оровый образ жизни. Оптимальная организация учебы и отдыха. Гармония в отношениях человека с миром природы. Способность к самостоятельным поступкам и действиям, ответственность за собственные поступк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акторы, определяющие состояние здоровья подростка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окружающей среды на здоровье человека. Экологическая безопасность в регионе и месте проживания. Загрязнение окружающей среды в результате деятельности человека.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состояние и проблемы Среднего Урала. Загрязнение водного и воздушного бассейнов. Защита окружающей среды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социальной среды на здоровье человека. Способы повышения устойчивости организма к воздействию неблагоприятных условий окружающей среды. Роль художественной культуры в формировании физического и психического здоровья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ня и здоровье подростка. Биологические ритмы и работоспособность человека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мление, переутомление; причины переутомления и способы его профилактики. Самоконтроль процессов жизнедеятельности. Компьютер и Т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ак факторы переутомления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изм,  наркомания, токсикомания и их последствия для здоровья и жизни человека. Общая характеристика наркотической ситуации в России, Свердловской области. Последствия употребления наркотиков. Способы противодействия наркозависим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редные привычки и их влияние на здоровье челове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егативное влияние наркотических веществ. Способы противодействия наркозависим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ие, его негативное воздействие на организм человека. Курение и его влияние на окружающих. Современное отношение к курению в различных странах мир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д чрезмерного увлечения компьютером, компьютерными играми  и Т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отиводействия зависимостям. Физическая культура как фактор противодействия различным зависимостя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ль социальной среды в развитии подростк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в социуме. Социальные группы, их особенности. Особенности взаимоотношений подростков и взрослых. Взаимоотношения со сверстниками. Взаимодействие в школьном коллективе. Права, обязанности и ответственность субъектов образовательной деятельности. Подходы к анализу взаимодействия в подростковой среде. Противодействие алкоголизму и наркозависимости  как условие сохранения здоровья личности, общества, нации, государст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сть человека в опасных и чрезвычайных ситуац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рожная безопаснос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служба, обеспечивающая общественный порядок на улицах, дорогах и в общественном транспорте, ее назначе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по тротуарам, пешеходным дорожкам, обочинам. Передвижение группы детей. Правила перехода перекрестков, улиц, доро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ТП. Взаимодействие очевидцев ДТП с работниками ГАИ на месте происшеств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транспорт – зона повышенной опасности. Общественный транспорт: автобус, трамвай, троллейбус, метро. Железнодорожный транспорт, авиационный, водный. Правила безопасного поведения на транспорт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ые знаки, их классификация. Правила движения транспортных средств по сигналам светофор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движения пешеходов по сигналам светофора для пешеходов. Особенности передвижения группы детей. Особенности перехода улиц группами людей. Перевозка групп детей специальным и общественным транспортом. Правила безопасного поведения при использовании различных транспортных средст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осипед как транспортное средство. Способы безопасной эксплуатации велосипед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. Сигналы регулировщика. Действия пешеходов и водителей по сигналам регулировщ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й, водный и воздушный транспорт. Правила поведения в транспорт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движению велосипедистов. Меры безопасности при передвижении на велосипед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рополитен как средство передвижения в крупных городах. Возможные опасности при пользовании эскалатором, при ожидании поезда на платформе, в вагоне поезда. Меры предотвращения опасностей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нарушения правил дорожного движения. Обязанности пешеходов. Обязанности пассажиров. Обязанности водителей. Кодекс РФ об административных нарушениях. Виды административных взысканий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ияние человека на уровень безопасности окружающих людей. Зависимость характера этого влияния от культуры личной безопасности. Знания и навыки использования правил дорожного движения как элемент культуры жизнедеятельности. Культура личной безопасности как компонент общечеловеческой культуры. Социальные, нравственные, физические, интеллектуальные, эмоциональные и духовные качества личности, позволяющие правильно действовать в любых опасных дорожных ситуациях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движению велосипедистов, гужевых повозок, прогону животны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, с которого разрешено управлять велосипедом, мопедом, гужевой повозкой. Наличие документов, подтверждающих знание водителем правил передвижения, наличие специального регистрационного зна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жарная безопасность</w:t>
      </w:r>
    </w:p>
    <w:p>
      <w:pPr>
        <w:pStyle w:val="31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чины пожара. Опасные факторы пожара: дым, высокая температура, открытый огонь, обрушение.</w:t>
      </w:r>
    </w:p>
    <w:p>
      <w:pPr>
        <w:pStyle w:val="2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при эксплуатации электробытовых и газовых приборов, отопительных печей, применение открытых источников огня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шалость с огнем и ее последствия. Порядок действий при возникновении пожара. Правила и способы эвакуации. Средства пожаротушения. Действия при возгорании одежды на человеке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дежурная диспетчерская противопожарная служба. Порядок вызова пожарных, спаса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ивопожарный режим в школе, меры по его соблюдению. Движение юных пожарны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ер как фактор выживания в природе. Способы добычи огня. Виды костров. Способы укладки костра. Костер как одна из причин пожаров в лесу. Последствия лесных пожаров. Меры безопасности при разведении костра. Значение леса в жизни челове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жар на транспорте. Причины его возникновения. Действия при возгорании транспортных средст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бнаружения пожара. Понятие об автоматической пожарной сигнализации, принципах ее действия. Эффективность использования систем обнаружения пожаров в жилом секторе, общественных здания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ожарной безопасности, их классификация и предназначени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я при возникновении пожара в учреждении с массовым пребыванием людей. Порядок вызова пожарных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пожарной техники, пожарно-спасательного оборудования и их предназнач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возникновения пожарного дела на Руси, на Урале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короткое замыкание», его причины, последствия. Правила поведения при возгорании бытовых электроприборов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обеспечения пожарной безопасности в зданиях повышенной этажности. Порядок действий населения при возникновении пожара в зданиях повышенной этажности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гнетушителей, их устройство. Эксплуатация огнетушителей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и уголовная ответственность за нарушение правил пожарной безопас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опасное поведение в ситуациях криминогенного характера </w:t>
      </w:r>
      <w:r>
        <w:rPr>
          <w:rFonts w:cs="Times New Roman" w:ascii="Times New Roman" w:hAnsi="Times New Roman"/>
          <w:iCs/>
          <w:sz w:val="24"/>
          <w:szCs w:val="24"/>
        </w:rPr>
        <w:t>(ситуациях, способных привести к противоправным поступкам, преступлениям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овышенной криминогенной опасности (вокзалы, рынки, др.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с незнакомым человеком на улице, в подъезде дома, лифте. Правила общения с незнакомым человеком по телефон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и предотвращение опасностей криминогенного характер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и криминогенного характера дома, на улице, в общественных местах. Защита имущества от посягательства преступников.</w:t>
        <w:tab/>
        <w:t>Мошенничество, его основные виды, наиболее часто встречающиеся в повседневной жизни. Основные черты мошенничества. Действия по предотвращению мошенничества и в случаях, когда человек становится жертвой преступник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езопасность на вод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состояния водоемов в разное время года. Опасности водоемов. Правила безопасного купания и отдыха на воде. Правила оказания помощи утопающему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 уральских водоемов. Меры предосторожности при движении по льду и воде. Состояние льда, условия безопасного передвижения по льду. Оказание само и взаимопомощи терпящим бедствие на льду и вод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охлаждение и обморожени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вычайные ситуации природного характера и защита от них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асные природные явления. Последствия воздействия опасных природных явлений на человека и среду его обитания. Меры по снижению воздействия опасных природных явлений на челове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ри угрозе и во время стихийных бедств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а безопасного поведения на природе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ситуации природного характера. Прогнозирование опасностей, связанных с пребыванием человека на природе. Подготовка к выходу на природ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туризма. Особенности подготовки к туристическим походам в летнее и зимнее время с учетом специфики региона. Обеспечение безопасности в походе. Ориентирование на местности (ориентирование по компасу и карте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ужденная автономность человека в природе. Факторы, влияющие на выживание человека в условиях автономного существования в природе. Стрессоры выживания. Борьба со стрессорами (жара, холод, голод, жажда, боль, одиночество, страх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медицинских знаний и правила оказания первой медицинской помощи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ервая медицинская помощь при травмах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травм. Первая медицинская помощь при травмах. Отравления. Причины отравлений. Правила оказания первой медицинской помощи при отравлениях. Медицинская аптечка, состав и назначение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Электротравмы. Причины их возникновения, профилактика. Первая медицинская помощь при поражении электрическим током и молнией. Способы транспортировки пострадавших. </w:t>
      </w:r>
    </w:p>
    <w:p>
      <w:pPr>
        <w:pStyle w:val="TextBodyIndent"/>
        <w:tabs>
          <w:tab w:val="clear" w:pos="708"/>
          <w:tab w:val="left" w:pos="7935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Ранения, ушибы и переломы различной степени тяжести</w:t>
      </w:r>
      <w:r>
        <w:rPr>
          <w:rFonts w:cs="Times New Roman" w:ascii="Times New Roman" w:hAnsi="Times New Roman"/>
          <w:bCs/>
          <w:i/>
          <w:sz w:val="24"/>
          <w:szCs w:val="24"/>
        </w:rPr>
        <w:tab/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вая медицинская помощь при ушибах, ранениях и переломах.</w:t>
      </w:r>
    </w:p>
    <w:p>
      <w:pPr>
        <w:pStyle w:val="Abrek14"/>
        <w:widowControl/>
        <w:autoSpaceDE w:val="true"/>
        <w:spacing w:before="0" w:after="0"/>
        <w:ind w:firstLine="709"/>
        <w:rPr>
          <w:sz w:val="24"/>
        </w:rPr>
      </w:pPr>
      <w:r>
        <w:rPr>
          <w:sz w:val="24"/>
        </w:rPr>
        <w:t>Первая медицинская помощь при кровотечениях, переохлаждениях, обморожениях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ричины и виды ожогов. Первая медицинская помощь при ожогах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ила оказания первой медицинской помощи при терминальных состояния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Терминальные состояния, причины и признаки их возникновения. Экстренная реанимационная помощь (ЭРП). Цель и задачи ЭРП. Правила оказания ЭРП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ый комплекс проблем безопас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обальные проблемы безопасности жизнедеятельности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и биосфера. Особенности современного этапа развития цивилизации. Значение безопасности общества и государства для человека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я мирового сообщества по защите окружающей среды. Прогнозные варианты будущего с позиции безопасности жизнедеятельности. Виды социальных опасностей, конфликты и массовые беспорядки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изм. Действия при угрозе террористического акта, при конфликтах и массовых беспорядка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плекс проблем безопасности жизнедеятельност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структура комплекса проблем безопасности жизнедеятельности. Исторический опыт, традиции, пути решении проблем безопасности жизнедеятельности в Свердловской обла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 безопасности жизни и деятельности человека как условие биологического и социального благополучия. Индивидуальные особенности здоровья и способы предупреждения возможных заболеваний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>Формы организации учебных занятий, основных видов учебной деятельно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:</w:t>
      </w:r>
    </w:p>
    <w:p>
      <w:pPr>
        <w:pStyle w:val="Style2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 процессе педагогической работы основной формой организации образовательного процесса является урок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ую роль в достижении результата на уроке играют используемые формы уроков, поэтому применяются различные формы организации учебной деятельности на урок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ок-игра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путешествие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ированный урок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исследование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презентация и др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</w:t>
      </w:r>
    </w:p>
    <w:p>
      <w:pPr>
        <w:pStyle w:val="Style20"/>
        <w:ind w:firstLine="567"/>
        <w:jc w:val="both"/>
        <w:rPr/>
      </w:pPr>
      <w:r>
        <w:rPr/>
        <w:t xml:space="preserve">Для достижения личностных, предметных и метапредметных результатов </w:t>
      </w:r>
      <w:r>
        <w:rPr>
          <w:spacing w:val="-2"/>
        </w:rPr>
        <w:t>освоения основной образовательной программы основного</w:t>
      </w:r>
      <w:r>
        <w:rPr>
          <w:spacing w:val="2"/>
        </w:rPr>
        <w:t xml:space="preserve"> общего образования всеми учащимися, в том </w:t>
      </w:r>
      <w:r>
        <w:rPr/>
        <w:t xml:space="preserve">числе детьми с ограниченными возможностями здоровья, формирования личностных, регулятивных, познавательных и коммуникативных универсальных учебных действий, реализации в образовательном процессе </w:t>
      </w:r>
      <w:r>
        <w:rPr>
          <w:bCs/>
        </w:rPr>
        <w:t>системно</w:t>
        <w:softHyphen/>
        <w:t xml:space="preserve">деятельностного подхода </w:t>
      </w:r>
      <w:r>
        <w:rPr/>
        <w:t>в работе используются следующие образовательные технологии: ИКТ, проблемное обучение, развивающее обучение, дистанционное обучение, т.е. педтехнологии, направленные на развитие индивидуальных особенностей учащихся, их природных и потенциальных возможностей.</w:t>
      </w:r>
    </w:p>
    <w:p>
      <w:pPr>
        <w:pStyle w:val="Style20"/>
        <w:ind w:firstLine="567"/>
        <w:jc w:val="both"/>
        <w:rPr/>
      </w:pPr>
      <w:r>
        <w:rPr/>
        <w:t>Для достижения поставленных целей и получения планируемых результатов необходимо организовать различные формы деятельности учащихся на уроке: фронтальную, индивидуальную, парную, групповую работу.</w:t>
      </w:r>
    </w:p>
    <w:p>
      <w:pPr>
        <w:pStyle w:val="Style20"/>
        <w:ind w:firstLine="567"/>
        <w:jc w:val="both"/>
        <w:rPr>
          <w:bCs/>
          <w:color w:val="000000"/>
          <w:u w:val="single"/>
        </w:rPr>
      </w:pPr>
      <w:r>
        <w:rPr>
          <w:bCs/>
          <w:color w:val="000000"/>
        </w:rPr>
        <w:t xml:space="preserve">Для обеспечения качества образовательного процесса, </w:t>
      </w:r>
      <w:r>
        <w:rPr/>
        <w:t>предупреждения возможной неуспеваемости и возникновения учебных дефицитов</w:t>
      </w:r>
      <w:r>
        <w:rPr>
          <w:bCs/>
          <w:color w:val="000000"/>
        </w:rPr>
        <w:t xml:space="preserve"> планируется использовать следующие </w:t>
      </w:r>
      <w:r>
        <w:rPr>
          <w:b/>
          <w:bCs/>
          <w:color w:val="000000"/>
        </w:rPr>
        <w:t>методы обучения:</w:t>
      </w:r>
    </w:p>
    <w:p>
      <w:pPr>
        <w:pStyle w:val="Style20"/>
        <w:jc w:val="both"/>
        <w:rPr>
          <w:bCs/>
        </w:rPr>
      </w:pPr>
      <w:r>
        <w:rPr>
          <w:bCs/>
          <w:i/>
          <w:color w:val="000000"/>
        </w:rPr>
        <w:t xml:space="preserve">           </w:t>
      </w:r>
      <w:r>
        <w:rPr>
          <w:bCs/>
          <w:i/>
          <w:color w:val="000000"/>
        </w:rPr>
        <w:t xml:space="preserve">Словесные метод:  </w:t>
      </w:r>
      <w:r>
        <w:rPr>
          <w:bCs/>
          <w:color w:val="000000"/>
        </w:rPr>
        <w:t>изложение материала учителем (рассказ, объяснение), беседа, работа с книгой (учебники и учебные пособия, справочная и другая литература).</w:t>
      </w:r>
    </w:p>
    <w:p>
      <w:pPr>
        <w:pStyle w:val="Style20"/>
        <w:ind w:firstLine="567"/>
        <w:jc w:val="both"/>
        <w:rPr>
          <w:bCs/>
        </w:rPr>
      </w:pPr>
      <w:r>
        <w:rPr>
          <w:bCs/>
          <w:i/>
          <w:color w:val="000000"/>
        </w:rPr>
        <w:t xml:space="preserve">Наглядные методы: </w:t>
      </w:r>
      <w:r>
        <w:rPr>
          <w:bCs/>
          <w:color w:val="000000"/>
        </w:rPr>
        <w:t>демонстра</w:t>
        <w:softHyphen/>
        <w:t>ция наглядных пособий (схем, таблиц, рисунков, чертежей), демонстрация учебных фильмов.</w:t>
      </w:r>
    </w:p>
    <w:p>
      <w:pPr>
        <w:pStyle w:val="Style20"/>
        <w:ind w:firstLine="567"/>
        <w:jc w:val="both"/>
        <w:rPr>
          <w:bCs/>
        </w:rPr>
      </w:pPr>
      <w:r>
        <w:rPr>
          <w:bCs/>
          <w:i/>
          <w:color w:val="000000"/>
        </w:rPr>
        <w:t xml:space="preserve">Практические методы: </w:t>
      </w:r>
      <w:r>
        <w:rPr>
          <w:bCs/>
          <w:color w:val="000000"/>
        </w:rPr>
        <w:t xml:space="preserve"> практические работы учащихся, работа с раздаточным материалом, упражнения. </w:t>
      </w:r>
    </w:p>
    <w:p>
      <w:pPr>
        <w:pStyle w:val="Style20"/>
        <w:ind w:firstLine="567"/>
        <w:jc w:val="both"/>
        <w:rPr/>
      </w:pPr>
      <w:r>
        <w:rPr>
          <w:bCs/>
          <w:color w:val="000000"/>
        </w:rPr>
        <w:t>По характеру познавательной деятельности учащихся по усвое</w:t>
        <w:softHyphen/>
        <w:t xml:space="preserve">нию знаний и умений </w:t>
      </w:r>
    </w:p>
    <w:p>
      <w:pPr>
        <w:pStyle w:val="Style20"/>
        <w:jc w:val="both"/>
        <w:rPr>
          <w:bCs/>
          <w:color w:val="000000"/>
        </w:rPr>
      </w:pPr>
      <w:r>
        <w:rPr>
          <w:bCs/>
          <w:color w:val="000000"/>
        </w:rPr>
        <w:t>планируется применять: объяснительно-иллюстративный (информационно-рецептивный), репродуктивный, проблемный, ча</w:t>
        <w:softHyphen/>
        <w:t>стично-поисковый (или эвристический), исследовательский.</w:t>
      </w:r>
    </w:p>
    <w:p>
      <w:pPr>
        <w:pStyle w:val="Style20"/>
        <w:ind w:firstLine="567"/>
        <w:jc w:val="both"/>
        <w:rPr/>
      </w:pPr>
      <w:r>
        <w:rPr>
          <w:bCs/>
          <w:color w:val="000000"/>
        </w:rPr>
        <w:t xml:space="preserve">При выборе методов обучения учитываются цели и задачи урока, содержание учебного материала, характер изложения его в учебнике, возрастные особенности учащихся, особенности состава класса (уровень подготовки). </w:t>
      </w:r>
    </w:p>
    <w:p>
      <w:pPr>
        <w:pStyle w:val="Style2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(годовых / недельных) </w:t>
      </w:r>
      <w:r>
        <w:rPr>
          <w:rFonts w:cs="Times New Roman" w:ascii="Times New Roman" w:hAnsi="Times New Roman"/>
          <w:b/>
          <w:sz w:val="24"/>
          <w:szCs w:val="24"/>
        </w:rPr>
        <w:t>35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b/>
          <w:sz w:val="24"/>
          <w:szCs w:val="24"/>
        </w:rPr>
        <w:t>Османова Светлана Эдуардовна, учитель ОБЖ, 1 кв.категория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662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6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6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. Безопасность человека в опасных и чрезвычайных ситуациях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безопас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 служба, обеспечивающая  общественный порядок на улицах, дорогах  общественном транспорте, ее назнач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о тротуарам, пешеходным дорожкам, обочинам. Правила перехода перекрестков, улиц, дорог. Передвижение группы дет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9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транспорт-зона повышенной опасности. Виды транспор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транспорте (железнодорожный, воздушный , водны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учет знаний: ЧС  на транспорте. Тест: Правила перехода улиц, дорог, перекрестков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Тема 2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ая безопас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пожаров. Опасные факторы пожа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при эксплуатации электробытовых и газовых плит, печей, открытого ог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я при возникновении пожара. Правила и способы эваку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ожаротушения. Действия при возгорании одежды челове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диспетчерская противопожарная служба. Порядок вызова пожарных, спасателей</w:t>
            </w:r>
          </w:p>
        </w:tc>
      </w:tr>
      <w:tr>
        <w:trPr>
          <w:trHeight w:val="8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редства защиты органов дыхания. Изготовление и правила пользования ватно-марлевой повязк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учет знаний: Пожарная безопасно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е поведение в  ситуациях  криминогенного характера в жилищ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вышенной криминогенной опасности (вокзалы, рынки, др). Прогнозирование и предотвращение опасностей криминогенного характ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 на улице, подъезде, лиф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школьника (зачет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Безопасность на во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стояния водоемов в разное время года. Опасности водоемов. Правила купания и отдыха на во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неделя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казания помощи утопающему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2.  Основы противодействия экстремизму и терроризму в Российской Федерации (7 часов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1. Экстремизм и терроризм – чрезвычайные опасности для общества и государства (4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тремизм и терроризм: основные понятия и причины их возникнов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террористических актов и их последст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ость несовершеннолетних за антиобщественное поведение и участие в террористической деятельности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Основы здоровья образа жизни и культура здоровья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Здоровый образ жизни в подростковом возрас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человека и природы. Взаимовлияние человека и окружающей сре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неделя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 человека. Особенности развития организма подростка, условия его нормального функционирования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неделя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питания, сна, питьевой режим, гигиена тела и одеж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неделя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нагрузки и их влияние на организм. Закаливание организма. Гигиена  культура и питания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Вредные привычки и их влияние на здоровье челове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неделя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ое влияние наркотических веществ. Способы противодействия наркозависим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ие, его негативное воздействие на организм человека, окружающ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игры и ТВ. Вред чрезмерного увлечения компьютером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Основы медицинских знаний и правила оказания первой медицинской помощ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Оказание первой помощи при травм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равм. Первая медицинская помощь при травмах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е. Причины отравления. Правила оказания 1МП при отравл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аптечка, состав и ее назначение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Ож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виды ожогов. Первая медицинская помощь при ожог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учет знаний: Оказание первой медицинской помощи  при травм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 по пройденному материал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b/>
          <w:sz w:val="24"/>
          <w:szCs w:val="24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(годовых / недельных) </w:t>
      </w:r>
      <w:r>
        <w:rPr>
          <w:rFonts w:cs="Times New Roman" w:ascii="Times New Roman" w:hAnsi="Times New Roman"/>
          <w:b/>
          <w:sz w:val="24"/>
          <w:szCs w:val="24"/>
        </w:rPr>
        <w:t>35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b/>
          <w:sz w:val="24"/>
          <w:szCs w:val="24"/>
        </w:rPr>
        <w:t>Османова Светлана Эдуардовна, учитель ОБЖ, 1 кв.катего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6864"/>
        <w:gridCol w:w="6588"/>
        <w:gridCol w:w="6588"/>
        <w:gridCol w:w="658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Безопасность человека в опасных и чрезвычайных ситуациях (16 часов)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Дорожная безопасность (4 часа)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, их классификация. Правила движения транспортных средств и пешеходов по сигналам светофора. Особенности передвижения группы детей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ранспортными средствами. Правила безопасного поведения при использовании транспортных средств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 как транспортное средство. Способы безопасной эксплуатации велосипеда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транспорт. Правила безопасного поведения на транспорте. Тест: Дорожная безопасность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Пожарная безопасность (4 часа)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р как фактор выживания в природе. Способы добычи огня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стров. Способы укладки костра. Причины пожаров в лесу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лесных пожаров. Меры безопасности при разведении костра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 на транспорте. Причины его возникновения. Действия при возникновении пожара в транспорте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устройство, защитные свойства противогаза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противогазом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 Правила безопасного поведения в природе (4 часа)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итуации природного характера, прогнозирование ОПЯ. Подготовка к выходу на природу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уризма. Подготовка к туристическим  походам. Обеспечение безопасности в походе.  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 (компас, карта)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своего местонахождения  и направления движения на местности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злы, применяемые в туризме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4. Безопасное поведение в ситуациях криминогенного характер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 часа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и учет знаний: Пожарная безопас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криминогенного характера дома, на улице, в общественных местах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ничество, его основные виды. Действия по предотвращения мошенничества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b/>
                <w:i/>
              </w:rPr>
              <w:t>Тема 5. Безопасность на воде (2 часа)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остояния водоемов в разное время года. Опасности водоемов. 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купания и отдыха на воде. Правила оказания помощи утопающему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2.  Основы противодействия экстремизму и терроризму в Российской Федерации (2 часов)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6. Экстремизм и терроризм – чрезвычайные опасности для общества и государства (2 часа)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тремизм и терроризм: основные понятия и причины их возникновения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экстремистской и террористической деятельности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сновы здорового образа жизни и культура здоровья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Особенности физического и психического развития человека в подростковом возрасте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изического и психического развития человека в подростковом возрасте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Оптимальный режим учебы и отдыха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Факторы, определяющие состояние здоровья подростка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окружающей среды на здоровье человека. Экологическая безопасность в регионе и месте проживания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состояние и проблемы Среднего Урала. Загрязнение водного и воздушного бассейна. Защита окружающей среды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социальной среды на здоровье человека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 и здоровье подростка. Биологические ритмы и работоспособность  человека. Утомление, переутомление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голизм, наркомания, токсикомания и их последствия для здоровья и жизни человека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 4. Основы медицинских знаний и оказание первой медицинской помощи (3 часа)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Ранения, ушибы и переломы различной степени тяжести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ранениях и ушибах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 при переломах костей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помощь при переохлаждениях, обморожениях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утопающему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силок для транспортировки пострадавшего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«Дню защиты детей». Порядок эвакуации из здания школы при угрозе террористического акта.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 по пройденному материалу</w:t>
            </w:r>
          </w:p>
        </w:tc>
        <w:tc>
          <w:tcPr>
            <w:tcW w:w="19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b/>
          <w:sz w:val="24"/>
          <w:szCs w:val="24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(годовых / недельных) </w:t>
      </w:r>
      <w:r>
        <w:rPr>
          <w:rFonts w:cs="Times New Roman" w:ascii="Times New Roman" w:hAnsi="Times New Roman"/>
          <w:b/>
          <w:sz w:val="24"/>
          <w:szCs w:val="24"/>
        </w:rPr>
        <w:t>35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b/>
          <w:sz w:val="24"/>
          <w:szCs w:val="24"/>
        </w:rPr>
        <w:t>Османова Светлана Эдуардовна, учитель ОБЖ, 1 кв. катего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662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6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6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Безопасность  человека в опасных и чрезвычайных ситуациях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Дорожная безопас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. Сигналы регулировщика. Действия пешеходов и водителей по сигналам регулиро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: железнодорожный, водный и воздушный транспорт. Правила поведения в транспор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политен как средство передвижения в крупных городах. Возможные опасности и меры предотвращения 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движению велосипедистов. Меры безопасности при передвижении на велосипеде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ожарная безопас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наружения пожара. Автоматическая пожарная сигнализац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ожарной безопасности, их классификация и предназнач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возникновении пожара в учреждениях с массовым пребыванием люд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зова пожар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жарной техники, пожарно-спасательное оборудование и их предназнач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ы (виды, устройство, назначение, защитные свойства). Правила пользования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Чрезвычайные ситуации природного характера и защита населения от н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природные явления, их последствия на человека и среду его обит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снижению воздействия опасных природных явлений на челове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при угрозе и во время стихийных бедств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: Опасные природные явления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Правила безопасного поведения на приро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нужденная автономность человека в природ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влияющие на выживание человека в условиях автономного существования в приро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ссоры выживания. Борьба со стрессорами (жара, холод, голод, жажда, боль, одиночество, страх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лы, их применение. Туристические систе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зготовления носилок с использованием подручных средств и транспортировка пострадавше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ян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60" w:leader="none"/>
              </w:tabs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а по горизонтальной верев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ысоты объекта. Установка палат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учет знаний: Правила безопасного поведения на природе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2. Основы противодействия терроризму и экстремизму в Российской Федерации (4 часа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6. Духовно-нравственные основы противодействия терроризму и экстремизму  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оризм и опасность вовлечения подростка в террористическую и экстремистскую деятель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нравственных позиций и личных качеств подростка в формировании антитеррористического поведения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сновы здорового образа жизни и культура здоровь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Основы экологической куль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кологических особенностей Уральского реги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сохранения жизни и культуры, окружающей природы Уральского регион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ЗОЖ и  его составляющие. Навыки здорового образа жиз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здоровье. Способы сохранения и укрепления здоровь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переутомления. Стресс, воздействие его на человека. Способы выхода из стрессовой ситуации.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Роль социальной среды в развитии подрост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группы, их особенности. Взаимодействия в социуме. Взаимодействие со сверстниками, в школьном коллективе.</w:t>
            </w:r>
          </w:p>
        </w:tc>
      </w:tr>
      <w:tr>
        <w:trPr>
          <w:trHeight w:val="10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алкоголизму и наркозовисимости, как условие сохранения здоровья личности, общества, нации, государ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апр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учет знаний: Основы ЗОЖ  и культура здоровья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Основы медицинских знаний и правила оказания первой мед. помощ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первой помощи при наружном кровотеч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первой помощи при ушибах и перелом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правила транспортировки пострадавше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«Дню защиты детей». Порядок эвакуации из здания школы при возможном землетряс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неделя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 по пройденному материал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4141"/>
      </w:tblGrid>
      <w:tr>
        <w:trPr>
          <w:trHeight w:val="2021" w:hRule="atLeast"/>
        </w:trPr>
        <w:tc>
          <w:tcPr>
            <w:tcW w:w="54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засе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ы педагогического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«___» ____________ 20 ____г. № ______</w:t>
            </w:r>
          </w:p>
          <w:p>
            <w:pPr>
              <w:pStyle w:val="Normal"/>
              <w:tabs>
                <w:tab w:val="clear" w:pos="708"/>
                <w:tab w:val="left" w:pos="31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</w:t>
              <w:tab/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ись руководителя ГПО            </w:t>
            </w:r>
            <w:r>
              <w:rPr/>
              <w:t xml:space="preserve"> ФИО</w:t>
            </w:r>
          </w:p>
        </w:tc>
        <w:tc>
          <w:tcPr>
            <w:tcW w:w="41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дпи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__»  __________ 20 ____г.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spacing w:lineRule="auto" w:line="240" w:before="0" w:after="200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2240" w:h="20160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brek14">
    <w:name w:val="abrek 14"/>
    <w:basedOn w:val="Normal"/>
    <w:qFormat/>
    <w:pPr>
      <w:widowControl w:val="false"/>
      <w:autoSpaceDE w:val="false"/>
      <w:spacing w:lineRule="auto" w:line="240" w:before="0" w:after="14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www.opasno.net" TargetMode="External"/><Relationship Id="rId3" Type="http://schemas.openxmlformats.org/officeDocument/2006/relationships/hyperlink" Target="http://infourok.ru/go.html?href=http%3A%2F%2Fpersonal-safety.redut-7.ru" TargetMode="External"/><Relationship Id="rId4" Type="http://schemas.openxmlformats.org/officeDocument/2006/relationships/hyperlink" Target="http://moikompas.ru/compas/bezopasnost_det" TargetMode="External"/><Relationship Id="rId5" Type="http://schemas.openxmlformats.org/officeDocument/2006/relationships/hyperlink" Target="http://infourok.ru/go.html?href=http%3A%2F%2Frusolymp.ru%2F" TargetMode="External"/><Relationship Id="rId6" Type="http://schemas.openxmlformats.org/officeDocument/2006/relationships/hyperlink" Target="consultantplus://offline/ref=DD520F326234B5647856EA88AAFED487FB0C7B94EBE375E255449C3D12371486D0D88B6EBE196293f1QA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9:11:00Z</dcterms:created>
  <dc:creator>БАЙТ_2</dc:creator>
  <dc:description/>
  <cp:keywords/>
  <dc:language>en-US</dc:language>
  <cp:lastModifiedBy>Учительская1</cp:lastModifiedBy>
  <dcterms:modified xsi:type="dcterms:W3CDTF">2016-10-14T12:39:00Z</dcterms:modified>
  <cp:revision>27</cp:revision>
  <dc:subject/>
  <dc:title/>
</cp:coreProperties>
</file>