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пиши перевод 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ke the bed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ean the car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ust the furniture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weep the path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ok meals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йди и подчеркни глаголы в прошедшем вр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e cooked a wonderful dinner. We ate tasty vegetables. We sing merry song. We cleaned the house. I helped my mum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ши текст, изменив его так, чтобы действие происходило  в прош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On Saturdays we usually clean our house. We sweep the paths in the garden. We have dinner together. After dinner we go to the zoo. In the evening we watch TV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Напиши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форму глаго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un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ly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ake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ork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Help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пиши перевод 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ake the bed 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lean the car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ust the furniture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weep the path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ok meals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йди и подчеркни глаголы в прошедшем вр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e cooked a wonderful dinner. We ate tasty vegetables. We sing merry song. We cleaned the house. I helped my mum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ши текст, изменив его так, чтобы действие происходило  в прош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On Saturdays we usually clean our house. We sweep the paths in the garden. We have dinner together. After dinner we go to the zoo. In the evening we watch TV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Напиши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форму глаго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un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ly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ake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ork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Help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7:00Z</dcterms:created>
  <dc:creator>User</dc:creator>
  <dc:description/>
  <dc:language>en-US</dc:language>
  <cp:lastModifiedBy>User</cp:lastModifiedBy>
  <dcterms:modified xsi:type="dcterms:W3CDTF">2013-12-03T20:55:00Z</dcterms:modified>
  <cp:revision>1</cp:revision>
  <dc:subject/>
  <dc:title/>
</cp:coreProperties>
</file>