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ать, вставить пропущенные буквы. Определить число, род и падеж имен прилагательны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>Я бр..дил под высокими д..ревьями. День был солнечн..й и жарк..й. Вдру.. набежала син..я тучка. П..сыпался частый дожд..к. Ярк..е со..нце прод..лжало св..тить. Д..ждев..е капли падали на горячую землю. Они пов..сали на з..леной траве и л..стве д..ревьев. В прозрач..ных каплях д..ждя играли солнечн..е лучики. Вот дож..ь кончился. Я взглянул на неб... По голубому небу дугой прот..нулась разноцветн..я радуга. Душист..й зап..х цветов, трав и яго.. наполнял свеж..й возд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45:00Z</dcterms:created>
  <dc:creator>AdminX7</dc:creator>
  <dc:description/>
  <cp:keywords/>
  <dc:language>en-US</dc:language>
  <cp:lastModifiedBy>AdminX7</cp:lastModifiedBy>
  <cp:lastPrinted>2016-04-13T17:56:00Z</cp:lastPrinted>
  <dcterms:modified xsi:type="dcterms:W3CDTF">2016-11-20T10:54:00Z</dcterms:modified>
  <cp:revision>4</cp:revision>
  <dc:subject/>
  <dc:title>Списать, вставить пропущенные буквы</dc:title>
</cp:coreProperties>
</file>