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рник научно-практических статей сотрудников системы социальной защиты населения города 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лого – педагогические практики в социаль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Педагогическое руководство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идактическими играми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.В. Гордяков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место в жизни ребенка занимает игра. В процессе игры ребенок живет, действует, как окружающие его взрослые, герои любимых рассказов, сказок. В игре он может быть врачом, летчиком, воспитателем - если захочет. И это доставляет ему огромную радость. Одним из видов игровой деятельности является дидактическая игра, позволяющая приобщить детей к текущей жизни в доступных им формах интеллектуальной деятельности, нравственных и эстетических представлений. Дидактические игры - это разновидность игр с правилами, специально создаваемых педагогикой в целях обучения и воспитания детей. Они направлены на решение конкретных задач реабилитации детей, но в то же время в них проявляется воспитательное и развивающее влияние игров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нению А.П. Усовой,  дидактические игры, игровые задания и приемы позволяют повысить восприимчивость детей, разнообразят деятельность ребенка,  вносят занимательность в процесс обучения. В дидактической игре создаются такие условия, в которых каждый ребенок получает возможность самостоятельно действовать в определенной ситуации и с определенными предметами, приобретая собственный опыт. Это особенно важно для умственно отсталых детей, у которых опыт действий с предметами значительно обеднен, часто не зафиксирован и не обобщ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идактической игре создаются такие условия, в которых каждый ребенок получает возможность самостоятельно действовать в определенной ситуации и с определенными предметами, приобретая собственный действительный и чувствительный опыт. Это особенно важно для детей с ограниченными возможностями, у которых опыт действий с предметами значительно обеднен, не зафиксирован и не обобщ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формой воздействия  на ребенка в социальных учреждениях  являются организованные занятия, в которых ведущая роль принадлежит взрослым. Занятия проводятся учителем - дефектологом и воспитателем, содержание занятий определяется программ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воение воспитанниками детского дома-интерната программного материала зависит от правильного выбора методов обучения. При этом каждый педагог должен помнить о возрастных особенностях детей, об отклонениях в развитии, характерных для той или иной категории проблемных детей. Необходимо применять такие методические приемы, которые привлекают внимание, заинтересовывают каждого ребенка. Умственно отсталые дети пассивны и не проявляют желания активно действовать с предметами и игрушками. Взрослым необходимо постоянно создавать у детей положительное эмоциональное отношение к предлагаемой деятельности. Этой цели и служат дидактическ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дактическая игра – одна из форм обучающего воздействия взрослого на ребенка. В тоже время игра – основной вид деятельности детей. Таким образом, дидактическая игра имеет две цели: одна из них – обучающая, которую преследует взрослый, а другая – игровая, ради которой действует ребенок. Важно, чтобы эти две цели дополняли друг друга и обеспечивали усвоение программ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дактические игры используются как в часы занятий, так же в свободное от занятий время. Наблюдения за играми детей, помогают выявить их знания, уровень развития, особенности поведения. Это подсказывает, какие игры полезны ребенку, в чем он силен, в чем отстает. В педагогической теории игры особое внимание уделяется изучению игры как средства воспитания. Игра является средством воспитания только тогда, когда она включается в целостный педагогический процесс. Воспитательное значение дидактической игры в том, что она способствует развитию у детей активности, самостоятельности и веры в собственные си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ужающая ребенка действительность:  предметы обихода, люди, животные, картины, игрушки, природа, – представляют богатый материал, который используется в дидактических играх при ознакомлении с окружающим миром.  Организуя и направляя познавательную деятельность детей, воспитатель помогает им упорядочить накопленный опыт, обогащает навыки знаниями, воспитывает любознательность, наблюдательность, развивает желание глубже познать окружающий мир. Воспитатель при ознакомлении с окружающими предметами побуждает детей к восприятию и организует практические действия с ними, т.е. осуществляет зрительно- моторное обследование предметов и дает им наз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е восприятий, действий и слова в процессе дидактических игр у детей формируется представление о предмете. При усложнении дидактических задач в игре дети учатся вычленять различные, сходные признаки, группировать предметы по отдельным признакам. Предметы должны быть простыми, с которыми дети непосредственно сталкиваются в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идактических играх создаются такие условия, когда в восприятии предметов участвуют как можно больше анализаторов, когда дети могут посмотреть предмет, потрогать, обследовать рукой, попробовать (фрукты, овощи) и т.д. Это будет способствовать накапливанию у детей сенсорного опы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дактические игры – это не просто заполнение свободного времени детей, а  целенаправленный педагогический метод для расширения и закрепления полученных знаний. В процессе дидактических игр дети учатся на практике  применять полученные знания об окружающем в игровых условиях.  В дидактических играх роль воспитателя несравненно большая, чем в детских играх другого типа, и главное в том, что воспитатель вводит детей в  игру и знакомит их с методами её ведения. Участвуя в ней, сам ведет её так, чтобы использовать для достижения возможно большее число дидактических зада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о дидактической игрой требует большого педагогического мастерства. Отбирая игры, воспитатель исходит  из того, какие реабилитационные задачи он будет решать с их помощью, как игра будет способствовать развитию умственной активности детей, воспитанию нравственных сторон личности, тренировать сенсорный опыт. Вначале воспитатель разбирает игру с точки зрения её структуры: дидактическая задача, содержание, правила, игровое действие. Заботится о том, чтобы в избранной игре дети закрепляли, уточняли, расширяли знания и умения и в то же время не превращали игру в занятие или упражнение. Воспитатель детально продумывает, как, выполняя программную задачу, сохранить игровое действие. Обеспечивает возможность каждому ребенку в силу его возможностей действовать в игров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 должен довести структуру дидактической игры до сознания каждого ребенка, мобилизовать силы детей на выполнение правил и игрового действия. Для этого необходимо тщательно подготовиться к проведению игры: продумать четкое, ясное, немногословное объяснение содержания, правил, игрового действия, наметить дидактические задачи игры, запланировать на каких детей в процессе игры следует обратить  особое внимание. При проведении игр необходимо сохранять структурные элементы, поскольку именно с их помощью решаются дидактические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туации дидактической игры знания усваиваются лучше, т.к. дидактическая задача осуществляется через игровую задачу. Дидактическая задача скрыта от детей, внимание ребенка обращено на выполнение игровых действий, а задача обучения им не осознается. Это и делает игру особой формой игрового обучения, когда дети чаще всего непреднамеренно усваивают знания, умения, навыки. Взаимоотношения между детьми и педагогом определяются не учебной ситуацией, а игрой. Дети и педагог – участники одной игры. Нарушается это условие, и педагог становится на путь прямого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дидактическая игра – это игра только для ребенка. Для взрослого она – способ обучения. Организовать и провести игру – задача достаточно сложная для педагога. Можно выделить следующие условия проведения дидактической иг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 педагога определенных знаний и умений относительно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х иг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 проведения игры. Это обеспечивает интерес детей,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ние слушать, участвовать в игр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ключения педагога в игру. Он является и участником,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и руководителем игры. Педагог должен обеспечить поступательное развитие игры в соответствии с учебными и воспитательными задачами, но при этом не оказывать давления, выполнять второстепенную роль, незаметно для детей направлять игру в нужное русл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птимально сочетать занимательность и обучение. Провод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у, педагог должен постоянно помнить, что он дает детям слож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ые задания, а в игру их превращает форма их проведения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моциональность, легкость, непринужден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 способы, повышающие эмоциональное отношение детей к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е, следует рассматривать не как самоцель, а как путь, ведущий к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дидактических зада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едагогом и детьми должна быть атмосфера уважения,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понимания, доверия и сопережи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ая в дидактической игре наглядность должна быть простой и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ём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овладение ребенком прочными знаниями, умениями, навыками- длительный процесс, который требует большого количества упражнений, поэтому дидактические игры должны быть разнообразными по содержанию, используемому материалу, форме, проводится систематически и постепенно усложняться. Дидактическая игра входит в целостный педагогический процесс, сочетается и взаимосвязана с другими формами реабилитации, обучения и воспит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ребелева Е.А. Коррекционно- развивающее обучение детей в процессе дидактических игр.- М.: Владос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нджерицкая Д.В. Воспитателю о детской игре.- М.: Просвещение ,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дальцова Е.И.Дидактические игры в воспитании и обучении дошкольников. Минск:- Народная Асвета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рпова Е.В. Дидактические игры в начальный период обучения. Ярославль, Академия Развития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4:31:00Z</dcterms:created>
  <dc:creator>Люда</dc:creator>
  <dc:description/>
  <cp:keywords/>
  <dc:language>en-US</dc:language>
  <cp:lastModifiedBy>Пользователь</cp:lastModifiedBy>
  <cp:lastPrinted>2013-11-19T13:53:00Z</cp:lastPrinted>
  <dcterms:modified xsi:type="dcterms:W3CDTF">2016-11-20T15:18:00Z</dcterms:modified>
  <cp:revision>20</cp:revision>
  <dc:subject/>
  <dc:title>Статья « Использование дидактических игр в  ознакомление с окружающим миром» Гордякова Л</dc:title>
</cp:coreProperties>
</file>