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84" w:before="100" w:after="100"/>
        <w:jc w:val="center"/>
        <w:rPr/>
      </w:pPr>
      <w:r>
        <w:rPr>
          <w:rFonts w:cs="Arial CYR" w:ascii="Arial CYR" w:hAnsi="Arial CYR"/>
          <w:b/>
          <w:bCs/>
          <w:caps/>
          <w:spacing w:val="15"/>
          <w:sz w:val="32"/>
          <w:szCs w:val="32"/>
          <w:highlight w:val="white"/>
        </w:rPr>
        <w:t xml:space="preserve">Сценарий праздника-развлечения ко дню защиты детей </w:t>
      </w:r>
      <w:r>
        <w:rPr>
          <w:rFonts w:cs="Arial" w:ascii="Arial" w:hAnsi="Arial"/>
          <w:b/>
          <w:bCs/>
          <w:caps/>
          <w:spacing w:val="15"/>
          <w:sz w:val="32"/>
          <w:szCs w:val="32"/>
          <w:highlight w:val="white"/>
        </w:rPr>
        <w:t>«</w:t>
      </w:r>
      <w:r>
        <w:rPr>
          <w:rFonts w:cs="Arial CYR" w:ascii="Arial CYR" w:hAnsi="Arial CYR"/>
          <w:b/>
          <w:bCs/>
          <w:caps/>
          <w:spacing w:val="15"/>
          <w:sz w:val="32"/>
          <w:szCs w:val="32"/>
          <w:highlight w:val="white"/>
        </w:rPr>
        <w:t>Баба Яга в гостях у детей</w:t>
      </w:r>
      <w:r>
        <w:rPr>
          <w:rFonts w:cs="Arial" w:ascii="Arial" w:hAnsi="Arial"/>
          <w:b/>
          <w:bCs/>
          <w:caps/>
          <w:spacing w:val="15"/>
          <w:sz w:val="32"/>
          <w:szCs w:val="32"/>
          <w:highlight w:val="white"/>
        </w:rPr>
        <w:t>»</w:t>
      </w:r>
    </w:p>
    <w:p>
      <w:pPr>
        <w:pStyle w:val="Normal"/>
        <w:autoSpaceDE w:val="false"/>
        <w:spacing w:lineRule="atLeast" w:line="384" w:before="100" w:after="100"/>
        <w:rPr>
          <w:rFonts w:ascii="Arial" w:hAnsi="Arial" w:cs="Arial"/>
          <w:b/>
          <w:b/>
          <w:bCs/>
          <w:caps/>
          <w:spacing w:val="15"/>
          <w:sz w:val="22"/>
          <w:szCs w:val="22"/>
          <w:highlight w:val="white"/>
        </w:rPr>
      </w:pPr>
      <w:r>
        <w:rPr>
          <w:rFonts w:cs="Arial" w:ascii="Arial" w:hAnsi="Arial"/>
          <w:b/>
          <w:bCs/>
          <w:caps/>
          <w:spacing w:val="15"/>
          <w:sz w:val="22"/>
          <w:szCs w:val="22"/>
          <w:highlight w:val="white"/>
        </w:rPr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color w:val="52616D"/>
          <w:spacing w:val="15"/>
          <w:sz w:val="27"/>
          <w:szCs w:val="27"/>
          <w:highlight w:val="white"/>
        </w:rPr>
        <w:t>Цель:</w:t>
      </w:r>
      <w:r>
        <w:rPr>
          <w:rFonts w:cs="Verdana" w:ascii="Verdana" w:hAnsi="Verdana"/>
          <w:sz w:val="26"/>
          <w:szCs w:val="26"/>
          <w:highlight w:val="white"/>
        </w:rPr>
        <w:t>Создать праздничное настроение у детей, закрепить знания полученные в учебном году по математике и по теме «транспорт».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color w:val="52616D"/>
          <w:spacing w:val="15"/>
          <w:sz w:val="27"/>
          <w:szCs w:val="27"/>
          <w:highlight w:val="white"/>
        </w:rPr>
        <w:t>Материал:</w:t>
      </w:r>
      <w:r>
        <w:rPr>
          <w:rFonts w:cs="Verdana" w:ascii="Verdana" w:hAnsi="Verdana"/>
          <w:sz w:val="26"/>
          <w:szCs w:val="26"/>
          <w:highlight w:val="white"/>
        </w:rPr>
        <w:t>Сумка, бубен, на стене заранее развешаны цифры, обозначающие контур корабля, мел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Arial CYR" w:hAnsi="Arial CYR" w:cs="Arial CYR"/>
          <w:b/>
          <w:b/>
          <w:bCs/>
          <w:caps/>
          <w:color w:val="52616D"/>
          <w:spacing w:val="15"/>
          <w:sz w:val="23"/>
          <w:szCs w:val="23"/>
          <w:highlight w:val="white"/>
        </w:rPr>
      </w:pPr>
      <w:r>
        <w:rPr>
          <w:rFonts w:cs="Arial CYR" w:ascii="Arial CYR" w:hAnsi="Arial CYR"/>
          <w:b/>
          <w:bCs/>
          <w:caps/>
          <w:color w:val="52616D"/>
          <w:spacing w:val="15"/>
          <w:sz w:val="23"/>
          <w:szCs w:val="23"/>
          <w:highlight w:val="white"/>
        </w:rPr>
        <w:t>Ход праздника: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(Дети на веранде, к ним забегает Баба Яга)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Привет, крошки!</w:t>
        <w:br/>
        <w:t>Ох, устали мои ножки,</w:t>
        <w:br/>
        <w:t>Долго к вам я</w:t>
        <w:br/>
        <w:t>Собиралась</w:t>
        <w:br/>
        <w:t>И красиво наряжалась.</w:t>
        <w:br/>
        <w:t>Отскоблила грязь</w:t>
        <w:br/>
        <w:t>От тела,</w:t>
        <w:br/>
        <w:t>Платье лучшее надела,</w:t>
        <w:br/>
        <w:t>Вилкой волосы чесала,</w:t>
        <w:br/>
        <w:t>Спичкой зубы ковыряла.</w:t>
        <w:br/>
        <w:t>Ножниц в доме не</w:t>
        <w:br/>
        <w:t>Нашлось,</w:t>
        <w:br/>
        <w:t>Ногти мне обгрызать</w:t>
        <w:br/>
        <w:t>Пришлось.</w:t>
        <w:br/>
        <w:t>Вот, на праздник</w:t>
        <w:br/>
        <w:t>Я пришла,</w:t>
        <w:br/>
        <w:t>Вам заданья Принесла!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- Меня вы узнали, друзья!</w:t>
        <w:br/>
        <w:t>Да, Баба Яга – это я!</w:t>
        <w:br/>
        <w:t>(пожимает всем руки)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- А теперь, представьтесь вы!</w:t>
        <w:br/>
        <w:t>Назовите своё самое озорное имя!</w:t>
        <w:br/>
        <w:t>(дети называют свои озорные имена)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Ой, кто это рвётся наружу из торбы (в сумке слышится звук бубна).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- А-а-а, это мой весёлый бубен, он не может удержаться, если рядом много детей. Вы поиграете с ним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Да!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Тогда слушайте правила!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color w:val="52616D"/>
          <w:spacing w:val="15"/>
          <w:sz w:val="27"/>
          <w:szCs w:val="27"/>
          <w:highlight w:val="white"/>
        </w:rPr>
        <w:t>Игра «Весёлый бубен»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- Пока играет музыка, надо передавать бубен из рук в руки, друг другу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Музыка остановится, и тот у кого в руках окажется бубен, под весёлую музыку танцует с бубном в руках, вот так (показывает). Понятно?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(Дети садятся на свои места)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Как же мне весело! А вам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Да!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Ну, это уже слишком! Я ведь всё-таки Баба Яга, и мне не нравится, когда очень весело. Надо вам настроение испортить! Люблю я поворчать, это моё любимое занятие. Сейчас я буду на вас ворчать, а вы должны будете отвечать!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color w:val="52616D"/>
          <w:spacing w:val="15"/>
          <w:sz w:val="27"/>
          <w:szCs w:val="27"/>
          <w:highlight w:val="white"/>
        </w:rPr>
        <w:t>Игра – ворчалка «Это я, это я, это все мои друзья!»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Отвечайте громко, дружно: «это я, это я, это все мои друзья»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Отвечайте громко, но</w:t>
        <w:br/>
        <w:t>Есть условие одно:</w:t>
        <w:br/>
        <w:t>Кое-где вы промолчите,</w:t>
        <w:br/>
        <w:t>А где нужно – там кричите!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- Кто из вас, скажите, дети, целый год мечтал о лете?</w:t>
        <w:br/>
        <w:t>- Кто из вас сейчас узнаем, здесь от скуки умирает?</w:t>
        <w:br/>
        <w:t>- Кто в лесу, на речке, в поле играться любит на просторе?</w:t>
        <w:br/>
        <w:t>- Летом кто всех удивляет – в постели лёжа отдыхает?</w:t>
        <w:br/>
        <w:t>- Кто, хочу у вас узнать, любит петь и танцевать?</w:t>
        <w:br/>
        <w:t>- Кто из вас не ходит хмурый, любит спорт и физкультуру?</w:t>
        <w:br/>
        <w:t>- Кто из вас такой ловкач, лучше всех играет в мяч?</w:t>
        <w:br/>
        <w:t>- Кто из вас, все скажут ах, загорает в сапогах?</w:t>
        <w:br/>
        <w:t>- Кто их вас, узнать хочу, забияка и драчун?</w:t>
        <w:br/>
        <w:t>- Кто из вас, из всех, ребятки, держит вещи все в порядке?</w:t>
        <w:br/>
        <w:t>- Кто из вас, из малышей, ходит грязный до ушей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У-у-ух, как хорошо поворчали, мне даже легче стало! (замечает цифры на стене)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Что это такое? Это какое-то заклинание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Это цифры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А если их соединить, вы можете отгадать, что получится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Да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Кто самый смелый? Выходи! (дети помогают соединить цифры по порядку, получается кораблик)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Ух ты, что это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Корабль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Ко-ра-бль, его едят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Нет, это водный транспорт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Водный! А какой ещё есть транспорт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Наземный, воздушный..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Да, знаю, наземный – это мои куриные ножки, а воздушный – моя ступа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Нет. Наземный – машины, поезда, велосипед. Воздушный – самолёт, вертолёт, воздушный шар, ракеты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А зачем он нужен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На нём можно путешествовать!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Я очень люблю путешествовать, как полечу на своей ступе, над лесами, над полями, над реками и морями. А вот по воде ни разу не путешествовала, у вас ребята, есть корабль?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Дети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Есть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Прокатите меня, пожалуйста! (идут и рассаживаются на корабле)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- Ой, море волнуется, волны поднимаются, а сколько морских фигур (звучат звуки моря).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color w:val="52616D"/>
          <w:spacing w:val="15"/>
          <w:sz w:val="27"/>
          <w:szCs w:val="27"/>
          <w:highlight w:val="white"/>
        </w:rPr>
        <w:t>Игра «Море волнуется…»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Отворачивается от детей и громко произносит: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«Море волнуется раз,</w:t>
        <w:br/>
        <w:t>Море волнуется два,</w:t>
        <w:br/>
        <w:t>Море волнуется три,</w:t>
        <w:br/>
        <w:t>Морская фигура на месте замри!»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На слове «замри» дети должны замереть в той позе, в которой оказались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Осматривает получившиеся фигуры. Кто первый из ребят пошевелится, тот становится на место Бабы Яги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Пора возвращаться, буря надвигается. Вижу Землю, лес, там мой друг живёт, Михайло Иваныч – медведушка косолапый. Очень он любит грибы, да ягоды.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color w:val="52616D"/>
          <w:spacing w:val="15"/>
          <w:sz w:val="27"/>
          <w:szCs w:val="27"/>
          <w:highlight w:val="white"/>
        </w:rPr>
        <w:t>Игра «У медведя во бору»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Баба Яга выбирает из детей «медведя». Ребята весело идут в лес за ягодами и грибами, напевая при этом песенку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У медведя во бору</w:t>
        <w:br/>
        <w:t>Грибы, ягоды беру!</w:t>
        <w:br/>
        <w:t>Медведь постыл</w:t>
        <w:br/>
        <w:t>На печи застыл!</w:t>
      </w:r>
    </w:p>
    <w:p>
      <w:pPr>
        <w:pStyle w:val="Normal"/>
        <w:autoSpaceDE w:val="false"/>
        <w:spacing w:lineRule="atLeast" w:line="384" w:before="100" w:after="100"/>
        <w:jc w:val="both"/>
        <w:rPr/>
      </w:pPr>
      <w:r>
        <w:rPr>
          <w:rFonts w:cs="Verdana" w:ascii="Verdana" w:hAnsi="Verdana"/>
          <w:sz w:val="26"/>
          <w:szCs w:val="26"/>
          <w:highlight w:val="white"/>
        </w:rPr>
        <w:t>Когда дети произнесут последние слова, медведь, до этих пор дремавший в берлоге, начинает шевелиться, потягиваться и неохотно вылезает из берлоги, после чего старается поймать кого-то из детей. Пойманный ребенок становится новым «медведем»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b/>
          <w:bCs/>
          <w:sz w:val="25"/>
          <w:szCs w:val="25"/>
          <w:highlight w:val="white"/>
        </w:rPr>
        <w:t>Баба Яга: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Как мне было весело с вами, ребята! Я решила, что больше не буду вредничать, буду веселится. Обещайте, что всегда будете дружными и весёлыми, тогда я к вам ещё прилечу. А чтобы вы меня не забыли, подарю вам подарочки, подставляйте ручки (дарит подарки и убегает).</w:t>
      </w:r>
    </w:p>
    <w:p>
      <w:pPr>
        <w:pStyle w:val="Normal"/>
        <w:autoSpaceDE w:val="false"/>
        <w:spacing w:lineRule="atLeast" w:line="384" w:before="100" w:after="10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rFonts w:cs="Verdana" w:ascii="Verdana" w:hAnsi="Verdana"/>
          <w:sz w:val="26"/>
          <w:szCs w:val="26"/>
          <w:highlight w:val="white"/>
        </w:rPr>
        <w:t>Подготовила: воспитатель Савельева В.Н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46:00Z</dcterms:created>
  <dc:creator>Вера</dc:creator>
  <dc:description/>
  <cp:keywords/>
  <dc:language>en-US</dc:language>
  <cp:lastModifiedBy>Вера</cp:lastModifiedBy>
  <dcterms:modified xsi:type="dcterms:W3CDTF">2016-11-20T16:46:00Z</dcterms:modified>
  <cp:revision>2</cp:revision>
  <dc:subject/>
  <dc:title>СЦЕНАРИЙ ПРАЗДНИКА-РАЗВЛЕЧЕНИЯ КО ДНЮ ЗАЩИТЫ ДЕТЕЙ «БАБА ЯГА В ГОСТЯХ У ДЕТЕЙ»</dc:title>
</cp:coreProperties>
</file>