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uto" w:line="384" w:before="0" w:after="0"/>
        <w:jc w:val="center"/>
        <w:rPr/>
      </w:pPr>
      <w:r>
        <w:rPr/>
      </w:r>
    </w:p>
    <w:p>
      <w:pPr>
        <w:pStyle w:val="TextBody"/>
        <w:widowControl/>
        <w:spacing w:lineRule="auto" w:line="384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30"/>
          <w:szCs w:val="30"/>
        </w:rPr>
        <w:t>Развлечени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</w:t>
      </w:r>
      <w:r>
        <w:rPr>
          <w:rStyle w:val="StrongEmphasis"/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"В </w:t>
      </w:r>
      <w:r>
        <w:rPr>
          <w:rStyle w:val="StrongEmphasis"/>
          <w:rFonts w:cs="Times New Roman" w:ascii="Times New Roman" w:hAnsi="Times New Roman"/>
          <w:color w:val="000000"/>
          <w:sz w:val="30"/>
          <w:szCs w:val="30"/>
        </w:rPr>
        <w:t>гостях у сказки</w:t>
      </w:r>
      <w:r>
        <w:rPr>
          <w:rFonts w:cs="Times New Roman" w:ascii="Times New Roman" w:hAnsi="Times New Roman"/>
          <w:color w:val="000000"/>
          <w:sz w:val="30"/>
          <w:szCs w:val="30"/>
        </w:rPr>
        <w:t>" (по сказкам В. Сутеева)</w:t>
      </w:r>
    </w:p>
    <w:p>
      <w:pPr>
        <w:pStyle w:val="TextBody"/>
        <w:widowControl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Цель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</w:rPr>
        <w:t>акрепить знания о творчестве В. Г. Сутеева, воспитывать любовь к художественной литературе.</w:t>
      </w:r>
    </w:p>
    <w:p>
      <w:pPr>
        <w:pStyle w:val="TextBody"/>
        <w:widowControl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>Материал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>ыставка книг В. Г. Сутеева, портрет писателя, детские рисунки, предметы, упоминаемые в сказках, сказочные персонажи.</w:t>
      </w:r>
    </w:p>
    <w:p>
      <w:pPr>
        <w:pStyle w:val="TextBody"/>
        <w:widowControl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>Предварительная работа: ч</w:t>
      </w:r>
      <w:r>
        <w:rPr>
          <w:rFonts w:cs="Times New Roman" w:ascii="Times New Roman" w:hAnsi="Times New Roman"/>
          <w:color w:val="000000"/>
          <w:sz w:val="28"/>
          <w:szCs w:val="28"/>
        </w:rPr>
        <w:t>тение произведений В. Г. Сутеева, просмотр иллюстраций, мультфильмов, рисование любимых героев</w:t>
      </w:r>
    </w:p>
    <w:p>
      <w:pPr>
        <w:pStyle w:val="TextBody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од мероприятия: 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вучит фрагмент песн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«В мире много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сказо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 мире мног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казок – грустных и смеш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 прожить на свете нам нельзя без них. А сочиняют сказки добрые волшебники. </w:t>
      </w:r>
      <w:r>
        <w:rPr>
          <w:rFonts w:cs="Times New Roman" w:ascii="Times New Roman" w:hAnsi="Times New Roman"/>
          <w:sz w:val="28"/>
          <w:szCs w:val="28"/>
        </w:rPr>
        <w:t xml:space="preserve"> У одного такого волшебника было три волшебных палочки: карандаш, кисточка и авторучка. Возьмёт одну – сказка сочиняется, возьмёт две других – иллюстрация чудесная выходит, красочная. И все его любили, потому что детские волшебники бывают только добрыми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е звали этого доброго волшебника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, этого доброго волшебника зовут Владимир Григорьевич Сутеев. Вот его портрет (воспитатель демонстрирует портрет В.Г. Сутеева).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родился больше 100 лет назад в семье врача. Но его отец не только лечил людей, он ещё увлекался рисованием, часто пел и читал книги своим детям. Наверное, именно поэтому маленький Володя стал добрым волшебником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волшебного создал Владимир Сутеев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, Владимир Сутеев сочинял разные сказочные истории, иллюстрировал детские книги и создавал для ребят мультфильмы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вспомним сказки Владимира Сутеева и поиграем в игры. А если нам повезет, то сказка сегодня оживет.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 « Доскажи словечко»</w:t>
      </w:r>
    </w:p>
    <w:p>
      <w:pPr>
        <w:pStyle w:val="Style2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 вам прочту первое слово в названии сказки, а вы должны вспомнить полное её название, договорив второе слово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апризная… (кошка)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лочка - … (выручалочка)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шок …(яблок)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ные … (колёса)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 - …(рыболов)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ыплёнок и … ( утенок)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и …(котёнка)»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Дядя … (Миша)»</w:t>
      </w:r>
    </w:p>
    <w:p>
      <w:pPr>
        <w:pStyle w:val="Style2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Чудесная шляп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Мы будем передавать по кругу под музыку шляпу. Когда музыка остановится, тот у кого в руках окажется шляпа, должен назвать одну сказку Суте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 Игр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Сказочные герои» (пантомима)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А сейчас я проверю, как вы можете изображат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казочных героев.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казку нас ведет доро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й, ребята, не зевать!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я напомню, 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будете выполн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воспитатель просит показать под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музыку движ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 а дети выполняют задания, двигаясь по кругу.)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обиделась Капризная кошка?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хохотал Лягушонок над друзьями? 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Муравей соломинку тащил?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рычал лохматый Пёс?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спал Щенок на коврике?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дёргал морковку дядя Миша?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вылупился из яйца Утенок?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прыгал Зайчик по кочкам?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бежала Лиса за Котом-рыболовом?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Как Ёжик тачку катил? </w:t>
      </w:r>
    </w:p>
    <w:p>
      <w:pPr>
        <w:pStyle w:val="TextBody"/>
        <w:widowControl/>
        <w:spacing w:lineRule="auto" w:line="384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акие вы молодцы! Умеете веселиться на празднике! Всех </w:t>
      </w:r>
      <w:r>
        <w:rPr>
          <w:rStyle w:val="StrongEmphasis"/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 xml:space="preserve">сказочных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героев изображали верно! Молодцы!</w:t>
      </w:r>
    </w:p>
    <w:p>
      <w:pPr>
        <w:pStyle w:val="TextBody"/>
        <w:widowControl/>
        <w:spacing w:lineRule="auto" w:line="384" w:before="0" w:after="0"/>
        <w:rPr/>
      </w:pPr>
      <w:r>
        <w:rPr/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Эстафета  «Кот-рыболов» 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делятся на две команды, бегут и ловят удочками рыбу (на магнитиках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ья команда быстрее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Игра</w:t>
      </w:r>
      <w:r>
        <w:rPr>
          <w:rFonts w:cs="Times New Roman" w:ascii="Times New Roman" w:hAnsi="Times New Roman"/>
          <w:b/>
          <w:sz w:val="28"/>
          <w:szCs w:val="28"/>
        </w:rPr>
        <w:t xml:space="preserve"> «Волшебный сундучок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Сундучок я открываю, вещи вам я называю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тветьте без подсказк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й же они сказ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Воспитатель показывает палочку, гриб, зайца, удочку, краски, карандаш, колёса, скорлупку, цыпленка и др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олодцы!  Раз со всеми заданиями справились, мы можем попасть в сказку, но для этого  мне нужно превратиться в волшебницу.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заходит за ширму, надевает шляпу, берёт волшебную палочку.)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у-ка, волшебная палочка, помоги, книгу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казок отыщи</w:t>
      </w:r>
      <w:r>
        <w:rPr>
          <w:rFonts w:cs="Times New Roman" w:ascii="Times New Roman" w:hAnsi="Times New Roman"/>
          <w:color w:val="000000"/>
          <w:sz w:val="28"/>
          <w:szCs w:val="28"/>
        </w:rPr>
        <w:t>!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ткрывает книгу, предварительно накрытую тканью.)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ая интересная книга. И называется 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КАЗКИ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нижку детскую только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постучимся: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к, тук, тук –  оживут страницы вдруг!</w:t>
      </w:r>
    </w:p>
    <w:p>
      <w:pPr>
        <w:pStyle w:val="TextBody"/>
        <w:widowControl/>
        <w:spacing w:lineRule="auto" w:line="38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т вам сказка «Про грибок» - посмотри её, дружок!</w:t>
      </w:r>
    </w:p>
    <w:p>
      <w:pPr>
        <w:pStyle w:val="TextBody"/>
        <w:widowControl/>
        <w:spacing w:lineRule="auto" w:line="384" w:before="0" w:after="0"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Кукольный театр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казка В. Сутеев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Под грибом»   </w:t>
      </w:r>
    </w:p>
    <w:p>
      <w:pPr>
        <w:pStyle w:val="TextBody"/>
        <w:widowControl/>
        <w:spacing w:lineRule="auto" w:line="384" w:before="0" w:after="0"/>
        <w:jc w:val="left"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>7. Заключительный танец</w:t>
      </w:r>
    </w:p>
    <w:p>
      <w:pPr>
        <w:pStyle w:val="TextBody"/>
        <w:widowControl/>
        <w:spacing w:lineRule="auto" w:line="384"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</w:p>
    <w:p>
      <w:pPr>
        <w:pStyle w:val="TextBody"/>
        <w:widowControl/>
        <w:spacing w:lineRule="auto" w:line="384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-Сказки любят все на свете,</w:t>
      </w:r>
    </w:p>
    <w:p>
      <w:pPr>
        <w:pStyle w:val="TextBody"/>
        <w:widowControl/>
        <w:spacing w:lineRule="auto" w:line="384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ят взрослые и дети!</w:t>
      </w:r>
    </w:p>
    <w:p>
      <w:pPr>
        <w:pStyle w:val="TextBody"/>
        <w:widowControl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и учат нас добру</w:t>
      </w:r>
    </w:p>
    <w:p>
      <w:pPr>
        <w:pStyle w:val="TextBody"/>
        <w:widowControl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рилежному труду,</w:t>
      </w:r>
    </w:p>
    <w:p>
      <w:pPr>
        <w:pStyle w:val="TextBody"/>
        <w:widowControl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ворят, как надо жить,</w:t>
      </w:r>
    </w:p>
    <w:p>
      <w:pPr>
        <w:pStyle w:val="TextBody"/>
        <w:widowControl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всем вокруг дружить!</w:t>
      </w:r>
    </w:p>
    <w:p>
      <w:pPr>
        <w:pStyle w:val="TextBody"/>
        <w:widowControl/>
        <w:jc w:val="center"/>
        <w:rPr>
          <w:rFonts w:ascii="Times New Roman" w:hAnsi="Times New Roman" w:eastAsia="Cambria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нец дружбы</w:t>
      </w:r>
    </w:p>
    <w:p>
      <w:pPr>
        <w:pStyle w:val="TextBody"/>
        <w:widowControl/>
        <w:spacing w:lineRule="auto" w:line="384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- Всего доброго, до новых встреч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 Unicode M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 Unicode MS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20:00Z</dcterms:created>
  <dc:creator/>
  <dc:description/>
  <dc:language>en-US</dc:language>
  <cp:lastModifiedBy>Userr</cp:lastModifiedBy>
  <dcterms:modified xsi:type="dcterms:W3CDTF">2016-11-18T13:47:00Z</dcterms:modified>
  <cp:revision>6</cp:revision>
  <dc:subject/>
  <dc:title/>
</cp:coreProperties>
</file>