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атральное представл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оекту «От зернышка до карава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иключение колос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полученные знания детей о труде хлеборобов и хлебопеков, о процессе выращивания и изготовления хлеба, о разнообразии хлебобулочных издел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вать чувство гордости и уважения к труженикам сельского хозяй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е отношение и уважение к хлеб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детей музыкальными знаниями и представлениями и представлениями о музыкальных жанр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 Колосок, Мельник, Пекарь, Кондитер, хлебобулочные издел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е:</w:t>
      </w:r>
      <w:r>
        <w:rPr>
          <w:sz w:val="28"/>
          <w:szCs w:val="28"/>
        </w:rPr>
        <w:t xml:space="preserve">  воспитате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трибуты:</w:t>
      </w:r>
      <w:r>
        <w:rPr>
          <w:sz w:val="28"/>
          <w:szCs w:val="28"/>
        </w:rPr>
        <w:t xml:space="preserve"> элементы костюма – Колоска, Мельника, Кондитера, Пекаря, Ватрушки, Блина, Баранки, Манной каши, Торта, Пирожного, Макароны, Самовар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толах выложены выпечка: баранки, блины, печенье, песочный торт, оладьи, пирожки, крендельки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Сегодня я приглашаю Вас принять участие в истории,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которая приключилась с колос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чистом поле на простор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лосок был солнышком согр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плый дождь и свежий вет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могал ему созре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бегает колосо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лосок:</w:t>
      </w:r>
      <w:r>
        <w:rPr>
          <w:sz w:val="28"/>
          <w:szCs w:val="28"/>
        </w:rPr>
        <w:t xml:space="preserve">       Вырос я большой и смел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не не страшен летний зной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лосок пшеницы спел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лодой и озор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равствуйте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Все здороваются с Колоско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Колосок родился в поле, из зерны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н вырос, чтобы сделать маленьких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слабых большими и   сильным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большим и сильным помочь стать веселыми и здоров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лосок:</w:t>
      </w:r>
      <w:r>
        <w:rPr>
          <w:sz w:val="28"/>
          <w:szCs w:val="28"/>
        </w:rPr>
        <w:t xml:space="preserve">         Я должен принести пользу и стать хлеб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как это сделать я не зна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могите мне ребят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Конечно, поможе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Колосок, запоминай, как из зерна выходит Карав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- ребенок:</w:t>
      </w:r>
      <w:r>
        <w:rPr>
          <w:sz w:val="28"/>
          <w:szCs w:val="28"/>
        </w:rPr>
        <w:t xml:space="preserve">   Было маленьким зер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ученый – агрон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большом, широком пол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ерно посеял на прост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- ребенок</w:t>
      </w:r>
      <w:r>
        <w:rPr>
          <w:sz w:val="28"/>
          <w:szCs w:val="28"/>
        </w:rPr>
        <w:t xml:space="preserve">      Солнце землю согревал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дождями поливал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зернах выросли ростки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вратились в стебель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 ребенок     </w:t>
      </w:r>
      <w:r>
        <w:rPr>
          <w:sz w:val="28"/>
          <w:szCs w:val="28"/>
        </w:rPr>
        <w:t>Ветер стебельки кача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лос силу набирал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ремя пролетело –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зерно созрело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мбайнеры приезжал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рожай весь собирал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осок:        </w:t>
      </w:r>
      <w:r>
        <w:rPr>
          <w:sz w:val="28"/>
          <w:szCs w:val="28"/>
        </w:rPr>
        <w:t>А что было дальш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- ребенок</w:t>
      </w:r>
      <w:r>
        <w:rPr>
          <w:sz w:val="28"/>
          <w:szCs w:val="28"/>
        </w:rPr>
        <w:t xml:space="preserve">       Потом на элеватор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ернышки провер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берут все нужн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весной посе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тальные зер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мельницу везут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встречает мельн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смолотить мук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ельни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ельник:</w:t>
      </w:r>
      <w:r>
        <w:rPr>
          <w:sz w:val="28"/>
          <w:szCs w:val="28"/>
        </w:rPr>
        <w:t xml:space="preserve">      Здравствуйте. Я – Мель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ботать я люблю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Я из зерна на мельниц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ку мел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е ребята помогайт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работать начин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игра «Мы все пойдем сначала вправо…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– песня «Варись кашка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    </w:t>
      </w:r>
      <w:r>
        <w:rPr>
          <w:sz w:val="28"/>
          <w:szCs w:val="28"/>
        </w:rPr>
        <w:t>А вот и пирог го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ят поднос с караваем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Вот колосок, ты и превратился в карав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-ребенок:</w:t>
      </w:r>
      <w:r>
        <w:rPr>
          <w:sz w:val="28"/>
          <w:szCs w:val="28"/>
        </w:rPr>
        <w:t xml:space="preserve">       Откуда этот хлебушк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голубого небушк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маленького зерны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ласкового солны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добрых рук старатель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наших глаз вниматель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матушки зем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в общем, от любв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Наша история продолжает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смотрите, посмотрите, в гости к нам спешит Кондит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ходит Кондитер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ндитер:</w:t>
      </w:r>
      <w:r>
        <w:rPr>
          <w:sz w:val="28"/>
          <w:szCs w:val="28"/>
        </w:rPr>
        <w:t xml:space="preserve">           Здравствуйте, Кондитер 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лки я пеку друзь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еще торты, пирожные и ватрушки творож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лосок:</w:t>
      </w:r>
      <w:r>
        <w:rPr>
          <w:sz w:val="28"/>
          <w:szCs w:val="28"/>
        </w:rPr>
        <w:t xml:space="preserve">             Хочу узнать сегодня я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лебные изделия  - моя родн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Да, мы их в гости пригласи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кого не позабы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ят хлебобулочные издели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атрушки:</w:t>
      </w:r>
      <w:r>
        <w:rPr>
          <w:sz w:val="28"/>
          <w:szCs w:val="28"/>
        </w:rPr>
        <w:t xml:space="preserve">         Мы ватрушки сладки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кусные и гладк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аранки:</w:t>
      </w:r>
      <w:r>
        <w:rPr>
          <w:sz w:val="28"/>
          <w:szCs w:val="28"/>
        </w:rPr>
        <w:t xml:space="preserve">             Мы круглые баран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чемся спозара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ы к чаю торопили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вместе прокатил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Очень хорошо, что вы торопились к ча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нам необходим теперь самова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- ребенок</w:t>
      </w:r>
      <w:r>
        <w:rPr>
          <w:sz w:val="28"/>
          <w:szCs w:val="28"/>
        </w:rPr>
        <w:t xml:space="preserve">           Что за праздник без весель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з гостей, без угощень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х на праздник приглаша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ладким чаем угощ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амовар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А какое чаепитие без русской народной пляс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Кадриль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лины и оладьи:</w:t>
      </w:r>
      <w:r>
        <w:rPr>
          <w:sz w:val="28"/>
          <w:szCs w:val="28"/>
        </w:rPr>
        <w:t xml:space="preserve">     А мы блины, оладуш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спекла нас бабу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 сметаной хоро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шьте, ешьте – малы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лосок:</w:t>
      </w:r>
      <w:r>
        <w:rPr>
          <w:sz w:val="28"/>
          <w:szCs w:val="28"/>
        </w:rPr>
        <w:t xml:space="preserve">                Интересно, что будет тепер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  А теперь, а теперь – Пекарь нас встречай скор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ыходит Пекар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екарь:</w:t>
      </w:r>
      <w:r>
        <w:rPr>
          <w:sz w:val="28"/>
          <w:szCs w:val="28"/>
        </w:rPr>
        <w:t xml:space="preserve">        Здравствуйте, Я Пека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Пекарь, а какие нужны продукты, чтобы замесить тес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екарь:</w:t>
      </w:r>
      <w:r>
        <w:rPr>
          <w:sz w:val="28"/>
          <w:szCs w:val="28"/>
        </w:rPr>
        <w:t xml:space="preserve">         Нужны мука, яйца, молоко, сахар, соль и дрож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мучицу белу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ышным тестом сдел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ожжи ну-ка не лените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ше тесто поднимит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 игра «Тесто» (на мотив р.н.п. «Ах, Вы сени, мои сени» дети поют и повторяют движения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Дрожжи воздух собир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ожжи тесто раздув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дох и выдох, выдох – вдох: пух, пух, пух и ох, ох, о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-ка тесто вширь и ввысь разрастись и поднимис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его слегка помя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лачками размина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сто белое пыхте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сто зрело и толсте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его слегка помя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лачками размин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екарь:</w:t>
      </w:r>
      <w:r>
        <w:rPr>
          <w:sz w:val="28"/>
          <w:szCs w:val="28"/>
        </w:rPr>
        <w:t xml:space="preserve">          Мы посадим тесто в печ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анем мы его стереч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 оно не подгорел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нкой корочкой хрусте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А пока тесто подходит, расскажем нашему колоску,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 из зерна не только муку делаю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осите родителей, знают ли они, что делают еще из пшениц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оявляется манная каш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анная каша:</w:t>
      </w:r>
      <w:r>
        <w:rPr>
          <w:sz w:val="28"/>
          <w:szCs w:val="28"/>
        </w:rPr>
        <w:t xml:space="preserve">        Я – каша ман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чень желанн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кусная, нужная для дет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лезна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ренделек:</w:t>
      </w:r>
      <w:r>
        <w:rPr>
          <w:sz w:val="28"/>
          <w:szCs w:val="28"/>
        </w:rPr>
        <w:t xml:space="preserve">              Кренделек, кренделек – я фигурный пирож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орт и пирожное:</w:t>
      </w:r>
      <w:r>
        <w:rPr>
          <w:sz w:val="28"/>
          <w:szCs w:val="28"/>
        </w:rPr>
        <w:t xml:space="preserve">  Мы торты и пирож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вареньем и творожны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рехи, шоколад – наш праздничный наря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     А вот теперь загад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Сидит на ложк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есив нож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акароны:</w:t>
      </w:r>
      <w:r>
        <w:rPr>
          <w:sz w:val="28"/>
          <w:szCs w:val="28"/>
        </w:rPr>
        <w:t xml:space="preserve">        А мы – макароны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с едят варе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лосок:</w:t>
      </w:r>
      <w:r>
        <w:rPr>
          <w:sz w:val="28"/>
          <w:szCs w:val="28"/>
        </w:rPr>
        <w:t xml:space="preserve">            Какая у меня огромная родн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пасибо ребята, я узнал много интересного о  то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ак много надо потрудиться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из зерна появилось так много проду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   И мы говорим тебе «Спасибо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тому что без тебя и твоей семь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 нас не обходиться ни один день, ни один праздни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теперь веселый и задорный танец «Ха – фа – на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ый и задорный танец «Ха – фа – на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- ребенок</w:t>
      </w:r>
      <w:r>
        <w:rPr>
          <w:sz w:val="28"/>
          <w:szCs w:val="28"/>
        </w:rPr>
        <w:t xml:space="preserve">      Слава тем кто хлеб расти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жалел трудов и сил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юдям – хлеб! Детям – мир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начнется дружный пир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икнуть нам сейчас по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Хлебу – дружное Ура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«Мы славно гуляли на празднике нашем….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8:48:00Z</dcterms:created>
  <dc:creator>user</dc:creator>
  <dc:description/>
  <cp:keywords/>
  <dc:language>en-US</dc:language>
  <cp:lastModifiedBy>user</cp:lastModifiedBy>
  <dcterms:modified xsi:type="dcterms:W3CDTF">2016-11-20T09:57:00Z</dcterms:modified>
  <cp:revision>4</cp:revision>
  <dc:subject/>
  <dc:title/>
</cp:coreProperties>
</file>